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rFonts w:eastAsia="Times New Roman Cyr" w:cs="Times New Roman Cyr" w:ascii="Times New Roman Cyr" w:hAnsi="Times New Roman Cyr"/>
        </w:rPr>
        <w:t>Р. Арнхейм</w:t>
      </w:r>
    </w:p>
    <w:p>
      <w:pPr>
        <w:pStyle w:val="Heading3"/>
        <w:spacing w:before="240" w:after="0"/>
        <w:rPr/>
      </w:pPr>
      <w:r>
        <w:rPr>
          <w:rFonts w:eastAsia="Times New Roman Cyr" w:cs="Times New Roman Cyr" w:ascii="Times New Roman Cyr" w:hAnsi="Times New Roman Cyr"/>
          <w:i/>
          <w:iCs/>
          <w:sz w:val="52"/>
          <w:szCs w:val="52"/>
        </w:rPr>
        <w:t>ВИЗУАЛЬНО</w:t>
      </w:r>
      <w:r>
        <w:rPr>
          <w:rFonts w:eastAsia="Times New Roman" w:cs="Times New Roman" w:ascii="Times New Roman" w:hAnsi="Times New Roman"/>
          <w:i/>
          <w:iCs/>
          <w:sz w:val="52"/>
          <w:szCs w:val="52"/>
          <w:lang w:val="en-US"/>
        </w:rPr>
        <w:t>E</w:t>
      </w:r>
      <w:r>
        <w:rPr>
          <w:rFonts w:eastAsia="Times New Roman Cyr" w:cs="Times New Roman Cyr" w:ascii="Times New Roman Cyr" w:hAnsi="Times New Roman Cyr"/>
          <w:i/>
          <w:iCs/>
          <w:sz w:val="52"/>
          <w:szCs w:val="52"/>
        </w:rPr>
        <w:t xml:space="preserve"> МЫШЛЕНИЕ</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фрагменты)</w:t>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pBdr>
          <w:top w:val="double" w:sz="6" w:space="1" w:color="000000"/>
          <w:bottom w:val="double" w:sz="6" w:space="1" w:color="000000"/>
        </w:pBdr>
        <w:rPr/>
      </w:pPr>
      <w:r>
        <w:rPr>
          <w:rFonts w:eastAsia="Times New Roman Cyr" w:cs="Times New Roman Cyr" w:ascii="Times New Roman Cyr" w:hAnsi="Times New Roman Cyr"/>
          <w:b/>
          <w:bCs/>
          <w:u w:val="single"/>
        </w:rPr>
        <w:t>Источник сканировани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b/>
          <w:bCs/>
          <w:i/>
          <w:iCs/>
          <w:sz w:val="22"/>
          <w:szCs w:val="22"/>
        </w:rPr>
        <w:t>Арнхейм Р. ВИЗУАЛЬНОЕ МЫШЛЕНИЕ</w:t>
      </w:r>
      <w:r>
        <w:rPr>
          <w:i/>
          <w:iCs/>
        </w:rPr>
        <w:t xml:space="preserve"> </w:t>
      </w:r>
      <w:r>
        <w:rPr>
          <w:rFonts w:eastAsia="Times New Roman" w:cs="Times New Roman" w:ascii="Times New Roman" w:hAnsi="Times New Roman"/>
        </w:rPr>
        <w:t>//</w:t>
      </w:r>
      <w:r>
        <w:rPr>
          <w:rFonts w:eastAsia="Times New Roman Cyr" w:cs="Times New Roman Cyr" w:ascii="Times New Roman Cyr" w:hAnsi="Times New Roman Cyr"/>
        </w:rPr>
        <w:t>Хрестоматия по общей психологии. М., Изд-во МГУ, 1981. — стр. 97-107</w:t>
      </w:r>
    </w:p>
    <w:p>
      <w:pPr>
        <w:pStyle w:val="Norma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spacing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ТОРИЧЕСКАЯ СПРАВКА.</w:t>
      </w:r>
    </w:p>
    <w:p>
      <w:pPr>
        <w:pStyle w:val="Normal"/>
        <w:widowControl/>
        <w:ind w:firstLine="426"/>
        <w:jc w:val="both"/>
        <w:rPr/>
      </w:pPr>
      <w:r>
        <w:rPr>
          <w:rFonts w:eastAsia="Times New Roman Cyr" w:cs="Times New Roman Cyr" w:ascii="Times New Roman Cyr" w:hAnsi="Times New Roman Cyr"/>
          <w:b/>
          <w:bCs/>
          <w:sz w:val="24"/>
          <w:szCs w:val="24"/>
        </w:rPr>
        <w:t>Арнхейм (Arnheim) Рудольф</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 xml:space="preserve">(род. 15 июля </w:t>
      </w:r>
      <w:r>
        <w:rPr>
          <w:rFonts w:eastAsia="Times New Roman Cyr" w:cs="Times New Roman Cyr" w:ascii="Times New Roman Cyr" w:hAnsi="Times New Roman Cyr"/>
          <w:sz w:val="24"/>
          <w:szCs w:val="24"/>
        </w:rPr>
        <w:t xml:space="preserve">1904) — американский психолог, один из создателей современной психологии искусства. Получил степень доктора философии в Берлинском университете (1928)., Работал в Международном институте учебных фильмов в Риме (1933— 1938). В 1940 г. переехал в США, преподавал в ряде высших учебных заведений, с 1968 г.— профессор психологии в Центре визуальных искусств при Гарвардском университете. Член Американской психологической ассоциации (избирался президентом отделения психологии искусства) и других психологических обществ. </w:t>
      </w:r>
    </w:p>
    <w:p>
      <w:pPr>
        <w:pStyle w:val="Normal"/>
        <w:widowControl/>
        <w:spacing w:before="14" w:after="0"/>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Р. Арнхейм — ведущий специалист в области изучения функциональных и структурных особенностей визуального мышления (сам термин «визуальное мышление» введен Арнхеймом), его работы положили начало современным исследованиям роли образных явлений в познавательной деятельности. Текст, представленный в хрестоматии, содержит материалы из основной книги Арнхейма — «Visual Thinking» (N.Y., 1969); печатается по кн.: «Зрительные образы: феноменология и эксперимент», вып. 1, 3. Пер. с англ. Душанбе</w:t>
      </w:r>
      <w:r>
        <w:rPr>
          <w:rFonts w:eastAsia="Times New Roman" w:cs="Times New Roman" w:ascii="Times New Roman" w:hAnsi="Times New Roman"/>
          <w:sz w:val="24"/>
          <w:szCs w:val="24"/>
          <w:lang w:val="en-US"/>
        </w:rPr>
        <w:t>, 1973, 1974.</w:t>
      </w:r>
    </w:p>
    <w:p>
      <w:pPr>
        <w:pStyle w:val="Normal"/>
        <w:widowControl/>
        <w:spacing w:before="14" w:after="0"/>
        <w:ind w:firstLine="42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widowControl/>
        <w:spacing w:before="14"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2"/>
        <w:jc w:val="center"/>
        <w:rPr>
          <w:sz w:val="30"/>
          <w:szCs w:val="30"/>
          <w:lang w:val="en-US"/>
        </w:rPr>
      </w:pPr>
      <w:r>
        <w:rPr>
          <w:rFonts w:eastAsia="Courier New Cyr" w:cs="Courier New Cyr" w:ascii="Courier New Cyr" w:hAnsi="Courier New Cyr"/>
          <w:sz w:val="30"/>
          <w:szCs w:val="30"/>
        </w:rPr>
        <w:t>Р. Арнхейм</w:t>
      </w:r>
      <w:r>
        <w:rPr>
          <w:sz w:val="30"/>
          <w:szCs w:val="30"/>
          <w:lang w:val="en-US"/>
        </w:rPr>
        <w:t xml:space="preserve"> </w:t>
      </w:r>
      <w:r>
        <w:rPr>
          <w:rFonts w:eastAsia="Courier New Cyr" w:cs="Courier New Cyr" w:ascii="Courier New Cyr" w:hAnsi="Courier New Cyr"/>
          <w:sz w:val="30"/>
          <w:szCs w:val="30"/>
        </w:rPr>
        <w:t>ВИЗУАЛЬНОЕ МЫШЛЕНИЕ</w:t>
      </w:r>
    </w:p>
    <w:p>
      <w:pPr>
        <w:pStyle w:val="Normal"/>
        <w:rPr>
          <w:sz w:val="30"/>
          <w:szCs w:val="30"/>
          <w:lang w:val="en-US"/>
        </w:rPr>
      </w:pPr>
      <w:r>
        <w:rPr>
          <w:sz w:val="30"/>
          <w:szCs w:val="30"/>
          <w:lang w:val="en-US"/>
        </w:rPr>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ру и Павлу задали одну и ту же задачу: «Сейчас 3 часа 40 ми- нут; сколько времени будет через полчаса?» Петр поступает так: он помнит, что полчаса — это тридцать минут: поэтому надо 30 прибавить, к 40. Так как в часе только 60 минут, то остаток в 10 минут перейдет в следующий час. Так он приходит к ответу: 4 часа 10 минут. </w:t>
      </w:r>
    </w:p>
    <w:p>
      <w:pPr>
        <w:pStyle w:val="Normal"/>
        <w:widowControl/>
        <w:ind w:firstLine="426"/>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
                <wp:simplePos x="0" y="0"/>
                <wp:positionH relativeFrom="column">
                  <wp:posOffset>89535</wp:posOffset>
                </wp:positionH>
                <wp:positionV relativeFrom="paragraph">
                  <wp:posOffset>440055</wp:posOffset>
                </wp:positionV>
                <wp:extent cx="1689100" cy="1560830"/>
                <wp:effectExtent l="5080" t="5080" r="5080" b="5080"/>
                <wp:wrapNone/>
                <wp:docPr id="1" name=""/>
                <a:graphic xmlns:a="http://schemas.openxmlformats.org/drawingml/2006/main">
                  <a:graphicData uri="http://schemas.microsoft.com/office/word/2010/wordprocessingShape">
                    <wps:wsp>
                      <wps:cNvSpPr txBox="1"/>
                      <wps:spPr>
                        <a:xfrm>
                          <a:off x="0" y="0"/>
                          <a:ext cx="1689120" cy="15609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Courier New" w:hAnsi="Courier New" w:eastAsia="Courier New" w:cs="Courier New"/>
                                <w:color w:val="auto"/>
                                <w:lang w:val="en-US"/>
                              </w:rPr>
                              <w:br/>
                            </w:r>
                          </w:p>
                          <w:p>
                            <w:pPr>
                              <w:overflowPunct w:val="false"/>
                              <w:bidi w:val="0"/>
                              <w:jc w:val="center"/>
                              <w:rPr/>
                            </w:pPr>
                            <w:r>
                              <w:rPr>
                                <w:kern w:val="2"/>
                                <w:sz w:val="20"/>
                                <w:szCs w:val="20"/>
                                <w:rFonts w:ascii="Courier New Cyr" w:hAnsi="Courier New Cyr" w:eastAsia="Courier New Cyr" w:cs="Courier New Cyr"/>
                                <w:color w:val="auto"/>
                                <w:lang w:val="ru-RU"/>
                              </w:rPr>
                              <w:t>Ðèñ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5pt;margin-top:34.65pt;width:132.95pt;height:122.85pt;mso-wrap-style:square;v-text-anchor:top" type="_x0000_t202">
                <v:textbox>
                  <w:txbxContent>
                    <w:p>
                      <w:pPr>
                        <w:overflowPunct w:val="false"/>
                        <w:bidi w:val="0"/>
                        <w:rPr/>
                      </w:pPr>
                      <w:r>
                        <w:rPr>
                          <w:kern w:val="2"/>
                          <w:sz w:val="20"/>
                          <w:szCs w:val="20"/>
                          <w:rFonts w:ascii="Courier New" w:hAnsi="Courier New" w:eastAsia="Courier New" w:cs="Courier New"/>
                          <w:color w:val="auto"/>
                          <w:lang w:val="en-US"/>
                        </w:rPr>
                        <w:br/>
                      </w:r>
                    </w:p>
                    <w:p>
                      <w:pPr>
                        <w:overflowPunct w:val="false"/>
                        <w:bidi w:val="0"/>
                        <w:jc w:val="center"/>
                        <w:rPr/>
                      </w:pPr>
                      <w:r>
                        <w:rPr>
                          <w:kern w:val="2"/>
                          <w:sz w:val="20"/>
                          <w:szCs w:val="20"/>
                          <w:rFonts w:ascii="Courier New Cyr" w:hAnsi="Courier New Cyr" w:eastAsia="Courier New Cyr" w:cs="Courier New Cyr"/>
                          <w:color w:val="auto"/>
                          <w:lang w:val="ru-RU"/>
                        </w:rPr>
                        <w:t>Ðèñ 1.</w:t>
                      </w:r>
                    </w:p>
                  </w:txbxContent>
                </v:textbox>
                <v:fill o:detectmouseclick="t" type="solid" color2="black"/>
                <v:stroke color="white" weight="9360" joinstyle="round" endcap="flat"/>
                <w10:wrap type="none"/>
              </v:shape>
            </w:pict>
          </mc:Fallback>
        </mc:AlternateContent>
      </w:r>
      <w:r>
        <w:rPr>
          <w:rFonts w:eastAsia="Times New Roman Cyr" w:cs="Times New Roman Cyr" w:ascii="Times New Roman Cyr" w:hAnsi="Times New Roman Cyr"/>
          <w:sz w:val="24"/>
          <w:szCs w:val="24"/>
        </w:rPr>
        <w:t xml:space="preserve">Для Павла час — это круглый циферблат часов, а полчаса - половина этого круга. В 3 часа 40 минут минутная стрелка стоит под косым углом слева на расстоянии двух пятиминутных делений от вертикали (рис. 1). Взяв эту стрелку за основу, Павел разрезает диск пополам и попадает в точку, которая находится в двух делениях справа от вертикали, на противоположной стороне. Так он получает ответ и переводит его в числовую форму: 4 часа 10 минут.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етр, и Павел решали эту задачу мысленно. Петр переводил ее в количества, не связанные с чувственным опытом. Он производил операции с числами по тем правилам, которые он усвоил с детства: 40+30=70; 70 — 60=10. Он мыслил «интеллектуально». Павел же применил в этой задаче соответствующий визуальный образ. Для него целое — это простая законченная форма, половина — это половина этой формы, а ход времени — это не увеличение арифметического количества, а круговое движение в пространстве. Павел мыслил «визуально».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и всюду прибегают к визуальному мышлению. Оно направляет фигуры на шахматной доске и определяет глобальную политику на географической карте. Два ловких грузчика, поднимая рояль по вьющейся лестнице, пользуются визуальным мышлением, чтобы представить себе сложную последовательность подъемов, толканий, наклонов и разворотов инструмента. Кошка мыслит визуально, когда собирается преодолеть коварный лабиринт, состоящий из выступов и впадин, одним элегантно рассчитанным прыжко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сех этих случаях элементы проблемной ситуации изменяются, перестраиваются и трансформируются; внимание переключается; вводятся новые функции и вскрываются новые взаимосвязи. Такие операции, если их предпринимать с целью прийти к решению, составляют то, что называется мышлением.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 же педагоги и психологи до сих пор не решаются признать, что процессы перцептивного мышления столь же трудны и результативны, требуют столь же большого разума, что и использование интеллектуальных понятий.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жертвы укоренившегося представления, согласно которому мышление происходит в отрыве от перцептивного опыта. Считается, что чувства связаны с отдельными конкретными явлениями, поэтому их роль ограничена сбором сырья для накопления опыта. Дальнейшая обработка сенсорных данных осуществляется «высшими» способностями разума. Чтобы учиться на опыте, разум должен из частностей выводить обобщения, а царство обобщений, как полагают, не может иметь ничего общего с прямым восприятие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ет быть, это угнетение чувств было неизбежным: наша цивилизация должна была заплатить эту цену за очевидные успехи наук, достигнутые теоретизированием с помощью бестелесных понятий. Из-за этого сдвига методов и ценностей искусство стали рассматривать как средство простого развлечения или украшения.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чувства — это не просто служители интеллекта, не только его поставщики сырья. Визуальное мышление — это мышление посредством визуальных операций. Приведу пример из художественной деятельности. У тех, кто считает, что художники мыслят, распространено мнение, что мышление, будучи по необходимости неперцептивным процессом, должно предшествовать созданию образа, так что, скажем, Рембрандт вначале интеллектуально раздумывал над убогостью человеческого бытия и лишь потом вложил результаты своих размышлений в свои картины. Если считать, что художники не думают только тогда, когда рисуют, то нужно понять, что основной способ, которым художник пользуется, чтобы оправиться с проблемами существования,— это изобретение и оценка образов и манипулирование ими. Когда такой образ достигает конечной стадии, художник воспринимает в нем исход своего визуального мышления. Другими словами, произведение изобразительного искусства является не иллюстрацией к мыслям его автора, а конечным проявлением самого мышлени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же самое относится и к той пользе, которую получает от перцептивного материала учащийся. Я помню, как был недавно шокирован, когда услышал от одного канадского чиновника напоминание о том, что его страна граничит с двумя могущественными соседями, Соединенными Штатами и Россией. Уроженец Европы, я всегда думал, что Россия была соседом с востока, и, эмигрировав в Соединенные Штаты, я представлял эту страну далеко позади. Мое новое американское образование получило хороший толчок вперед, когда до меня дошел тот факт, что то, что далеко на востоке, довольно близко на северо-западе. Эта мысль потребовала конкретной реорганизации визуальных отношений на карте мира, которую я себе представлял.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ивное владение наглядным материалом возможно только в том случае, когда существенные свойства объектов мышления при помощи образа наглядно объясняются. Иногда считают само собой разумеющимся, что простой показ картинок, изображающих определенного рода объект, позволит учащемуся подхватить мысль, как подхватывают насморк. Но никакую информацию о предмете не удается непосредственно передать наблюдателю, если не представить этот предмет в структурно ясной форме.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еть свойства какого-либо предмета — значит воспринимать его как пример воплощения определенных общих понятий, видеть предмет кругом — значит видеть в нем круглость, т.е. всякое восприятие состоит в схватывании абстрактных черт. Вопреки существовавшей долгое время традиции мы не можем ограничить термин «абстрактное» только тем, что лишено сенсорных качеств. Термины «конкретное» и «абстрактное» ни в коей мере не могут служить для сортировки видов опыта по двум контейнерам. Они не являются антонимами и не принадлежат к двум взаимоисключающим, популяциям. Конкретность — это свойство всех вещей, физических и умственных, но многие из этих же самых вещей могут служить абстракциями.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ы готовы предположить, что чувство зрения действует путем образования визуальных понятий, т.е. путем форм, которые соответствуют внешнему виду предметов в данном окружении. Эти визуальные понятия имеют свои эквиваленты в рисунках и картинах. Особенно ярко они видны на ранних ступенях умственного развития, когда они еще просты. Интересны, например, рисунки одной шестилетней американской девочки, которая при помощи червонных сердечек изображает руки, носы, кулоны, лиф платья — декольте и т.д. Сердечко — это простая и действительно удобная форма, но этот ребенок ~применяет ее совершенно оригинально. Она открыла шаблон, который соответствует ее собственному чувству формы и в то же время отвечает внешнему виду многих вещей в этом мире.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шление занимается предметами и событиями известного нам мира. Поэтому в процессе мышления эти предметы и события должны присутствовать и быть объектами действия. Если они присутствуют реально, то мы можем воспринимать их, думать о них, пользоваться ими. По сути дела, обращение с предметами — это мышление рукам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предметы физически отсутствуют, они представлены косвенно нашей памятью и знаниями о них. В какой форме память и знания поставляют необходимые факты? Проще всего ответить — опыт откладывается в образах, и этими образами мы оперируем так же, как если бы они были самими оригиналам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этот простой ответ ставит новые вопросы. Действительно ли умозрительные образы присутствуют при мышлении? Или – еще более парадоксально – не сталкиваемся ли мы с той же проблемой, что предметы, представленные как «лично», так и в образах памяти, не считаются пригодным для мышления материало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концу Х1Х — началу ХХ в. психологи начали искать экспериментальный ответ. Они задавали испытуемым вопросы, заставляя их думать, а потом опрашивали: «Что происходило в вас?» Из полученных результатов Карл Бюлер в 1908 г. сделал вывод, что «в принципе любой сюжет полностью и отчетливо мыслим и: понятен без какого-либо участия воображени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ение о «мысли без образов» не утверждало, что при мышлении отсутствует что-либо наблюдаемое. Экспериментаторы не указывали, что плод мысли падает из ничего. Напротив, предполагалось, что мышление часто происходит осознанно, но это осознанное событие считалось по природе своей отличным от воображения. Даже опытные наблюдатели терялись при попытке объяснить, что происходит в их умах, когда они мыслят.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сегодня возвращаемся к спору о роли воображения в мышлении, мы видим, что выводы были неудовлетворительны из-за смешения двух задач. Вопрос о том, требует ли мышление участия воображения, считался равносильным вопросу о том, отмечает ли сознание эту роль воображения. Обе стороны, по-видимому, согласились, что если интроспекция не устанавливает хотя бы минимальных следов воображения в каждом процессе мышления, то невозможно утверждать, что воображение необходимо. Так называемые «сенсуалисты» пытались объяснить негативные, результаты многочисленных экспериментов, предположив, что «автоматизм и механизация» могут свести визуальный компонент мысли к «слабой искорке сознательной жизни» и что в таких условиях экспериментальные наблюдатели вряд ли могли правильно идентифицировать «неподдающиеся анализу вырожденные образцы» (Эдвард Б. Титченер).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возникает сомнение относительно природы воображения. Может быть, психологи тех дней и их испытуемые не отмечали присутствия образов потому, что их опыт не совпадал с их понятием образа. Действительно, слово «умственный образ» смущает большинство из нас. Он предполагает полный, красочный и верный отпечаток какой-то видимой сцены или объекта, ощутимо плавающий в уме. Немецкое слово «Vorstellung» (представление) менее эмпирическое, оно избегает этого подтекста и потому представляется более подходящим. Но его значение неясно. Оно непереводимо, так как неясно, что оно описывает. Иногда оно передается на английском языке словом «representation» (представление) — термином, который показывает, какую роль должно выполнять данное явление, однако не описывает природы самого явлени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что же такое умственные образы? В качестве первого допущения можно предположить, что память способна вырывать. объекты из их контекста и показывать их в изоляции. Беркли признавал, что он «способен абстрагировать в одном смысле, а именно рассматривать некоторые конкретные части и свойства отдельно от других, с которыми они объединены в каком-то объекте, но, возможно, могут реально существовать без них». Например, он мог вообразить «человеческое туловище без конечностей». Такого рода количественная разница между образом памяти и полной массой материала стимула теоретически понятна легче всего. Она не противоречит понятию о том, что перцепция — это механическая копия того, что содержит внешний мир, и что роль памяти сводится к простому сохранению такой копии в неизменном виде. При этом считается, что разум может вырезать куски из ткани памяти, оставляя самое ткань неизменной. Он может по-своему склеивать материал памяти, создавая в воображении кентавров или грифонов, сочетая механически воспроизведенные «куски реального».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гментарные воспоминания действительно часто отмечаются в экспериментах с памятью. Один из подопытных Курта Коффки в ответ на словесный стимул «юрист» сказал: «Вижу только портфель в руке!» Еще чаще предмет или несколько предметов возникают в памяти на пустом фоне, полностью лишенные своего естественного окружения.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ежду берклиевым «туловищем без конечностей» и рукой юриста, которая держит портфель, — очевидная разница. Беркли говорит о нецелом предмете из природы — искалеченном теле или отбитом торсе, — который воспринимается полностью. Во втором случае мы имеем неполное восприятие целого предмета, мы видим только его существенную деталь. Такого рода неполнота характерна для умственной образности. Парадоксально, что при этом предполагается перцептивное присутствие того, что мы не воспринимаем. Юрист присутствует, но большая часть его не видна.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большинстве случаев воображение слишком туманно проявляет детали, чтобы позволить чисто перцептивное разграничение. Чаще всего разница определяется тем, что психологи называют «смыслом» образа. Наблюдатель может заявить: «Я вижу этот предмет и неясно, и не полностью, но я знаю, что это такое!» </w:t>
      </w:r>
    </w:p>
    <w:p>
      <w:pPr>
        <w:pStyle w:val="Normal"/>
        <w:widowControl/>
        <w:ind w:firstLine="426"/>
        <w:jc w:val="both"/>
        <w:rPr/>
      </w:pPr>
      <w:r>
        <w:rPr>
          <w:rFonts w:eastAsia="Times New Roman Cyr" w:cs="Times New Roman Cyr" w:ascii="Times New Roman Cyr" w:hAnsi="Times New Roman Cyr"/>
          <w:sz w:val="24"/>
          <w:szCs w:val="24"/>
        </w:rPr>
        <w:t>Как обычно, проблема «смысла» в восприятии вызвала разделение психологов на два лагеря; одни считают, что чувственные образы дополняются интеллектуальными знаниями о данном предмете; другие исходят из того, что смысл — это эффект наложения прошлых образов на текущие образы в памяти. Я разделяю последнее</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мнение, ибо я уверен, что интеллектуальное знание само по себе не может влиять на характер визуального образа. Только образы могут влиять на образы.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если мы согласимся, что образы придают смысл образам, то потребуются дополнительные разъяснения. Беркли утверждал, что фрагментарных умственных образов недостаточно для создания визуального эквивалента понятия. Чтобы визуализировать понятие о лошади, недостаточно способности вообразить лошадь без головы или без ног. Образ должен быть свободен от всех ссылок на те свойства, которыми лошади отличаются одна от другой; а это, утверждал Беркли, невозможно себе представить.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чале нашего века несколько заслуживающих уважения исследователей независимо друг от друга установили, что именно обобщенность и приписывают наблюдатели формам тех образов, которые они видят. Альфред Бине подверг двух своих малолетних дочерей, Арманду и Маргариту, длительным и точным расспросам. Однажды он заставил Арманду проверить, что случится, когда он произнесет слово «шляпа», После этого он спросил, думала ли она о шляпе вообще или о какой-то конкретной шляпе. Ребенок дал классический интроспективный отчет. («Это подход не с той стороны: я стараюсь представить себе один из всех этих предметов, которые объединены этим словом, но я не представляю себе ни одного из них».) Бине отмечает, что опровержением Беркли звучит отчет одной из девочек, о «даме, которая одета, но невозможно сказать, белое на ней платье или черное, светлое или темное»,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аналогичной серии опытов, результаты которых были опубликованы в 1912 г., Коффка получил много Allgemeinvorstellungen (обобщенных образов), которые зачастую совершенно «нечетки»: развевающийся трехцветный флаг, довольно темный, непонятно, расположены ли цвета вертикально или горизонтально; поезд, о котором не скажешь, пассажирский он или товарный; монета без определенного достоинства; «схематическая» фигура, которая может быть мужской или женской.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ая эти отчеты об экспериментах, замечаешь в формулировках исследователей и наблюдателей тенденцию обойти парадокс образов, которые одновременно и частны и общи. Из всех психологов один Эдвард Б. Титченер нашел в себе талант и смелость точно рассказать о том, что он видит, как бы ни противоречили его наблюдения теории здравого смысла. В своих «Лекциях по экспериментальной психологии мышления» он пишет: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ычной деятельности мой ум — это довольно полная картинная галерея, в которой нет законченных картин, а лишь импрессионистские эскизы, Когда я читаю или слышу, что кто-то сделал что-то скромно, или важно, или гордо, или низко, или любезно, я вижу визуальный эскиз скромности, или важности, или гордости, или низости, или любезности. Величавая героиня вызывает у меня вспышку, в которой я вижу высокую фигуру, н единственная ясная часть у нее — это рука, придерживающая серо стальную юбку; униженный проситель вызывает у меня вспышку с согнутой фигурой, единственная ясная часть которой — это согбенная спина, хотя иногда видны также руки, сложенные умоляюще перед отсутствующим лицом... Все эти описания могут быть или самоочевидными, или нереальными, как сказка».</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голос новой эры. Со всей ясностью, которой можно достичь с помощью слов, Титченер указывает, что нецелостность умственного образа — это не просто дело фрагментации или недостаточно ясного, понимания, это положительное качество, которым отличается умственное восприятие предмета от физической природы самого предмета. Тем самым он избегает ошибки «стимула», или — он предлагает без сомнения более удачные названия — «ошибки-вещи» или «ошибки-предмета», т.е. допущения, что умственная картина предмета идентична его объективным свойства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а ссылка на живопись и на импрессионизм. Титченерово описание визуального опыта («эскизов» и «вспышек») так же фундаментально отличается от описаний других психологов, как картины импрессионистов от работ их предшественников. Вместо того чтобы выписывать во всех деталях форму человеческой фигуры или дерева, импрессионист давал аппроксимацию — несколько мазков, которые и не должны были создавать иллюзию выписанной фигуры.,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эскизное изображение, нарисованное на холсте или представшее перед. мысленным взором, может быть неточным и путанным, но и тщательно выписанная картина тоже может быть такой. Здесь дело в бесформенности, а не в бездетальности. Это зависит от того, организован ли опорный скелет образа, упорядочен ли он. Собирательные изображения здоровых или болезненных людей, полученные Фрэнсисом Гэлтоном путем многократного наложения фотопортретов многих лиц, мутны и невнятны из- за отсутствия формы, а не потому, что они неясно очерчены. При этом расплывчатость составных фотографий не спасает их от конкретности. Не являются они и «обобщенными» только питому, что исходят из множества индивидуальных образов, Это заметил Уильям Джемс, который напомнил, что «обобщенный характер как резкого образа, так и расплывчатого образа зависит от того, ощущается ли он в своей существенной функции. Эта функция - это загадочная прибавка, его понимаемый смысл». То же самое озадачило и Титченера, который считал, что в психологии говорить об абстрактной идее так же неправильно, как говорить об абстрактном ощущении. Это, говорил он, «смешение логики с психологией». Он не понимал, что конкретность и абстрактность не исключают друг друга и что конкретный образ может, сохраняя конкретность, испытываться как абстрактный, если он рассматривается как образ вида предметов, а не просто как образ одного индивидуального представител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эмюэл Джонсон определил результат абстрагирования как «меньшую величину, обладающую достоинством или силой большей». Такое определение содержит намек на более богатую и точную оценку абстракции, чем у представителей традиционной логик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бстракция — это не просто отбор образца из популяции и не образец ее основных черт. например, определение или группа определений могут выделять один вид предметов из других, не являясь в то же время действительной абстракцией этого предмета. Точно так же простой знак или намек не является абстракцией. Клочок волос, подобранный сыщиком, не является абстракцией преступника. Однако запачканная кровью разноцветная одежда Иосифа — это больше, чем вещественное доказательство и свидетельство катастрофы. Для читающего Библию, так же как и для отца и братьев Иосифа, — это сильнейшая зрительная абстракция семейной драмы.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влекать существенные черты из данного типа явлений бытия можно только при условии, если это явление организовано в такое целое, в котором какие-то характеристики занимают ключевые позиции, а другие — второстепенны, случайны. При этом нас интересует не выявление частных свойств, а описание структурных характеристик. Например, холодность человека — это не отдельное автономное свойство, как если бы мы говорили о холодной печке или холодной луне, а общее качество, влияющее на многие стороны поведения этого человека. Чтобы лучше уяснить себе эту характеристику абстракции, можно ввести различие между ем- костным понятием и типо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ятие емкость — это сумма свойств, по которым можно узнать данный вид сущности. Тип — это структурная основа такого вида сущности. Абстракции, характерные дл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ворческого мышления как в науке, так и в искусстве, — это типы, а не емкости. Примером может служить исследование Эрнста Кречмера, посвященное типам человеческого тела.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чмер отмечает, что его описание типов основано не на том, что наблюдается в большинстве случаев, а на примерах «самых блестящих» проявлений. Его «классические случаи» представляют собой «счастливые находки», которые не часто встречаются в обыденной жизни. Тип — это не набор свойств, которые либо наличествуют, либо отсутствуют у данного индивидуума. Для точности Кречмер настаивает на использовании метода составных фотографий и на измерениях, но считает их вспомогательным материалом, который не может заменить визуального впечатлени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ояснения творческой работы визуального воображения необходимо также показать различие между статическими и динамическими понятиям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ычно понятия стремятся к простой и четкой форме, к платоновой жесткости, и это вызывает трудности в тех случаях, когда в охватываемый ими интервал входят существенные качественные различия. Соответствующие объекты могут быть столь непохожи друг на друга, что обнаружить их принадлежность к единому семейству явлений может только зрелый ум. Юному же уму они представляются такими же разными, как утренняя и вечерняя звезда в понимании древних. Ярким примером смены ряда статических понятий одним динамическим может служить история конических сечений в геометри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различные кривые (окружность, эллипс, парабола и т.д.) благодаря их подкупающей простоте и законченному строению считались независимыми сущностями. Но если разрезать конус, сохраняя параллельность сечений или изменяя их ориентацию, то можно незаметно проскочить через замечательные формы окружности, эллипса и т.д. Плавные переходы затмевают качественные изменения. Предположим, что секущая площадь входит в конус параллельно его оси; в этом случае сечение имеет вид гиперболической кривой, которая постепенно становится все больше по размеру и все более острой и наконец превращается в две прямых, пересекающихся под углом. Точно так же, если опускать на конус секущую плоскость, перпендикулярно к его оси, то первым сечением будет точка, а затем она расширится в окружность, которая будет увеличиваться в размерах, не меняя формы. Совсем иное случится, если секущая плоскость будет изменять угол наклона. Теперь круговое сечение начинает вытягиваться, превращается в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липс, становится все длиннее и длиннее, наконец, разрывается с одной стороны, когда плоскость становится ~параллельной одной из образующих конуса: получается парабола. При этом окружность, эллипс, парабола, будучи фазами непрерывной последовательности, представляют собой качественно различные фигуры. Так как эти геометрические фигуры вначале рассматривались как отдельные, статические понятия, их пришлось рассматривать заново, чтобы они стали различными сторонами одного и того же единого динамического понятия. Такая перестройка восприятия, идущая против первичных показаний органов чувств, заставляет рассматривать эллипс как искаженную окружность, а прямую линию — как предельный случай параболы. Это прекрасный пример визуального обобщения в творческом мышлении.</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их пор мы рассматривали, как правило, умственные образы физических предметов. В заключение обсудим вопрос о том, насколько «абстрактным» может быть умственный образ?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которые случаи визуализации теоретических понятий можно отнести к обычным метафорам. Гербарт Зильберер сообщал о «гипнагогических состояниях», которые он часто испытывал, когда пытался думать, но впадал в сонливость. Однажды, после безуспешной попытки сопоставить тогдашнюю философию Канта и Шопенгауэра, его неудача спонтанно приняла образ «угрюмого секретаря», который никак не хотел выдать информацию, В другом случае, после попыток лучше изложить неудачный отрывок в своих сочинениях, он увидел себя строгающим кусок дерева. Здесь образы отражают почти автоматический параллелизм между работой мысли и событиями физического мира.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эти образы не должны быть обязательно точными отпечатками физического мира. Рассмотрим следующий пример из полуснов Зильберера. В сумеречном состоянии дремы он размышляет о «суждениях транссубъектинной ценности». Могут ли суждения быть ценны для всех? Очевидно, единственным путем к поиску ответа будет исследование соответствующих экспериментальных ситуаций. В мозгу дремлющего мыслителя неожиданно возникает образ большого круга или Прозрачного шара в воздухе и вокруг него — люди, головы которых находятся внутри круга. Здесь исследуемая идея видится довольно схематично, но зато некоторые ее аспекты становятся метафорически ощутимыми: все головы собраны в единой области, а тела исключены из этого сообщества. Хотя этот образ абсолютно фантастичен как физическое событие, он очень функционален по отношению к идее, которая в нем воплощена.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готовы указать, что воображение не ограничено представлением предметов и событий. Сведение предметов к нескольким важным вспышкам направления и формы ведет к появлению в воображении «абстрактных» форм, т.е. пространственных конфигураций, не имеющих прямого отношения к реалиям физического мира.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 абстрактных образах редко пишут в психологической литературе. В то время, когда проводились исследования умственного воображения, необъективное описание определенного содержания было еще непостижимо. Теодюль Рибо, собравший девятьсот ответов, дает только один случайный пример — один из его наблюдателей видел бесконечность в форме черной дыры. И все же я решаюсь предположить, что «абстрактное» воображение принадлежит к числу обычных орудий мозга. Мы обнаружим его не только в форме бесполезного аккомпанемента к размышлениям, но и в виде необходимого средства демонстрации и эксперимента, когда мы размышляем на теоретические темы. Эти необъективные метафоры, видимо, и были теми самыми «нечувственными ощущениями отношений», которые своей Парадоксальностью вызывали столько трудностей в дискуссиях о мышлении без образов. Эти несуществующие вещи существуют. Неудивительно, что наблюдатель описывал свое мышление как безобразное, если под образом он понимал плавающее подобие довольно реальных человеческих фигур или обеденных столов. Воспитанный на реализме традиционной живописи, такой наблюдатель, возможно, был просто неспособен постичь «абстрактные» образы. Даже и в этом случае такие образы могут быть совершенно обычными и действительно необходимыми для любого ума, который размышляет над обобщенными идеями, но при этом не может обойтись без реальной обобщенности чистых форм.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мышления в восприятии и элементы восприятия в мышлении дополняют друг друга. Они превращают человеческое познание в единый процесс, который ведет неразрывно от элементарного приобретения сенсорной информации к самым обобщенным теоретическим идеям. </w:t>
      </w:r>
    </w:p>
    <w:p>
      <w:pPr>
        <w:pStyle w:val="Normal"/>
        <w:widowContro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360" w:right="360" w:gutter="0" w:header="0" w:top="360" w:footer="0" w:bottom="3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ru-RU" w:eastAsia="zh-CN" w:bidi="hi-I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widowControl/>
      <w:numPr>
        <w:ilvl w:val="1"/>
        <w:numId w:val="1"/>
      </w:numPr>
      <w:outlineLvl w:val="1"/>
    </w:pPr>
    <w:rPr>
      <w:b/>
      <w:bCs/>
      <w:i/>
      <w:iCs/>
      <w:sz w:val="32"/>
      <w:szCs w:val="32"/>
    </w:rPr>
  </w:style>
  <w:style w:type="paragraph" w:styleId="Heading3">
    <w:name w:val="Heading 3"/>
    <w:basedOn w:val="Normal"/>
    <w:next w:val="Normal"/>
    <w:qFormat/>
    <w:pPr>
      <w:keepNext w:val="true"/>
      <w:widowControl/>
      <w:numPr>
        <w:ilvl w:val="2"/>
        <w:numId w:val="1"/>
      </w:numPr>
      <w:spacing w:before="110" w:after="0"/>
      <w:jc w:val="center"/>
      <w:outlineLvl w:val="2"/>
    </w:pPr>
    <w:rPr>
      <w:b/>
      <w:bCs/>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426"/>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4:58:00Z</dcterms:created>
  <dc:creator>Pasha</dc:creator>
  <dc:description/>
  <dc:language>en-US</dc:language>
  <cp:lastModifiedBy>Serg Katrechko</cp:lastModifiedBy>
  <dcterms:modified xsi:type="dcterms:W3CDTF">2002-11-06T04:58:00Z</dcterms:modified>
  <cp:revision>2</cp:revision>
  <dc:subject/>
  <dc:title>Источник для сканирования:</dc:title>
</cp:coreProperties>
</file>