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БИЛЕТЫ ПО ФИЛОСОФИИ  ДЛЯ ПОСТУПАЮЩИХ В</w:t>
      </w:r>
    </w:p>
    <w:p>
      <w:pPr>
        <w:pStyle w:val="Normal"/>
        <w:ind w:firstLine="851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АСПИРАНТУРУ  ЕСТЕСТВЕННЫХ ФАКУЛЬТЕТОВ МГУ (2003 г.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Heading1"/>
        <w:rPr/>
      </w:pPr>
      <w:r>
        <w:rPr/>
        <w:t>БИЛЕТ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1. Природа и специфика философского знания. Философия как самосознание куль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илософия буддизм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2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блема генезиса философии. Философия и мировоззр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илософия конфуцианств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БИЛЕТ 3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rPr/>
      </w:pPr>
      <w:r>
        <w:rPr/>
        <w:t xml:space="preserve">1. Структура философского знания. Историческое изменение предмета философ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илософия античного атомизм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4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rPr/>
      </w:pPr>
      <w:r>
        <w:rPr/>
        <w:t>1. Онтология: основные темы, проблемы и направления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2. Философия Сократа и ее значение для античной философской традиции. Сократический метод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БИЛЕТ 5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1. Место гносеологии в системе философского знания. Основные познавательные установки: агностицизм, скептицизм, гносеологический оптимизм. </w:t>
      </w:r>
    </w:p>
    <w:p>
      <w:pPr>
        <w:pStyle w:val="BodyText2"/>
        <w:rPr/>
      </w:pPr>
      <w:r>
        <w:rPr/>
        <w:t>2. Проблема соотношения формы, материи в философии Аристотеля. Учение о причинах. Влияние аристотелевской философии на становление античной нау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6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ука и ненаучные формы поз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отношение мира идей и мира вещей с точки зрения Платона и Аристотел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rPr/>
      </w:pPr>
      <w:r>
        <w:rPr/>
        <w:t>1. Общество как предмет философского исследования. Специфика социального позн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Эллинистическо-римская философия, основные школы и особен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8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1. Принцип тождества бытия и мышления в различных философских системах (Парменид Элейский, Лейбниц, Гегель)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2. Принцип радикального сомнения в философии Р. Декарта. Сомнение как начало наук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блема соотношения веры и разума в средневековой философ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Б. Спиноза: учение о субстанции и мышлени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1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rPr/>
      </w:pPr>
      <w:r>
        <w:rPr/>
        <w:t>1. Человек и государство в утопических моделях античности и эпохи Возрождения.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2. Проблема обоснования науки и активности познающего субъекта в теории познания И. Кан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11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1. Проблема достоверности знаний и стратегии развития науки: эмпиризм и рационализ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«Золотое правило» нравственности и кантовский категорический императи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12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Английский эмпиризм 17-18 вв. (Ф. Бэкон, Дж. Локк, Дж. Беркли, Д. Ю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роблема свободы в философии Канта и Фихт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13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Философия Просвещения: темы, идеи, проблемы, представите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тод и система философии Гегел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14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Эпистемологический переворот // проблема субстанции в философии Нового времени.</w:t>
      </w:r>
    </w:p>
    <w:p>
      <w:pPr>
        <w:pStyle w:val="BodyText2"/>
        <w:rPr/>
      </w:pPr>
      <w:r>
        <w:rPr/>
        <w:t>2. «Философия жизни» и опыт переоценки всех ценностей рационалистической культуры Фридрихом Ницш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15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ционализм и иррационализм как философские пози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Теория отчуждения и социальная философия марксизм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16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rPr/>
      </w:pPr>
      <w:r>
        <w:rPr/>
        <w:t>1. Проблема понимания как центральная для герменевтической традиции в философ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илософия всеединства В. Соловьева и ее влияние на философию 20 ве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1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rPr/>
      </w:pPr>
      <w:r>
        <w:rPr/>
        <w:t>1. Проблема человеческой экзистенции и свободы в философии экзистенциали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илософские идеи в русской литературе (Ф. Достоевский, Л. Толстой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18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зитивизм: основные этапы эволю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илософия русского анархизма (М. Бакунин, П. Кропоткин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1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Особенности отечественной философской традиции (кон.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— нач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 в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Философия русского космизм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ЛЕТ 2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облема исторического пути России в отечественной философ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Философия свободы и творчества Н. Бердяева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1:20:00Z</dcterms:created>
  <dc:creator>Kezine</dc:creator>
  <dc:description/>
  <dc:language>en-US</dc:language>
  <cp:lastModifiedBy>Katrechko</cp:lastModifiedBy>
  <cp:lastPrinted>2003-03-18T15:58:00Z</cp:lastPrinted>
  <dcterms:modified xsi:type="dcterms:W3CDTF">2003-04-04T11:20:00Z</dcterms:modified>
  <cp:revision>2</cp:revision>
  <dc:subject/>
  <dc:title>  БИЛЕТЫ ПО ФИЛОСОФИИ  ДЛЯ ПОСТУПАЮЩИХ В</dc:title>
</cp:coreProperties>
</file>