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rFonts w:eastAsia="Times New Roman Cyr" w:cs="Times New Roman Cyr" w:ascii="Times New Roman Cyr" w:hAnsi="Times New Roman Cyr"/>
        </w:rPr>
        <w:t>Л.</w:t>
      </w:r>
      <w:r>
        <w:rPr>
          <w:rFonts w:eastAsia="Times New Roman" w:cs="Times New Roman" w:ascii="Times New Roman" w:hAnsi="Times New Roman"/>
        </w:rPr>
        <w:t> </w:t>
      </w:r>
      <w:r>
        <w:rPr>
          <w:rFonts w:eastAsia="Times New Roman Cyr" w:cs="Times New Roman Cyr" w:ascii="Times New Roman Cyr" w:hAnsi="Times New Roman Cyr"/>
        </w:rPr>
        <w:t>Леви-Брюль</w:t>
      </w:r>
    </w:p>
    <w:p>
      <w:pPr>
        <w:pStyle w:val="Heading3"/>
        <w:spacing w:before="240" w:after="0"/>
        <w:rPr>
          <w:rFonts w:ascii="Times New Roman" w:hAnsi="Times New Roman" w:eastAsia="Times New Roman" w:cs="Times New Roman"/>
          <w:i/>
          <w:i/>
          <w:iCs/>
          <w:sz w:val="52"/>
          <w:szCs w:val="52"/>
        </w:rPr>
      </w:pPr>
      <w:r>
        <w:rPr>
          <w:rFonts w:eastAsia="Times New Roman Cyr" w:cs="Times New Roman Cyr" w:ascii="Times New Roman Cyr" w:hAnsi="Times New Roman Cyr"/>
          <w:i/>
          <w:iCs/>
          <w:sz w:val="52"/>
          <w:szCs w:val="52"/>
        </w:rPr>
        <w:t>ПЕРВОБЫТНОЕ МЫШЛЕНИЕ</w:t>
      </w:r>
    </w:p>
    <w:p>
      <w:pPr>
        <w:pStyle w:val="Normal"/>
        <w:jc w:val="center"/>
        <w:rPr>
          <w:b/>
          <w:b/>
          <w:bCs/>
          <w:sz w:val="36"/>
          <w:szCs w:val="36"/>
        </w:rPr>
      </w:pPr>
      <w:r>
        <w:rPr>
          <w:rFonts w:eastAsia="Courier New Cyr" w:cs="Courier New Cyr" w:ascii="Courier New Cyr" w:hAnsi="Courier New Cyr"/>
          <w:b/>
          <w:bCs/>
          <w:sz w:val="36"/>
          <w:szCs w:val="36"/>
        </w:rPr>
        <w:t>(фрагменты)</w:t>
      </w:r>
    </w:p>
    <w:p>
      <w:pPr>
        <w:pStyle w:val="Normal"/>
        <w:pBdr>
          <w:bottom w:val="double" w:sz="6" w:space="1" w:color="000000"/>
        </w:pBdr>
        <w:rPr>
          <w:b/>
          <w:b/>
          <w:bCs/>
          <w:sz w:val="23"/>
          <w:szCs w:val="23"/>
        </w:rPr>
      </w:pPr>
      <w:r>
        <w:rPr>
          <w:b/>
          <w:bCs/>
          <w:sz w:val="23"/>
          <w:szCs w:val="23"/>
        </w:rPr>
      </w:r>
    </w:p>
    <w:p>
      <w:pPr>
        <w:pStyle w:val="Normal"/>
        <w:jc w:val="both"/>
        <w:rPr>
          <w:sz w:val="10"/>
          <w:szCs w:val="10"/>
        </w:rPr>
      </w:pPr>
      <w:r>
        <w:rPr>
          <w:sz w:val="10"/>
          <w:szCs w:val="10"/>
        </w:rPr>
      </w:r>
    </w:p>
    <w:p>
      <w:pPr>
        <w:pStyle w:val="Normal"/>
        <w:widowControl/>
        <w:pBdr>
          <w:bottom w:val="double" w:sz="6" w:space="1" w:color="000000"/>
        </w:pBdr>
        <w:jc w:val="both"/>
        <w:rPr>
          <w:sz w:val="23"/>
          <w:szCs w:val="23"/>
        </w:rPr>
      </w:pPr>
      <w:r>
        <w:rPr>
          <w:rFonts w:eastAsia="Arial Cyr" w:cs="Arial Cyr" w:ascii="Arial Cyr" w:hAnsi="Arial Cyr"/>
          <w:b/>
          <w:bCs/>
          <w:u w:val="single"/>
        </w:rPr>
        <w:t>Источник сканирования</w:t>
      </w:r>
      <w:r>
        <w:rPr>
          <w:rFonts w:eastAsia="Arial" w:cs="Arial" w:ascii="Arial" w:hAnsi="Arial"/>
        </w:rPr>
        <w:t xml:space="preserve">: </w:t>
      </w:r>
      <w:r>
        <w:rPr>
          <w:rFonts w:eastAsia="Arial Cyr" w:cs="Arial Cyr" w:ascii="Arial Cyr" w:hAnsi="Arial Cyr"/>
          <w:b/>
          <w:bCs/>
          <w:i/>
          <w:iCs/>
        </w:rPr>
        <w:t>Л.</w:t>
      </w:r>
      <w:r>
        <w:rPr>
          <w:rFonts w:eastAsia="Arial" w:cs="Arial" w:ascii="Arial" w:hAnsi="Arial"/>
          <w:b/>
          <w:bCs/>
          <w:i/>
          <w:iCs/>
          <w:lang w:val="en-US"/>
        </w:rPr>
        <w:t> </w:t>
      </w:r>
      <w:r>
        <w:rPr>
          <w:rFonts w:eastAsia="Arial Cyr" w:cs="Arial Cyr" w:ascii="Arial Cyr" w:hAnsi="Arial Cyr"/>
          <w:b/>
          <w:bCs/>
          <w:i/>
          <w:iCs/>
        </w:rPr>
        <w:t>Леви-Брюль Первобытное мышление</w:t>
      </w:r>
      <w:r>
        <w:rPr>
          <w:rFonts w:eastAsia="Arial" w:cs="Arial" w:ascii="Arial" w:hAnsi="Arial"/>
          <w:b/>
          <w:bCs/>
        </w:rPr>
        <w:t xml:space="preserve"> </w:t>
      </w:r>
      <w:r>
        <w:rPr>
          <w:rFonts w:eastAsia="Arial" w:cs="Arial" w:ascii="Arial" w:hAnsi="Arial"/>
        </w:rPr>
        <w:t xml:space="preserve">// </w:t>
      </w:r>
      <w:r>
        <w:rPr>
          <w:rFonts w:eastAsia="Times New Roman Cyr" w:cs="Times New Roman Cyr" w:ascii="Times New Roman Cyr" w:hAnsi="Times New Roman Cyr"/>
        </w:rPr>
        <w:t>Хрестоматия по истории психологии</w:t>
      </w:r>
      <w:r>
        <w:rPr>
          <w:rFonts w:eastAsia="Times New Roman" w:cs="Times New Roman" w:ascii="Times New Roman" w:hAnsi="Times New Roman"/>
        </w:rPr>
        <w:t xml:space="preserve">. </w:t>
      </w:r>
      <w:r>
        <w:rPr>
          <w:rFonts w:eastAsia="Times New Roman Cyr" w:cs="Times New Roman Cyr" w:ascii="Times New Roman Cyr" w:hAnsi="Times New Roman Cyr"/>
        </w:rPr>
        <w:t>М.</w:t>
      </w:r>
      <w:r>
        <w:rPr>
          <w:rFonts w:eastAsia="Times New Roman" w:cs="Times New Roman" w:ascii="Times New Roman" w:hAnsi="Times New Roman"/>
        </w:rPr>
        <w:t xml:space="preserve">: </w:t>
      </w:r>
      <w:r>
        <w:rPr>
          <w:rFonts w:eastAsia="Times New Roman Cyr" w:cs="Times New Roman Cyr" w:ascii="Times New Roman Cyr" w:hAnsi="Times New Roman Cyr"/>
        </w:rPr>
        <w:t>Изд</w:t>
      </w:r>
      <w:r>
        <w:rPr>
          <w:rFonts w:eastAsia="Times New Roman" w:cs="Times New Roman" w:ascii="Times New Roman" w:hAnsi="Times New Roman"/>
        </w:rPr>
        <w:t>-</w:t>
      </w:r>
      <w:r>
        <w:rPr>
          <w:rFonts w:eastAsia="Times New Roman Cyr" w:cs="Times New Roman Cyr" w:ascii="Times New Roman Cyr" w:hAnsi="Times New Roman Cyr"/>
        </w:rPr>
        <w:t xml:space="preserve">во МГУ, </w:t>
      </w:r>
      <w:r>
        <w:rPr>
          <w:rFonts w:eastAsia="Times New Roman" w:cs="Times New Roman" w:ascii="Times New Roman" w:hAnsi="Times New Roman"/>
        </w:rPr>
        <w:t>1980. —</w:t>
      </w:r>
      <w:r>
        <w:rPr>
          <w:rFonts w:eastAsia="Times New Roman Cyr" w:cs="Times New Roman Cyr" w:ascii="Times New Roman Cyr" w:hAnsi="Times New Roman Cyr"/>
        </w:rPr>
        <w:t xml:space="preserve"> стр. 237-256</w:t>
      </w:r>
      <w:r>
        <w:rPr>
          <w:rFonts w:eastAsia="Times New Roman" w:cs="Times New Roman" w:ascii="Times New Roman" w:hAnsi="Times New Roman"/>
        </w:rPr>
        <w:t xml:space="preserve">; — </w:t>
      </w:r>
      <w:r>
        <w:rPr>
          <w:rFonts w:eastAsia="Times New Roman Cyr" w:cs="Times New Roman Cyr" w:ascii="Times New Roman Cyr" w:hAnsi="Times New Roman Cyr"/>
        </w:rPr>
        <w:t xml:space="preserve">Хрестоматия по общей психологии. М., Изд-во МГУ, </w:t>
      </w:r>
      <w:r>
        <w:rPr>
          <w:rFonts w:eastAsia="Times New Roman" w:cs="Times New Roman" w:ascii="Times New Roman" w:hAnsi="Times New Roman"/>
        </w:rPr>
        <w:t>1981. —</w:t>
      </w:r>
      <w:r>
        <w:rPr>
          <w:rFonts w:eastAsia="Times New Roman Cyr" w:cs="Times New Roman Cyr" w:ascii="Times New Roman Cyr" w:hAnsi="Times New Roman Cyr"/>
        </w:rPr>
        <w:t xml:space="preserve"> стр. 130-140</w:t>
      </w:r>
      <w:r>
        <w:rPr>
          <w:rFonts w:eastAsia="Times New Roman" w:cs="Times New Roman" w:ascii="Times New Roman" w:hAnsi="Times New Roman"/>
        </w:rPr>
        <w:t xml:space="preserve">. </w:t>
      </w:r>
    </w:p>
    <w:p>
      <w:pPr>
        <w:pStyle w:val="Normal"/>
        <w:widowContro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spacing w:before="0" w:after="1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РЕДИСЛОВИЕ. ИСТОРИЧЕСКАЯ СПРАВКА.</w:t>
      </w:r>
    </w:p>
    <w:p>
      <w:pPr>
        <w:pStyle w:val="Normal"/>
        <w:widowContro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b/>
          <w:bCs/>
          <w:sz w:val="24"/>
          <w:szCs w:val="24"/>
        </w:rPr>
        <w:t xml:space="preserve">Леви-Брюль </w:t>
      </w:r>
      <w:r>
        <w:rPr>
          <w:rFonts w:eastAsia="Times New Roman Cyr" w:cs="Times New Roman Cyr" w:ascii="Times New Roman Cyr" w:hAnsi="Times New Roman Cyr"/>
          <w:sz w:val="24"/>
          <w:szCs w:val="24"/>
        </w:rPr>
        <w:t>(Levy-Bruhl) Люсьен (1857 — 1939)</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французский философ и психолог, изучал первобытное мышление. В первый период своей деятельности занимался историей европейской философии, особенно проблемами морали, Уже</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в работе «Мораль и наука о нравах» (1903) отразилось влияние идей позитивистской философии О</w:t>
      </w:r>
      <w:r>
        <w:rPr>
          <w:rFonts w:eastAsia="Times New Roman" w:cs="Times New Roman" w:ascii="Times New Roman" w:hAnsi="Times New Roman"/>
          <w:sz w:val="24"/>
          <w:szCs w:val="24"/>
        </w:rPr>
        <w:t>. </w:t>
      </w:r>
      <w:r>
        <w:rPr>
          <w:rFonts w:eastAsia="Times New Roman Cyr" w:cs="Times New Roman Cyr" w:ascii="Times New Roman Cyr" w:hAnsi="Times New Roman Cyr"/>
          <w:sz w:val="24"/>
          <w:szCs w:val="24"/>
        </w:rPr>
        <w:t>Конта и социологии Э.</w:t>
      </w:r>
      <w:r>
        <w:rPr>
          <w:rFonts w:eastAsia="Times New Roman" w:cs="Times New Roman" w:ascii="Times New Roman" w:hAnsi="Times New Roman"/>
          <w:sz w:val="24"/>
          <w:szCs w:val="24"/>
        </w:rPr>
        <w:t> </w:t>
      </w:r>
      <w:r>
        <w:rPr>
          <w:rFonts w:eastAsia="Times New Roman Cyr" w:cs="Times New Roman Cyr" w:ascii="Times New Roman Cyr" w:hAnsi="Times New Roman Cyr"/>
          <w:sz w:val="24"/>
          <w:szCs w:val="24"/>
        </w:rPr>
        <w:t xml:space="preserve">Дюркгейма, Здесь Леви-Брюль признает изначальность существования коллектива и выступает против позиции психологизма в изучении социальных фактов. Заинтересовавшись этнографическими материалами из жизни народов Африки, Австралии и Океании, находившихся на низкой ступени общественно-исторического развития, Леви-Брюль предпринимает попытку объяснить своеобразие мышления этих народов. С этого времени первобытное мышление становится предметом его исследований. </w:t>
      </w:r>
    </w:p>
    <w:p>
      <w:pPr>
        <w:pStyle w:val="Normal"/>
        <w:widowContro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Основной труд Леви-Брюля — «Мыслительные функции в низших обществах» (1910). Дальнейшей разработке развиваемых здесь теоретических положений посвящены исследования последующих лет: «Первобытное мышление» (1930), «Примитивная душа» (1927), «Сверхъестественное и природа первобытного мышления» (1927 г., русск. пер. 1937 г.). </w:t>
      </w:r>
    </w:p>
    <w:p>
      <w:pPr>
        <w:pStyle w:val="Normal"/>
        <w:widowControl/>
        <w:ind w:firstLine="426"/>
        <w:jc w:val="both"/>
        <w:rPr/>
      </w:pPr>
      <w:r>
        <w:rPr>
          <w:rFonts w:eastAsia="Times New Roman Cyr" w:cs="Times New Roman Cyr" w:ascii="Times New Roman Cyr" w:hAnsi="Times New Roman Cyr"/>
          <w:sz w:val="24"/>
          <w:szCs w:val="24"/>
        </w:rPr>
        <w:t>Используя заимствованное у Дюркгейма понятие «коллективных представлений», установленных обществом и усвоенных индивидом, Леви-Брюль анализирует первобытные мифы, верования, обычаи и др. и делает вывод о существенном отличии первобытного мышления от сознания цивилизованного человека, Специфичность первобытного мышления характеризуется двумя чертами: по содержанию — оно мистическое или</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магическое — в нем нет различия между</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естественным и сверхъестественным (Леви-Брюль использует термин «mystique»); по логике — оно не чувствительно к противоречиям, непроницаемо для опыта и вместо направленности на установление логических отношений между предметами подчиняется закону сопричастия или партиципации: признает существование различных форм передачи свойств от одного предмета к другому путем соприкосновения, заражения, овладения и т.п. Эта особая логика обозначается термином «pr</w:t>
      </w:r>
      <w:r>
        <w:rPr>
          <w:rFonts w:eastAsia="Times New Roman" w:cs="Times New Roman" w:ascii="Times New Roman" w:hAnsi="Times New Roman"/>
          <w:sz w:val="24"/>
          <w:szCs w:val="24"/>
          <w:lang w:val="en-US"/>
        </w:rPr>
        <w:t>e</w:t>
      </w:r>
      <w:r>
        <w:rPr>
          <w:rFonts w:eastAsia="Times New Roman Cyr" w:cs="Times New Roman Cyr" w:ascii="Times New Roman Cyr" w:hAnsi="Times New Roman Cyr"/>
          <w:sz w:val="24"/>
          <w:szCs w:val="24"/>
        </w:rPr>
        <w:t>logique» и переводится как</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пралогическое» мышление. В сфере практического действия (которое Леви-Брюль рассматривает натуралистически, как</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взаимодействие субъекта с объектом) мышление первобытного человека аналогично нашему: это мышление, логическое, направленное на объективные стороны действительности. Однако те идеи, которые человек получает из собственного опыта,</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это индивидуальные представления; по Леви-Брюлю, они не являются плодом размышления и рассуждения, но представляют продукт чутья, интуиции, слепого навыка. Объем этих знаний у первобытного человека ограничен, Логическое и пралогическое мышление, по Леви.Брюлю, это не стадии, но типы мышления, которые сосуществуют в одном и том же</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обществе. Пралогическое мышление представляет особую структуру, функционирующую совместно со структурой логической мысли. Оно</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не перерастает в логическое. Однако</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с развитием общества сектор логического мышления увеличивается, все более оттесняя пралогическое. Тем</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не менее «...всегда будут сохраняться коллективные представления, которые выражают интенсивно переживаемую сопричастность...»</w:t>
      </w:r>
      <w:r>
        <w:rPr>
          <w:rFonts w:eastAsia="Times New Roman" w:cs="Times New Roman" w:ascii="Times New Roman" w:hAnsi="Times New Roman"/>
          <w:b/>
          <w:bCs/>
          <w:sz w:val="24"/>
          <w:szCs w:val="24"/>
        </w:rPr>
        <w:t xml:space="preserve">. </w:t>
      </w:r>
    </w:p>
    <w:p>
      <w:pPr>
        <w:pStyle w:val="Normal"/>
        <w:widowContro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ывод о качественном различии двух типов человеческого мышления не считается доказанным. Отсутствие научного анализа общества, отрыв сознания человека от реального процесса его жизни</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сведение общественного бытия к общественному — коллективному — сознанию принципиально ограничивают возможности исследования исторического развития сознания. Однако поставленная Леви-Брюлем проблема социальной обусловленности человеческой психики</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и ее развития в ходе истории явилась важным шагом на пути к пониманию природы человека.</w:t>
      </w:r>
    </w:p>
    <w:p>
      <w:pPr>
        <w:pStyle w:val="Normal"/>
        <w:widowControl/>
        <w:ind w:firstLine="426"/>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Здесь приведем один отрывок из данного текста, который, на мой взгляд наиболее ярко характеризует </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мистическую» суть мышления первобытного человека: </w:t>
      </w:r>
    </w:p>
    <w:p>
      <w:pPr>
        <w:pStyle w:val="Normal"/>
        <w:widowControl/>
        <w:ind w:firstLine="426"/>
        <w:jc w:val="both"/>
        <w:rPr/>
      </w:pP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Для того чтобы обозначить одним словом это общее свойство коллективных представлений, которые занимают столь значительное место в психической деятельности низших обществ, я позволю себе сказать, что эта психическая деятельность является </w:t>
      </w:r>
      <w:r>
        <w:rPr>
          <w:rFonts w:eastAsia="Times New Roman Cyr" w:cs="Times New Roman Cyr" w:ascii="Times New Roman Cyr" w:hAnsi="Times New Roman Cyr"/>
          <w:i/>
          <w:iCs/>
          <w:sz w:val="24"/>
          <w:szCs w:val="24"/>
        </w:rPr>
        <w:t>мистической</w:t>
      </w:r>
      <w:r>
        <w:rPr>
          <w:rFonts w:eastAsia="Times New Roman" w:cs="Times New Roman" w:ascii="Times New Roman" w:hAnsi="Times New Roman"/>
          <w:i/>
          <w:iCs/>
          <w:sz w:val="24"/>
          <w:szCs w:val="24"/>
        </w:rPr>
        <w:t xml:space="preserve">… </w:t>
      </w:r>
    </w:p>
    <w:p>
      <w:pPr>
        <w:pStyle w:val="Normal"/>
        <w:widowControl/>
        <w:ind w:firstLine="426"/>
        <w:jc w:val="both"/>
        <w:rPr/>
      </w:pPr>
      <w:r>
        <w:rPr>
          <w:rFonts w:eastAsia="Times New Roman Cyr" w:cs="Times New Roman Cyr" w:ascii="Times New Roman Cyr" w:hAnsi="Times New Roman Cyr"/>
          <w:sz w:val="24"/>
          <w:szCs w:val="24"/>
        </w:rPr>
        <w:t>Другими словами, реальность, среди которой живут и действуют первобытные люди, сама является мистической. Ни одно существо, ни один предмет, ни одно явление природы не являются в коллективных представлениях первобытных людей тем, чем они кажутся нам. Почти все то, что мы в них видим, ускользает от их внимания или безразлично для них. Зато, однако, они в них видят многое, о чем мы и не догадываемся. Например, для «первобытного» человека, который принадлежит к тотемическому обществу, всякое животное, всякое растение, всякий объект, хотя бы такой, как звезды, солнце и луна, наделен определенным влиянием на членов своего тотема, класса или подкласса, определенными обязательствами в отношении их, определенными мистическими отношениями с другими тотемами и т.д</w:t>
      </w:r>
      <w:r>
        <w:rPr>
          <w:rFonts w:eastAsia="Times New Roman" w:cs="Times New Roman" w:ascii="Times New Roman" w:hAnsi="Times New Roman"/>
          <w:sz w:val="24"/>
          <w:szCs w:val="24"/>
        </w:rPr>
        <w:t xml:space="preserve">. … </w:t>
      </w:r>
    </w:p>
    <w:p>
      <w:pPr>
        <w:pStyle w:val="Normal"/>
        <w:widowControl/>
        <w:ind w:firstLine="426"/>
        <w:jc w:val="both"/>
        <w:rPr/>
      </w:pPr>
      <w:r>
        <w:rPr>
          <w:rFonts w:eastAsia="Times New Roman Cyr" w:cs="Times New Roman Cyr" w:ascii="Times New Roman Cyr" w:hAnsi="Times New Roman Cyr"/>
          <w:i/>
          <w:iCs/>
          <w:sz w:val="24"/>
          <w:szCs w:val="24"/>
        </w:rPr>
        <w:t>Для первобытного сознания нет чисто физического факта в том смысле, какой мы придаем этому слову. Текучая вода, дующий ветер, падающий дождь, любое явление природы, звук, цвет никогда не воспринимаются так, как они воспринимаются нами, т.е. как более или менее сложные движения, находящиеся в определенном отношении с другими системами предшествующих и последующих движений. Перемещение материальных масс улавливается, конечно, их органами чувств, как и нашими, знакомые предметы распознаются по предшествующему опыту, короче говоря, весь психофизиологический процесс восприятия происходит у них так же, как и у нас. Первобытные люди смотрят теми же глазами, что и мы, но воспринимают они не тем же сознанием, что и мы. Можно сказать, что их перцепции состоят из ядра, окруженного более или менее толстым слоем представлений социального происхождения. Но и это сравнение было бы неточным и довольно грубым. Дело в том, что первобытный человек даже не подозревает возможности подобного различения ядра и облекающего его слоя представлений, у него сложное представление является еще недифференцированным</w:t>
      </w:r>
      <w:r>
        <w:rPr>
          <w:rFonts w:eastAsia="Times New Roman Cyr" w:cs="Times New Roman Cyr" w:ascii="Times New Roman Cyr" w:hAnsi="Times New Roman Cyr"/>
          <w:sz w:val="24"/>
          <w:szCs w:val="24"/>
        </w:rPr>
        <w:t xml:space="preserve"> (выделено иной — К.С.)</w:t>
      </w:r>
      <w:r>
        <w:rPr>
          <w:rFonts w:eastAsia="Times New Roman" w:cs="Times New Roman" w:ascii="Times New Roman" w:hAnsi="Times New Roman"/>
          <w:sz w:val="24"/>
          <w:szCs w:val="24"/>
        </w:rPr>
        <w:t>.</w:t>
      </w:r>
    </w:p>
    <w:p>
      <w:pPr>
        <w:pStyle w:val="Normal"/>
        <w:widowControl/>
        <w:pBdr>
          <w:bottom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4"/>
        <w:jc w:val="center"/>
        <w:rPr>
          <w:b/>
          <w:b/>
          <w:bCs/>
          <w:i/>
          <w:i/>
          <w:iCs/>
          <w:sz w:val="32"/>
          <w:szCs w:val="32"/>
        </w:rPr>
      </w:pPr>
      <w:r>
        <w:rPr>
          <w:rFonts w:eastAsia="Times New Roman Cyr" w:cs="Times New Roman Cyr" w:ascii="Times New Roman Cyr" w:hAnsi="Times New Roman Cyr"/>
          <w:b/>
          <w:bCs/>
          <w:i/>
          <w:iCs/>
          <w:sz w:val="32"/>
          <w:szCs w:val="32"/>
        </w:rPr>
        <w:t>Л</w:t>
      </w:r>
      <w:r>
        <w:rPr>
          <w:b/>
          <w:bCs/>
          <w:i/>
          <w:iCs/>
          <w:sz w:val="32"/>
          <w:szCs w:val="32"/>
        </w:rPr>
        <w:t>.</w:t>
      </w:r>
      <w:r>
        <w:rPr>
          <w:b/>
          <w:bCs/>
          <w:i/>
          <w:iCs/>
          <w:sz w:val="32"/>
          <w:szCs w:val="32"/>
          <w:lang w:val="en-US"/>
        </w:rPr>
        <w:t> </w:t>
      </w:r>
      <w:r>
        <w:rPr>
          <w:rFonts w:eastAsia="Times New Roman Cyr" w:cs="Times New Roman Cyr" w:ascii="Times New Roman Cyr" w:hAnsi="Times New Roman Cyr"/>
          <w:b/>
          <w:bCs/>
          <w:i/>
          <w:iCs/>
          <w:sz w:val="32"/>
          <w:szCs w:val="32"/>
        </w:rPr>
        <w:t>Леви-Брюль ПЕРВОБЫТНОЕ МЫШЛЕНИЕ</w:t>
      </w:r>
    </w:p>
    <w:p>
      <w:pPr>
        <w:pStyle w:val="Normal"/>
        <w:widowControl/>
        <w:spacing w:before="307" w:after="0"/>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 Я хотел бы только показать в нескольких словах, те последствия, которые повлекла для их учения (Имеется в виду английская антропологическая школа, представители которой (Э. Тейлор, Д. Фрэзер и др.) выступили с положением о неизменности человеческой психики в процессе исторического развития человеческого общества (прим. редакторов)) их вера в тождество «человеческого духа», совершенно одинакового с логической точки зрения всегда и повсюду. Эта тождественность принимается школой как постулат или, вернее говоря, как аксиома. Это тождество считают лишним доказывать или даже просто формулировать: это само собой разумеющийся принцип, слишком очевидный для того, чтобы останавливаться на его рассмотрении. В результате коллективные представления первобытных людей, кажущиеся нам подчас столь странными, а также не менее странные сочетания этих представлений никогда не поднимают у этой школы вопросов, разрешение которых могло бы обогатить или изменить нашу концепцию «человеческого ума». Мы наперед знаем, что ум этот не является у них иным, чем у нас. Свою главную задачу школа видела в том, чтобы обнаружить, каким образом умственные функции, тождественные с нашими, могли произвести эти представления и их сочетания. Здесь на сцену появлялась общая гипотеза, дорогая английской антропологической школе, — анимизм.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олотая ветвь» Фрэзера, например, отлично показывает, как анимизм объясняет множество верований и обычаев, распространенных почти всюду среди низших обществ, верований и обычаев, многочисленные следы которых сохранились и в нашем обществе. Легко заметить, что в гипотезе анимизма можно различить два момента. Во-первых, первобытный человек, пораженный и взволнованный видениями, являющимися ему в его снах, где он видит покойников и отсутствующих людей, разговаривает с ними, сражается с ними, слышит и трогает их, верит в объективную реальность этих представлений. Для него, следовательно, его собственное существование является двойственным, подобно существованию мертвых или отсутствующих, являющихся ему во сне. Он, таким образом, допускает одновременно и свое действительное существование в качестве живой и сознательной личности, и свое существование в качестве отдельной души, могущей выйти из тела и проявиться в виде «призрака». Анимизм видит здесь универсальное верование, присущее всем первобытным людям, ибо все они подвластны той психологической иллюзии, которая лежит в основе этого верования. Во-вторых, желая объяснить явления природы, поражающие их, т.е. установить их причины, они обобщают тотчас же то объяснение, которое они дают своим снам и галлюцинациям. Во всех существах, за всеми явлениями природы они видят «души», «духов», «воли», которые подобны обнаруживаемым ими в себе самих, у своих товарищей, у животных. Это — наивная логическая операция, но такая же непроизвольная, такая же неизбежная для «первобытного» ума как и психологическая иллюзия, которая предшествует этой операции и на которой последняя основана. </w:t>
      </w:r>
    </w:p>
    <w:p>
      <w:pPr>
        <w:pStyle w:val="Normal"/>
        <w:widowControl/>
        <w:spacing w:before="4"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у первобытного человека без всякого усилия, мысли, путем простого действия умственного механизма, тождественного у всех людей, возникает якобы «детская философия», несомненно грубая, но совершенно последовательная. Она не видит таких вопросов, которых она не могла бы сейчас же разрешить полностью. Если бы случилось невозможное и весь опыт, который накопили поколения людей в течение веков, внезапно исчез, если бы мы оказались перед лицом природы в положении настоящих «первобытных» людей, то мы неизбежно построили бы себе столь же первобытную «естественную философию». Эта философия являлась бы универсальным анимизмом, безупречным с логической точки зрения, так как он был бы основан на той ничтожной сумме положительных данных, которая находилась бы в нашем распоряжении. </w:t>
      </w:r>
    </w:p>
    <w:p>
      <w:pPr>
        <w:pStyle w:val="Normal"/>
        <w:widowControl/>
        <w:spacing w:before="4"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имистическая гипотеза является в этом смысле непосредственным последствием аксиомы, которой подчинены труды английской антропологической школы и которая, на наш взгляд, помешала появлению положительной науки о высших умственных процессах, науки, к которой, казалось бы, сравнительный метод должен был бы обязательно привести исследователей. Объясняя этой гипотезой сходство институтов, верований и обычаев в самых различных низших обществах, английская школа вовсе не думает о том, чтобы доказать лежащую в основе этой гипотезы аксиому, а именно, что высшие умственные функции в низших обществах тождественны с нашими. Эта аксиома заменяет собой доказательство. Тот факт, что в человеческих обществах возникают мифы, коллективные представления, подобные тем, которые лежат в основе тотемизма, или веры в духов, во внетелесную душу, в симпатическую магию и т.д., — факт этот считается неизбежным следствием самого строения «человеческого ума». Законы ассоциации идей, естественное и неизбежное применение принципа причинности должны были якобы породить вместе с анимизмом эти коллективные представления и их сочетания. Здесь нет ничего, кроме произвольного действия неизменного логического и психологического механизма. Нет ничего понятнее (если только его допустить), чем этот факт, подразумевающийся английской антропологической школой, а именно факт тождества умственного механизма у нас и у «первобытных» людей.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ледует ли допускать такой факт? Этот вопрос я и хочу подвергнуть рассмотрению. Ясно, однако, с самого начала, что как только под сомнение ставится эта аксиома, то колеблется и самая анимистическая гипотеза, которая никак не может служить доказательством указанной аксиомы. Не впадая в порочный круг, нельзя объяснять самопроизвольное зарождение анимизма у «первобытных» людей определенной умственной структурой и, с другой стороны, доказывать наличие у первобытных людей данного строения ума, опираясь на самопроизвольный продукт этого умственного строения, на анимизм. Аксиома и ее следствия не могут служить друг другу опорою самоочевидности.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ъяснения» английской антропологической школы, являясь всегда только правдоподобными, всегда имеют в себе известный коэффициент сомнительности, меняющийся в зависимости от случая. Они принимают за установленное, что пути, которые, как нам кажется, естественно ведут к определенным верованиям и обычаям, являются именно теми путями, которыми шли члены обществ, в которых встречаются эти поверья и обряды. Нет ничего более рискованного, чем этот постулат, который подтверждается, быть может, только в 5 случаях из 100. </w:t>
      </w:r>
    </w:p>
    <w:p>
      <w:pPr>
        <w:pStyle w:val="Normal"/>
        <w:widowControl/>
        <w:ind w:firstLine="426"/>
        <w:jc w:val="both"/>
        <w:rPr/>
      </w:pPr>
      <w:r>
        <w:rPr>
          <w:rFonts w:eastAsia="Times New Roman Cyr" w:cs="Times New Roman Cyr" w:ascii="Times New Roman Cyr" w:hAnsi="Times New Roman Cyr"/>
          <w:sz w:val="24"/>
          <w:szCs w:val="24"/>
        </w:rPr>
        <w:t>Во-вторых, факты, требующие объяснения, т.е. институты, верования, обряды, являются социальными фактами по преимуществу. Представления и сочетания представлений, предполагаемые этими фактами, должны иметь такой же характер. Они являются по необходимости «коллективными представлениями». Но в, таком случае анимистическая гипотеза становится сомнительной и вместе с ней постулат, на котором она основана. Ибо и постулат, и основанная на нем гипотеза оперируют умственным механизмом индивидуального человеческого сознания. Коллективные представления являются социальными фактами, как и институты, выражением которых они служат: если есть в современной социологии твердо установленное положение, так это то, что социальные факты имеют свои собственные законы, законы, которые не в состоянии выявить анализ индивида в качестве такового. Следовательно, претендовать на «объяснение» коллективных представлений, исходя единственно из механизма умственных операций, наблюдаемых у индивида (из ассоциации идей, из наивного применения принципа причинности и т.д.), — значит совершать попытку, заранее обреченную на неудачу. Так как при этом пренебрегают существеннейшими элементами проблемы, то неудача неизбежна. Можно ли также применять в науке идею индивидуального человеческого сознания, абсолютно не затронутого каким-либо опытом? Стоит ли трудиться над исследованием того, как это сознание представляло бы себе естественные явления, происходящие в нем или вокруг него? Действительно</w:t>
      </w: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ведь у нас нет никакого способа узнать, что представляло бы собой подобное сознание. Как бы далеко в прошлое мы ни восходили, как бы «первобытны» ни были общества, подвергающиеся нашему наблюдению, мы везде и всюду встречаем только социализированное сознание, если можно так выразиться, заполненное уже множеством коллективных представлений, которые восприняты этим сознанием по традиции, происхождение которых теряется во мраке времени. &lt;...&gt;</w:t>
      </w:r>
    </w:p>
    <w:p>
      <w:pPr>
        <w:pStyle w:val="Normal"/>
        <w:widowControl/>
        <w:ind w:firstLine="426"/>
        <w:jc w:val="both"/>
        <w:rPr/>
      </w:pPr>
      <w:r>
        <w:rPr>
          <w:rFonts w:eastAsia="Times New Roman Cyr" w:cs="Times New Roman Cyr" w:ascii="Times New Roman Cyr" w:hAnsi="Times New Roman Cyr"/>
          <w:sz w:val="24"/>
          <w:szCs w:val="24"/>
        </w:rPr>
        <w:t>Ряды социальных фактов тесно связаны между собою и взаимно обусловливают друг друга. Следовательно, определенный тип общества, имеющий свои собственные учреждения и нравы, неизбежно будет иметь и свое собственное мышление. Различным социальным типам будут соответствовать различные формы мышления, тем более что самые учреждения и нравы в основе своей являются не чем иным, как известным аспектом или формой коллективных представлений, рассматриваемых, так сказать, объективно. Это приводит нас к сознанию, что сравнительное изучение разных типов человеческого общества неотделимо от сравнительного изучения коллективных представлений и их сочетаний, господствующих в этих обществах. &lt;.</w:t>
      </w:r>
      <w:r>
        <w:rPr>
          <w:rFonts w:eastAsia="Times New Roman" w:cs="Times New Roman" w:ascii="Times New Roman" w:hAnsi="Times New Roman"/>
          <w:sz w:val="24"/>
          <w:szCs w:val="24"/>
        </w:rPr>
        <w:t>..&gt;</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обытное мышление» является выражением, которым очень часто пользуются с некоторого времени. Быть может, небесполезно будет напомнить здесь в нескольких словах, что я разумею под «первобытным мышлением».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ражение «первобытное» является чисто условным термином, который не должен быть понимаем в буквальном смысле. Первобытными мы называем такие народности, как австралийцы, фиджийцы, туземцы Андаманских островов и т.д. Когда белые вошли в соприкосновение с этими народностями, те не знали еще металлов, и их цивилизация напоминала общественный строй каменного века. Отсюда и взялось название первобытных народов, которое им было дано. Эта «первобытность», однако, весьма относительна. 0 первобытном человеке в строгом смысле слова мы ровно ничего не знаем. Поэтому следует иметь в виду, что мы продолжаем пользоваться словом «первобытный» потому, что оно уже вошло в употребление, что оно удобно и что его трудно заменить. </w:t>
      </w:r>
    </w:p>
    <w:p>
      <w:pPr>
        <w:pStyle w:val="Normal"/>
        <w:widowControl/>
        <w:spacing w:before="4"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бы там ни было, уместно будет предостеречь читателей против недоразумений, которые часто возникают несмотря на мои разъяснения. Выражение «пралогическое» переводят термином «алогическое» как бы для того, чтобы показать, что первобытное мышление является нелогическим, т.е. неспособно осознавать, судить и рассуждать подобно тому, как это делаем мы. Очень легко доказать обратное. Первобытные люди весьма часто дают доказательства своей поразительной ловкости и искусности в организации своих охотничьих и рыболовных предприятий, они очень часто обнаруживают дар изобретательности и поразительного мастерства в своих произведениях искусства, они говорят на языках, подчас очень сложных, имеющих порой столь же тонкий синтаксис, как и наши собственные языки, а в миссионерских школах индейские дети учатся так же хорошо и так же быстро, как и дети белых. Кто может закрывать глаза на столь очевидные факты?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другие факты, не менее поразительные, показывают, что в огромном количестве случаев первобытное мышление отличается от нашего. Оно совершенно иначе ориентировано. Там, где мы ищем вторичные причины, устойчивые предшествующие моменты (антецеденты), первобытное мышление обращает внимание исключительно на мистические причины, действие которых оно чувствует повсюду. Оно без всяких затруднений допускает, что одно и то же существо может в одно и то же время пребывать в двух или нескольких местах. Оно обнаруживает полное безразличие к противоречиям, которых не терпит наш разум. Вот почему позволительно называть это мышление, при сравнении с нашим, пралогическим.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сюда вовсе не следует, однако, что подобная мыслительная структура встречается только у первобытных людей. Можно, с полным правом утверждать обратное, и что касается меня, то я всегда имел это в виду. Не существует двух форм мышления у человечества, одной пралогической, другой логической, отделенных одна от другой глухой стеной, а есть различные мыслительные структуры, которые существуют в одном и том же обществе и часто, — быть может, всегда — в одном и том же сознании. </w:t>
      </w:r>
    </w:p>
    <w:p>
      <w:pPr>
        <w:pStyle w:val="Normal"/>
        <w:widowControl/>
        <w:ind w:firstLine="426"/>
        <w:jc w:val="both"/>
        <w:rPr/>
      </w:pPr>
      <w:r>
        <w:rPr>
          <w:rFonts w:eastAsia="Times New Roman Cyr" w:cs="Times New Roman Cyr" w:ascii="Times New Roman Cyr" w:hAnsi="Times New Roman Cyr"/>
          <w:sz w:val="24"/>
          <w:szCs w:val="24"/>
        </w:rPr>
        <w:t xml:space="preserve">Представления, называемые коллективными, если их определять только в общих чертах, не углубляя вопроса об их сущности, могут распознаваться по следующим признакам, присущим всем членам данной социальной группы: они передаются в ней из поколения в поколение; они навязываются в ней отдельным личностям, пробуждая в них сообразно обстоятельствам, чувства уважения, страха, поклонения и т, д. в отношениях своих </w:t>
      </w:r>
      <w:r>
        <w:rPr>
          <w:rFonts w:eastAsia="Times New Roman Cyr" w:cs="Times New Roman Cyr" w:ascii="Times New Roman Cyr" w:hAnsi="Times New Roman Cyr"/>
          <w:i/>
          <w:iCs/>
          <w:sz w:val="24"/>
          <w:szCs w:val="24"/>
        </w:rPr>
        <w:t xml:space="preserve">объектов. </w:t>
      </w:r>
      <w:r>
        <w:rPr>
          <w:rFonts w:eastAsia="Times New Roman Cyr" w:cs="Times New Roman Cyr" w:ascii="Times New Roman Cyr" w:hAnsi="Times New Roman Cyr"/>
          <w:sz w:val="24"/>
          <w:szCs w:val="24"/>
        </w:rPr>
        <w:t xml:space="preserve">Они .не зависят в своем бытии от отдельной. личности, их невозможно осмыслить и понять путем рассмотрения индивида как такового. </w:t>
      </w:r>
    </w:p>
    <w:p>
      <w:pPr>
        <w:pStyle w:val="BodyText2"/>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учение коллективных представлений и их связей и сочетаний, в низших обществах сможет, несомненно, пролить некоторый свет на генезис наших категорий и наших логических принципов. Точно исследовать, каковы руководящие принципы первобытного мышления, — вот та проблема, которая служит объектом настоящего труда. Без работ моих предшественников — антропологов и этнографов разных стран, в особенности без указаний, полученных мной из работ французской социологической школы, я бы никак не мог надеяться на разрешение этого вопроса или хотя бы даже на правильную его постановку. </w:t>
      </w:r>
    </w:p>
    <w:p>
      <w:pPr>
        <w:pStyle w:val="Normal"/>
        <w:widowControl/>
        <w:spacing w:before="24" w:after="0"/>
        <w:ind w:firstLine="426"/>
        <w:jc w:val="both"/>
        <w:rPr/>
      </w:pPr>
      <w:r>
        <w:rPr>
          <w:rFonts w:eastAsia="Times New Roman Cyr" w:cs="Times New Roman Cyr" w:ascii="Times New Roman Cyr" w:hAnsi="Times New Roman Cyr"/>
          <w:sz w:val="24"/>
          <w:szCs w:val="24"/>
        </w:rPr>
        <w:t>Очень много помогли мне те, достаточно многочисленные в наши дни, психологи, которые вслед за Рибо стараются показать и выявить значение эмоциональных и моторных элементов в психической жизни вообще, вплоть до интеллектуальной деятельности в точном смысле слова. «Логика чувствований» Рибо (1905), «Психология эмоционального мышления» проф.</w:t>
      </w:r>
      <w:r>
        <w:rPr>
          <w:rFonts w:eastAsia="Times New Roman" w:cs="Times New Roman" w:ascii="Times New Roman" w:hAnsi="Times New Roman"/>
          <w:sz w:val="24"/>
          <w:szCs w:val="24"/>
        </w:rPr>
        <w:t> </w:t>
      </w:r>
      <w:r>
        <w:rPr>
          <w:rFonts w:eastAsia="Times New Roman Cyr" w:cs="Times New Roman Cyr" w:ascii="Times New Roman Cyr" w:hAnsi="Times New Roman Cyr"/>
          <w:sz w:val="24"/>
          <w:szCs w:val="24"/>
        </w:rPr>
        <w:t>Г</w:t>
      </w:r>
      <w:r>
        <w:rPr>
          <w:rFonts w:eastAsia="Times New Roman" w:cs="Times New Roman" w:ascii="Times New Roman" w:hAnsi="Times New Roman"/>
          <w:sz w:val="24"/>
          <w:szCs w:val="24"/>
        </w:rPr>
        <w:t>. </w:t>
      </w:r>
      <w:r>
        <w:rPr>
          <w:rFonts w:eastAsia="Times New Roman Cyr" w:cs="Times New Roman Cyr" w:ascii="Times New Roman Cyr" w:hAnsi="Times New Roman Cyr"/>
          <w:sz w:val="24"/>
          <w:szCs w:val="24"/>
        </w:rPr>
        <w:t xml:space="preserve">Майера (1908) (ограничимся указанием этих двух трудов) разрушили те слишком узкие рамки, в которые под влиянием формальной логики традиционная психология пыталась заключить жизнь мысли. </w:t>
      </w:r>
    </w:p>
    <w:p>
      <w:pPr>
        <w:pStyle w:val="Normal"/>
        <w:widowControl/>
        <w:spacing w:before="9"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езусловно, существуют черты, общие всем человеческим обществам: в этих обществах существует язык, в них передаются от поколения к поколению традиции, в них существуют учреждения более или менее устойчивого характера; следовательно, высшие умственные функции в этих обществах не могут не иметь повсюду некоторую общую основу. Но, допустив это, все же приходится признать, что человеческие общества могут иметь структуры, глубоко различные между собой, а следовательно, и соответствующие различия в. высших умственных функциях. Следует, значит, наперед отказаться от сведения умственных операций к единому типу и от объяснения всех коллективных представлений одним и тем же логическим и психологическим механизмом. </w:t>
      </w:r>
    </w:p>
    <w:p>
      <w:pPr>
        <w:pStyle w:val="Normal"/>
        <w:widowControl/>
        <w:spacing w:before="9"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 что я пытаюсь сделать, это предварительное исследование самых общих законов, которым подчинены коллективные представления в малокультурных обществах, особенно в самых низших из тех, которые нам известны. Я попытаюсь построить если не тип, то, по крайней мере, сводку свойств, общих группе близких между собой типов, и определить таким образом, существенные черты мышления, свойственного низшим обществам. </w:t>
      </w:r>
    </w:p>
    <w:p>
      <w:pPr>
        <w:pStyle w:val="TextBody"/>
        <w:ind w:firstLine="426"/>
        <w:jc w:val="both"/>
        <w:rPr/>
      </w:pPr>
      <w:r>
        <w:rPr>
          <w:rFonts w:eastAsia="Times New Roman Cyr" w:cs="Times New Roman Cyr" w:ascii="Times New Roman Cyr" w:hAnsi="Times New Roman Cyr"/>
        </w:rPr>
        <w:t>Для того чтобы лучше выявить эти черты, я буду сравнивать это мышление с нашим, т.е. с мышлением обществ, вышедших из средиземноморской цивилизации, в которой развивались рационалистическая философия и положительная наука. Существенные различия между этими двумя типами резче всего бросаются в глаза, поэтому мы меньше рискуем упустить их. Для исследования мышления первобытных людей, которое является новым делом, нужна была бы, может быть, и новая терминология. Во всяком случае, необходимо будет, по крайней мере, специфицировать тот новый смысл, который должно приобрести известное количество общепринятых выражений в применении их к объекту, отличному от того объекта, который они обозначали раньше. Так, например, обстоит дело с термином «коллективные представления»</w:t>
      </w:r>
      <w:r>
        <w:rPr>
          <w:rFonts w:eastAsia="Times New Roman" w:cs="Times New Roman" w:ascii="Times New Roman" w:hAnsi="Times New Roman"/>
        </w:rPr>
        <w:t>.</w:t>
      </w:r>
    </w:p>
    <w:p>
      <w:pPr>
        <w:pStyle w:val="Normal"/>
        <w:widowControl/>
        <w:ind w:firstLine="426"/>
        <w:jc w:val="both"/>
        <w:rPr/>
      </w:pPr>
      <w:r>
        <w:rPr>
          <w:rFonts w:eastAsia="Times New Roman Cyr" w:cs="Times New Roman Cyr" w:ascii="Times New Roman Cyr" w:hAnsi="Times New Roman Cyr"/>
          <w:sz w:val="24"/>
          <w:szCs w:val="24"/>
        </w:rPr>
        <w:t>В общепринятом психологическом языке, который разделяет факты на эмоциональные, моторные (волевые) и интеллектуальные, «представление» отнесено к последней категории. Под представлением разумеют факт познания, поскольку сознание наше просто имеет образ или идею какого-нибудь объекта. Совсем не так следует разуметь коллективные представления первобытных людей. Деятельность их сознания является слишком мало дифференцированной для того, чтобы можно было в нем самостоятельно рассматривать идеи или образы объектов, независимо от чувств, от эмоций, страстей, которые вызывают эти идеи и образы или вызываются ими. Чтобы сохранить этот термин, нам следует изменить его значение. Под этой формой деятельности сознания следует разуметь у первобытных. людей не интеллектуальный или познавательный феномен в его чистом или почти чистом виде, но гораздо более сложное явление, в котором то, что собственно считается у нас «представлением», смешано еще с другими элементами</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 xml:space="preserve">эмоционального или волевого порядка, окрашено и пропитано, ими. Не будучи чистыми представлениями в точном смысле слова, они обозначают или, вернее, предполагают, что первобытный человек в данный момент не только имеет образ объекта и считает его реальным, но и надеется на что-нибудь или боится чего-нибудь, что связано с каким-нибудь действием, исходящим от него или воздействующим на него. Действие это является то влиянием, то силой, то таинственной мощью, смотря по объекту и по обстановке, но действие это неизменно признается реальностью и составляет один из элементов представления о предмете. Для того чтобы обозначить одним словом это общее свойство коллективных представлений, которые занимают столь значительное место в психической деятельности низших обществ, я позволю себе сказать, что эта психическая деятельность является </w:t>
      </w:r>
      <w:r>
        <w:rPr>
          <w:rFonts w:eastAsia="Times New Roman Cyr" w:cs="Times New Roman Cyr" w:ascii="Times New Roman Cyr" w:hAnsi="Times New Roman Cyr"/>
          <w:i/>
          <w:iCs/>
          <w:sz w:val="24"/>
          <w:szCs w:val="24"/>
        </w:rPr>
        <w:t xml:space="preserve">мистической. </w:t>
      </w:r>
      <w:r>
        <w:rPr>
          <w:rFonts w:eastAsia="Times New Roman Cyr" w:cs="Times New Roman Cyr" w:ascii="Times New Roman Cyr" w:hAnsi="Times New Roman Cyr"/>
          <w:sz w:val="24"/>
          <w:szCs w:val="24"/>
        </w:rPr>
        <w:t>За неимением лучшего я буду употреблять этот термин не в силу его связи с религиозным мистицизмом наших обществ, который является чем-то в достаточной мере иным, а потому, что в самом узком смысле термин «мистический» подходит к вере в силы, влияния, действия, неприметные, неощутимые для чувств, но тем не менее реальные.</w:t>
      </w:r>
    </w:p>
    <w:p>
      <w:pPr>
        <w:pStyle w:val="TextBody"/>
        <w:ind w:firstLine="426"/>
        <w:jc w:val="both"/>
        <w:rPr/>
      </w:pPr>
      <w:r>
        <w:rPr>
          <w:rFonts w:eastAsia="Times New Roman Cyr" w:cs="Times New Roman Cyr" w:ascii="Times New Roman Cyr" w:hAnsi="Times New Roman Cyr"/>
        </w:rPr>
        <w:t>Другими словами, реальность, среди которой живут и действуют первобытные люди, сама является мистической. Ни одно существо, ни один предмет, ни одно явление природы не являются в коллективных представлениях первобытных людей тем, чем они кажутся нам. Почти все то, что мы в них видим, ускользает от их внимания или безразлично для них. Зато, однако, они в них видят многое, о чем мы и не догадываемся. Например, для «первобытного» человека, который принадлежит к тотемическому обществу, всякое животное, всякое растение, всякий объект, хотя бы такой, как звезды, солнце и луна, наделен определенным влиянием на членов своего тотема, класса или подкласса, определенными обязательствами в отношении их, определенными мистическими отношениями с другими тотемами и т.д. Так, у гуичолов «птицы, полет которых могуч, например, сокол и орел, видят и слышат все: они обладают мистическими силами, присущими перьям их крыльев и хвоста..</w:t>
      </w:r>
      <w:r>
        <w:rPr>
          <w:rFonts w:eastAsia="Times New Roman" w:cs="Times New Roman" w:ascii="Times New Roman" w:hAnsi="Times New Roman"/>
        </w:rPr>
        <w:t>.</w:t>
      </w:r>
      <w:r>
        <w:rPr>
          <w:rFonts w:eastAsia="Times New Roman Cyr" w:cs="Times New Roman Cyr" w:ascii="Times New Roman Cyr" w:hAnsi="Times New Roman Cyr"/>
        </w:rPr>
        <w:t xml:space="preserve"> эти перья, надетые шаманом, делают его способным видеть и слышать все то, что происходит на земле и под землей, лечить больных, преображать покойников, низводить солнце с небес и т.д.</w:t>
      </w:r>
      <w:r>
        <w:rPr>
          <w:rFonts w:eastAsia="Times New Roman" w:cs="Times New Roman" w:ascii="Times New Roman" w:hAnsi="Times New Roman"/>
        </w:rPr>
        <w:t xml:space="preserve">».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если мы возьмем человеческое тело? Каждый орган его, как об этом свидетельствуют столь распространенные каннибальские обряды, а также церемонии человеческих жертвоприношений (в Мексике, например), имеет свое мистическое значение. Сердцу, печени, почке, глазам, жиру, костному мозгу и т.д. приписывается определенное магическое влияние.</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первобытного сознания нет чисто физического факта в том смысле, какой мы придаем этому слову. Текучая вода, дующий ветер, падающий дождь, любое явление природы, звук, цвет никогда не воспринимаются так, как они воспринимаются нами, т.е. как более или менее сложные движения, находящиеся в определенном отношении с другими системами предшествующих и последующих движений. Перемещение материальных масс улавливается, конечно, их органами чувств, как и нашими, знакомые предметы распознаются по предшествующему опыту, короче говоря, весь психофизиологический процесс восприятия происходит у них так же, как и у нас. Первобытные люди смотрят теми же глазами, что и мы, но воспринимают они не тем же сознанием, что и мы. Можно сказать, что их перцепции состоят из ядра, окруженного более или менее толстым слоем представлений социального происхождения. Но и это сравнение было бы неточным и довольно грубым. Дело в том, что первобытный человек даже не подозревает возможности подобного различения ядра и облекающего его слоя представлений, у него сложное представление является еще недифференцированным. </w:t>
      </w:r>
    </w:p>
    <w:p>
      <w:pPr>
        <w:pStyle w:val="Normal"/>
        <w:widowControl/>
        <w:ind w:firstLine="426"/>
        <w:jc w:val="both"/>
        <w:rPr/>
      </w:pPr>
      <w:r>
        <w:rPr>
          <w:rFonts w:eastAsia="Times New Roman Cyr" w:cs="Times New Roman Cyr" w:ascii="Times New Roman Cyr" w:hAnsi="Times New Roman Cyr"/>
          <w:sz w:val="24"/>
          <w:szCs w:val="24"/>
        </w:rPr>
        <w:t>Общеизвестен факт, что первобытные люди и даже члены уже достаточно развившихся обществ, сохранившие более или менее первобытный образ мышления, считают пластические изображения существ, писанные красками, гравированные или изваянные, столь же реальными, как и изображаемые существа. «У китайцев, — пишет де-Гроот, — ассоциирование изображений с существами превращается в настоящее отождествление. Нарисованное или скульптурное изображение, более или менее похожее на свой оригинал, является alter ego (вторым «я») живой реальности, обиталищем души оригинала, больше того, это — сама реальность». В Северной Америке мандалы верили, что портреты заимствовали у своих оригиналов часть их</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 xml:space="preserve">жизненного начала. «Я знаю, — говорил один из мандалов, — что этот человек уложил в свою книгу много наших бизонов, я знаю это, ибо я был при том, когда он это делал, с тех пор у нас нет больше бизонов для питания». </w:t>
      </w:r>
    </w:p>
    <w:p>
      <w:pPr>
        <w:pStyle w:val="Normal"/>
        <w:widowControl/>
        <w:spacing w:before="4" w:after="0"/>
        <w:ind w:firstLine="426"/>
        <w:jc w:val="both"/>
        <w:rPr/>
      </w:pPr>
      <w:r>
        <w:rPr>
          <w:rFonts w:eastAsia="Times New Roman Cyr" w:cs="Times New Roman Cyr" w:ascii="Times New Roman Cyr" w:hAnsi="Times New Roman Cyr"/>
          <w:sz w:val="24"/>
          <w:szCs w:val="24"/>
        </w:rPr>
        <w:t>Если первобытные люди воспринимают изображение иначе, чем</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мы, то это потому, что они иначе, чем мы, воспринимают оригинал. Мы схватываем в оригинале объективные реальные черты, и только эти черты: например, форму, рост, размеры тела, цвет глаз, выражение физиономии и т.д. Для первобытного человека изображение живого существа представляет смешение признаков, называемых нами объективными, и мистических свойств. Изображение так же живет, так же может быть благодатным или страшным, как и воспроизводимое и сходное с ним существо, которое замещается изображением.</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бытные люди рассматривают свои имена как нечто конкретное, реальное и часто священное. Вот несколько свидетельств из большого количества имеющихся в нашем распоряжении. «Индеец рассматривает свое имя не как простой ярлык, но как отдельную часть своей личности, как нечто вроде своих глаз или зубов. Он верит, что от злонамеренного употребления его именем . он так же верно будет страдать, как и от раны, нанесенной какой-нибудь части его тела. Это верование встречается у разных племен от Атлантического до Тихого океана». На побережье Западной Африки «существуют верования в реальную и физическую связь между человеком и его именем: можно ранить человека, пользуясь его именем... Настоящее имя царя является тайным...».</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обытный человек не меньше, чем о своем имени или изображении, беспокоится о, своей тени. Если бы он потерял свою тень, то он счел бы себя безвозвратно потерянным. Всякое посягательство на его тень означает посягательство на него самого. Фольклор всех стран дает множество фактов подобного рода. У туземцев Фиджи считается смертельной обидой наступить на чью-нибудь тень. В Западной Африке «убийства» иногда совершаются путем вонзания ножа или гвоздя в тень человека: преступник такого рода, пойманный с поличным, немедленно подвергается казни. </w:t>
      </w:r>
    </w:p>
    <w:p>
      <w:pPr>
        <w:pStyle w:val="Normal"/>
        <w:widowControl/>
        <w:ind w:firstLine="426"/>
        <w:jc w:val="both"/>
        <w:rPr>
          <w:rFonts w:ascii="Times New Roman" w:hAnsi="Times New Roman" w:eastAsia="Times New Roman" w:cs="Times New Roman"/>
        </w:rPr>
      </w:pPr>
      <w:r>
        <w:rPr>
          <w:rFonts w:eastAsia="Times New Roman Cyr" w:cs="Times New Roman Cyr" w:ascii="Times New Roman Cyr" w:hAnsi="Times New Roman Cyr"/>
          <w:sz w:val="24"/>
          <w:szCs w:val="24"/>
        </w:rPr>
        <w:t>Кроме того, первобытные люди вполне сознательно придают столько же веры своим сновидениям, сколько и реальным восприятиям. Вместо того чтобы сказать, как это обыкновенно делается, что первобытные люди верят тому, что они воспринимают во сне, хотя это только сон, я скажу, что они верят сновидениям именно потому, что сновидения отнюдь не являются для них</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низшей</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и ошибочной формой восприятия. Напротив, это высшая форма: так как в ней роль материальных и осязаемых элементов является минимальной, то в ней общение с духами и невидимыми силами осуществляется наиболее непосредственно и полно.</w:t>
      </w:r>
    </w:p>
    <w:p>
      <w:pPr>
        <w:pStyle w:val="Normal"/>
        <w:widowControl/>
        <w:ind w:firstLine="426"/>
        <w:jc w:val="both"/>
        <w:rPr/>
      </w:pPr>
      <w:r>
        <w:rPr>
          <w:rFonts w:eastAsia="Times New Roman Cyr" w:cs="Times New Roman Cyr" w:ascii="Times New Roman Cyr" w:hAnsi="Times New Roman Cyr"/>
          <w:sz w:val="24"/>
          <w:szCs w:val="24"/>
        </w:rPr>
        <w:t>Этим объясняется также то почтение и благоговение, которое питают к визионерам, ясновидящим, пророкам, а иногда даже к сумасшедшим. Им приписывается специальная способность общаться с невидимой реальностью. Все эти хорошо известные факты объясняются ориентацией коллективных представлений, которые придают мистический характер и действительности, среди</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 xml:space="preserve">которой «дикарь» живет, и восприятию «дикарем» этой действительности.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членов нашего общества, даже наименее культурных, рассказы о привидениях, духах и т.д. являются чем-то относящимся к области сверхъестественного: между этими видениями, волшебными проявлениями, с одной стороны, и фактами, познаваемыми в результате обычного восприятия и повседневного опыта, с другой стороны, существует четкая разграничительная линия. Для первобытного же человека, напротив, этой линии не существует. Суеверный, а часто также и религиозный человек нашего общества верит в две системы, в два мира реальностей, одних — видимых, осязаемых, подчиненных неизбежным законам движения, и других — невидимых, неосязаемых, «духовных». Для первобытного мышления существует только один мир. Всякая действительность мистична, как и всякое действие, следовательно, мистичным является и всякое восприятие.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коллективные представления первобытных людей отличаются от наших своим по существу мистическим характером, если их мышление, как я пытался показать, ориентировано иначе, чем наше, то мы должны допустить, что и, сочетание представлений в сознании первобытного человека происходит по-иному, чем у нас. Мышление низших обществ не повинуется исключительно законам нашей логики, оно, быть может, подчинено законам, которые не целиком имеют логическую природу.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чень часто наблюдатели имели возможность собрать такие рассуждения или, точнее говоря, такие сочетания представлений, которые казались им странными и необъяснимыми. Я приведу некоторые из них. «В Ландане засуха была однажды приписана специально тому обстоятельству, что миссионеры во время богослужения надевали особый головной убор. Миссионеры показали туземным вождям свой сад и обратили их внимание на то, что их собственные насаждения погибают от недостатка воды. Ничто, однако, не могло убедить туземцев, волнение которых не улеглось до тех пор, пока не полили обильные дожди».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овой Гвинее «в то время, когда я поселился со своей женой у моту-моту, — говорит Эдельфельт, — свирепствовала по всему побережью эпидемия плеврита... Нас, естественно, обвинили, меня и жену, в том, что мы привезли с собой посланца смерти, и стали требовать громкими криками, чтобы мы, а вместе с нами и учителя полинезийской школы были подвергнуты смертной казни... Следовало, однако, указать непосредственную причину эпидемии. Сначала обвинили бывшего у меня несчастного барана: пришлось его убить, чтобы успокоить туземцев. Эпидемия не переставала косить людей, и в конце концов проклятия и обвинения туземцев оказались направленными на большой портрет королевы Виктории, который был прибит к стене нашей столовой». </w:t>
      </w:r>
    </w:p>
    <w:p>
      <w:pPr>
        <w:pStyle w:val="Normal"/>
        <w:widowControl/>
        <w:spacing w:before="4"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аяне (Новые Гибриды) туземец, проходя по дороге, видит, как на него с дерева падает змея: пусть он назавтра или на следующей неделе узнает, что сын его умер в Квннсленде, и уж он обязательно свяжет эти два факта. </w:t>
      </w:r>
    </w:p>
    <w:p>
      <w:pPr>
        <w:pStyle w:val="Normal"/>
        <w:widowControl/>
        <w:spacing w:before="4"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е же ассоциации мы находим и в Северной Америке. «Однажды вечером, когда мы беседовали о животных страны, я, желая показать туземцам, что у нас, во Франции, водятся зайцы и кролики, при помощи теней моих пальцев изобразил против света на стене фигуры этих животных. По чистой случайности туземцы назавтра наловили рыбы больше обыкновенного: они решили, что причиной богатого улова были именно те фигурки, которые я им показывал». </w:t>
      </w:r>
    </w:p>
    <w:p>
      <w:pPr>
        <w:pStyle w:val="Normal"/>
        <w:widowControl/>
        <w:spacing w:before="4"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вой Гвинее «туземец, возвращаясь с охоты или рыбной ловли с пустыми руками, ломает себе голову над тем, каким способом обнаружить человека, околдовавшего его оружие или сети. Он поднимает глаза и видит как раз туземца из соседнего и дружественного селения, направляющегося к кому-нибудь с визитом, Туземец обязательно подумает, что этот человек и есть колдун, и при первом удобном случае он внезапно нападет на него и убьет».</w:t>
      </w:r>
    </w:p>
    <w:p>
      <w:pPr>
        <w:pStyle w:val="Normal"/>
        <w:widowControl/>
        <w:spacing w:before="4"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щепринятое объяснение всех этих фактов сводится к следующему: мы имеем здесь неправильное применение первобытными людьми закона причинности, они смешивают предшествующее обстоятельство с причиной. Это просто частный случай весьма распространенной ошибки в рассуждении, которой присвоено название софизма Post hoc, ergo propter hoc (после этого, значит, вследствие этого). </w:t>
      </w:r>
    </w:p>
    <w:p>
      <w:pPr>
        <w:pStyle w:val="Normal"/>
        <w:widowControl/>
        <w:ind w:firstLine="426"/>
        <w:jc w:val="both"/>
        <w:rPr/>
      </w:pPr>
      <w:r>
        <w:rPr>
          <w:rFonts w:eastAsia="Times New Roman Cyr" w:cs="Times New Roman Cyr" w:ascii="Times New Roman Cyr" w:hAnsi="Times New Roman Cyr"/>
          <w:sz w:val="24"/>
          <w:szCs w:val="24"/>
        </w:rPr>
        <w:t>Несомненно, первобытные люди так же, как и цивилизованные, или, может быть, больше склонны совершать данную ошибку в. рассуждении. Однако в тех фактах, которые я привел и которые являются образцами весьма многочисленного разряда фактов, заключается нечто иное, чем наивное применение принципа причинности. Не только непосредственное предшествование во времени побуждает связывать какое-нибудь явление с другим. Уловленная или замеченная последовательность явлений может внушить ассоциирование их: самая ассоциация, однако, заключается в мистической связи между предшествующим и последующим, которую представляет себе первобытный человек и в которой он убежден, как только он себе ее представил. Последовательность во времени является элементом этой ассоциации. Но элемент этот не всегда обязателен и никогда недостаточен. Если бы дело обстояло иначе, то как объяснить, что сплошь да рядом самая постоянная, самая очевидная последовательность явлений ускользает от внимания первобытных людей? Например, «я-луо не ассоциируют дневного света с сиянием солнца: они рассматривают их, как две совершенно самостоятельных вещи, и спрашивают, что делается с дневным светом ночью». С другой стороны, туземцы часто твердо верят в такую последовательность, которая никогда не оправдывается на деле. Опыт не в состоянии ни разуверить их, ни</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 xml:space="preserve">научить чему-нибудь. В бесконечном количестве случаев мышление первобытных людей, как мы видели выше, непроницаемо для опыта.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истические отношения, которые так часто улавливаются в отношениях между существами и предметами первобытным сознанием, имеют одну общую основу. Все они в разной форме и разной степени предполагают наличие «партиципации» (сопричастности) между существами или предметами, ассоциированными коллективным представлением. Вот почему, за неимением лучшего термина, я назову «законом партиципации» характерный принцип «первобытного» мышления, который управляет ассоциацией и связями представлений в первобытном сознании.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бы трудно дать сейчас же отвлеченную формулировку этого закона. Все же за отсутствием удовлетворительной формулы можно попытаться дать приближенное определение. Я сказал бы, что в коллективных представлениях первобытного мышления предметы, существа, явления могут быть непостижимым для нас образом, одновременно и самими собой, и чем-то иным. Не менее непостижимым образом они излучают и воспринимают силы, способности, качества, мистические действия, которые ощущаются вне их, не переставая пребывать в них. </w:t>
      </w:r>
    </w:p>
    <w:p>
      <w:pPr>
        <w:pStyle w:val="TextBody"/>
        <w:ind w:firstLine="426"/>
        <w:jc w:val="both"/>
        <w:rPr/>
      </w:pPr>
      <w:r>
        <w:rPr>
          <w:rFonts w:eastAsia="Times New Roman Cyr" w:cs="Times New Roman Cyr" w:ascii="Times New Roman Cyr" w:hAnsi="Times New Roman Cyr"/>
        </w:rPr>
        <w:t>Другими словами, для первобытного мышления противоположность между единицей и множеством, между тождественным и другим и т.д. не диктует обязательного отрицания одного из указанных терминов при утверждении противоположного, и наоборот. Эта противоположность имеет для первобытного сознания лишь второстепенный интерес. Часто она скрадывается перед мистической общностью бытия тех существ, которые нельзя отождествлять, не впадая в нелепость. Так, например, «труман (племя северной Бразилии) говорят, что они — водяные животные. Бороро (соседнее племя) хвастают, что они — красные арара (попугаи)». Это вовсе не значит, что только после смерти они превращаются в арара или что арара являются превращенными в бороро и по- этому достойны соответствующего обращения. Нет, дело обстоит совершенно иначе. «Бороро, — говорит фон-ден-Штейнен, который никак не хотел поверить этой нелепице, но который должен был уступить перед их настойчивыми утверждениями, — бороро совершенно</w:t>
      </w:r>
      <w:r>
        <w:rPr>
          <w:b/>
          <w:bCs/>
        </w:rPr>
        <w:t xml:space="preserve"> </w:t>
      </w:r>
      <w:r>
        <w:rPr>
          <w:rFonts w:eastAsia="Times New Roman Cyr" w:cs="Times New Roman Cyr" w:ascii="Times New Roman Cyr" w:hAnsi="Times New Roman Cyr"/>
        </w:rPr>
        <w:t xml:space="preserve">спокойно говорят, что они уже сейчас являются настоящими арара, как если бы гусеница заявила, что она бабочка». Фон-ден-Штейнен считает непостижимым, как они могут считать себя одновременно человеческими существами и птицами с красным оперением. Однако для мышления, подчиненного «закону партиципации», в этом нет никакой трудности. Все общества и союзы тотемического характера обладают коллективными представлениями подобного рода, предполагающими подобное тождество между членами тотемической группы и их тотемом.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динамической точки зрения возникновение существ и явлений того или иного события представляет собой результат мистического действия, которое при определенных мистических условиях передается от одного предмета или существа к другому в форме соприкосновения, переноса, симпатии, действия на расстоянии и т.д. В огромном числе обществ низшего типа изобилие дичи, рыбы или плодов, правильная смена времен года, периодичность дождей — все это связывается с. выполнением известных церемоний определенными людьми, обладающими специальной мистической благодатью. То, что мы называем естественной причинной зависимостью между событиями и явлениями, либо вовсе не улавливается первобытным сознанием, либо имеет для него минимальное значение. Первое место в его сознании, а часто и все его сознание занимают различные виды мистической партиципации. </w:t>
      </w:r>
    </w:p>
    <w:p>
      <w:pPr>
        <w:pStyle w:val="BodyTextIndent2"/>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почему мышление первобытных людей может быть названо пралогическим с таким же правом, как и мистическим. Это, скорее, два аспекта одного и того же основного свойства, чем две самостоятельные черты. Первобытное мышление, если рассматривать его с точки зрения содержания представлений, должно быть названо мистическим, оно должно быть названо пралогическим, если рассматривать его с точки зрения ассоциаций. Под термином «пралогический» отнюдь не следует разуметь, что первобытное мышление представляет собой какую-то стадию, предшествующую во времени появлению логического мышления. Существовали ли когда-нибудь такие группы человеческих или дочеловеческих существ, коллективные представления которых не подчинялись еще логическим законам? Мы этого не знаем: это, во всяком случае, весьма мало вероятно. То мышление обществ низшего типа, которое я называю пралогическим за отсутствием лучшего названия, это мышление, по крайней мере, вовсе не имеет такого характера. Оно не антилогично, оно также и не алогично. Называя его пралогическим, я только хочу сказать, что оно не стремится, прежде всего, подобно нашему мышлению избегать противоречия. Оно отнюдь не имеет склонности без всякого основания впадать в противоречия (это сделало бы его совершенно нелепым для нас), однако оно и не думает о том, чтобы избегать противоречий. Чаще всего оно относится к ним с безразличием. Этим и объясняется то обстоятельство, что нам так трудно проследить ход этого мышления.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обходимо подчеркнуть, что самый материал, которым орудует эта умственная деятельность, уже подвергся действию закона партиципации»: коллективные представления первобытных людей являются совершенно иной вещью, чем наши понятия. Простое высказывание общего отвлеченного термина: человек, животное. организм заключает в себе в подразумеваемом виде большое количество суждений, которые предполагают определенные отношения между многими понятиями. А коллективные представления первобытных людей не являются продуктом интеллектуальной обработки в собственном смысле этого слова. Они заключают в себе в качестве составных частей эмоциональные и моторные элементы, и, что особенно важно, они вместо логических отношений (включений и исключений) подразумевают более или менее четко определенные, обычно живо ощущаемые, «партиципации» (сопричастия).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например, какое-нибудь изображение, портрет являются для первобытных людей совсем иной вещью, чем для нас? Чем объясняется то, что они приписывают им, как мы видели выше, мистические свойства? Очевидно, дело в том, что всякое изображение, всякая репродукция «сопричастны» природе, свойствам, жизни оригинала. Это «сопричастие» не должно быть понимаемо в смысле какого-то дробления, как если бы, например, портрет заимствовал у оригинала некоторую часть той суммы свойств или жизни, которою он обладает. Первобытное мышление не видит никакой трудности в том, чтобы эта жизнь и эти свойства были присущи одновременно и оригиналу и изображению. В силу мистической связи между оригиналом и изображением, связи, подчиненной «закону партиципации», изображение одновременно и оригинал, подобно тому как бороро суть в то же время арара. Значит, от изображения можно получить то же, что и от оригинала, на оригинал можно действовать через изображение. Точно так же если бы вожди манданов позволили Кэтлину сфотографировать их, то они не смогли бы спать спокойно последним сном, когда они окажутся в могиле. Почему? Потому, что в силу неизбежного «сопричастия» все то, что произойдет с их изображением, отданным в руки чужеземцев, отразится на них самих после их смерти. А почему племя так беспокоится из-за того, что будет смущен покой их вождей? Очевидно, потому, что (хотя Кэтлин этого и не говорит) благополучие племени, его процветание, даже самое его существование, зависят, опять-таки в силу мистической «партиципации», от состояния живых или мертвых вождей. &lt;...&gt;</w:t>
      </w:r>
    </w:p>
    <w:p>
      <w:pPr>
        <w:pStyle w:val="Normal"/>
        <w:widowControl/>
        <w:spacing w:before="14"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ированное по-иному, чем наше, озабоченное прежде всего мистическими отношениями и свойствами, имеющее в качестве основного закона закон сопричастности, мышление первобытных людей неизбежно истолковывает совершенно иначе, чем мы, то, что мы называем природой и опытом. Оно всюду видит самые разнообразные формы передачи свойств путем переноса, соприкосновения, передачи на расстояние, путем заражения, осквернения, овладения словом, при помощи множества действий, которые приобщают мгновенно или по истечении более или менее долгого времени какой-нибудь предмет или какое-нибудь существо к данному свойству, действий, которые, например, сакрализуют (делают его священным) или десакрализуют его (лишают его этого качества) в начале и в конце какой-нибудь церемонии.</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ше я рассмотрю лишь с формальной точки зрения известное количество, магических и религиозных обрядов в целях показать в них игру механизма пралогического мышления; эти обряды вытекают из указанных представлений: они окажутся вдохновляемыми и опирающимися на вере в наличие сопричастия. Таковы, например, верования, относящиеся к разным видам табу. Когда австралиец или новозеландец, устрашенный мыслью о том, что он, не ведая того, поел запретной пищи, умирает от нарушения табу, то это происходит потому, что он чувствует в себе неизлечимое смертельное влияние, проникшее в него вместе с пищей. Самым влиянием этим пища также обязана «сопричастию», будь то, например, остатки трапезы вождя, которые по неосторожности доел обыкновенный человек.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е же представления лежат в основе общераспространенного верования, согласно которому известные люди превращаются в животных каждый раз, когда они надевают шкуру этих животных (например, тигра, волка, .медведя и т.д.). В этом представлении для первобытных людей все является мистическим. Их не занимает вопрос, перестает ли человек быть человеком, превращаясь в тигра, или тигром, делаясь снова человеком. Их интересует прежде всего и главным образом мистическая способность, которая делает этих лиц при известных условиях «сопричастными», по выражению философа Мальбранша, одновременно и тигру и человеку, а следовательно, и более страшными, чем люди, которые только люди, или чем тигры, которые только тигры.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же это так, — спрашивал добрый Добрицгоффер у абипонов, — вы всегда без всякого страха убиваете тигров на равнине; откуда же у вас этот трусливый страх перед мнимым тигром внутри селения?» На это абипоны отвечали, улыбаясь: «Вы, отцы, ничего не смыслите в этом. Мы не боимся тигров на равнине, мы их убиваем, потому что мы их можем видеть, но вот искусственных тигров мы боимся, да, мы боимся их потому, что мы их не можем ни видеть, ни убить». Точно так же гуичол, который надевает на голову перья орла, имеет целью не только украсить себя и не это главным образом. Он помышляет о том, чтобы при помощи этих перьев приобщиться к зоркости, прозорливости, силе и мудрости птицы. Сопричастие, лежащее в основе коллективного представления, — вот что заставляет его действовать таким образом.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ралогическом мышлении память имеет совершенно иную форму и другие тенденции, ибо материал ее является совершенно иным. Она является одновременно очень точной и весьма эффективной. Она воспроизводит сложные коллективные представления с величайшим богатством деталей и всегда в том порядке, в котором они традиционно связаны между собой в соответствии с мистическими отношениями. &lt;...&gt;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енно замечательной формой этой памяти, столь развитой у первобытных людей, является та, которая до мельчайших деталей сохраняет облик тех местностей, по которым прошел туземец, и которая позволяет ему находить дорогу с такой уверенностью, которая поражает европейца. Эта топографическая память у североамериканских индейцев «граничит с чудом: им достаточно побывать один раз в каком-нибудь месте для того, чтобы навсегда точно запомнить его. Каким бы большим и непроходимым ни был лес, они пробираются сквозь него не плутая, как только они достаточно сориентировались. Туземцы Акадии и залива Св. Лаврентия часто отправлялись в своих челноках из коры на полуостров Лабрадор. &lt;...&gt; Они делали по 30 или 40 морских лье без компаса и неизменно попадали как раз на то место, где они собирались высадиться. &lt;...&gt; В самую туманную погоду они несколько дней могут безошибочно идти по солнцу». &lt;...&gt; </w:t>
      </w:r>
    </w:p>
    <w:p>
      <w:pPr>
        <w:pStyle w:val="Normal"/>
        <w:widowControl/>
        <w:spacing w:before="4" w:after="0"/>
        <w:ind w:firstLine="426"/>
        <w:jc w:val="both"/>
        <w:rPr/>
      </w:pPr>
      <w:r>
        <w:rPr>
          <w:rFonts w:eastAsia="Times New Roman Cyr" w:cs="Times New Roman Cyr" w:ascii="Times New Roman Cyr" w:hAnsi="Times New Roman Cyr"/>
          <w:sz w:val="24"/>
          <w:szCs w:val="24"/>
        </w:rPr>
        <w:t xml:space="preserve">Здесь перед нами совершенно отчетливые примеры того, что мы называем мистической абстракцией, которая, при всем своем отличии от логической абстракции, является тем не менее процессом, часто употребляющимся в первобытном мышлении. Если, действительно, среди условий абстрагирования (отвлечения) исключающее (т.е. производящее отбор и выделение </w:t>
      </w:r>
      <w:r>
        <w:rPr>
          <w:rFonts w:eastAsia="Times New Roman Cyr" w:cs="Times New Roman Cyr" w:ascii="Times New Roman Cyr" w:hAnsi="Times New Roman Cyr"/>
          <w:i/>
          <w:iCs/>
          <w:sz w:val="24"/>
          <w:szCs w:val="24"/>
        </w:rPr>
        <w:t xml:space="preserve">признаков.— Ред.) </w:t>
      </w:r>
      <w:r>
        <w:rPr>
          <w:rFonts w:eastAsia="Times New Roman Cyr" w:cs="Times New Roman Cyr" w:ascii="Times New Roman Cyr" w:hAnsi="Times New Roman Cyr"/>
          <w:sz w:val="24"/>
          <w:szCs w:val="24"/>
        </w:rPr>
        <w:t>внимание является одним из главных, если это внимание необходимо направляется на те черты и элементы объекта, которые имеют наибольший интерес и наибольшее значение в глазах субъекта, то мы ведь знаем, какие элементы и черты имеют наибольшие интерес и значение для мистического и пралогического мышления. Это прежде всего те черты и элементы, которые устанавливают связи между данными видимыми, осязаемыми предметами и тайными невидимыми силами, которые циркулируют всюду, духами, призраками, душами и т.д., обеспечивающими предметам и существам мистические свойства и способности. &lt;...&gt;</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ще яснее, чем в абстрагировании, принципы и приемы, свойственные пралогическому мышлению, выявляются в его обобщениях. &lt;...&gt; </w:t>
      </w:r>
    </w:p>
    <w:p>
      <w:pPr>
        <w:pStyle w:val="Normal"/>
        <w:widowControl/>
        <w:ind w:firstLine="426"/>
        <w:jc w:val="both"/>
        <w:rPr/>
      </w:pPr>
      <w:r>
        <w:rPr>
          <w:rFonts w:eastAsia="Times New Roman Cyr" w:cs="Times New Roman Cyr" w:ascii="Times New Roman Cyr" w:hAnsi="Times New Roman Cyr"/>
          <w:sz w:val="24"/>
          <w:szCs w:val="24"/>
        </w:rPr>
        <w:t>«Пшеница, олень и</w:t>
      </w:r>
      <w:r>
        <w:rPr>
          <w:rFonts w:eastAsia="Times New Roman" w:cs="Times New Roman" w:ascii="Times New Roman" w:hAnsi="Times New Roman"/>
          <w:b/>
          <w:bCs/>
          <w:sz w:val="24"/>
          <w:szCs w:val="24"/>
        </w:rPr>
        <w:t xml:space="preserve"> </w:t>
      </w:r>
      <w:r>
        <w:rPr>
          <w:rFonts w:eastAsia="Times New Roman Cyr" w:cs="Times New Roman Cyr" w:ascii="Times New Roman Cyr" w:hAnsi="Times New Roman Cyr"/>
          <w:sz w:val="24"/>
          <w:szCs w:val="24"/>
        </w:rPr>
        <w:t>«гикули» (священное растение) являются в известном смысле для гуичолов одной и той же вещью». &lt;...&gt;</w:t>
      </w:r>
    </w:p>
    <w:p>
      <w:pPr>
        <w:pStyle w:val="TextBody"/>
        <w:ind w:firstLine="426"/>
        <w:jc w:val="both"/>
        <w:rPr/>
      </w:pPr>
      <w:r>
        <w:rPr>
          <w:rFonts w:eastAsia="Times New Roman Cyr" w:cs="Times New Roman Cyr" w:ascii="Times New Roman Cyr" w:hAnsi="Times New Roman Cyr"/>
        </w:rPr>
        <w:t>Это отождествление на первый взгляд кажется совершенно необъяснимым. Для того чтобы объяснить его, Лумгольц истолковывает его в утилитарном смысле: пшеница есть олень (в качестве питательного вещества), гикули есть олень (в качестве питательного вещества), наконец, пшеница есть гикули на том же основании. Эти три вида предметов тождественны в той мере, в какой они служат предметом питания для гуичолов. Это объяснение правдоподобно, оно, несомненно, усваивается и самими гуичолами по мере того, как формулы их</w:t>
      </w:r>
      <w:r>
        <w:rPr>
          <w:b/>
          <w:bCs/>
        </w:rPr>
        <w:t xml:space="preserve"> </w:t>
      </w:r>
      <w:r>
        <w:rPr>
          <w:rFonts w:eastAsia="Times New Roman Cyr" w:cs="Times New Roman Cyr" w:ascii="Times New Roman Cyr" w:hAnsi="Times New Roman Cyr"/>
        </w:rPr>
        <w:t>старинных верований теряют для них свой первоначальный смысл, Однако, судя по изложению самого Лумгольца, для гуичолов, которые выражаются указанным образом, дело идет совершенно об иной вещи: именно мистические свойства этих существ и предметов, столь разных на наш взгляд, заставляют гуичолов соединять их</w:t>
      </w:r>
      <w:r>
        <w:rPr>
          <w:b/>
          <w:bCs/>
        </w:rPr>
        <w:t xml:space="preserve"> </w:t>
      </w:r>
      <w:r>
        <w:rPr>
          <w:rFonts w:eastAsia="Times New Roman Cyr" w:cs="Times New Roman Cyr" w:ascii="Times New Roman Cyr" w:hAnsi="Times New Roman Cyr"/>
        </w:rPr>
        <w:t>в одно представление. Гикули является священным растением, на сбор которого мужчины, предназначенные для этого и подготовившие себя целым рядом весьма сложных обрядов, отправляются каждый год после торжественной церемонии. Сбор производится в отдаленном районе ценою крайних усилий и жестоких лишений: существование и благополучие гуичолов мистически связаны со сбором этого растения. В частности, урожай хлеба целиком зависит от этого. Если</w:t>
      </w:r>
      <w:r>
        <w:rPr/>
        <w:t xml:space="preserve"> </w:t>
      </w:r>
      <w:r>
        <w:rPr>
          <w:rFonts w:eastAsia="Times New Roman Cyr" w:cs="Times New Roman Cyr" w:ascii="Times New Roman Cyr" w:hAnsi="Times New Roman Cyr"/>
        </w:rPr>
        <w:t xml:space="preserve">гикули нет или если оно не будет собрано со всеми полагающимися обрядами, то хлебные поля не принесут обычной жатвы, Но и олени в их отношении к племени наделены теми же мистическими чертами. Охота на оленей, которая имеет место в определенное время года, является актом, религиозным по своей сущности. Благополучие гуичолов зависит от числа оленей, убитых в этот момент, точно так же, как зависит оно от количества собранного гикули; эта охота сопровождается теми же церемониальными обрядами, ей сопутствуют те же коллективные эмоции, с которыми связан сбор священного растения. Отсюда проистекает отождествление гикули, оленя и пшеницы, засвидетельствованное неоднократно. </w:t>
      </w:r>
    </w:p>
    <w:p>
      <w:pPr>
        <w:pStyle w:val="Normal"/>
        <w:widowControl/>
        <w:spacing w:before="19" w:after="0"/>
        <w:ind w:firstLine="426"/>
        <w:jc w:val="both"/>
        <w:rPr/>
      </w:pPr>
      <w:r>
        <w:rPr>
          <w:rFonts w:eastAsia="Times New Roman Cyr" w:cs="Times New Roman Cyr" w:ascii="Times New Roman Cyr" w:hAnsi="Times New Roman Cyr"/>
          <w:sz w:val="24"/>
          <w:szCs w:val="24"/>
        </w:rPr>
        <w:t>«Вне храма, направо от входа, была положена охапка соломы. На солому с предосторожностями положили оленя. С оленем, таким образом, обращались так же, как и со снопами пшеницы, ибо в представлении индейцев пшеница есть олень. Согласно гуичолскому мифу, пшеница некогда была оленем»</w:t>
      </w:r>
      <w:r>
        <w:rPr>
          <w:rFonts w:eastAsia="Times New Roman" w:cs="Times New Roman" w:ascii="Times New Roman" w:hAnsi="Times New Roman"/>
          <w:sz w:val="24"/>
          <w:szCs w:val="24"/>
        </w:rPr>
        <w:t xml:space="preserve">.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гуичолов пшеница, олень, гикули так тесно связаны между собой, что гуичолы рассчитывают на получение того же результата, т.е. урожая пшеницы, поев бульона, сваренного из оленьего мяса, или же поев гикули. Вот почему, когда они распахивают свои поля, они перед тем, как приниматься за работу, едят гикули»; &lt;...&gt; Таким образом, в этих коллективных представлениях гуичолов, представлениях, которые, как известно, неотделимы от сильных религиозных эмоций, таких же коллективных, гикули, олень и пшеница сопричастны, по-видимому, мистическим свойствам, имеющим величайшее значение для племени; в этом качестве они и рассматриваются как представляющие «одно и то же». Эта сопричастность, ощущаемая гуичолами, в их глазах совершенно лишена той непонятности, которую мы, несмотря на все наши усилия, в ней обнаруживаем. Именно потому, что их коллективные представления подчинены закону сопричастности, именно поэтому им ничто не кажется более простым, более естественным, можно сказать, более необходимым. Пралогическое и мистическое мышление действует здесь без принуждения, без усилия, не ) подчиняясь влиянию требований логики.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однако, не все: Лумгольц покажет нам, как отношения сопричастности, которые только что отмечены были нами, совмещаются с другими такого же рода. «Я отметил, — пишет он,— что здесь олень считается тождественным гикули, гикули — тождественным с пшеницей, а некоторые насекомые также тождественными с пшеницей. Та же склонность к рассмотрению совершенно разнородных предметов как тождественных проявляется еще в том факте, что весьма различные между собой предметы рассматриваются как «перья». Облака, хлопок, белый хвост оленя, его рога и даже самый олень рассматриваются как перья. Туземцы верят также, что все змеи имеют перья». Таким образом, олень, который был пшеницей и гикули, оказывается также «перьями».</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Лумгольц настаивает на этом неоднократно. «Волосы, выдернутые из оленьего хвоста, обвязываются вокруг (ритуальной стрелы) отдельно от перьев птицы. Вспомним, что не только рога оленя, но и самый олень рассматриваются как «перья», так что употребление его шерсти вместо птичьих перьев и взамен их является наглядной иллюстрацией этого представления об олене».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мимо того мы знаем, что перья наделяются в верованиях гуичолов совершенно особыми мистическими свойствами. «Птицы, особенно орлы и соколы... слышат все. Этой же способностью наделены и их перья: они также слышат, как говорят индейцы, они также наделены мистическими способностями. В глазах гуичолов перья являются символами, приносящими здоровье, жизнь и счастье. С помощью перьев шаманы могут слышать все, что им говорят из-под земли и со всех концов мира, с помощью перьев они совершают свои магические подвиги &lt;...&gt; Все виды перьев (за исключением перьев ястреба и ворона) являются желанным украшением для ритуальных предметов: их всегда не хватает для гуичолов. Есть, однако, одно перо, обладающее высшею мистической силой, пером этим, как это ни странно, является олень. Всякий индеец, который убивает оленя, становится владельцем драгоценного пера, которое обеспечивает ему здоровье и благополучие. &lt;...&gt; Не только рога, но и все тело оленя является для сознания гуичола пером точно так же, как пером называют птицу, и я видел случаи, когда волоски из хвоста оленя служили пером и привязывались к ритуальным стрелам &lt;...&gt;</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следование коллективных представлений и их сочетаний в низших обществах привело к констатированию мистического и пралогического мышления, которое в существенных пунктах отличается от нашего логического мышления. Это заключение как будто подтверждается анализом некоторых черт, свойственных языкам, на которых говорят в этих обществах, а также употребляемому там счислению. Необходима, однако, дополнительная проверка этого факта. Остается показать, что образ и способы действия и поведения первобытных людей находятся в полном соответствии с их образом мышления в том их виде, в каком они были нами анализированы, что в их учреждениях находят себе выражение их коллективные представления с тем мистическим и пралогическим характером, который мы за ними признали.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мем сначала те действия, посредством которых общественная группа добывает себе пищу или, говоря более узко, рассмотрим охоту и рыбную ловлю. Успех зависит здесь от известного количества объективных условий, от наличия дичи или рыбы в определенном месте, от предосторожностей, которые дают возможность не вспугнуть их при приближении, от силков и западней, расставленных для поимки, от метательных снарядов и т.д. Для мышления низших обществ эти условия, будучи необходимыми, не являются, однако, достаточными. Требуется наличие еще и других условий. Если последние не будут соблюдены, то пущенные в ход средства и приемы не достигнут цели, какова бы ни была ловкость охотника или рыболова. </w:t>
      </w:r>
    </w:p>
    <w:p>
      <w:pPr>
        <w:pStyle w:val="TextBody"/>
        <w:ind w:firstLine="426"/>
        <w:jc w:val="both"/>
        <w:rPr/>
      </w:pPr>
      <w:r>
        <w:rPr>
          <w:rFonts w:eastAsia="Times New Roman Cyr" w:cs="Times New Roman Cyr" w:ascii="Times New Roman Cyr" w:hAnsi="Times New Roman Cyr"/>
        </w:rPr>
        <w:t>Эти средства и приемы должны на взгляд первобытного человека обладать магической силой, они должны быть облечены, так сказать, в результате особых операций мистической мощью совершенно так же, как в восприятии первобытного человека объективные элементы включены в мистический комплекс, Без совершения этих магических операций самый опытный охотник и рыболов не встретит ни дичи, ни рыбы, либо они ускользнут из его сетей, с его крючков, либо его лук или ружье дадут осечку, либо добыча, даже достигнутая метательным снарядом, останется невредимой, либо, наконец</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даже будучи раненой, она затеряется так, что охотник ее не найдет. Мистические операции отнюдь не являются также простой прелюдией к охоте или рыбной ловле подобно, например, мессе св. Губерта (покровителя охотников у католиков), так как в последнем случае существенной считается все же сами охота. Напротив, для пралогического мышления этот момент не является наиболее важным. Существенными для него являются мистические операции, которые одни в состоянии обеспечить наличие и поимку добычи. Без этих операций не стоит даже и приниматься за дело.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ношении охоты первым условием является выполнение над дичью магического действия, которое обеспечивает наличие этой дичи независимо от ее воли и вынуждает ее появиться в данном месте, если она находится далеко. В большинстве низших обществ эта операция считается совершенно необходимой. Она заключается преимущественно в плясках, заклинаниях и постах.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ерации, совершаемые над самим охотником, имеют целью обеспечить ему мистическую власть над добычей: они часто продолжительны и сложны.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lt;...&gt; И оружие, и охотничье снаряжение должны также подвергнуться магическим операциям, которые наделяют их особой: силой. Не приводя много примеров, укажем хотя бы, что у фангов (Западная Африка) существует обычай изготовлять перед охотничьей экспедицией бианг нзали (талисман для ружей) и класть в него оружие: это должно придать оружию меткость.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положим теперь, что эти операции достигли цели и что дичь показалась: достаточно ли будет только напасть на нее и сразить ее метким ударом? Нет, отнюдь нет: и здесь еще все за. висит от мистических обрядов. Так, например, у сиуксов, «когда показывается стадо (бизонов), охотники принимаются говорить со своими лошадьми, хвалить их, льстить им, называя их отцами, братьями, дядьями и т.д. Приблизившись к стаду, они делают остановку для того, чтобы охотник, несущий трубку, мог совершить церемонию, считающуюся необходимой для успеха. Последний зажигает трубку и в течение некоторого времени остается с опущенной головой, повернув ствол трубки к стаду. Затем он начинает курить, направляя дым последовательно в сторону бизонов, земли и четырех стран света». Этот обряд имеет, очевидно, целью установить мистическую связь между животными, с одной стороны, охотниками и четырьмя странами света, с другой стороны: мистическая связь эта должна помешать бизонам скрыться, это заклинание отдает их в руки охотников. &lt;...&gt; </w:t>
      </w:r>
    </w:p>
    <w:p>
      <w:pPr>
        <w:pStyle w:val="Normal"/>
        <w:widowControl/>
        <w:ind w:firstLine="426"/>
        <w:jc w:val="both"/>
        <w:rPr/>
      </w:pPr>
      <w:r>
        <w:rPr>
          <w:rFonts w:eastAsia="Times New Roman Cyr" w:cs="Times New Roman Cyr" w:ascii="Times New Roman Cyr" w:hAnsi="Times New Roman Cyr"/>
          <w:sz w:val="24"/>
          <w:szCs w:val="24"/>
        </w:rPr>
        <w:t>Во многих обществах успех зависит также от определенных запретов, которые должны соблюдаться во время отсутствия охотников теми, кто их не сопровождает, в особенности их женами</w:t>
      </w:r>
      <w:r>
        <w:rPr>
          <w:rFonts w:eastAsia="Times New Roman" w:cs="Times New Roman" w:ascii="Times New Roman" w:hAnsi="Times New Roman"/>
          <w:sz w:val="24"/>
          <w:szCs w:val="24"/>
        </w:rPr>
        <w:t xml:space="preserve">.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даже и тогда, когда дичь убита и подобрана, не все еще кончено. Необходимы новые магические операции для завершения круга, начатого операциями, совершенными в начале охоты.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помощи этих операций восстанавливаются нормальные отношения между общественной группой, к которой принадлежит охотник, и группой, к которой принадлежит убитый зверь. Таким образом, заглаживается убийство. Теперь больше нечего бояться мести, и в будущем возможны новые охотничьи экспедиции, которые будут сопровождаться такими же мистическими обрядами.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ществует целый ряд обычаев и обрядов, которые лишены всякой двусмысленности по крайней мере в том, что касается их цели: мы разумеем обычаи, соблюдаемые при лечении больных, имеющие целью предупреждение смертельного исхода или восстановление их здоровья. Здесь мы снова увидим, как рассмотрение обычаев, почти повсеместно существующих в низших обществах, подтверждает те выводы, к которым мы пришли при анализе коллективных представлений, лежащих в основе этих обычаев: мистическую ориентацию первобытного мышления, своеобразные «предпонятия», составляющие лишь весьма ограниченное место для наблюдения и опыта, связи между существами и явлениями, подчиненные закону сопричастности.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lt;...&gt; Первобытный человек, будь то африканец или кто иной, совершенно не пытается отыскивать причинные связи, которые не очевидны сами по себе, и он сейчас же обращается к мистической силе.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причинные связи, которые являются для нас самой основой природы, фундаментом ее реальности и устойчивости, в их глазах имеют весьма мало интереса. «Однажды, — говорит Бентли, — Уайтхел увидел одного из своих рабочих сидящим в дождливый день на холодном ветру. Он предложил ему войти и переодеться. Человек, однако, ответил: «От холодного ветра не умирают, это неважно: заболеть и умереть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только от козней колдуна». &lt;...&gt;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То, что нам, европейцам, кажется случайным, всегда является для первобытного человека проявлением мистической силы, которая этим дает себя почувствовать как индивиду, так и целой общественной группе.</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первобытного мышления вообще нет и не может быть ничего случайного. &lt;...&gt;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ремя моего пребывания в Амбризетте, — говорит Монтейро, — три женщины из племени кабинда отправились к реке набрать воды. Стоя одна подле другой, они набирали воду в кувшины; вдруг средняя была схвачена аллигатором, который утащил ее на дно и сожрал. Семья несчастной женщины сейчас же обвинила двух других в том, что они колдовским путем заставили аллигатора схватить именно среднюю женщину. Я попытался разубедить этих родственников, доказать им нелепость их обвинения, но они ответили мне: «Почему аллигатор схватил именно среднюю женщину, а не тех, которые стояли с краю?» Не было никакой возможности заставить их отказаться от этой мысли. Обе женщины были вынуждены выпить «каска» (т.е. подвергнуться ордалии, испытанию ядом). Я не знаю исхода этого дела, но вероятнее всего, что одна из них или обе погибли или были отданы в рабство».&lt;...&gt; </w:t>
      </w:r>
    </w:p>
    <w:p>
      <w:pPr>
        <w:pStyle w:val="Normal"/>
        <w:widowControl/>
        <w:spacing w:before="4"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нтейро не замечает того, что для мышления туземцев никакое событие не может быть случайным. Прежде всего аллигаторы сами по себе не напали бы на этих женщин. Следовательно, кто-то должен был подстрекнуть одного из них. Затем аллигатор должен был хорошо знать, какую именно из трех женщин ему надлежало утащить. Она ему была «предана». Единственный вопрос заключается лишь в том, чтобы узнать, кто именно это сделал... Но факт говорит сам за себя. Аллигатор не тронул двух женщин, которые стояли по краям, а схватил среднюю. Следовательно, именно две крайних женщины «предали» третью. Ордалия, которой их подвергли, имела целью не столько рассеять сомнение, которое едва ли существовало, сколько выявить самое колдовское начало, заключенное в них, и оказать на него мистическое воздействие для того, чтобы лишить его способности вредить в будущем.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пралогического мышления причинная связь представляется в двух формах, смежных, впрочем, между собой. Либо определенная предассоциация диктуется коллективными представлениями: например, если будет нарушено известное табу, то произойдет известного рода несчастье, или если произошло такое-то несчастье, то это значит, что нарушено такое-то табу. Либо происшедший факт приписывается, вообще, действию мистической причины: разразившаяся эпидемия рассматривается как проявление гнева предков или злобы колдуна, причем в этом убеждаются либо путем гадания, либо подвергнув подозреваемых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олдовстве лиц испытанию (ордалии).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мы описываем опыт, среди которого действует первобытное мышление, как .отличный от нашего, то дело идет о мире, складывающемся из их коллективных представлений. С точки зрения действия они перемещаются в пространстве подобно нам (и подобно животным), они достигают своих целей при помощи орудий, употребление которых предполагает действительную связь между причинами и следствиями, и если бы они не сообразовались с этой объективной связью подобно нам (и животным), они тотчас же погибли бы. Но как раз, что их делает людьми, это то, что общественная группа не удовлетворяется тем, что действует для того, чтобы жить. Всякий индивид имеет о той реальности, среди которой он живет или действует, представление, тесно связанное со структурой данной группы. &lt;...&gt; </w:t>
      </w:r>
    </w:p>
    <w:p>
      <w:pPr>
        <w:pStyle w:val="Normal"/>
        <w:widowControl/>
        <w:ind w:firstLine="426"/>
        <w:jc w:val="both"/>
        <w:rPr/>
      </w:pPr>
      <w:r>
        <w:rPr>
          <w:rFonts w:eastAsia="Times New Roman Cyr" w:cs="Times New Roman Cyr" w:ascii="Times New Roman Cyr" w:hAnsi="Times New Roman Cyr"/>
          <w:sz w:val="24"/>
          <w:szCs w:val="24"/>
        </w:rPr>
        <w:t>Первобытное мышление, как и наше, интересуется причинами происходящего, однако оно ищет их в совершенно ином направлении. Оно живет в мире, где всегда действуют или готовы к действию бесчисленные, вездесущие тайные силы. Как мы уже видели, всякий факт, даже наименее странный, принимается сейчас же за проявление одной или нескольких таких сил. Пусть польет дождь в такой момент, когда поля нуждаются во влаге, и первобытный человек не сомневается, что это произошло потому, что предки и местные духи получили удовлетворение и таким образом засвидетельствовали свою благосклонность. Если продолжительная засуха сжигает урожай и губит скот, то это произошло, может быть, от того, что нарушено какое-нибудь табу или что какой-нибудь предок, который счел себя униженным, требует умилостивления. Точно так же никогда никакое предприятие не может иметь удачу без содействия невидимых сил. Первобытный человек не отправится на охоту или рыбную ловлю, не пустится в поход, не примется за обработку поля или постройку жилища, если при этом не будет благоприятных предзнаменований, если мистические хранители социальной группы не обещали формально своей помощи, если самые животные, на которых собираются охотиться, не дали своего согласия, если охотничьи и рыболовные снаряды не освящены и не осенены магической силой и т.д. Одним словом, видимый мир и . невидимый едины, и события видимого мира в каждый момент зависят от сил невидимого. Этим и объясняется то место, которое занимают в жизни первобытных людей сны, предзнаменования, гадания в тысяче разных форм, жертвоприношения, заклинания, ритуальные церемонии, магия. Этим и объясняется привычка первобытных людей пренебрегать тем, что мы называем естественными причинами, и устремлять все внимание на мистическую причину, которая одна будто бы и является действительной. Пусть человек заболел какой</w:t>
      </w:r>
      <w:r>
        <w:rPr>
          <w:rFonts w:eastAsia="Times New Roman" w:cs="Times New Roman" w:ascii="Times New Roman" w:hAnsi="Times New Roman"/>
          <w:sz w:val="24"/>
          <w:szCs w:val="24"/>
        </w:rPr>
        <w:t>-</w:t>
      </w:r>
      <w:r>
        <w:rPr>
          <w:rFonts w:eastAsia="Times New Roman Cyr" w:cs="Times New Roman Cyr" w:ascii="Times New Roman Cyr" w:hAnsi="Times New Roman Cyr"/>
          <w:sz w:val="24"/>
          <w:szCs w:val="24"/>
        </w:rPr>
        <w:t xml:space="preserve">нибудь органической болезнью, пусть его ужалила змея, пусть его раздавило при падении дерево, пусть его сожрал тигр или крокодил, первобытное мышление причину усмотрит не в болезни, не в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мее, не в дереве, не в тигре или крокодиле: если данный человек погиб, то это произошло, несомненно, потому, что некий колдун «приговорил» и «предал» его. Дерево, животное явились здесь лишь орудиями. Другое орудие могло бы выполнить ту же роль, что и это. Все эти орудия являются, так сказать, взаимозаменимыми и зависящими от той невидимой силы, которая их употребляет.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направленного таким образом сознания не существует чисто физического акта. Никакой вопрос, относящийся к явлениям природы, не ставится для него так, как для нас. Когда мы хотим объяснить какой-нибудь факт, мы в самой последовательности явлений ищем тех условий, которые необходимы и достаточны для данного явления. Когда нам удается установить эти условия, мы большего и не требуем. Нас удовлетворяет знание закона. Позиция первобытного человека совершенно иная. Он, возможно, и заметил постоянные антецеденты (предшествующие явления) того факта, который его интересует, и для действия, для практики он в высшей степени считается со своими наблюдениями, однако реальную причину он всегда будет искать в мире невидимых сил, по ту сторону того, что мы называем природой, в «метафизике» в буквальном смысле слова. Короче говоря, наши проблемы не являются проблемами для него, а его проблемы чужды нам. Вот почему ломать голову над вопросом, какое разрешение он дает какой-нибудь нашей проблеме, придумывать такое решение и пытаться из него делать выводы, способные объяснить тот или иной первобытный институт, значит устремиться в тупик. </w:t>
      </w:r>
    </w:p>
    <w:p>
      <w:pPr>
        <w:pStyle w:val="Normal"/>
        <w:widowControl/>
        <w:ind w:firstLine="426"/>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 xml:space="preserve">Так, например, Джеймс Фрэзер считал возможным построить теорию тотемизма на незнании первобытными людьми физиологического процесса зачатия. В связи с этим происходили длительные дискуссии по вопросу о том, как себе представляют первобытные люди процесс воспроизведения у человека, какое представление имеют о беременности члены самых низших обществ. Было бы, однако, небесполезно, быть может, рассмотреть сначала предварительный вопрос о том, ставится ли вообще первобытным мышлением проблема зачатия в такой форме, которая позволила бы указанной дискуссии прийти к какому-нибудь решительному выводу.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жно смело утверждать, не рискуя впасть в ошибку, что если внимание первобытного мышления при той его ориентации, которую мы установили, направляется на факт зачатия, то оно останавливается не на физиологических условиях этого явления. Знает ли оно эти физиологические условия или оно их не знает в той или иной степени, все равно оно ими пренебрегает, все равно оно ищет причины в ином месте, в мире мистических сил. Для того чтобы положение здесь могло быть иным, надо было бы, чтобы этот факт в качестве какого-то единичного исключения из всех остальных фактов природы рассматривался первобытным мышлением с точки зрения совершенно иной, чем другие, надо было бы, чтобы в силу какого-то непонятного исключения первобытное мышление в этом случае заняло бы совершенно непривычную позицию и устремилось бы непосредственно к выяснению вторичных причин. Ничто не дает нам оснований думать, чтобы это было так. Если, на взгляд первобытных людей, ничья смерть не бывает «естественной», то само собой разумеется, что и рождение по тем же основаниям никогда не является более «естественным». &lt;...&gt; </w:t>
      </w:r>
    </w:p>
    <w:p>
      <w:pPr>
        <w:pStyle w:val="TextBody"/>
        <w:ind w:firstLine="426"/>
        <w:jc w:val="both"/>
        <w:rPr/>
      </w:pPr>
      <w:r>
        <w:rPr>
          <w:rFonts w:eastAsia="Times New Roman Cyr" w:cs="Times New Roman Cyr" w:ascii="Times New Roman Cyr" w:hAnsi="Times New Roman Cyr"/>
        </w:rPr>
        <w:t>Выше мы пытались показать, как первобытное мышление, часто безразличное к противоречию, весьма способно тем не менее избегать противоречия, когда этого требует действие. Точно так же первобытные люди, которые как будто не питают никакого интереса к самым очевидным причинным ассоциациям, отлично умеют ими пользоваться для добывания того, что необходимо, например пищи, того или иного снаряда. Действительно, не существует такого столь низкого общества, у которого не было бы обнаружено какого-нибудь изобретения, какого-нибудь приема в области производства или искусства, каких-нибудь достойных удивления изделий: пирог, корзин, тканей, украшений и т.д. Те же люди, которые, будучи почти лишенными всего, кажутся находящимися на самом низу культурной лестницы, достигают в производстве известных предметов поразительной тонкости и точности. Австралиец, например, умеет вырезать бумеранг, бушмены и папуасы оказываются художниками в своих рисунках, меланезиец умеет изготовлять остроумнейшие силки для рыб и т.д.</w:t>
      </w:r>
      <w:r>
        <w:rPr>
          <w:rFonts w:eastAsia="Times New Roman" w:cs="Times New Roman" w:ascii="Times New Roman" w:hAnsi="Times New Roman"/>
        </w:rPr>
        <w:t xml:space="preserve"> </w:t>
      </w:r>
    </w:p>
    <w:p>
      <w:pPr>
        <w:pStyle w:val="TextBody"/>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ы, касающиеся технологии первобытных людей, несомненно, в большей мере помогут нам определить стадии развития их мышления. В настоящее время в силу того, что механизм изобретения, мало изученный для наших обществ, еще менее исследован в отношении первобытных, позволительно сделать следующее общее замечание. Исключительная ценность некоторых произведений и приемов первобытных людей, столь сильно контрастирующих с грубостью и рудиментарным характером всей остальной их культуры, не является плодом размышления и рассуждения. Если бы это было не так, то у них не обнаруживалось бы столько расхождений и неувязок, это универсальное орудие должно было бы оказать им ту же службу не один раз. Своего рода интуиция- вот что водило их рукой, интуиция, которая сама руководима изощренным наблюдением объектов, представляющих для первобытных людей особый интерес. Этого достаточно, чтобы идти дальше. Тонкое применение целой совокупности средств, приспособленных к преследуемой цели, не предполагает с необходимостью аналитической деятельности разума или обладания знанием, способным применять анализ и обобщение и применяться к непредвиденным случаям: это может быть просто практической ловкостью, искусностью, которая образовалась и развилась в результате упражнения, которая поддерживалась упражнением, которая может быть сравнена с искусством хорошего бильярдного игрока. Последний, не зная ни единого звука из геометрии и механики, не имея никакой нужды в анализе, мог приобрести быструю и уверенную интуицию движения, которое должно быть выполнено или совершено при данном положении шаров. Такое же объяснение можно было бы дать ловкости и находчивости, которую многие первобытные люди обнаруживают при разных обстоятельствах. Например, по словам фон Марциуса, индейцы самых отсталых племен Бразилии умеют различать все виды и разновидности пальм, имея для каждой породы особое название, Австралийцы распознают отпечатки следов каждого члена своей группы и т.д. Что касается их духовного уровня, то наблюдатели часто с похвалой отзываются о природном красноречии туземцев во многих местах, о богатстве аргументов, которое развертывается ими в защите своих домогательств и утверждений. Их сказки и пословицы свидетельствуют часто о тонком и изощренном наблюдении, их мифы — о плодовитом, богатом и иногда поэтическом воображении. Все это отмечалось много раз наблюдателями, которые отнюдь не были предубеждены в пользу «дикарей». </w:t>
      </w:r>
    </w:p>
    <w:p>
      <w:pPr>
        <w:pStyle w:val="TextBody"/>
        <w:spacing w:before="38" w:after="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ы видим, таким образом, первобытных людей такими же, а иногда лучшими, чем мы, физиономистами, моралистами, психологами (в практическом значении этих слов), мы с трудом можем поверить, что они в других отношениях могут быть для нас почти неразрешимыми загадками, что глубокие различия отделяют их мышление от нашего. Мы должны, однако, обратить внимание на то, что пункты сходства относятся неизменно к тем формам умственной деятельности, где первобытные люди, как и мы, действуют по прямой интуиции, где имеет место непосредственное восприятие, быстрое и почти мгновенное истолкование того, что воспринимается, когда дело идет, например, о чтении на лице человека чувств, в которых он сам, быть может, не отдает себе отчета, о нахождении слов, которые должны задеть желательную тайную струну в человеке, об уловлении смешной стороны в каком-нибудь действии и положении и т.д. Они руководствуются здесь своего рода нюхом или чутьем. Опыт развивает и уточняет это чутье, оно может сделаться безошибочным, не имея, однако, ничего общего с интеллектуальными операциями в собственном смысле слова. Когда на сцену появляются эти интеллектуальные операции, то различия между двумя типами мышления выступают столь резко, что появляется искушение преувеличить их. Сбитый с толку наблюдатель, который вчера считал возможным сравнивать разум первобытного человека с разумом всякого другого, ныне готов расценить этот разум как невероятно тупой и признать его неспособным на самое простое рассуждение. </w:t>
      </w:r>
    </w:p>
    <w:p>
      <w:pPr>
        <w:pStyle w:val="Normal"/>
        <w:widowControl/>
        <w:spacing w:before="19" w:after="0"/>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есь корень загадки заключается в мистическом и пралогическом характере первобытного мышления. Сталкиваясь с коллективными представлениями, в которых это мышление выражается с предассоциациями, которые их связывают, с институтами, в которых они объективируются, наше логическое и концептуальное мышление чувствует себя неловко, оказываясь как бы пред чуждой ему и даже враждебной структурой. И действительно, мир, в котором живет первобытное мышление, лишь частично совпадает с нашим. &lt;...&gt;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ы, свойственные логическому мышлению, столь резко различны от свойств пралогического мышления, что прогресс одного как будто тем самым предполагает регресс другого. У нас появляется искушение заключить, что на грани этого развития, т.е. когда логическое мышление навяжет свой закон всем операциям сознания, пралогическое мышление должно будет совершенно исчезнуть. Такое заключение является поспешным и незаконным. Несомненно, чем более привычной и сильной становится логическая дисциплина, тем меньше она терпит противоречия и нелепости, вскрываемые опытом, способные быть доказанными. В этом смысле будет правильно сказать, что чем больше прогрессирует логическая мысль, тем более грозной становится она для представлений, которые, будучи образованы по закону сопричастности, содержат в себе противоречия или выражают предассоциации, несовместимые с опытом. Раньше или позже эти представления должны погибнуть, т.е. распасться. Такая нетерпимость, однако, не является взаимной. Если логическое мышление не терпит противоречия, борется за его уничтожение, едва оно только его заметило, то пралогическое и мистическое мышление, напротив, безразлично к логической дисциплине. Оно не разыскивает противоречия, оно и не избегает его. Самое соседство системы понятий, строго упорядоченной по логическим законам, не оказывает на него никакого действия или действует на него лишь очень мало. Следовательно, логическое мышление никогда не смогло бы сделаться универсальным наследником пралогического мышления. Всегда будут сохраняться коллективные представления, которые выражают интенсивно переживаемую и ощущаемую сопричастность, в которых нельзя будет вскрыть ни логическую противоречивость, ни физическую невозможность. Больше того, в большом числе случаев они будут сохраняться и иногда очень долго вопреки этому обнаружению. Живого внутреннего чувства сопричастности может быть достаточно и даже больше для уравновешения силы логической дисциплины. Таковы суть во всех известных обществах коллективные представления, на которых покоится множество институтов, в особенности многие из этих представлений, которые включают в себя наши моральные и религиозные обряды и обычаи. &lt;...&gt;</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лософы, психологи и логики, не применяя сравнительного метода, все допустили один общий постулат. Они взяли в качестве отправной точки своих изысканий человеческое сознание, всегда и всюду одинаковое, т.е. один-единственный тип мыслящего субъекта, подчиненного в своих умственных операциях тождественным повсюду психологическим и логическим законам. Различие между институтами и верованиями разных обществ они считали возможным объяснить более или менее ребяческим или неправильным применением этих общих принципов в разных обществах. При такой точке зрения анализа, производимого над собой самим мыслящим субъектом, достаточно было бы для обнаружения законов умственной деятельности, ведь все мыслящие субъекты предполагаются тождественными по своему внутреннему строению. </w:t>
      </w:r>
    </w:p>
    <w:p>
      <w:pPr>
        <w:pStyle w:val="TextBody"/>
        <w:ind w:firstLine="426"/>
        <w:jc w:val="both"/>
        <w:rPr/>
      </w:pPr>
      <w:r>
        <w:rPr>
          <w:rFonts w:eastAsia="Times New Roman Cyr" w:cs="Times New Roman Cyr" w:ascii="Times New Roman Cyr" w:hAnsi="Times New Roman Cyr"/>
        </w:rPr>
        <w:t>Но ведь этот постулат несовместим с фактами, которые обнаруживаются сравнительным изучением мышления разных человеческих обществ. Это сравнительное исследование показывает нам, что мышление низших обществ имеет мистический и пралогический по своему существу характер, что оно направлено иначе, чек наше, что коллективные представления управляются в нем законом сопричастности, игнорируя, значит, противоречия, что они, представления эти, соединены между собой ассоциациями и пред ассоциациями, сбивающими с толку наше логическое мышление</w:t>
      </w:r>
      <w:r>
        <w:rPr>
          <w:rFonts w:eastAsia="Times New Roman" w:cs="Times New Roman" w:ascii="Times New Roman" w:hAnsi="Times New Roman"/>
        </w:rPr>
        <w:t xml:space="preserve">.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сравнительное исследование освещает нам также и нашу собственную умственную деятельность. Оно приводит нас к познанию того, что логическое единство мыслящего субъекта, которой признается как данное большинством философов, является лишь desideratum (чем-то желаемым), но не фактом. Даже в нашей обществе далеко не исчезли еще представления и ассоциации представлений, подчиненные закону сопричастности. Они сохраняются, более или менее независимые, более или менее ущербленные, но неискоренимые, бок о бок с теми представлениями, которые подчиняются логическим законам. Разумение в собствен. ном смысле стремится к логическому единству, оно провозглашает необходимость такого единства. В действительности, однако, наша умственная деятельность является одновременно рациональной и иррациональной. Пралогический и мистический элементы сосуществуют в нем с логическим. </w:t>
      </w:r>
    </w:p>
    <w:p>
      <w:pPr>
        <w:pStyle w:val="Normal"/>
        <w:widowControl/>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одной стороны, логическая дисциплина стремится навязать себя всему, что представляется и мыслится. С другой стороны, коллективные представления социальной группы, даже когда они носят чисто пралогический и мистический характер, стремятся со. храниться возможно дольше, подобно религиозным, политическим и т.д. институтам, выражением которых, а в другом смысле и основанием которых они являются. Отсюда и проистекают конфликты мышления, столь же трагические, как и конфликты совести. Источником этих конфликтов является борьба между коллективными привычками, более древними и более новыми, различно направленными, которые так же оспаривают друг у друга руководство сознанием, как различные по своему происхождению требования морали раздирают совесть. Именно этим, несомненно, и следовало бы объяснить мнимые битвы разума с самим собой, а также то, что есть реального в антиномиях разума. И если только верно, что наша умственная деятельность является одновременно логической и пралогической, то история религиозных догматов и философских систем может впредь оказаться озаренной новым светом. </w:t>
      </w:r>
    </w:p>
    <w:p>
      <w:pPr>
        <w:pStyle w:val="Heading1"/>
        <w:spacing w:lineRule="auto" w:line="240" w:before="0" w:after="120"/>
        <w:rPr>
          <w:b/>
          <w:b/>
          <w:bCs/>
          <w:sz w:val="24"/>
          <w:szCs w:val="24"/>
          <w:u w:val="single"/>
          <w:lang w:val="en-US"/>
        </w:rPr>
      </w:pPr>
      <w:r>
        <w:rPr>
          <w:rFonts w:eastAsia="Courier New Cyr" w:cs="Courier New Cyr" w:ascii="Courier New Cyr" w:hAnsi="Courier New Cyr"/>
          <w:b/>
          <w:bCs/>
          <w:sz w:val="24"/>
          <w:szCs w:val="24"/>
          <w:u w:val="single"/>
        </w:rPr>
        <w:t>ЛИТЕРАТУРА</w:t>
      </w:r>
    </w:p>
    <w:p>
      <w:pPr>
        <w:pStyle w:val="Normal"/>
        <w:widowControl/>
        <w:rPr/>
      </w:pPr>
      <w:r>
        <w:rPr>
          <w:rFonts w:eastAsia="Times New Roman Cyr" w:cs="Times New Roman Cyr" w:ascii="Times New Roman Cyr" w:hAnsi="Times New Roman Cyr"/>
          <w:sz w:val="24"/>
          <w:szCs w:val="24"/>
        </w:rPr>
        <w:t>Ма</w:t>
      </w:r>
      <w:r>
        <w:rPr>
          <w:rFonts w:eastAsia="Times New Roman" w:cs="Times New Roman" w:ascii="Times New Roman" w:hAnsi="Times New Roman"/>
          <w:sz w:val="24"/>
          <w:szCs w:val="24"/>
          <w:lang w:val="en-US"/>
        </w:rPr>
        <w:t xml:space="preserve">ier </w:t>
      </w:r>
      <w:r>
        <w:rPr>
          <w:rFonts w:eastAsia="Times New Roman Cyr" w:cs="Times New Roman Cyr" w:ascii="Times New Roman Cyr" w:hAnsi="Times New Roman Cyr"/>
          <w:sz w:val="24"/>
          <w:szCs w:val="24"/>
        </w:rPr>
        <w:t>Н</w:t>
      </w:r>
      <w:r>
        <w:rPr>
          <w:rFonts w:eastAsia="Times New Roman" w:cs="Times New Roman" w:ascii="Times New Roman" w:hAnsi="Times New Roman"/>
          <w:sz w:val="24"/>
          <w:szCs w:val="24"/>
          <w:lang w:val="en-US"/>
        </w:rPr>
        <w:t>. Psychologic des emotionalen Denkens. Tubingen, 1908.</w:t>
      </w:r>
    </w:p>
    <w:p>
      <w:pPr>
        <w:pStyle w:val="Normal"/>
        <w:widowControl/>
        <w:rPr/>
      </w:pPr>
      <w:r>
        <w:rPr>
          <w:rFonts w:eastAsia="Times New Roman" w:cs="Times New Roman" w:ascii="Times New Roman" w:hAnsi="Times New Roman"/>
          <w:sz w:val="24"/>
          <w:szCs w:val="24"/>
          <w:lang w:val="en-US"/>
        </w:rPr>
        <w:t xml:space="preserve">Ribot Th. Logique des sentiments. </w:t>
      </w:r>
      <w:r>
        <w:rPr>
          <w:rFonts w:eastAsia="Times New Roman" w:cs="Times New Roman" w:ascii="Times New Roman" w:hAnsi="Times New Roman"/>
          <w:sz w:val="24"/>
          <w:szCs w:val="24"/>
        </w:rPr>
        <w:t xml:space="preserve">Paris, 1905. </w:t>
      </w:r>
    </w:p>
    <w:sectPr>
      <w:type w:val="nextPage"/>
      <w:pgSz w:w="11906" w:h="16838"/>
      <w:pgMar w:left="360" w:right="360" w:gutter="0" w:header="0" w:top="360" w:footer="0" w:bottom="3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Courier New Cyr">
    <w:charset w:val="cc"/>
    <w:family w:val="modern"/>
    <w:pitch w:val="default"/>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ru-RU" w:eastAsia="zh-CN" w:bidi="hi-IN"/>
    </w:rPr>
  </w:style>
  <w:style w:type="paragraph" w:styleId="Heading1">
    <w:name w:val="Heading 1"/>
    <w:basedOn w:val="Normal"/>
    <w:next w:val="Normal"/>
    <w:qFormat/>
    <w:pPr>
      <w:keepNext w:val="true"/>
      <w:widowControl/>
      <w:numPr>
        <w:ilvl w:val="0"/>
        <w:numId w:val="1"/>
      </w:numPr>
      <w:spacing w:lineRule="exact" w:line="211" w:before="360" w:after="0"/>
      <w:jc w:val="center"/>
      <w:outlineLvl w:val="0"/>
    </w:pPr>
    <w:rPr>
      <w:sz w:val="36"/>
      <w:szCs w:val="36"/>
    </w:rPr>
  </w:style>
  <w:style w:type="paragraph" w:styleId="Heading2">
    <w:name w:val="Heading 2"/>
    <w:basedOn w:val="Normal"/>
    <w:next w:val="Normal"/>
    <w:qFormat/>
    <w:pPr>
      <w:keepNext w:val="true"/>
      <w:widowControl/>
      <w:numPr>
        <w:ilvl w:val="1"/>
        <w:numId w:val="1"/>
      </w:numPr>
      <w:outlineLvl w:val="1"/>
    </w:pPr>
    <w:rPr>
      <w:b/>
      <w:bCs/>
      <w:i/>
      <w:iCs/>
      <w:sz w:val="32"/>
      <w:szCs w:val="32"/>
    </w:rPr>
  </w:style>
  <w:style w:type="paragraph" w:styleId="Heading3">
    <w:name w:val="Heading 3"/>
    <w:basedOn w:val="Normal"/>
    <w:next w:val="Normal"/>
    <w:qFormat/>
    <w:pPr>
      <w:keepNext w:val="true"/>
      <w:widowControl/>
      <w:numPr>
        <w:ilvl w:val="2"/>
        <w:numId w:val="1"/>
      </w:numPr>
      <w:spacing w:before="110" w:after="0"/>
      <w:jc w:val="center"/>
      <w:outlineLvl w:val="2"/>
    </w:pPr>
    <w:rPr>
      <w:b/>
      <w:bCs/>
      <w:sz w:val="48"/>
      <w:szCs w:val="48"/>
    </w:rPr>
  </w:style>
  <w:style w:type="paragraph" w:styleId="Heading4">
    <w:name w:val="Heading 4"/>
    <w:basedOn w:val="Normal"/>
    <w:next w:val="Normal"/>
    <w:qFormat/>
    <w:pPr>
      <w:keepNext w:val="true"/>
      <w:widowControl/>
      <w:numPr>
        <w:ilvl w:val="3"/>
        <w:numId w:val="1"/>
      </w:numPr>
      <w:outlineLvl w:val="3"/>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ind w:firstLine="709"/>
    </w:pPr>
    <w:rPr>
      <w:sz w:val="24"/>
      <w:szCs w:val="24"/>
    </w:rPr>
  </w:style>
  <w:style w:type="paragraph" w:styleId="BodyTextIndent2">
    <w:name w:val="Body Text Indent 2"/>
    <w:basedOn w:val="Normal"/>
    <w:qFormat/>
    <w:pPr>
      <w:widowControl/>
      <w:ind w:firstLine="567"/>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5:00:00Z</dcterms:created>
  <dc:creator>Pasha</dc:creator>
  <dc:description/>
  <dc:language>en-US</dc:language>
  <cp:lastModifiedBy>Serg Katrechko</cp:lastModifiedBy>
  <dcterms:modified xsi:type="dcterms:W3CDTF">2002-11-06T05:00:00Z</dcterms:modified>
  <cp:revision>2</cp:revision>
  <dc:subject/>
  <dc:title>Леви-Брюль (Levy-Bruhl) Люсьен (1857 — 1939)— французский философ и психолог, изучал первобытное мышление</dc:title>
</cp:coreProperties>
</file>