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>
          <w:sz w:val="24"/>
        </w:rPr>
        <w:t>Магистры МАРХИ — 2001 (осенний семестр). Экзамен по философии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before="0" w:after="120"/>
        <w:ind w:left="420" w:right="2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пуска к экзамену каждый магистр должен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60"/>
        <w:ind w:left="777" w:right="238" w:hanging="357"/>
        <w:jc w:val="both"/>
        <w:rPr/>
      </w:pPr>
      <w:r>
        <w:rPr>
          <w:rFonts w:cs="Arial" w:ascii="Arial" w:hAnsi="Arial"/>
          <w:b/>
          <w:i/>
        </w:rPr>
        <w:t>предоставить 5 самостоятельных работ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фика способа бытия человека (проработка отрывков текстов М. Бахтина «Свидетель и судия»; У. Матураны «Биология познания» //Язык и интеллект; 8 Дуинской элегии Рильке).</w:t>
      </w:r>
    </w:p>
    <w:p>
      <w:pPr>
        <w:pStyle w:val="Normal"/>
        <w:numPr>
          <w:ilvl w:val="0"/>
          <w:numId w:val="2"/>
        </w:numPr>
        <w:spacing w:before="0" w:after="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работка одного из диалогов Платона (рекомендуется диалог «Менон»).</w:t>
      </w:r>
    </w:p>
    <w:p>
      <w:pPr>
        <w:pStyle w:val="Normal"/>
        <w:numPr>
          <w:ilvl w:val="0"/>
          <w:numId w:val="2"/>
        </w:numPr>
        <w:spacing w:before="0" w:after="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мысл и цель жизни человеческого существования (по работам Сенеки «Нравственные письма к Луцилию», Августина «Исповедь», С.Л. Франка «Смысл жизни», В.С. Соловьева «Судьба Пушкина»)</w:t>
      </w:r>
    </w:p>
    <w:p>
      <w:pPr>
        <w:pStyle w:val="Normal"/>
        <w:numPr>
          <w:ilvl w:val="0"/>
          <w:numId w:val="2"/>
        </w:numPr>
        <w:spacing w:before="0" w:after="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циум в философском осмыслении. Что представляет собой современная цивилизация?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рхитектура как символическая деятельность: за и против (по работам С. Лангер «Философия в новом ключе»; К.А. Свасьяна «Проблема символа в современной философии»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777" w:right="238" w:hanging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делать устный или предоставить письменный доклад</w:t>
      </w:r>
      <w:r>
        <w:rPr>
          <w:rFonts w:cs="Arial" w:ascii="Arial" w:hAnsi="Arial"/>
        </w:rPr>
        <w:t>.</w:t>
      </w:r>
    </w:p>
    <w:p>
      <w:pPr>
        <w:pStyle w:val="21"/>
        <w:rPr/>
      </w:pPr>
      <w:r>
        <w:rPr/>
        <w:t>На экзамене будет 5 билетов. В каждом билет будет два вопроса. Кроме того, магистр должен уметь защитить свои самостоятельные работы.</w:t>
      </w:r>
    </w:p>
    <w:p>
      <w:pPr>
        <w:pStyle w:val="Heading8"/>
        <w:overflowPunct w:val="true"/>
        <w:autoSpaceDE w:val="true"/>
        <w:spacing w:before="0" w:after="240"/>
        <w:textAlignment w:val="au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ЭКЗАМЕНАЦИОННЫЕ ВОПРОСЫ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обенности мифологического мышления. Возникновение философии как переход от Мифа к Логосу. (по книге М. Элиаде «Священное и мирское»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>Генезис европейской философии, ее основные периоды (парадигмы). Специфика о основные черты современной парадигмы философствования (см., например, работу Х. Ортеги-и-Гассета «Что такое философия?»)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Специфика философии и ее отличие от других форм общественного сознания (науки, искусства, религии). (см. работы (1) Х. Ортеги-и-Гассета «Что такое философия?»; или (2) М. К. Мамардашвили «Введение в философию» //Его же. Необходимость себя; // Его же. Нетипичность моей мысли; или (3) С. Лангер «Философия в новом ключе»; или (4) И.А. Ильин «Религиозный смысл философии»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концепции символа в современной философии (по книге К.А. Свасьяна «Проблема символа в современной философии»; + см. работы А.Ф.Лосева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«Онтологический поворот» в философии </w:t>
      </w:r>
      <w:r>
        <w:rPr>
          <w:rFonts w:cs="Arial" w:ascii="Arial" w:hAnsi="Arial"/>
          <w:sz w:val="22"/>
          <w:lang w:val="en-US"/>
        </w:rPr>
        <w:t>XX</w:t>
      </w:r>
      <w:r>
        <w:rPr>
          <w:rFonts w:cs="Arial" w:ascii="Arial" w:hAnsi="Arial"/>
          <w:sz w:val="22"/>
        </w:rPr>
        <w:t xml:space="preserve"> века. Различение бытия и сущего у Хайдеггера («Вещь», «Искусство и пространство») и присутствия и со-присутствия у Х. Ортеги-и-Гассета «Что такое философия?», гл.5). Тезис об онтологической относительности У. Куайна (см. его статью «Онтологическая относительность»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Поворот к языку в философии </w:t>
      </w:r>
      <w:r>
        <w:rPr>
          <w:rFonts w:cs="Arial" w:ascii="Arial" w:hAnsi="Arial"/>
          <w:sz w:val="22"/>
          <w:lang w:val="en-US"/>
        </w:rPr>
        <w:t>XX</w:t>
      </w:r>
      <w:r>
        <w:rPr>
          <w:rFonts w:cs="Arial" w:ascii="Arial" w:hAnsi="Arial"/>
          <w:sz w:val="22"/>
        </w:rPr>
        <w:t xml:space="preserve"> в.. Что такое язык? Гипотеза языковой относительности Сепира-Уорфа (см. их статьи в сб. «Зарубежная лингвистика». Т.1). Концепция «языковых каркасов» Р. Карнапа (см. его работу «Эмпиризм, семантика и онтология»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зис о социокультурной обусловленности в современной философии. Концепция репрезентаторов М.Вартофского (по его книге «Модели» (статья «Рисунок, репрезентация и понимание») + раздел §2 из учебника Степин В.С., Горохов В.Г., Розов М.А. «Философия науки и техники»). «Прямая» и «обратная» перспективы в искусстве (по статье П.А. Флоренского «Обратная перспектива» и работам Б.В. Раушенбаха «Системы перспективы в изобразительном искусстве» и др.).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>Человек как предмет философского осмысления. Современные философские представления о человеке (экзистенциализм, неокантианство, психоанализ, постструктурализм)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>Экзистенциальная трактовка человека. Понятие абсурда в произведениях А. Камю (А. Камю «Миф о Сизифе. Эссе об абсурде»). «Абсурдная» ситуация Авраама и ее анализ в тексте С. Кьеркегора «Страх и трепет» /// Философский анализ «Иов-ситуации». Как разрешается эта ситуация в Библии? (библейская «Книга Иова» + статьи Н.Л. Мусхелишвили—Ю.А. Шрейдера). Философские взгляды Фр. Ницше. Его концепция человека и сверхчеловека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нятие «души» в диалоге Платона «Федон». Какие аргументы в пользу бессмертия души приведены в диалоге Платона «Федон»? Согласны ли Вы с ними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120"/>
        <w:ind w:left="110" w:hanging="0"/>
        <w:rPr>
          <w:u w:val="single"/>
        </w:rPr>
      </w:pPr>
      <w:r>
        <w:rPr>
          <w:u w:val="single"/>
        </w:rPr>
        <w:t>Список литературы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</w:rPr>
        <w:t>Общие учебные пособия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sz w:val="22"/>
        </w:rPr>
        <w:t>жирным</w:t>
      </w:r>
      <w:r>
        <w:rPr>
          <w:rFonts w:cs="Arial" w:ascii="Arial" w:hAnsi="Arial"/>
          <w:sz w:val="22"/>
        </w:rPr>
        <w:t xml:space="preserve"> выделена </w:t>
      </w:r>
      <w:r>
        <w:rPr>
          <w:rFonts w:cs="Arial" w:ascii="Arial" w:hAnsi="Arial"/>
          <w:b/>
          <w:sz w:val="22"/>
        </w:rPr>
        <w:t xml:space="preserve">основная </w:t>
      </w:r>
      <w:r>
        <w:rPr>
          <w:rFonts w:cs="Arial" w:ascii="Arial" w:hAnsi="Arial"/>
          <w:sz w:val="22"/>
        </w:rPr>
        <w:t>литература)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numPr>
          <w:ilvl w:val="0"/>
          <w:numId w:val="7"/>
        </w:numPr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Х. Ортега-и-Гассет Что такое философия? (лекции 1 — 8).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лософия (учебник) (под ред. В.Д. Губина, Т.Ю. Сидориной, В.П. Филатова)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Arial" w:ascii="Arial" w:hAnsi="Arial"/>
          <w:sz w:val="22"/>
        </w:rPr>
        <w:t>Подготовительные материалы к экзамену + первоисточники (по адресу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i/>
          <w:sz w:val="22"/>
          <w:u w:val="single"/>
          <w:lang w:val="en-US"/>
        </w:rPr>
        <w:t>www</w:t>
      </w:r>
      <w:r>
        <w:rPr>
          <w:rFonts w:cs="Arial" w:ascii="Arial" w:hAnsi="Arial"/>
          <w:i/>
          <w:sz w:val="22"/>
          <w:u w:val="single"/>
        </w:rPr>
        <w:t>.</w:t>
      </w:r>
      <w:r>
        <w:rPr>
          <w:rFonts w:cs="Arial" w:ascii="Arial" w:hAnsi="Arial"/>
          <w:i/>
          <w:sz w:val="22"/>
          <w:u w:val="single"/>
          <w:lang w:val="en-US"/>
        </w:rPr>
        <w:t>philosophy</w:t>
      </w:r>
      <w:r>
        <w:rPr>
          <w:rFonts w:cs="Arial" w:ascii="Arial" w:hAnsi="Arial"/>
          <w:i/>
          <w:sz w:val="22"/>
          <w:u w:val="single"/>
        </w:rPr>
        <w:t>.</w:t>
      </w:r>
      <w:r>
        <w:rPr>
          <w:rFonts w:cs="Arial" w:ascii="Arial" w:hAnsi="Arial"/>
          <w:i/>
          <w:sz w:val="22"/>
          <w:u w:val="single"/>
          <w:lang w:val="en-US"/>
        </w:rPr>
        <w:t>ru</w:t>
      </w:r>
      <w:r>
        <w:rPr>
          <w:rFonts w:cs="Arial" w:ascii="Arial" w:hAnsi="Arial"/>
          <w:i/>
          <w:sz w:val="22"/>
          <w:u w:val="single"/>
        </w:rPr>
        <w:t>/</w:t>
      </w:r>
      <w:r>
        <w:rPr>
          <w:rFonts w:cs="Arial" w:ascii="Arial" w:hAnsi="Arial"/>
          <w:i/>
          <w:sz w:val="22"/>
          <w:u w:val="single"/>
          <w:lang w:val="en-US"/>
        </w:rPr>
        <w:t>library</w:t>
      </w:r>
      <w:r>
        <w:rPr>
          <w:rFonts w:cs="Arial" w:ascii="Arial" w:hAnsi="Arial"/>
          <w:i/>
          <w:sz w:val="22"/>
          <w:u w:val="single"/>
        </w:rPr>
        <w:t>/</w:t>
      </w:r>
      <w:r>
        <w:rPr>
          <w:rFonts w:cs="Arial" w:ascii="Arial" w:hAnsi="Arial"/>
          <w:i/>
          <w:sz w:val="22"/>
          <w:u w:val="single"/>
          <w:lang w:val="en-US"/>
        </w:rPr>
        <w:t>physics</w:t>
      </w:r>
      <w:r>
        <w:rPr>
          <w:rFonts w:cs="Arial" w:ascii="Arial" w:hAnsi="Arial"/>
          <w:i/>
          <w:sz w:val="22"/>
          <w:u w:val="single"/>
        </w:rPr>
        <w:t>/</w:t>
      </w:r>
      <w:r>
        <w:rPr>
          <w:rFonts w:cs="Arial" w:ascii="Arial" w:hAnsi="Arial"/>
          <w:i/>
          <w:sz w:val="22"/>
          <w:u w:val="single"/>
          <w:lang w:val="en-US"/>
        </w:rPr>
        <w:t>index</w:t>
      </w:r>
      <w:r>
        <w:rPr>
          <w:rFonts w:cs="Arial" w:ascii="Arial" w:hAnsi="Arial"/>
          <w:i/>
          <w:sz w:val="22"/>
          <w:u w:val="single"/>
        </w:rPr>
        <w:t>.</w:t>
      </w:r>
      <w:r>
        <w:rPr>
          <w:rFonts w:cs="Arial" w:ascii="Arial" w:hAnsi="Arial"/>
          <w:i/>
          <w:sz w:val="22"/>
          <w:u w:val="single"/>
          <w:lang w:val="en-US"/>
        </w:rPr>
        <w:t>html</w:t>
      </w:r>
      <w:r>
        <w:rPr>
          <w:rFonts w:cs="Arial" w:ascii="Arial" w:hAnsi="Arial"/>
          <w:b/>
          <w:sz w:val="22"/>
        </w:rPr>
        <w:t>)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Катречко С.Л. Лекция «Введение в философию» (на сервере 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philosophy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 xml:space="preserve"> (раздел «Философия в образовании») + программа курса «Философия как метафизика» 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ж. Реале, Д. Антисери Западная философия от истоков до наших дней. 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ория философии: Запад — Россия — Восток (под ред. Н.В. Мотрошиловой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временная западная философия. Словарь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ский энциклопедический словарь (или др. словари издания 1998 — 2000 гг.)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ая энциклопедия в 5 тт.</w:t>
      </w:r>
    </w:p>
    <w:sectPr>
      <w:footerReference w:type="default" r:id="rId2"/>
      <w:type w:val="nextPage"/>
      <w:pgSz w:w="12240" w:h="15840"/>
      <w:pgMar w:left="1304" w:right="1134" w:gutter="0" w:header="0" w:top="102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3"/>
        </w:tabs>
        <w:ind w:left="7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—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20" w:right="238" w:hanging="0"/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110" w:hanging="0"/>
      <w:jc w:val="center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0" w:after="240"/>
      <w:ind w:left="420" w:right="238" w:hanging="0"/>
      <w:jc w:val="center"/>
      <w:outlineLvl w:val="2"/>
    </w:pPr>
    <w:rPr>
      <w:i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0" w:after="120"/>
      <w:ind w:right="49" w:hanging="0"/>
      <w:jc w:val="center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rFonts w:ascii="Arial" w:hAnsi="Arial" w:cs="Arial"/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rFonts w:ascii="Arial" w:hAnsi="Arial" w:cs="Arial"/>
      <w:b/>
      <w:bCs/>
      <w:i/>
      <w:iCs/>
      <w:u w:val="singl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right="49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110" w:hanging="0"/>
    </w:pPr>
    <w:rPr>
      <w:b/>
      <w:bCs/>
      <w:i/>
      <w:iCs/>
      <w:sz w:val="22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0" w:after="60"/>
      <w:ind w:right="238" w:firstLine="284"/>
    </w:pPr>
    <w:rPr/>
  </w:style>
  <w:style w:type="paragraph" w:styleId="Style8">
    <w:name w:val="Цитата"/>
    <w:basedOn w:val="Normal"/>
    <w:qFormat/>
    <w:pPr>
      <w:widowControl w:val="false"/>
      <w:autoSpaceDE w:val="false"/>
      <w:ind w:left="420" w:right="24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FF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left="110" w:hanging="0"/>
      <w:jc w:val="both"/>
    </w:pPr>
    <w:rPr>
      <w:b/>
      <w:bCs/>
      <w:i/>
      <w:i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before="0" w:after="240"/>
      <w:ind w:right="238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5:31:00Z</dcterms:created>
  <dc:creator>Sergey Katrechko</dc:creator>
  <dc:description/>
  <dc:language>en-US</dc:language>
  <cp:lastModifiedBy>esc02</cp:lastModifiedBy>
  <cp:lastPrinted>2001-02-27T22:48:00Z</cp:lastPrinted>
  <dcterms:modified xsi:type="dcterms:W3CDTF">2001-12-20T08:02:00Z</dcterms:modified>
  <cp:revision>6</cp:revision>
  <dc:subject/>
  <dc:title> </dc:title>
</cp:coreProperties>
</file>