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Катречко С.Л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 w:val="36"/>
        </w:rPr>
        <w:t>Теоретико-множественная парадигма современной математики и ее возможные альтернативы.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Последнее обновление — 22.03.2002</w:t>
      </w:r>
      <w:r>
        <w:rPr>
          <w:rFonts w:cs="Arial" w:ascii="Arial" w:hAnsi="Arial"/>
        </w:rPr>
        <w:t xml:space="preserve"> г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исходная версия: конспект лекции, прочитанной на мехмате МГУ 27.03.2001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rPr/>
      </w:pPr>
      <w:r>
        <w:rPr>
          <w:rFonts w:cs="Arial" w:ascii="Arial" w:hAnsi="Arial"/>
        </w:rPr>
        <w:t>ЧАСТЬ 1.</w:t>
      </w:r>
      <w:r>
        <w:rPr>
          <w:rFonts w:cs="Arial" w:ascii="Arial" w:hAnsi="Arial"/>
          <w:sz w:val="28"/>
          <w:u w:val="single"/>
        </w:rPr>
        <w:t xml:space="preserve"> Теоретико-множественная (бурбакистская) парадигма математики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Indent"/>
        <w:rPr/>
      </w:pPr>
      <w:r>
        <w:rPr/>
        <w:t>В своей программной статье «Архитектура математики» Н. Бурбаки [1] ставит вопрос о концептуальном единстве математики: едина ли математика или «существуют… несколько математик?»</w:t>
      </w:r>
      <w:r>
        <w:rPr>
          <w:rStyle w:val="FootnoteCharacters"/>
          <w:rStyle w:val="FootnoteAnchor"/>
        </w:rPr>
        <w:footnoteReference w:id="2"/>
      </w:r>
      <w:r>
        <w:rPr/>
        <w:t xml:space="preserve">. Отвечая на этот вопрос в пользу первой альтернативы, Бурбаки отмечает, что концептуальное единство математики обеспечивается как единым — аксиоматическим — </w:t>
      </w:r>
      <w:r>
        <w:rPr>
          <w:b/>
          <w:i/>
        </w:rPr>
        <w:t>методом</w:t>
      </w:r>
      <w:r>
        <w:rPr/>
        <w:t xml:space="preserve"> математической деятельности, так и единым </w:t>
      </w:r>
      <w:r>
        <w:rPr>
          <w:b/>
          <w:i/>
        </w:rPr>
        <w:t>предметом</w:t>
      </w:r>
      <w:r>
        <w:rPr/>
        <w:t xml:space="preserve"> ее исследования, который согласно Бурбаки состоит в выделении и изучении — на основе того же аксиоматического метода — абстрактных </w:t>
      </w:r>
      <w:r>
        <w:rPr>
          <w:i/>
        </w:rPr>
        <w:t>математических структур</w:t>
      </w:r>
      <w:r>
        <w:rPr/>
        <w:t>. Более того, можно выделить три основные, или базовые математические структуры (</w:t>
      </w:r>
      <w:r>
        <w:rPr>
          <w:b/>
          <w:i/>
        </w:rPr>
        <w:t>алгебраические структуры</w:t>
      </w:r>
      <w:r>
        <w:rPr/>
        <w:t xml:space="preserve">, </w:t>
      </w:r>
      <w:r>
        <w:rPr>
          <w:b/>
          <w:i/>
        </w:rPr>
        <w:t>структуры порядка</w:t>
      </w:r>
      <w:r>
        <w:rPr/>
        <w:t xml:space="preserve"> и </w:t>
      </w:r>
      <w:r>
        <w:rPr>
          <w:b/>
          <w:i/>
        </w:rPr>
        <w:t>топологии</w:t>
      </w:r>
      <w:r>
        <w:rPr/>
        <w:t xml:space="preserve">), которые выступают как </w:t>
      </w:r>
      <w:r>
        <w:rPr>
          <w:i/>
        </w:rPr>
        <w:t>порождающий базис</w:t>
      </w:r>
      <w:r>
        <w:rPr/>
        <w:t xml:space="preserve"> для всех остальных математических теорий, содержательное богатство которых получается путем возможного объединения базовых структур и введения частных, более специальных аксиом (замечу, что именно в этом и состоит суть проекта «единой» математики, который был заявлен и реализован Н. Бурбаки)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TextBodyIndent"/>
        <w:rPr/>
      </w:pPr>
      <w:r>
        <w:rPr/>
        <w:t xml:space="preserve">Более детальное и ясное представление о сущностных основах — парадигме — математической программы Бурбаки можно почерпнуть из первого тома «бурбакистской» серии с характерным названием «Теория множеств» [2]. Здесь выделяется более глубинная «математическая (прото)структура» — теория множеств, которая цементирует собой, являясь их основанием, не только вышеперечисленные основные структуры, а составляет концептуальный «языковой каркас» (Р. Карнап, [3]) всей математики, поскольку именно теоретико-множественное отношение принадлежности выступает, как пишет Р. Голдблатт [4], «в качестве основного строительного блока для проведения математических конструкций» и выражения [основных — К.С.] свойств математических объектов». В этом смысле, теория множеств выступает не столько как одна из математических теорий, даже и более глубинного уровня (наряду с исчислением высказыванием, исчислением предикатов и эгалитарными теориями [= исчисление предикатов с равенством], что позволяет говорить о том, что теория множеств и логика лежат в основании математики), а является достаточно выразительным по своим возможностям </w:t>
      </w:r>
      <w:r>
        <w:rPr>
          <w:b/>
          <w:i/>
        </w:rPr>
        <w:t>языком</w:t>
      </w:r>
      <w:r>
        <w:rPr/>
        <w:t xml:space="preserve"> (в отличие от предшествующей ей логических протоструктур), на котором формулируются и интерпретируются все остальные математические теории (и даже строится семантика предшествующей ей логических исчислений!)</w:t>
      </w:r>
      <w:r>
        <w:rPr>
          <w:rStyle w:val="FootnoteCharacters"/>
          <w:rStyle w:val="FootnoteAnchor"/>
        </w:rPr>
        <w:footnoteReference w:id="4"/>
      </w:r>
      <w:r>
        <w:rPr/>
        <w:t>. Более того, как отмечает Н. Бурбаки в своем историческом очерке развития логики и математики, современная символическая логика, создателями которой выступают Г. Лейбниц и Дж. Буль, интуитивно основывается на оперировании именно теоретико-множественными отношениям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Несколько модифицируя (для целей нашего анализа) теоретико-множественную парадигму Н. Бурбаки, можно представить ее в виде следующей иерархии, каждый последующий уровень которой связан с обогащением выразительных возможностей используемого языка: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</w:t>
      </w:r>
    </w:p>
    <w:p>
      <w:pPr>
        <w:pStyle w:val="Normal"/>
        <w:numPr>
          <w:ilvl w:val="0"/>
          <w:numId w:val="6"/>
        </w:numPr>
        <w:pBdr>
          <w:bottom w:val="double" w:sz="6" w:space="9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щие принципы — онтологические допущения — построения формальных систем (языков), </w:t>
      </w:r>
      <w:r>
        <w:rPr>
          <w:rFonts w:cs="Arial" w:ascii="Arial" w:hAnsi="Arial"/>
          <w:b/>
          <w:bCs/>
          <w:i/>
          <w:iCs/>
          <w:sz w:val="20"/>
        </w:rPr>
        <w:t>канторовская интуиция множества</w:t>
      </w:r>
    </w:p>
    <w:p>
      <w:pPr>
        <w:pStyle w:val="Normal"/>
        <w:pBdr>
          <w:bottom w:val="double" w:sz="6" w:space="9" w:color="000000"/>
        </w:pBdr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double" w:sz="6" w:space="9" w:color="000000"/>
        </w:pBdr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—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(язык) онтология —</w:t>
      </w:r>
    </w:p>
    <w:p>
      <w:pPr>
        <w:pStyle w:val="Normal"/>
        <w:spacing w:before="120" w:after="120"/>
        <w:ind w:left="3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—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логика —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Исчисление высказываний: введение (символов, операций) логических связок &amp; (конъюнкции), 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 xml:space="preserve"> (дизъюнкции), ¬ (отрицания) и </w:t>
      </w:r>
      <w:r>
        <w:rPr>
          <w:rFonts w:eastAsia="Symbol" w:cs="Symbol" w:ascii="Symbol" w:hAnsi="Symbol"/>
          <w:sz w:val="20"/>
        </w:rPr>
        <w:t></w:t>
      </w:r>
      <w:r>
        <w:rPr>
          <w:rFonts w:cs="Arial" w:ascii="Arial" w:hAnsi="Arial"/>
          <w:sz w:val="20"/>
        </w:rPr>
        <w:t xml:space="preserve"> (импликации)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числение предикатов: введение кванторов существования (</w:t>
      </w:r>
      <w:r>
        <w:rPr>
          <w:rFonts w:eastAsia="Symbol" w:cs="Symbol" w:ascii="Symbol" w:hAnsi="Symbol"/>
          <w:sz w:val="20"/>
        </w:rPr>
        <w:t></w:t>
      </w:r>
      <w:r>
        <w:rPr>
          <w:rFonts w:cs="Arial" w:ascii="Arial" w:hAnsi="Arial"/>
          <w:sz w:val="20"/>
        </w:rPr>
        <w:t>) и общности (</w:t>
      </w:r>
      <w:r>
        <w:rPr>
          <w:rFonts w:eastAsia="Symbol" w:cs="Symbol" w:ascii="Symbol" w:hAnsi="Symbol"/>
          <w:sz w:val="20"/>
        </w:rPr>
        <w:t></w:t>
      </w:r>
      <w:r>
        <w:rPr>
          <w:rFonts w:cs="Arial" w:ascii="Arial" w:hAnsi="Arial"/>
          <w:sz w:val="20"/>
        </w:rPr>
        <w:t>)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галитарные теории [= исчисление предикатов с равенством]: введение знака (операции) равенства (=)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</w:rPr>
        <w:t>«Наивная» теория множеств: введение основной теоретико-множественной операции (символа) принадлежности элемента множеству (</w:t>
      </w:r>
      <w:r>
        <w:rPr>
          <w:rFonts w:eastAsia="Symbol" w:cs="Symbol" w:ascii="Symbol" w:hAnsi="Symbol"/>
          <w:sz w:val="20"/>
        </w:rPr>
        <w:t></w:t>
      </w:r>
      <w:r>
        <w:rPr>
          <w:rFonts w:cs="Arial" w:ascii="Arial" w:hAnsi="Arial"/>
          <w:sz w:val="20"/>
        </w:rPr>
        <w:t>).</w:t>
      </w:r>
    </w:p>
    <w:p>
      <w:pPr>
        <w:pStyle w:val="Normal"/>
        <w:pBdr>
          <w:bottom w:val="double" w:sz="6" w:space="7" w:color="000000"/>
        </w:pBdr>
        <w:spacing w:before="120" w:after="120"/>
        <w:ind w:left="3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—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матический язык —</w:t>
      </w:r>
    </w:p>
    <w:p>
      <w:pPr>
        <w:pStyle w:val="Normal"/>
        <w:spacing w:before="120" w:after="120"/>
        <w:ind w:left="3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—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матика —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ксиоматическая теория множеств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теория типов Рассела — Уайтхеда (система </w:t>
      </w:r>
      <w:r>
        <w:rPr>
          <w:rFonts w:cs="Arial" w:ascii="Arial" w:hAnsi="Arial"/>
          <w:sz w:val="20"/>
          <w:lang w:val="en-US"/>
        </w:rPr>
        <w:t>PM</w:t>
      </w:r>
      <w:r>
        <w:rPr>
          <w:rFonts w:cs="Arial" w:ascii="Arial" w:hAnsi="Arial"/>
          <w:sz w:val="20"/>
        </w:rPr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аксиоматика Цермело — Френкеля (система </w:t>
      </w:r>
      <w:r>
        <w:rPr>
          <w:rFonts w:cs="Arial" w:ascii="Arial" w:hAnsi="Arial"/>
          <w:sz w:val="20"/>
          <w:lang w:val="en-US"/>
        </w:rPr>
        <w:t>ZF</w:t>
      </w:r>
      <w:r>
        <w:rPr>
          <w:rFonts w:cs="Arial" w:ascii="Arial" w:hAnsi="Arial"/>
          <w:sz w:val="20"/>
        </w:rPr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аксиоматика Неймана — Бернайса — Геделя (система </w:t>
      </w:r>
      <w:r>
        <w:rPr>
          <w:rFonts w:cs="Arial" w:ascii="Arial" w:hAnsi="Arial"/>
          <w:sz w:val="20"/>
          <w:lang w:val="en-US"/>
        </w:rPr>
        <w:t>NBG</w:t>
      </w:r>
      <w:r>
        <w:rPr>
          <w:rFonts w:cs="Arial" w:ascii="Arial" w:hAnsi="Arial"/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0"/>
        </w:rPr>
        <w:t>Основные</w:t>
      </w:r>
      <w:r>
        <w:rPr>
          <w:rFonts w:cs="Arial" w:ascii="Arial" w:hAnsi="Arial"/>
          <w:sz w:val="20"/>
        </w:rPr>
        <w:t xml:space="preserve"> математические структуры: алгебраические, топологические структуры, структуры поряд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0"/>
        </w:rPr>
        <w:t>Сложные</w:t>
      </w:r>
      <w:r>
        <w:rPr>
          <w:rFonts w:cs="Arial" w:ascii="Arial" w:hAnsi="Arial"/>
          <w:sz w:val="20"/>
        </w:rPr>
        <w:t>, или производные, математические структуры (как комбинация основных структур)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Конкретные математические теории, или собственно </w:t>
      </w:r>
      <w:r>
        <w:rPr>
          <w:rFonts w:cs="Arial" w:ascii="Arial" w:hAnsi="Arial"/>
          <w:b/>
          <w:i/>
          <w:sz w:val="20"/>
        </w:rPr>
        <w:t>МАТЕМАТИКА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before="0" w:after="120"/>
        <w:ind w:firstLine="357"/>
        <w:jc w:val="center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2"/>
          <w:u w:val="single"/>
        </w:rPr>
        <w:t>схема 1</w:t>
      </w:r>
    </w:p>
    <w:p>
      <w:pPr>
        <w:pStyle w:val="Normal"/>
        <w:spacing w:before="0" w:after="80"/>
        <w:ind w:right="533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</w:rPr>
        <w:t>Примечания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534" w:hanging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 xml:space="preserve">В данной схеме чертой обозначены три парадигмальных уровня ядра: </w:t>
      </w:r>
      <w:r>
        <w:rPr>
          <w:rFonts w:cs="Arial" w:ascii="Arial" w:hAnsi="Arial"/>
          <w:b/>
          <w:i/>
          <w:sz w:val="22"/>
        </w:rPr>
        <w:t>онтология</w:t>
      </w:r>
      <w:r>
        <w:rPr>
          <w:rFonts w:cs="Arial" w:ascii="Arial" w:hAnsi="Arial"/>
          <w:bCs/>
          <w:i/>
          <w:sz w:val="22"/>
        </w:rPr>
        <w:t xml:space="preserve"> (языка)</w: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логика — математический язык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b/>
          <w:i/>
          <w:sz w:val="22"/>
        </w:rPr>
        <w:t>математика</w:t>
      </w:r>
      <w:r>
        <w:rPr>
          <w:rFonts w:cs="Arial" w:ascii="Arial" w:hAnsi="Arial"/>
          <w:bCs/>
          <w:iCs/>
          <w:sz w:val="22"/>
        </w:rPr>
        <w:t>.</w:t>
      </w:r>
    </w:p>
    <w:p>
      <w:pPr>
        <w:pStyle w:val="Normal"/>
        <w:numPr>
          <w:ilvl w:val="0"/>
          <w:numId w:val="7"/>
        </w:numPr>
        <w:ind w:left="720" w:right="534" w:hanging="360"/>
        <w:jc w:val="both"/>
        <w:rPr/>
      </w:pPr>
      <w:r>
        <w:rPr>
          <w:rFonts w:cs="Arial" w:ascii="Arial" w:hAnsi="Arial"/>
          <w:sz w:val="22"/>
        </w:rPr>
        <w:t xml:space="preserve">Конечно, существуют и последующие (9, 10…) уровни прикладных — «физических» — математических теорий, которые здесь не выделены, так не являются предметов нашего «археологического» анализа. </w:t>
      </w:r>
    </w:p>
    <w:p>
      <w:pPr>
        <w:pStyle w:val="Normal"/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Здесь сразу же (несколько забегая вперед) можно предложить модифицированный вариант этой иерархии (</w:t>
      </w:r>
      <w:r>
        <w:rPr>
          <w:rFonts w:cs="Arial" w:ascii="Arial" w:hAnsi="Arial"/>
          <w:b/>
          <w:bCs/>
          <w:i/>
          <w:iCs/>
        </w:rPr>
        <w:t>схема 2</w:t>
      </w:r>
      <w:r>
        <w:rPr>
          <w:rFonts w:cs="Arial" w:ascii="Arial" w:hAnsi="Arial"/>
        </w:rPr>
        <w:t xml:space="preserve">), с которым мы будем работать в дальнейшем. Наиболее важное — принципиальное — отличие модифицированной иерархии от первоначальной бурбакистской иерархии, изображенной на </w:t>
      </w:r>
      <w:r>
        <w:rPr>
          <w:rFonts w:cs="Arial" w:ascii="Arial" w:hAnsi="Arial"/>
          <w:b/>
          <w:bCs/>
          <w:i/>
          <w:iCs/>
          <w:sz w:val="22"/>
        </w:rPr>
        <w:t>схеме 1</w:t>
      </w:r>
      <w:r>
        <w:rPr>
          <w:rFonts w:cs="Arial" w:ascii="Arial" w:hAnsi="Arial"/>
        </w:rPr>
        <w:t xml:space="preserve">, заключается, во-первых, во введении нового промежуточного уровня между уровнями эгалитарных теорий (3) и «наивной» теорией множеств (4). Это — уровень </w:t>
      </w:r>
      <w:r>
        <w:rPr>
          <w:rFonts w:cs="Arial" w:ascii="Arial" w:hAnsi="Arial"/>
          <w:b/>
          <w:bCs/>
          <w:i/>
          <w:iCs/>
        </w:rPr>
        <w:t>формальной арифметики</w:t>
      </w:r>
      <w:r>
        <w:rPr>
          <w:rFonts w:cs="Arial" w:ascii="Arial" w:hAnsi="Arial"/>
        </w:rPr>
        <w:t>, который предполагает введение операции «следование за» (что необходимо для построения натурального ряда), других арифметических операций (сложения и умножения) и аксиомы математической индукции. Исторически эта [наша] модификация связана с известным спором между формалистами и интуиционистами после обнаружения теоретико-множественных парадоксов (например, парадокса Рассела) о том, что является базовой интуицией математики. Согласно подходу интуиционистов теоретико-множественная интуиция Г. Кантора слишком уж сильно расширяет границы математики (именно на это и указывают парадоксы) и должна быть сужена и заменена интуицией натурального ряда, которая является истинной «концептуальной» основой математики (см., например, доклад Г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Вейля «Математический способ мышления» [6]). А формалистский подход обоснования математики (на </w:t>
      </w:r>
      <w:r>
        <w:rPr>
          <w:rFonts w:cs="Arial" w:ascii="Arial" w:hAnsi="Arial"/>
          <w:b/>
          <w:bCs/>
          <w:i/>
          <w:iCs/>
          <w:sz w:val="22"/>
        </w:rPr>
        <w:t>схеме 2</w:t>
      </w:r>
      <w:r>
        <w:rPr>
          <w:rFonts w:cs="Arial" w:ascii="Arial" w:hAnsi="Arial"/>
        </w:rPr>
        <w:t xml:space="preserve"> этому соответствует уровень 5, в рамках которого теория типов, система </w:t>
      </w:r>
      <w:r>
        <w:rPr>
          <w:rFonts w:cs="Arial" w:ascii="Arial" w:hAnsi="Arial"/>
          <w:lang w:val="en-US"/>
        </w:rPr>
        <w:t>ZF</w:t>
      </w:r>
      <w:r>
        <w:rPr>
          <w:rFonts w:cs="Arial" w:ascii="Arial" w:hAnsi="Arial"/>
        </w:rPr>
        <w:t xml:space="preserve"> и система </w:t>
      </w:r>
      <w:r>
        <w:rPr>
          <w:rFonts w:cs="Arial" w:ascii="Arial" w:hAnsi="Arial"/>
          <w:lang w:val="en-US"/>
        </w:rPr>
        <w:t>NBG</w:t>
      </w:r>
      <w:r>
        <w:rPr>
          <w:rFonts w:cs="Arial" w:ascii="Arial" w:hAnsi="Arial"/>
        </w:rPr>
        <w:t xml:space="preserve"> представляют собой разные степени «отступления») ратует за менее радикальное «отступление» от первоначальной интуиции «наивной» теории множеств (на </w:t>
      </w:r>
      <w:r>
        <w:rPr>
          <w:rFonts w:cs="Arial" w:ascii="Arial" w:hAnsi="Arial"/>
          <w:b/>
          <w:bCs/>
          <w:i/>
          <w:iCs/>
          <w:sz w:val="22"/>
        </w:rPr>
        <w:t>схеме 2</w:t>
      </w:r>
      <w:r>
        <w:rPr>
          <w:rFonts w:cs="Arial" w:ascii="Arial" w:hAnsi="Arial"/>
        </w:rPr>
        <w:t xml:space="preserve"> она переместилась «выше» аксиоматических систем, хотя мы ее и не выделили в самостоятельный структурный уровень), поскольку, как говорил Д.</w:t>
      </w:r>
      <w:r>
        <w:rPr/>
        <w:t> </w:t>
      </w:r>
      <w:r>
        <w:rPr>
          <w:rFonts w:cs="Arial" w:ascii="Arial" w:hAnsi="Arial"/>
        </w:rPr>
        <w:t>Гильберт, «никто не сможет изгнать из рая, созданного для нас Кантором»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 На определенную «совместимость» этих позиций указывает то, что возможно введение промежуточных — между арифметическими и теоретико-множественным уровнями —  теорий, например (1) простой теории типов («обеднение» теории типов) или (2) второпорядковой арифметики («расширение» формальной арифметики), первая из которых указывает на близость к теории множеств, а вторая — к арифметике 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</w:rPr>
        <w:t>Во-вторых, мы более четко структурировали (и несколько сместили) три метауровня нашей (парадигмальной) иерархии: онтология (язык), логика, математика (заметим, что это является общепринятым на сегодняшний день делением). При этом область собственно теории множеств мы пометили как такой «пограничный» уровень, с которого, возможно, начинаются некоторые «неприятные» последствия для математики (в виде, например, теоретико-множественных парадоксов), т. е. происходит выход за пределы «безопасной» (с точки зрения интуиционистов) зоны, и, как следствие, возникает проблема обоснования (теоретико-множественной) математики. Причем уровни 5.1. — 5.3. соответствуют различным (формалистским) подходам ограничения «наивной теории множеств» (преодоления парадоксов), когда выход за пределы области «теории множеств» все же не происходит.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pBdr>
          <w:bottom w:val="double" w:sz="6" w:space="9" w:color="000000"/>
        </w:pBdr>
        <w:spacing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щие принципы построения формализмов, </w:t>
      </w:r>
      <w:r>
        <w:rPr>
          <w:rFonts w:cs="Arial" w:ascii="Arial" w:hAnsi="Arial"/>
          <w:b/>
          <w:bCs/>
          <w:i/>
          <w:iCs/>
          <w:sz w:val="20"/>
        </w:rPr>
        <w:t xml:space="preserve">интуиция натурального ряда 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versus</w:t>
      </w:r>
      <w:r>
        <w:rPr>
          <w:rFonts w:cs="Arial" w:ascii="Arial" w:hAnsi="Arial"/>
          <w:b/>
          <w:bCs/>
          <w:i/>
          <w:iCs/>
          <w:sz w:val="20"/>
        </w:rPr>
        <w:t xml:space="preserve"> теоретико-множественная интуиция + финитная установка </w:t>
      </w:r>
    </w:p>
    <w:p>
      <w:pPr>
        <w:pStyle w:val="Normal"/>
        <w:pBdr>
          <w:bottom w:val="double" w:sz="6" w:space="9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—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язык, онтология —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—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логика —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счисление высказываний: введение логических связок &amp;, 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 xml:space="preserve">, ¬,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счисление предикатов: введение кванторов </w:t>
      </w:r>
      <w:r>
        <w:rPr>
          <w:rFonts w:eastAsia="Symbol" w:cs="Symbol" w:ascii="Symbol" w:hAnsi="Symbol"/>
          <w:sz w:val="20"/>
        </w:rPr>
        <w:t></w:t>
      </w:r>
      <w:r>
        <w:rPr>
          <w:rFonts w:cs="Arial" w:ascii="Arial" w:hAnsi="Arial"/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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галитарные теории: введение знака =</w:t>
      </w:r>
    </w:p>
    <w:p>
      <w:pPr>
        <w:pStyle w:val="Normal"/>
        <w:keepNext w:val="true"/>
        <w:pBdr>
          <w:bottom w:val="double" w:sz="6" w:space="7" w:color="000000"/>
        </w:pBdr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—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логика —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—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матика —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0"/>
        </w:rPr>
        <w:t>Формальная первопорядковая (рекурсивная) арифметика: примитивно-рекурсивные операции («следование за», «сложение», «умножение»), «диагональная функция», метод (аксиома) математической индукции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— 5. простая теория типов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— 5. второпорядковая арифметика (?? – более богатая теория, чем теория типов)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========================================================================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[Аксиоматическая] теория множеств (операция </w:t>
      </w:r>
      <w:r>
        <w:rPr>
          <w:rFonts w:eastAsia="Symbol" w:cs="Symbol" w:ascii="Symbol" w:hAnsi="Symbol"/>
          <w:sz w:val="20"/>
        </w:rPr>
        <w:t></w:t>
      </w:r>
      <w:r>
        <w:rPr>
          <w:rFonts w:cs="Arial" w:ascii="Arial" w:hAnsi="Arial"/>
          <w:sz w:val="20"/>
        </w:rPr>
        <w:t xml:space="preserve">)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5.1. теория типов Рассела — Уайтхеда (система </w:t>
      </w:r>
      <w:r>
        <w:rPr>
          <w:rFonts w:cs="Arial" w:ascii="Arial" w:hAnsi="Arial"/>
          <w:sz w:val="20"/>
          <w:lang w:val="en-US"/>
        </w:rPr>
        <w:t>PM</w:t>
      </w:r>
      <w:r>
        <w:rPr>
          <w:rFonts w:cs="Arial" w:ascii="Arial" w:hAnsi="Arial"/>
          <w:sz w:val="20"/>
        </w:rPr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5.2. аксиоматика Цермело — Френкеля (система </w:t>
      </w:r>
      <w:r>
        <w:rPr>
          <w:rFonts w:cs="Arial" w:ascii="Arial" w:hAnsi="Arial"/>
          <w:sz w:val="20"/>
          <w:lang w:val="en-US"/>
        </w:rPr>
        <w:t>ZF</w:t>
      </w:r>
      <w:r>
        <w:rPr>
          <w:rFonts w:cs="Arial" w:ascii="Arial" w:hAnsi="Arial"/>
          <w:sz w:val="20"/>
        </w:rPr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</w:rPr>
        <w:t xml:space="preserve">5.3. аксиоматика Неймана — Бернайса — Геделя (система </w:t>
      </w:r>
      <w:r>
        <w:rPr>
          <w:rFonts w:cs="Arial" w:ascii="Arial" w:hAnsi="Arial"/>
          <w:sz w:val="20"/>
          <w:lang w:val="en-US"/>
        </w:rPr>
        <w:t>NBG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5.хх. «Наивная» теория множеств — </w:t>
      </w:r>
      <w:r>
        <w:rPr>
          <w:rFonts w:cs="Arial" w:ascii="Arial" w:hAnsi="Arial"/>
          <w:b/>
          <w:bCs/>
          <w:i/>
          <w:iCs/>
          <w:sz w:val="20"/>
        </w:rPr>
        <w:t>парадоксы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==========================================================================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0"/>
        </w:rPr>
        <w:t>Основные</w:t>
      </w:r>
      <w:r>
        <w:rPr>
          <w:rFonts w:cs="Arial" w:ascii="Arial" w:hAnsi="Arial"/>
          <w:sz w:val="20"/>
        </w:rPr>
        <w:t xml:space="preserve"> математические структуры: алгебраические, топологические структуры, структуры порядка и их </w:t>
      </w:r>
      <w:r>
        <w:rPr>
          <w:rFonts w:cs="Arial" w:ascii="Arial" w:hAnsi="Arial"/>
          <w:i/>
          <w:iCs/>
          <w:sz w:val="20"/>
        </w:rPr>
        <w:t>производные</w:t>
      </w:r>
      <w:r>
        <w:rPr>
          <w:rFonts w:cs="Arial" w:ascii="Arial" w:hAnsi="Arial"/>
          <w:sz w:val="20"/>
        </w:rPr>
        <w:t xml:space="preserve"> комбинации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</w:rPr>
        <w:t>Конкретные математические теории (= математика как таковая)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before="0" w:after="120"/>
        <w:ind w:firstLine="357"/>
        <w:jc w:val="center"/>
        <w:rPr>
          <w:rFonts w:ascii="Arial" w:hAnsi="Arial" w:cs="Arial"/>
          <w:b/>
          <w:b/>
          <w:i/>
          <w:i/>
          <w:iCs/>
          <w:sz w:val="20"/>
          <w:u w:val="single"/>
        </w:rPr>
      </w:pPr>
      <w:r>
        <w:rPr>
          <w:rFonts w:cs="Arial" w:ascii="Arial" w:hAnsi="Arial"/>
          <w:b/>
          <w:i/>
          <w:iCs/>
          <w:sz w:val="20"/>
          <w:u w:val="single"/>
        </w:rPr>
        <w:t>схема 2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iCs/>
          <w:sz w:val="20"/>
          <w:u w:val="single"/>
        </w:rPr>
      </w:pPr>
      <w:r>
        <w:rPr>
          <w:rFonts w:cs="Arial" w:ascii="Arial" w:hAnsi="Arial"/>
          <w:b/>
          <w:i/>
          <w:iCs/>
          <w:sz w:val="20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Однако общий принцип построения нашей иерархии остается прежним: каждый последующий уровень является существенным обогащением используемого язык, за счет чего возрастают выразительные возможности вышестоящих логико-математических теорий. Можно дать и более строгое соотношение выразительных возможностей языков на основе предложенной А. Мостовским и С. Клини классификации арифметических, или числовых предикатов. Скажем о ней более подробно, так как именно на ее основе мы попытаемся осмыслить результаты об ограничительных возможностях формализмов. Ее суть заключается в следующем (она будет изложена в соответствии с работой [11]). В обобщенном виде тип той или иной формулы (соответственно, тип языка, в котором можно выразить данную формулу) соответствует типу совершенной предваренной формы формулы, в которой все кванторные комплексы вынесены вперед. Соответственно, формулы в предваренной форме могут быть разбиты на классы в зависимости от того, с какого типа квантора (общности или существования; квантор </w:t>
      </w:r>
      <w:r>
        <w:rPr>
          <w:rFonts w:eastAsia="Symbol" w:cs="Symbol" w:ascii="Symbol" w:hAnsi="Symbol"/>
        </w:rPr>
        <w:t></w:t>
      </w:r>
      <w:r>
        <w:rPr>
          <w:rFonts w:cs="Arial" w:ascii="Arial" w:hAnsi="Arial"/>
        </w:rPr>
        <w:t xml:space="preserve"> относится к типу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, а квантор 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 xml:space="preserve"> — к типу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) начинается кванторная приставка; от указания типа (ранга) высшего квантора (верхний индекс) и числа перемен кванторов высшего типа (нижний индекс). Тогда (бескванторный) язык исчисления высказываний относится к типу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что соответствует классу рекурсивных предикатов. Формулы высших типов относятся к типу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  <w:lang w:val="en-US"/>
        </w:rPr>
        <w:t>k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 или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  <w:lang w:val="en-US"/>
        </w:rPr>
        <w:t>k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. К типу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относятся все рекурсивные классы и отношения, типу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или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) — рекурсивно-перечислимые, к типу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 — арифметические, к типу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— гиперарифметические, к типу </w:t>
      </w:r>
      <w:r>
        <w:rPr>
          <w:rFonts w:eastAsia="Symbol" w:cs="Symbol" w:ascii="Symbol" w:hAnsi="Symbol"/>
        </w:rPr>
        <w:t>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 — аналитические, или предикаты второпорядковой арифметики. 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</w:rPr>
        <w:t>Представленная ниже (см. </w:t>
      </w:r>
      <w:r>
        <w:rPr>
          <w:rFonts w:cs="Arial" w:ascii="Arial" w:hAnsi="Arial"/>
          <w:b/>
          <w:bCs/>
          <w:i/>
          <w:iCs/>
          <w:sz w:val="22"/>
        </w:rPr>
        <w:t>схему 3</w:t>
      </w:r>
      <w:r>
        <w:rPr>
          <w:rFonts w:cs="Arial" w:ascii="Arial" w:hAnsi="Arial"/>
        </w:rPr>
        <w:t xml:space="preserve">) нашей модификация иерархии (с учетом классификации Мостовского—Клини) соотнесена с структурным «расположением» соответствующих ограничительных теорем о выразительных возможностях формализмов. Она проливает некоторый свет на смысл этих результатов, к которым, помимо известного «набора» теорем (теорема Черча—Россера о неразрешимости исчисления предикатов, теоремы Геделя о неполноте (10) и непротиворечивости (2), теорема Тарского о невыразимости семантической истинности), отнесем также и нерешенную на сегодняшний день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NP</w:t>
      </w:r>
      <w:r>
        <w:rPr>
          <w:rFonts w:cs="Arial" w:ascii="Arial" w:hAnsi="Arial"/>
        </w:rPr>
        <w:t xml:space="preserve">—проблему [12] (уже сам факт наличия этой проблемы показывает «ограниченность» дедуктивных (алгоритмических) возможностей стандартного формализма самого первого уровня — исчисления высказываний!), поскольку указывает на «области действия» этих результатов, их взаимосвязь и «нарастание» негативных результатов при движении вверх по логико-математической иерархии. </w:t>
      </w:r>
    </w:p>
    <w:p>
      <w:pPr>
        <w:pStyle w:val="Normal"/>
        <w:numPr>
          <w:ilvl w:val="0"/>
          <w:numId w:val="9"/>
        </w:numPr>
        <w:pBdr>
          <w:bottom w:val="double" w:sz="6" w:space="9" w:color="000000"/>
        </w:pBdr>
        <w:spacing w:before="0" w:after="120"/>
        <w:jc w:val="both"/>
        <w:rPr/>
      </w:pPr>
      <w:r>
        <w:rPr>
          <w:rFonts w:cs="Arial" w:ascii="Arial" w:hAnsi="Arial"/>
        </w:rPr>
        <w:t xml:space="preserve">Общие принципы построения формализмов, </w:t>
      </w:r>
      <w:r>
        <w:rPr>
          <w:rFonts w:cs="Arial" w:ascii="Arial" w:hAnsi="Arial"/>
          <w:b/>
          <w:bCs/>
          <w:i/>
          <w:iCs/>
        </w:rPr>
        <w:t xml:space="preserve">интуиция натурального ряда // теоретико-множественная интуиция + финитная установка </w:t>
      </w:r>
      <w:r>
        <w:rPr>
          <w:rFonts w:cs="Arial" w:ascii="Arial" w:hAnsi="Arial"/>
          <w:sz w:val="22"/>
        </w:rPr>
        <w:t>(Гильберт)</w:t>
      </w:r>
    </w:p>
    <w:p>
      <w:pPr>
        <w:pStyle w:val="Normal"/>
        <w:pBdr>
          <w:bottom w:val="double" w:sz="6" w:space="9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зык, онтология —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огика —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Исчисление высказываний — </w:t>
      </w:r>
      <w:r>
        <w:rPr>
          <w:rFonts w:cs="Arial" w:ascii="Arial" w:hAnsi="Arial"/>
          <w:b/>
          <w:bCs/>
          <w:i/>
          <w:iCs/>
          <w:lang w:val="en-US"/>
        </w:rPr>
        <w:t>P</w:t>
      </w:r>
      <w:r>
        <w:rPr>
          <w:rFonts w:cs="Arial" w:ascii="Arial" w:hAnsi="Arial"/>
          <w:b/>
          <w:bCs/>
          <w:i/>
          <w:iCs/>
        </w:rPr>
        <w:t>=</w:t>
      </w:r>
      <w:r>
        <w:rPr>
          <w:rFonts w:cs="Arial" w:ascii="Arial" w:hAnsi="Arial"/>
          <w:b/>
          <w:bCs/>
          <w:i/>
          <w:iCs/>
          <w:lang w:val="en-US"/>
        </w:rPr>
        <w:t>NP</w:t>
      </w:r>
      <w:r>
        <w:rPr>
          <w:rFonts w:cs="Arial" w:ascii="Arial" w:hAnsi="Arial"/>
          <w:b/>
          <w:bCs/>
          <w:i/>
          <w:iCs/>
        </w:rPr>
        <w:t>—проблем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счисление предикатов — </w:t>
      </w:r>
      <w:r>
        <w:rPr>
          <w:rFonts w:cs="Arial" w:ascii="Arial" w:hAnsi="Arial"/>
          <w:b/>
          <w:bCs/>
          <w:i/>
          <w:iCs/>
        </w:rPr>
        <w:t>теорема Черча—Россера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галитарные теории (исчисление предикатов с равенством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е предикатов второго порядка</w:t>
      </w:r>
    </w:p>
    <w:p>
      <w:pPr>
        <w:pStyle w:val="Normal"/>
        <w:keepNext w:val="true"/>
        <w:pBdr>
          <w:bottom w:val="double" w:sz="6" w:space="7" w:color="000000"/>
        </w:pBdr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огика —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матика —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 xml:space="preserve">Формальная арифметика — </w:t>
      </w:r>
      <w:r>
        <w:rPr>
          <w:rFonts w:cs="Arial" w:ascii="Arial" w:hAnsi="Arial"/>
          <w:b/>
          <w:bCs/>
          <w:i/>
          <w:iCs/>
        </w:rPr>
        <w:t>теорема Тарского, (1) и (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</w:rPr>
        <w:t>теоремы Геделя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—5. простая теория типов; второпорядковая арифметика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========================================================================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[Аксиоматическая] теория множеств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6.1. теория типов Рассела — Уайтхеда (система </w:t>
      </w:r>
      <w:r>
        <w:rPr>
          <w:rFonts w:cs="Arial" w:ascii="Arial" w:hAnsi="Arial"/>
          <w:lang w:val="en-US"/>
        </w:rPr>
        <w:t>PM</w:t>
      </w:r>
      <w:r>
        <w:rPr>
          <w:rFonts w:cs="Arial" w:ascii="Arial" w:hAnsi="Arial"/>
        </w:rPr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6.2. аксиоматика Цермело — Френкеля (система </w:t>
      </w:r>
      <w:r>
        <w:rPr>
          <w:rFonts w:cs="Arial" w:ascii="Arial" w:hAnsi="Arial"/>
          <w:lang w:val="en-US"/>
        </w:rPr>
        <w:t>ZF</w:t>
      </w:r>
      <w:r>
        <w:rPr>
          <w:rFonts w:cs="Arial" w:ascii="Arial" w:hAnsi="Arial"/>
        </w:rPr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 xml:space="preserve">6.3. аксиоматика Неймана — Бернайса — Геделя (система </w:t>
      </w:r>
      <w:r>
        <w:rPr>
          <w:rFonts w:cs="Arial" w:ascii="Arial" w:hAnsi="Arial"/>
          <w:lang w:val="en-US"/>
        </w:rPr>
        <w:t>NBG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хх. «Наивная» теория множеств — </w:t>
      </w:r>
      <w:r>
        <w:rPr>
          <w:rFonts w:cs="Arial" w:ascii="Arial" w:hAnsi="Arial"/>
          <w:b/>
          <w:bCs/>
          <w:i/>
          <w:iCs/>
        </w:rPr>
        <w:t>парадоксы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==========================================================================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</w:rPr>
        <w:t>Основные</w:t>
      </w:r>
      <w:r>
        <w:rPr>
          <w:rFonts w:cs="Arial" w:ascii="Arial" w:hAnsi="Arial"/>
        </w:rPr>
        <w:t xml:space="preserve"> математические структуры: алгебраические, топологические структуры, структуры порядка и их </w:t>
      </w:r>
      <w:r>
        <w:rPr>
          <w:rFonts w:cs="Arial" w:ascii="Arial" w:hAnsi="Arial"/>
          <w:i/>
          <w:iCs/>
        </w:rPr>
        <w:t>производные</w:t>
      </w:r>
      <w:r>
        <w:rPr>
          <w:rFonts w:cs="Arial" w:ascii="Arial" w:hAnsi="Arial"/>
        </w:rPr>
        <w:t xml:space="preserve"> комбинации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</w:rPr>
        <w:t>Конкретные математические теории (= математика как таковая)</w:t>
      </w:r>
      <w:r>
        <w:rPr>
          <w:rFonts w:cs="Arial" w:ascii="Arial" w:hAnsi="Arial"/>
          <w:bCs/>
        </w:rPr>
        <w:t>.</w:t>
      </w:r>
    </w:p>
    <w:p>
      <w:pPr>
        <w:pStyle w:val="Normal"/>
        <w:spacing w:before="0" w:after="120"/>
        <w:ind w:firstLine="357"/>
        <w:jc w:val="center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>схема 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==========================================================================</w:t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</w:rPr>
        <w:t>Здесь можно дать некоторое уточнение нашего понимания теорем об ограничительных возможностях формализмов. О чем говорят отмеченные нами «ограничительные» результаты? Во-первых, эти результаты действительно показывают ограниченность стандартных формальных систем: за формальную строгость («узость») приходится расплачиваться ограниченностью («широты»)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 xml:space="preserve">. Однако мыслитель должен, как говорил Спиноза, не оценивать («плакать или смеяться»), а прояснять суть дела («понимать»). Поэтому в факте «ограниченности» важен не столько оценочный компонент, сколько то, что он [факт] определенным образом указывает на сущностные характеристики стандартных логико-математических формализмов, которые и надо постараться выявить при осмыслении этих результатов. На наш взгляд ключевым здесь является, почерпнутое нами из работ Е.Д. Смирновой </w:t>
      </w:r>
      <w:r>
        <w:rPr>
          <w:rFonts w:cs="Arial" w:ascii="Arial" w:hAnsi="Arial"/>
          <w:sz w:val="22"/>
        </w:rPr>
        <w:t>[см. 11]</w:t>
      </w:r>
      <w:r>
        <w:rPr>
          <w:rFonts w:cs="Arial" w:ascii="Arial" w:hAnsi="Arial"/>
        </w:rPr>
        <w:t>, разграничение выразительных и дедуктивных возможностей формализмов, или формальных языков. Тогда в наиболее общем виде факт «нарастания» ограничительных результатов (особенно теоремы Геделя) указывает на неравномерный рост выразительных и дедуктивных возможностей стандартного набора формализмов, представленного в нашей иерархии, а именно на то, что выразительные возможности формализованных языков «растут» несколько быстрее, чем дедуктивные, а «дедукция» не успевает за «выразительностью».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см. продолжение ниже)</w:t>
      </w:r>
    </w:p>
    <w:p>
      <w:pPr>
        <w:pStyle w:val="Normal"/>
        <w:spacing w:before="0" w:after="120"/>
        <w:ind w:firstLine="357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Литератур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Бурбаки Н. Архитектура математики» //Его же. Очерки по истории математики. М.: Изд-во Ин. Лит, 1963. — с. 245—2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урбаки Н Теория множеств. М.: Мир, 196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рнап Р. Эмпиризм, семантика и онтология //Его же. Значение и необходимость. М., 195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олдблатт Р. Топосы. Категорный анализ логики. М.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Бурбаки Н. Архитектура математики» //Его же. Очерки по истории математики. М.: Изд-во Ин. Лит, 1963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/>
        <w:t>Вейль Г. Математический способ мышления //Математическое мышление. М., Наука, 198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Генцен Г. Непротиворечивость чистой теории числе //Математическая теория логического вывода. — М., Наука, 1967. — с.77—190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Генцен Г. Непротиворечивость чистой теории чисел //Математическая теория логического вывода. — М., Наука, 1967. — с.77—190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Гедель К. Об одном еще не использованном расширении финитной точки зрения //Математическая теория логического вывода. — М., Наука, 1967. — с.299—304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Крайзель Г. Исследования по теории доказательств. — М., Мир, 1981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Arial"/>
        </w:rPr>
        <w:t xml:space="preserve"> </w:t>
      </w:r>
      <w:r>
        <w:rPr>
          <w:sz w:val="22"/>
        </w:rPr>
        <w:t>Смирнова Е.Д. Логика и философия. М.: РОССПЭН, 1996 (глава 3; стр. 84—132); (см. также более ранние работы Е.Д. Смирновой «Логическая семантика и философские основания логики» (1986), «Основы логической семантики» (1990), где эта тема анализа смысла ограничительных теорем раскрыта в разных аспектах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Гэри М., Джонсон Д. Вычислительные машины и труднорешаемые задачи. М., Мир (?), 1983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>ПРОДОЛЖЕНИЕ + справочные материалы</w:t>
      </w:r>
      <w:r>
        <w:rPr>
          <w:rFonts w:cs="Arial" w:ascii="Arial" w:hAnsi="Arial"/>
          <w:sz w:val="22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</w:rPr>
        <w:t xml:space="preserve">Следующий наш этап модификации связан с уточнением «уровня» действия тех и или иных ограничительных результатов. Сначала приведем модифицированную (обобщенную) </w:t>
      </w:r>
      <w:r>
        <w:rPr>
          <w:rFonts w:cs="Arial" w:ascii="Arial" w:hAnsi="Arial"/>
          <w:b/>
          <w:bCs/>
          <w:i/>
          <w:iCs/>
          <w:sz w:val="22"/>
        </w:rPr>
        <w:t>схему 4</w:t>
      </w:r>
      <w:r>
        <w:rPr>
          <w:rFonts w:cs="Arial" w:ascii="Arial" w:hAnsi="Arial"/>
        </w:rPr>
        <w:t xml:space="preserve">, а потом дадим краткий комментарий к ней (с учетом уточнений Черча, Смальяна, Булоса): 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  <w:t>==    ОБОБЩЕННАЯ СХЕМА 1—4  ==</w:t>
      </w:r>
    </w:p>
    <w:p>
      <w:pPr>
        <w:pStyle w:val="Normal"/>
        <w:ind w:firstLine="360"/>
        <w:jc w:val="center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</w:r>
    </w:p>
    <w:p>
      <w:pPr>
        <w:pStyle w:val="Normal"/>
        <w:numPr>
          <w:ilvl w:val="0"/>
          <w:numId w:val="5"/>
        </w:numPr>
        <w:pBdr>
          <w:bottom w:val="double" w:sz="6" w:space="9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е принципы — онтологические допущения — построения формальных систем (языков): критерии Куайна и Черча; </w:t>
      </w:r>
      <w:r>
        <w:rPr>
          <w:rFonts w:cs="Arial" w:ascii="Arial" w:hAnsi="Arial"/>
          <w:b/>
          <w:bCs/>
          <w:i/>
          <w:iCs/>
        </w:rPr>
        <w:t>теоретико—множественная интуи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+ гильбертовская финитная установка </w:t>
      </w:r>
      <w:r>
        <w:rPr>
          <w:rFonts w:cs="Arial" w:ascii="Arial" w:hAnsi="Arial"/>
          <w:i/>
          <w:iCs/>
        </w:rPr>
        <w:t xml:space="preserve">(«парадигма» Кантора — Рассела — Гильберта — Бурбаки) </w:t>
      </w:r>
      <w:r>
        <w:rPr>
          <w:rFonts w:cs="Arial" w:ascii="Arial" w:hAnsi="Arial"/>
          <w:sz w:val="22"/>
          <w:lang w:val="en-US"/>
        </w:rPr>
        <w:t>versu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интуиция натурального ряда</w:t>
      </w:r>
      <w:r>
        <w:rPr>
          <w:rFonts w:cs="Arial" w:ascii="Arial" w:hAnsi="Arial"/>
          <w:sz w:val="22"/>
        </w:rPr>
        <w:t xml:space="preserve"> (интуиционизм)</w:t>
      </w:r>
    </w:p>
    <w:p>
      <w:pPr>
        <w:pStyle w:val="Normal"/>
        <w:pBdr>
          <w:bottom w:val="double" w:sz="6" w:space="9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зык, онтология —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огика —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Исчисление высказываний</w:t>
      </w:r>
      <w:r>
        <w:rPr>
          <w:rFonts w:cs="Arial" w:ascii="Arial" w:hAnsi="Arial"/>
        </w:rPr>
        <w:t xml:space="preserve">: введение (символов, операций) логических связок &amp; (конъюнкции)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(дизъюнкции), ¬ (отрицания) и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(импликации) — </w:t>
      </w:r>
      <w:r>
        <w:rPr>
          <w:rFonts w:cs="Arial" w:ascii="Arial" w:hAnsi="Arial"/>
          <w:b/>
          <w:bCs/>
          <w:i/>
          <w:iCs/>
          <w:lang w:val="en-US"/>
        </w:rPr>
        <w:t>P</w:t>
      </w:r>
      <w:r>
        <w:rPr>
          <w:rFonts w:cs="Arial" w:ascii="Arial" w:hAnsi="Arial"/>
          <w:b/>
          <w:bCs/>
          <w:i/>
          <w:iCs/>
        </w:rPr>
        <w:t> =</w:t>
      </w:r>
      <w:r>
        <w:rPr>
          <w:rFonts w:cs="Arial" w:ascii="Arial" w:hAnsi="Arial"/>
          <w:b/>
          <w:bCs/>
          <w:i/>
          <w:iCs/>
          <w:lang w:val="en-US"/>
        </w:rPr>
        <w:t> NP</w:t>
      </w:r>
      <w:r>
        <w:rPr>
          <w:rFonts w:cs="Arial" w:ascii="Arial" w:hAnsi="Arial"/>
          <w:b/>
          <w:bCs/>
          <w:i/>
          <w:iCs/>
        </w:rPr>
        <w:t> — проблема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8"/>
        </w:rPr>
        <w:t>Исчисление предикатов первого порядка</w:t>
      </w:r>
      <w:r>
        <w:rPr>
          <w:rFonts w:cs="Arial" w:ascii="Arial" w:hAnsi="Arial"/>
        </w:rPr>
        <w:t>: введение кванторов существования (</w:t>
      </w:r>
      <w:r>
        <w:rPr>
          <w:rFonts w:eastAsia="Symbol" w:cs="Symbol" w:ascii="Symbol" w:hAnsi="Symbol"/>
        </w:rPr>
        <w:t></w:t>
      </w:r>
      <w:r>
        <w:rPr>
          <w:rFonts w:cs="Arial" w:ascii="Arial" w:hAnsi="Arial"/>
        </w:rPr>
        <w:t>) и общности (</w:t>
      </w:r>
      <w:r>
        <w:rPr>
          <w:rFonts w:eastAsia="Symbol" w:cs="Symbol" w:ascii="Symbol" w:hAnsi="Symbol"/>
        </w:rPr>
        <w:t>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Монадическая (предикатная) логика (силлогистика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=====================================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2.2. Диадическая (предикатная) логика – </w:t>
      </w:r>
      <w:r>
        <w:rPr>
          <w:rFonts w:cs="Arial" w:ascii="Arial" w:hAnsi="Arial"/>
          <w:b/>
          <w:bCs/>
          <w:i/>
          <w:iCs/>
        </w:rPr>
        <w:t>теорема Черча-Россера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8"/>
        </w:rPr>
        <w:t>Эгалитарные теории</w:t>
      </w:r>
      <w:r>
        <w:rPr>
          <w:rFonts w:cs="Arial" w:ascii="Arial" w:hAnsi="Arial"/>
        </w:rPr>
        <w:t xml:space="preserve"> (исчисления предикатов с равенством) – могут строиться уже с уровня 2.1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Исчисление предикатов 2-ого порядка — существенное усиление отношения следования («</w:t>
      </w:r>
      <w:r>
        <w:rPr>
          <w:rFonts w:cs="Arial" w:ascii="Arial" w:hAnsi="Arial"/>
          <w:b/>
          <w:bCs/>
          <w:i/>
          <w:iCs/>
        </w:rPr>
        <w:t>слабая» полнота Хенкина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</w:rPr>
        <w:t>Теоретико-множественный язык</w:t>
      </w:r>
      <w:r>
        <w:rPr>
          <w:rFonts w:cs="Arial" w:ascii="Arial" w:hAnsi="Arial"/>
        </w:rPr>
        <w:t>: введение основной теоретико-множественной операции принадлежности элемента множеству (</w:t>
      </w:r>
      <w:r>
        <w:rPr>
          <w:rFonts w:eastAsia="Symbol" w:cs="Symbol" w:ascii="Symbol" w:hAnsi="Symbol"/>
          <w:sz w:val="22"/>
        </w:rPr>
        <w:t></w:t>
      </w:r>
      <w:r>
        <w:rPr>
          <w:rFonts w:cs="Arial" w:ascii="Arial" w:hAnsi="Arial"/>
        </w:rPr>
        <w:t>)</w:t>
      </w:r>
    </w:p>
    <w:p>
      <w:pPr>
        <w:pStyle w:val="Normal"/>
        <w:pBdr>
          <w:bottom w:val="double" w:sz="6" w:space="7" w:color="000000"/>
        </w:pBdr>
        <w:spacing w:before="120" w:after="120"/>
        <w:jc w:val="center"/>
        <w:rPr/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матический язык —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—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матика —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z w:val="28"/>
        </w:rPr>
        <w:t>Арифметика</w:t>
      </w:r>
      <w:r>
        <w:rPr>
          <w:rFonts w:cs="Arial" w:ascii="Arial" w:hAnsi="Arial"/>
        </w:rPr>
        <w:t xml:space="preserve"> (может начинаться с уровня 2.2.) — Формальная первопорядковая (рекурсивная) арифметика: примитивно-рекурсивные операции («следование за», «сложение», «умножение»), метод (аксиома) математической индукции (</w:t>
      </w:r>
      <w:r>
        <w:rPr>
          <w:rFonts w:cs="Arial" w:ascii="Arial" w:hAnsi="Arial"/>
          <w:b/>
          <w:bCs/>
          <w:i/>
          <w:iCs/>
        </w:rPr>
        <w:t>интуиция натурального ряда</w:t>
      </w:r>
      <w:r>
        <w:rPr>
          <w:rFonts w:cs="Arial" w:ascii="Arial" w:hAnsi="Arial"/>
        </w:rPr>
        <w:t xml:space="preserve"> — см. п. «0»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6.1. 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(классификация Тарского — Мостовского — Робинсона — взято из Р. Смальяна «Теория формальных систем», стр. 196) — самая слабая арифметическая система, в которой определены все рекурсивные функции ( в отличие от последующей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R</w:t>
      </w:r>
      <w:r>
        <w:rPr>
          <w:rFonts w:cs="Arial" w:ascii="Arial" w:hAnsi="Arial"/>
          <w:sz w:val="22"/>
        </w:rPr>
        <w:t xml:space="preserve"> — формальная подтеория </w:t>
      </w:r>
      <w:r>
        <w:rPr>
          <w:rFonts w:cs="Arial" w:ascii="Arial" w:hAnsi="Arial"/>
          <w:sz w:val="22"/>
          <w:lang w:val="en-US"/>
        </w:rPr>
        <w:t>Q</w:t>
      </w:r>
      <w:r>
        <w:rPr>
          <w:rFonts w:cs="Arial" w:ascii="Arial" w:hAnsi="Arial"/>
          <w:sz w:val="22"/>
        </w:rPr>
        <w:t>) — содержит бесконечно много аксиом, задаваемых 5 схемами аксиом). Общий результат Тарского: непротиворечивая теория, в которой определимы все рекурсивные функции (существенно) неразрешима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(1) и (2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</w:rPr>
        <w:t>теоремы Геделя</w:t>
      </w:r>
      <w:r>
        <w:rPr>
          <w:rFonts w:cs="Arial" w:ascii="Arial" w:hAnsi="Arial"/>
        </w:rPr>
        <w:t xml:space="preserve"> (примеры полных – разрешимых!! (см. Р. Линдон Заметки по логике стр.57-60) теорий: плотный линейный порядок, теория равенства, теория абелевых групп с символом равенства и операцией группы; теория действительных числе А. Тарского с операциями =, сложения и умножения; арифметика Пресбургера (с операцией +, но без умножения); арифметика с одним умножением (без + и следования за; Сколем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6.2. </w:t>
      </w:r>
      <w:r>
        <w:rPr>
          <w:rFonts w:cs="Arial" w:ascii="Arial" w:hAnsi="Arial"/>
          <w:b/>
          <w:bCs/>
          <w:lang w:val="en-US"/>
        </w:rPr>
        <w:t>Q</w:t>
      </w:r>
      <w:r>
        <w:rPr>
          <w:rFonts w:cs="Arial" w:ascii="Arial" w:hAnsi="Arial"/>
        </w:rPr>
        <w:t xml:space="preserve"> – конечно-аксиоматизированная система (формальная математики) Робинсона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6.3. </w:t>
      </w:r>
      <w:r>
        <w:rPr>
          <w:rFonts w:cs="Arial" w:ascii="Arial" w:hAnsi="Arial"/>
          <w:b/>
          <w:bCs/>
          <w:lang w:val="en-US"/>
        </w:rPr>
        <w:t>Z</w:t>
      </w:r>
      <w:r>
        <w:rPr>
          <w:rFonts w:cs="Arial" w:ascii="Arial" w:hAnsi="Arial"/>
        </w:rPr>
        <w:t xml:space="preserve"> — Арифметическая система Гильберта (каков ее статус?; ясно, что она является расширением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, т.е. примерно соответствует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(см. след. уровень 6.4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</w: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(арифметика Пеано) — </w:t>
      </w:r>
      <w:r>
        <w:rPr>
          <w:rFonts w:cs="Arial" w:ascii="Arial" w:hAnsi="Arial"/>
          <w:b/>
          <w:bCs/>
          <w:i/>
          <w:iCs/>
        </w:rPr>
        <w:t>теорема Тарского о невыразимости истины (?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6.5.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</w:rPr>
        <w:t xml:space="preserve"> – (</w:t>
      </w:r>
      <w:r>
        <w:rPr>
          <w:rFonts w:cs="Arial" w:ascii="Arial" w:hAnsi="Arial"/>
          <w:lang w:val="en-US"/>
        </w:rPr>
        <w:t>max</w:t>
      </w:r>
      <w:r>
        <w:rPr>
          <w:rFonts w:cs="Arial" w:ascii="Arial" w:hAnsi="Arial"/>
        </w:rPr>
        <w:t>) насыщенная арифметика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================================================================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sz w:val="28"/>
        </w:rPr>
        <w:t>[Аксиоматическая] теория множеств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7.1. теория типов Рассела — Уайтхеда (система </w:t>
      </w:r>
      <w:r>
        <w:rPr>
          <w:rFonts w:cs="Arial" w:ascii="Arial" w:hAnsi="Arial"/>
          <w:lang w:val="en-US"/>
        </w:rPr>
        <w:t>PM</w:t>
      </w:r>
      <w:r>
        <w:rPr>
          <w:rFonts w:cs="Arial" w:ascii="Arial" w:hAnsi="Arial"/>
        </w:rPr>
        <w:t>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7.2. аксиоматика Цермело — Френкеля (система </w:t>
      </w:r>
      <w:r>
        <w:rPr>
          <w:rFonts w:cs="Arial" w:ascii="Arial" w:hAnsi="Arial"/>
          <w:lang w:val="en-US"/>
        </w:rPr>
        <w:t>ZF</w:t>
      </w:r>
      <w:r>
        <w:rPr>
          <w:rFonts w:cs="Arial" w:ascii="Arial" w:hAnsi="Arial"/>
        </w:rPr>
        <w:t>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7.3. аксиоматика Неймана — Бернайса — Геделя (система </w:t>
      </w:r>
      <w:r>
        <w:rPr>
          <w:rFonts w:cs="Arial" w:ascii="Arial" w:hAnsi="Arial"/>
          <w:lang w:val="en-US"/>
        </w:rPr>
        <w:t>NBG</w:t>
      </w:r>
      <w:r>
        <w:rPr>
          <w:rFonts w:cs="Arial" w:ascii="Arial" w:hAnsi="Arial"/>
        </w:rPr>
        <w:t>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7.х «Наивная» теория множеств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sz w:val="28"/>
        </w:rPr>
        <w:t>парадоксы (</w:t>
      </w:r>
      <w:r>
        <w:rPr>
          <w:rFonts w:cs="Arial" w:ascii="Arial" w:hAnsi="Arial"/>
        </w:rPr>
        <w:t>парадокс Рассела, Бурали-Форти, Кантора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==========================================================================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Второпорядковая арифметика</w:t>
      </w:r>
      <w:r>
        <w:rPr>
          <w:rFonts w:cs="Arial" w:ascii="Arial" w:hAnsi="Arial"/>
        </w:rPr>
        <w:t xml:space="preserve"> (анализ) — </w:t>
      </w:r>
      <w:r>
        <w:rPr>
          <w:rFonts w:cs="Arial" w:ascii="Arial" w:hAnsi="Arial"/>
          <w:b/>
          <w:bCs/>
          <w:i/>
          <w:iCs/>
        </w:rPr>
        <w:t>неформализуемость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iCs/>
          <w:sz w:val="28"/>
        </w:rPr>
        <w:t>Основные математические структуры</w:t>
      </w:r>
      <w:r>
        <w:rPr>
          <w:rFonts w:cs="Arial" w:ascii="Arial" w:hAnsi="Arial"/>
        </w:rPr>
        <w:t xml:space="preserve">: алгебраические, топологические структуры, структуры порядка и их </w:t>
      </w:r>
      <w:r>
        <w:rPr>
          <w:rFonts w:cs="Arial" w:ascii="Arial" w:hAnsi="Arial"/>
          <w:i/>
          <w:iCs/>
        </w:rPr>
        <w:t>производные</w:t>
      </w:r>
      <w:r>
        <w:rPr>
          <w:rFonts w:cs="Arial" w:ascii="Arial" w:hAnsi="Arial"/>
        </w:rPr>
        <w:t xml:space="preserve"> комбинации (</w:t>
      </w:r>
      <w:r>
        <w:rPr>
          <w:rFonts w:cs="Tahoma" w:ascii="Tahoma" w:hAnsi="Tahoma"/>
          <w:sz w:val="22"/>
        </w:rPr>
        <w:t>Н. Бурбаки «Архитектура математики»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iCs/>
          <w:sz w:val="22"/>
        </w:rPr>
        <w:t xml:space="preserve">9.1. </w:t>
      </w:r>
      <w:r>
        <w:rPr>
          <w:rFonts w:cs="Arial" w:ascii="Arial" w:hAnsi="Arial"/>
          <w:i/>
          <w:sz w:val="22"/>
        </w:rPr>
        <w:t>Сложные</w:t>
      </w:r>
      <w:r>
        <w:rPr>
          <w:rFonts w:cs="Arial" w:ascii="Arial" w:hAnsi="Arial"/>
          <w:sz w:val="22"/>
        </w:rPr>
        <w:t xml:space="preserve"> математические структуры (как комбинация основных структур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</w:rPr>
        <w:t>Конкретные математические теории</w:t>
      </w:r>
      <w:r>
        <w:rPr>
          <w:rFonts w:cs="Arial" w:ascii="Arial" w:hAnsi="Arial"/>
        </w:rPr>
        <w:t xml:space="preserve">, или собственно </w:t>
      </w:r>
      <w:r>
        <w:rPr>
          <w:rFonts w:cs="Arial" w:ascii="Arial" w:hAnsi="Arial"/>
          <w:b/>
          <w:i/>
        </w:rPr>
        <w:t>МАТЕМАТИКА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========================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опрос:</w:t>
      </w:r>
      <w:r>
        <w:rPr>
          <w:rFonts w:cs="Arial" w:ascii="Arial" w:hAnsi="Arial"/>
          <w:b/>
          <w:bCs/>
          <w:u w:val="single"/>
        </w:rPr>
        <w:t xml:space="preserve"> что ответственно за соответствующий ограничительный результат?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>Неразрешимость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½ разрешимость</w:t>
      </w:r>
      <w:r>
        <w:rPr>
          <w:rFonts w:cs="Arial" w:ascii="Arial" w:hAnsi="Arial"/>
        </w:rPr>
        <w:t xml:space="preserve"> (исчисления предикатов). Она связана с переходом от монадической к диадической предикатному исчислению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</w:rPr>
        <w:t>2. Неполнота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  <w:bCs/>
        </w:rPr>
        <w:t>неразрешимость</w:t>
      </w:r>
      <w:r>
        <w:rPr>
          <w:rFonts w:cs="Arial" w:ascii="Arial" w:hAnsi="Arial"/>
        </w:rPr>
        <w:t xml:space="preserve"> (арифметики). Ответа пока не знаю. Варианты таковы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</w:rPr>
        <w:t xml:space="preserve">? математическая индукция (индукция не формализуема дедукцией; Нейманом и Аккерманом (учениками Гильберта) получен результат о полноте системы </w:t>
      </w: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с «усеченной» (конечной) индукцией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</w:rPr>
        <w:t xml:space="preserve">? полный «набор» рекурсивных функций (арифметических операций, а именно комбинация сложения и умножения, т.к. по отдельности они не ведут к неразрешимости – результат Пресбургера –Сколема) — см. результат о неполноте систем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) (Смальян — Булос: «Теория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является достаточно сильной (по выразимости — К.С.) в каких-то отношениях (все рекурсивные функции представимы в ней), но довольно слабой в других (например,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  <w:lang w:val="en-US"/>
        </w:rPr>
        <w:t>x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— уже не теорема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)» стр. 214 + см. также упр. 14.2 на стр. 227; Лемма 15.4 Теория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неразрешима (неполна) — системы беднее чем арифметика, но в них выразимы все рекурсивные функци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before="0" w:after="120"/>
        <w:ind w:left="538" w:hanging="357"/>
        <w:jc w:val="both"/>
        <w:rPr/>
      </w:pPr>
      <w:r>
        <w:rPr>
          <w:rFonts w:cs="Arial" w:ascii="Arial" w:hAnsi="Arial"/>
          <w:b/>
          <w:bCs/>
          <w:lang w:val="en-US"/>
        </w:rPr>
        <w:t>NB</w:t>
      </w:r>
      <w:r>
        <w:rPr>
          <w:rFonts w:cs="Arial" w:ascii="Arial" w:hAnsi="Arial"/>
          <w:b/>
          <w:bCs/>
        </w:rPr>
        <w:t>!</w:t>
      </w:r>
      <w:r>
        <w:rPr>
          <w:rFonts w:cs="Arial" w:ascii="Arial" w:hAnsi="Arial"/>
        </w:rPr>
        <w:t xml:space="preserve"> Диагональная функция Кантора – Геделя значима не сама по себе (не она одна и сама по себе ответственна за неполноту), а при условии полноты рекурс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>Парадоксальность</w:t>
      </w:r>
      <w:r>
        <w:rPr>
          <w:rFonts w:cs="Arial" w:ascii="Arial" w:hAnsi="Arial"/>
        </w:rPr>
        <w:t xml:space="preserve"> (теории множеств). С неправомерным «расширением» теоретико-множественной интуиции, интуиции множества (либо надо ограничить мощность множества (</w:t>
      </w:r>
      <w:r>
        <w:rPr>
          <w:rFonts w:cs="Arial" w:ascii="Arial" w:hAnsi="Arial"/>
          <w:lang w:val="en-US"/>
        </w:rPr>
        <w:t>Z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BG</w:t>
      </w:r>
      <w:r>
        <w:rPr>
          <w:rFonts w:cs="Arial" w:ascii="Arial" w:hAnsi="Arial"/>
        </w:rPr>
        <w:t>), либо уточнить его концептуальное содержание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Комментарии + цитаты. </w:t>
      </w:r>
    </w:p>
    <w:p>
      <w:pPr>
        <w:pStyle w:val="Normal"/>
        <w:ind w:firstLine="360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u w:val="single"/>
        </w:rPr>
        <w:t>Е. Смирнова</w:t>
      </w:r>
      <w:r>
        <w:rPr>
          <w:rFonts w:cs="Arial" w:ascii="Arial" w:hAnsi="Arial"/>
        </w:rPr>
        <w:t xml:space="preserve"> (Основы логической семантики, стр.50):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Уточнение теоремы Тарского для любой противоречивой теории, если в ней определима диагональная функция, то класс ее истинных предложений неопределим в этой теории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Т.е. эта теорема говорит об ограниченности </w:t>
      </w:r>
      <w:r>
        <w:rPr>
          <w:rFonts w:cs="Arial" w:ascii="Arial" w:hAnsi="Arial"/>
          <w:b/>
          <w:bCs/>
        </w:rPr>
        <w:t>выразительных</w:t>
      </w:r>
      <w:r>
        <w:rPr>
          <w:rFonts w:cs="Arial" w:ascii="Arial" w:hAnsi="Arial"/>
        </w:rPr>
        <w:t xml:space="preserve"> (отнюдь не дедуктивных средств теории) средств достаточно богатых систем со стандартной формализацией (она работает с системой Пеано </w:t>
      </w:r>
      <w:r>
        <w:rPr>
          <w:rFonts w:cs="Arial" w:ascii="Arial" w:hAnsi="Arial"/>
          <w:b/>
          <w:bCs/>
        </w:rPr>
        <w:t>Р</w:t>
      </w:r>
      <w:r>
        <w:rPr>
          <w:rFonts w:cs="Arial" w:ascii="Arial" w:hAnsi="Arial"/>
        </w:rPr>
        <w:t xml:space="preserve">) (понятно, что не все арифметические операции определимы в числовых предикатах Геделя – но </w:t>
      </w:r>
      <w:r>
        <w:rPr>
          <w:rFonts w:cs="Arial" w:ascii="Arial" w:hAnsi="Arial"/>
          <w:lang w:val="en-US"/>
        </w:rPr>
        <w:t>NB</w:t>
      </w:r>
      <w:r>
        <w:rPr>
          <w:rFonts w:cs="Arial" w:ascii="Arial" w:hAnsi="Arial"/>
        </w:rPr>
        <w:t xml:space="preserve"> главное, что предикат истинности входит в их число...  класс истинных утверждений в принципе неаксиоматизируем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u w:val="single"/>
        </w:rPr>
        <w:t>Р. Смальян</w:t>
      </w:r>
      <w:r>
        <w:rPr>
          <w:rFonts w:cs="Arial" w:ascii="Arial" w:hAnsi="Arial"/>
        </w:rPr>
        <w:t xml:space="preserve"> (Теория формальных систем; стр. 196—197) дана следующая нисходящая арифметическая иерархия (Тарского, Мостовского, Робинсона):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., где каждая является расширением нижележащей. Где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(</w:t>
      </w:r>
      <w:r>
        <w:rPr>
          <w:rFonts w:cs="Arial" w:ascii="Arial" w:hAnsi="Arial"/>
          <w:lang w:val="en-US"/>
        </w:rPr>
        <w:t>max</w:t>
      </w:r>
      <w:r>
        <w:rPr>
          <w:rFonts w:cs="Arial" w:ascii="Arial" w:hAnsi="Arial"/>
        </w:rPr>
        <w:t xml:space="preserve">) насыщенная арифметика,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 – арифметика Пеано,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– конечная (число аксиом) система Робинсона,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подтеория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, содержащая бесконечно много аксиом, задаваемых пятью схемами аксиом. Тарским показана неразрешимость (неполнота)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(вернее неразрешимость всех непротиворечивых теорий, в которых определимы все рекурсивные функции) !!!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Times New Roman"/>
          <w:b/>
          <w:bCs/>
          <w:u w:val="single"/>
        </w:rPr>
        <w:t>Дж. Булос Р. Джеффри (Вычислимость и логика)</w:t>
      </w:r>
      <w:r>
        <w:rPr>
          <w:rFonts w:cs="Times New Roman"/>
        </w:rPr>
        <w:t xml:space="preserve">: 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Теорема Геделя верна уже для уровня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rFonts w:cs="Arial" w:ascii="Arial" w:hAnsi="Arial"/>
        </w:rPr>
        <w:t xml:space="preserve">Второпорядковое исчисление предикатов «неполно» с кванторами по функциональным, пропозициональным и предикатным (отличие от Черча!) переменным (как бы противоречит теореме Генкина) – «никакая непротиворечивая формализация логики второго порядка не является полной» (стр.270), или «логика второго порядка является … неформализуемой, некомпактной, «не-левенгеймо-сколемской» (с.271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rFonts w:cs="Arial" w:ascii="Arial" w:hAnsi="Arial"/>
        </w:rPr>
        <w:t xml:space="preserve">но есть разрешимая арифметика со сложением и без умножения (гл.21, теорема Пресбургера) и арифметика с умножением, но без сложения и операции «следует за» (результат Сколема – с. 29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rFonts w:cs="Arial" w:ascii="Arial" w:hAnsi="Arial"/>
        </w:rPr>
        <w:t>показано, что для теоремы Тарского о невыразимости во-первых, есть «аппроксимации» арифметической истины, выразимые в арифметике первого порядка и она выразима во второпорядковой арифметике (гл.1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rFonts w:cs="Arial" w:ascii="Arial" w:hAnsi="Arial"/>
        </w:rPr>
        <w:t>Результат А. Черча также может усилен, т.е. перенесен ниже, т.к. граница между разрешимостью и неразрешимостью пролегает между одноместным (монадическим) и двухместным (диадическим) логикой: «Таким образом, понятие логики и понятие разрешимости находятся в следующих причудливых отношениях: существенной чертой современного возрождения логики, начавшегося с работ Буля, Фреге и других, было заметное расширение понятие правильного умозаключения. Умозаключения, правильность которых зиждилась на «классической», или «досовременной», логике, трактуются современной логической теорией как умозаключения монадической логики, умозаключения, посылки и заключения которых могут быть символьно изображены формулами, содержащими только одноместные предикатные символы и, может быть, знак равенства (примеры: (1) «Все лошади суть животные. Следовательно, всякий, кто ездит верхом на всех животных, ездит верхом на всех лошадях»; «Каждый любит каждого любящего. Следовательно. Или никто не любит никого, или каждый любит каждого» — они не могут быть обоснованы в монадической, но обосновываются в диадической логике)... Таким образом, платой за возрастание выразительной мощи этой теории является неразрешимость современного понятия правильного умозаключения, поскольку неразрешимость, как мы увидим, возникает в тот момент, когда в предложения, используемые для символьного изображения умозаключений, допускаются двухместные предикатные символы (отличные от =). Стр. 328—329 (глава 2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Система </w:t>
      </w:r>
      <w:r>
        <w:rPr>
          <w:rFonts w:cs="Arial" w:ascii="Arial" w:hAnsi="Arial"/>
          <w:b/>
          <w:bCs/>
          <w:u w:val="single"/>
          <w:lang w:val="en-US"/>
        </w:rPr>
        <w:t>Q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Робинсона</w:t>
      </w:r>
      <w:r>
        <w:rPr>
          <w:rFonts w:cs="Arial" w:ascii="Arial" w:hAnsi="Arial"/>
          <w:sz w:val="20"/>
        </w:rPr>
        <w:t xml:space="preserve"> (Дж. Булос, Р. Джеффри Вычислимость и логика — стр. 21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спомогательные символы - &lt;&gt;¬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</w:rPr>
        <w:t>→  &lt;&gt;¬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</w:rPr>
        <w:t>→</w:t>
      </w:r>
      <w:r>
        <w:rPr>
          <w:rFonts w:eastAsia="Symbol" w:cs="Symbol" w:ascii="Symbol" w:hAnsi="Symbol"/>
          <w:lang w:val="en-US"/>
        </w:rPr>
        <w:t>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1.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  <w:lang w:val="en-US"/>
        </w:rPr>
        <w:t>x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</w:rPr>
        <w:t>у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’ = у’ →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  <w:lang w:val="en-US"/>
        </w:rPr>
        <w:t xml:space="preserve">x 0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  <w:lang w:val="en-US"/>
        </w:rPr>
        <w:t xml:space="preserve"> x’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3.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  <w:lang w:val="en-US"/>
        </w:rPr>
        <w:t xml:space="preserve">x (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Arial" w:ascii="Arial" w:hAnsi="Arial"/>
          <w:lang w:val="en-US"/>
        </w:rPr>
        <w:t xml:space="preserve"> 0 →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Arial" w:ascii="Arial" w:hAnsi="Arial"/>
          <w:lang w:val="en-US"/>
        </w:rPr>
        <w:t>y x = y’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4.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  <w:lang w:val="en-US"/>
        </w:rPr>
        <w:t>x x + 0 = x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  <w:lang w:val="en-US"/>
        </w:rPr>
        <w:t>x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’ =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)’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6.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  <w:lang w:val="en-US"/>
        </w:rPr>
        <w:t xml:space="preserve">x x </w:t>
      </w:r>
      <w:r>
        <w:rPr>
          <w:rFonts w:eastAsia="Symbol" w:cs="Symbol" w:ascii="Symbol" w:hAnsi="Symbol"/>
          <w:lang w:val="en-US"/>
        </w:rPr>
        <w:t></w:t>
      </w:r>
      <w:r>
        <w:rPr>
          <w:rFonts w:cs="Arial" w:ascii="Arial" w:hAnsi="Arial"/>
          <w:lang w:val="en-US"/>
        </w:rPr>
        <w:t xml:space="preserve"> 0 = 0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  <w:lang w:val="en-US"/>
        </w:rPr>
        <w:t>x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’ =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) +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Теория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является достаточно сильной (по выразимости — К.С.) в каких-то отношениях (все рекурсивные функции представимы в ней), но довольно слабой в других (например,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  <w:lang w:val="en-US"/>
        </w:rPr>
        <w:t>x</w:t>
      </w:r>
      <w:r>
        <w:rPr>
          <w:rFonts w:eastAsia="Symbol" w:cs="Symbol" w:ascii="Symbol" w:hAnsi="Symbol"/>
          <w:lang w:val="en-US"/>
        </w:rPr>
        <w:t>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— уже не теорема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)» стр. 214 + см. также упр. 14.2 на стр. 22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Лемма 15.4 Теория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неразрешима (неполн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u w:val="single"/>
        </w:rPr>
        <w:t>Что такое множество?</w:t>
      </w:r>
      <w:r>
        <w:rPr>
          <w:rFonts w:cs="Arial" w:ascii="Arial" w:hAnsi="Arial"/>
        </w:rPr>
        <w:t xml:space="preserve"> (заметка от 8.03.2002 г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я концептуального анализа понятия множества необходимо разобрать «составляющие» этого концепта. Формульно множество задается так: </w:t>
      </w:r>
      <w:r>
        <w:rPr>
          <w:rFonts w:cs="Arial" w:ascii="Arial" w:hAnsi="Arial"/>
          <w:b/>
          <w:bCs/>
        </w:rPr>
        <w:t xml:space="preserve">х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 xml:space="preserve"> Х</w:t>
      </w:r>
      <w:r>
        <w:rPr>
          <w:rFonts w:cs="Arial" w:ascii="Arial" w:hAnsi="Arial"/>
        </w:rPr>
        <w:t>. А это значит, что концепт «множество» зависит от понимания «элемента множества» (х–малое) и «отношения принадлежности» (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). Множество — это «многое, мыслимое как целое». Т.е. множество — не простой набор или совокупность предметов. Если мыслить множество так, то это сделал Ст. Лесьневский в своем понятии «класса» (целого) (см. его мереологию), или, если дать более точный образ, то это «куча», где (1) предметы сохраняют свою самостоятельность, (2) выполняется условие, что целое = (любой) сумме своих частей (шар = сумме половинок, и сумме четвертей, и сумме третей (причем все эти суммы равны друг другу)) + части однотипны (в теории множеств части могут быть разнотипны); (3) части и целое имеют один и тот же онтологический статус (целое существует в том же смысле, что и части). Второй аналог отношения «часть — целое» — родо-видовые отношения. Здесь явно целое больше своих частей и имеет другой онтологический статус. (Я не знаю, формализовал ли именно отношение — м.б. Куайн в аксиоматической теории множеств </w:t>
      </w:r>
      <w:r>
        <w:rPr>
          <w:rFonts w:cs="Arial" w:ascii="Arial" w:hAnsi="Arial"/>
          <w:lang w:val="en-US"/>
        </w:rPr>
        <w:t>NF</w:t>
      </w:r>
      <w:r>
        <w:rPr>
          <w:rFonts w:cs="Arial" w:ascii="Arial" w:hAnsi="Arial"/>
        </w:rPr>
        <w:t>?). Третий возможный аналог — системный подход, где целое мыслится как система частей («целое, мыслимое как многое»), т.е. учитывается не только «материальный состав» целого, но и взаимосвязи между ними. Видимо, более важное здесь «обратное направление взгляда»: не от частей к целому, а от целого к частям, т.е. не синтез (нового) целого, а анализ (уже существующего, увиденного) цело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u w:val="single"/>
        </w:rPr>
        <w:t>Что же представляет собой теоретико-множественный подход?</w:t>
      </w:r>
      <w:r>
        <w:rPr>
          <w:rFonts w:cs="Arial" w:ascii="Arial" w:hAnsi="Arial"/>
        </w:rPr>
        <w:t xml:space="preserve"> Это определенная реализация отношения «часть — целое» (четвертая возможность в нашем анализе). Это синтез нового целого из частей, и поэтому онтологических статус множества отличается от онтологического статуса элемента (если даже «материальный состав» тождественен: х (например, 1)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{х} ({1})). Множество — это метауровневая сущность и поэтому расселовские парадоксы неприемлемы (вернее, расселовские парадоксы показали и подчеркнули это). Но множество, в отличие от «кучи» Лесневского что-то делает со своими элементами. Я бы привел такой образ: множество — это «слиток» (золота), составленный из элементов (золотых монет; замечу, что не обязательно из однородных элементов — например, из золотых и фальшивых (серебряных) монет). Т.е. множество — это «слитое» (в одно) многое. И единственно возможная операция с этим слитком — «работа» и подмножествами, т.е. «новыми» частями целого. Причем, в общем случае они не совпадают с исходными частями и/или с другим разбиением целого на части. В момент слияния (в слиток) все исходные элементы исчезли, а последующие разбиения на подмножества — это создание новых частей. Исходные элементы множества (золотые монеты) можно пересчитать. Но когда образуется слиток, то прежние числа (пересчет) к нему не применим. Канторовская мощность — это, например, масса слитка, но более точный аналог — его «объем». Тогда мощность — это возможность сохранения объема: например, мы можем уполовинить количество исходных элементов (золотых монет), но если у нас остается возможность создать такой же по объему слиток, то «объемные» характеристики строительных элементов равны. Я думаю, что другие «разрежения» исходных элементов будут равнообъемны (точнее, все функциональные разрежения! — ведь (обычные типа сложения умножения, степени) функции — это способы разрежения или уплотнения объема, но не его увеличения. Увеличить объем можно одним способом (моя гипотеза, следующая из образа слитка) — взять исходное (т.е. первообразованный слиток) целое, разбить его на (новые) элементы (подмножества) и уже из них!! образовать новое целое—слиток: например, из слитка создать ажурную конструкцию (— проверить!!). В этой аналогии становится также понятна не-счетность множества, т.к. слиток, в отличие от дискретных элементов — нечто цельное, или континуальное, что означает возможность его разбиения бесконечным числом способов (в то время как образован он одним — счетным — из способов)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 чем из физических характеристик может быть соотнесена «мощность» множеств — с объемом, массой (маловероятно) или плотностью (ведь объем слитка меньше, чем объем исходных элементов, а вот плотность больше). Правда это сопоставление физических и математических величин можно продолжить: у вещей есть масса и объем, две, в общем-то независимые характеристики. Нельзя ли это сопоставить комплексным числам или плоскостным числам?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"/>
        <w:spacing w:lineRule="auto" w:line="240" w:before="0" w:after="120"/>
        <w:ind w:right="-6" w:firstLine="301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«Но можно спросить себя, является ли это обширное разрастание развитием крепко сложенного организма, который с каждым днем приобретает все больше и больше согласованности и единства между своими вновь возникающими частями, или, напротив, оно является только внешним признаком тенденции к идущему все дальше и дальше распаду, обусловленному самой природой математики; не находится ли эта последняя на пути превращения в Вавилонскую башню, в скопление автономных дисциплин, изолированных друг от друга как по своим методам, так и по своим целям и даже по языку? Одним словом, существуют в настоящее время одна математика или несколько математик?» [1, стр. 246]</w:t>
      </w:r>
    </w:p>
  </w:footnote>
  <w:footnote w:id="3">
    <w:p>
      <w:pPr>
        <w:pStyle w:val="Normal"/>
        <w:ind w:right="-6" w:firstLine="3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«Теперь можно объяснить, что надо понимать в общем случае под </w:t>
      </w:r>
      <w:r>
        <w:rPr>
          <w:rFonts w:cs="Arial" w:ascii="Arial" w:hAnsi="Arial"/>
          <w:i/>
          <w:sz w:val="22"/>
        </w:rPr>
        <w:t>математической структурой.</w:t>
      </w:r>
      <w:r>
        <w:rPr>
          <w:rFonts w:cs="Arial" w:ascii="Arial" w:hAnsi="Arial"/>
          <w:sz w:val="22"/>
        </w:rPr>
        <w:t xml:space="preserve"> Общей чертой различных понятий, объединенных этим родовым названием, является то, что они применимы к множеству элементов, природа которых не определена. Чтобы определить структуру, задают одно или несколько отношений, в которых находятся его элементы </w:t>
      </w:r>
      <w:r>
        <w:rPr>
          <w:rFonts w:cs="Arial" w:ascii="Arial" w:hAnsi="Arial"/>
          <w:sz w:val="22"/>
          <w:vertAlign w:val="superscript"/>
        </w:rPr>
        <w:t>**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(в случае групп [</w:t>
      </w:r>
      <w:r>
        <w:rPr>
          <w:rFonts w:cs="Arial" w:ascii="Arial" w:hAnsi="Arial"/>
          <w:b/>
          <w:i/>
          <w:sz w:val="20"/>
        </w:rPr>
        <w:t>алгебраических структур — К.С.</w:t>
      </w:r>
      <w:r>
        <w:rPr>
          <w:rFonts w:cs="Arial" w:ascii="Arial" w:hAnsi="Arial"/>
          <w:sz w:val="22"/>
        </w:rPr>
        <w:t xml:space="preserve">] — это отношение </w:t>
      </w:r>
      <w:r>
        <w:rPr>
          <w:rFonts w:cs="Arial" w:ascii="Arial" w:hAnsi="Arial"/>
          <w:i/>
          <w:sz w:val="22"/>
        </w:rPr>
        <w:t>хτу = z</w:t>
      </w:r>
      <w:r>
        <w:rPr>
          <w:rFonts w:cs="Arial" w:ascii="Arial" w:hAnsi="Arial"/>
          <w:sz w:val="22"/>
        </w:rPr>
        <w:t xml:space="preserve"> между тремя произвольными элементами); затем постулируют, что данное отношение или данные отношения удовлетворяют некоторым условиям (которые перечисляют и которые являются </w:t>
      </w:r>
      <w:r>
        <w:rPr>
          <w:rFonts w:cs="Arial" w:ascii="Arial" w:hAnsi="Arial"/>
          <w:i/>
          <w:sz w:val="22"/>
        </w:rPr>
        <w:t>аксиомами</w:t>
      </w:r>
      <w:r>
        <w:rPr>
          <w:rFonts w:cs="Arial" w:ascii="Arial" w:hAnsi="Arial"/>
          <w:sz w:val="22"/>
        </w:rPr>
        <w:t xml:space="preserve"> рассматриваемой структуры)» [1, стр. 251]</w:t>
      </w:r>
    </w:p>
    <w:p>
      <w:pPr>
        <w:pStyle w:val="Normal"/>
        <w:spacing w:before="0" w:after="120"/>
        <w:ind w:right="-6" w:hanging="0"/>
        <w:jc w:val="both"/>
        <w:rPr/>
      </w:pPr>
      <w:r>
        <w:rPr/>
        <w:t>**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bCs/>
          <w:i/>
          <w:sz w:val="20"/>
        </w:rPr>
        <w:t>сноска Н. Бурбаки — К.С.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sz w:val="22"/>
        </w:rPr>
        <w:t xml:space="preserve">С точки зрения этой концепции единственными математическими объектами становятся, собственно говоря, математические структуры. Читатель найдет более подробное развитие этой точки зрения в следующих двух статьях: </w:t>
      </w:r>
      <w:r>
        <w:rPr>
          <w:rFonts w:cs="Arial" w:ascii="Arial" w:hAnsi="Arial"/>
          <w:sz w:val="22"/>
          <w:lang w:val="en-US"/>
        </w:rPr>
        <w:t>Dieudon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J</w:t>
      </w:r>
      <w:r>
        <w:rPr>
          <w:rFonts w:cs="Arial" w:ascii="Arial" w:hAnsi="Arial"/>
          <w:sz w:val="22"/>
        </w:rPr>
        <w:t xml:space="preserve">., </w:t>
      </w:r>
      <w:r>
        <w:rPr>
          <w:rFonts w:cs="Arial" w:ascii="Arial" w:hAnsi="Arial"/>
          <w:sz w:val="22"/>
          <w:lang w:val="en-US"/>
        </w:rPr>
        <w:t>Les</w:t>
      </w:r>
      <w:r>
        <w:rPr>
          <w:rFonts w:cs="Arial" w:ascii="Arial" w:hAnsi="Arial"/>
          <w:sz w:val="22"/>
        </w:rPr>
        <w:t xml:space="preserve"> methodes </w:t>
      </w:r>
      <w:r>
        <w:rPr>
          <w:rFonts w:cs="Arial" w:ascii="Arial" w:hAnsi="Arial"/>
          <w:sz w:val="22"/>
          <w:lang w:val="en-US"/>
        </w:rPr>
        <w:t>axiomatiqu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odern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e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l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fondement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thematique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  <w:lang w:val="en-US"/>
        </w:rPr>
        <w:t>Revu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Scientifique</w:t>
      </w:r>
      <w:r>
        <w:rPr>
          <w:rFonts w:cs="Arial" w:ascii="Arial" w:hAnsi="Arial"/>
          <w:sz w:val="22"/>
        </w:rPr>
        <w:t xml:space="preserve">, 78 (1939), 224—232; Сагlаn Н., Sur lе </w:t>
      </w:r>
      <w:r>
        <w:rPr>
          <w:rFonts w:cs="Arial" w:ascii="Arial" w:hAnsi="Arial"/>
          <w:sz w:val="22"/>
          <w:lang w:val="en-US"/>
        </w:rPr>
        <w:t>fondemen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logiqu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thematiques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  <w:lang w:val="en-US"/>
        </w:rPr>
        <w:t>Revu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Scientifique</w:t>
      </w:r>
      <w:r>
        <w:rPr>
          <w:rFonts w:cs="Arial" w:ascii="Arial" w:hAnsi="Arial"/>
          <w:sz w:val="22"/>
        </w:rPr>
        <w:t>, 81 (1943), 3—11].</w:t>
      </w:r>
    </w:p>
  </w:footnote>
  <w:footnote w:id="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«Можно утверждать, что математики и философы всех времен более или менее сознательно пользовались теоретико-множественными утверждениями» (Н. Бурбаки, [5, с. 37]. </w:t>
      </w:r>
    </w:p>
  </w:footnote>
  <w:footnote w:id="5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Вот как характеризует Н. Бурбаки, например, деятельность Дж. Буля: «Его основная идея заключается в том, что надо постоянно следовать «объемной» точке зрения и, значит, непосредственно оперировать с множествами» [5, с. 17]. </w:t>
      </w:r>
    </w:p>
  </w:footnote>
  <w:footnote w:id="6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Другим, естественным для формалистов, ограничением первоначального теоретико-множественного подхода является так называемая </w:t>
      </w:r>
      <w:r>
        <w:rPr>
          <w:rFonts w:cs="Arial" w:ascii="Arial" w:hAnsi="Arial"/>
          <w:b/>
          <w:bCs/>
          <w:i/>
          <w:iCs/>
          <w:sz w:val="22"/>
        </w:rPr>
        <w:t>финитная установка</w:t>
      </w:r>
      <w:r>
        <w:rPr>
          <w:rFonts w:cs="Arial" w:ascii="Arial" w:hAnsi="Arial"/>
          <w:sz w:val="22"/>
        </w:rPr>
        <w:t xml:space="preserve"> Гильберта, которая требует использования интуитивно очевидных — финитных — при обосновании (доказательстве непротиворечивости) математических теорий. При этом интуиционисты (например, в лице К. Геделя, К. Шютте, Г. Генцена) активно использовали в своих работах трансфинитную индукцию (см., например, доказательство непротиворечивости чистой теории чисел [7]) или другие «расширения финитной точки зрения» за счет введения абстракций более «высших ступеней» [8, 9].</w:t>
      </w:r>
    </w:p>
  </w:footnote>
  <w:footnote w:id="7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К вопросу о соотношении формализма (логицизма) и интуиционизма мы еще вернемся, поскольку, как будет показано ниже, суть их разногласий проходит не только по этому основанию, но и относится к более глубокому уровню нашей иерархии. Заметим также, что мы здесь сознательно переставили местами уровень «простой теории типов» и «второпорядковой арифметики», чтобы подчеркнуть «переплетение» арифметической и теоретико-множественной интуиций. Точных результатов, свидетельствующих об обратном порядке их следования мне неизвестно, а о возможности такого расположения свидетельствует, например, такой крупный логик как А. Черч: «Система </w:t>
      </w:r>
      <w:r>
        <w:rPr>
          <w:rFonts w:cs="Arial" w:ascii="Arial" w:hAnsi="Arial"/>
          <w:b/>
          <w:bCs/>
          <w:sz w:val="22"/>
          <w:lang w:val="en-US"/>
        </w:rPr>
        <w:t>A</w:t>
      </w:r>
      <w:r>
        <w:rPr>
          <w:rFonts w:cs="Arial" w:ascii="Arial" w:hAnsi="Arial"/>
          <w:b/>
          <w:bCs/>
          <w:sz w:val="22"/>
          <w:vertAlign w:val="superscript"/>
        </w:rPr>
        <w:t>2/</w:t>
      </w:r>
      <w:r>
        <w:rPr>
          <w:rFonts w:cs="Arial" w:ascii="Arial" w:hAnsi="Arial"/>
          <w:b/>
          <w:bCs/>
          <w:sz w:val="22"/>
          <w:vertAlign w:val="superscript"/>
          <w:lang w:val="en-US"/>
        </w:rPr>
        <w:t>w</w:t>
      </w:r>
      <w:r>
        <w:rPr>
          <w:rFonts w:cs="Arial" w:ascii="Arial" w:hAnsi="Arial"/>
          <w:sz w:val="22"/>
        </w:rPr>
        <w:t xml:space="preserve"> (разветвленная арифметика второго порядка — К.С.)… была бы, вероятно, неприемлема для авторов </w:t>
      </w:r>
      <w:r>
        <w:rPr>
          <w:rFonts w:cs="Arial" w:ascii="Arial" w:hAnsi="Arial"/>
          <w:sz w:val="22"/>
          <w:lang w:val="en-US"/>
        </w:rPr>
        <w:t>Princip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thematica</w:t>
      </w:r>
      <w:r>
        <w:rPr>
          <w:rFonts w:cs="Arial" w:ascii="Arial" w:hAnsi="Arial"/>
          <w:sz w:val="22"/>
        </w:rPr>
        <w:t xml:space="preserve"> (чуть выше Черч рассматривает (ограниченную) </w:t>
      </w:r>
      <w:r>
        <w:rPr>
          <w:rFonts w:cs="Arial" w:ascii="Arial" w:hAnsi="Arial"/>
          <w:sz w:val="22"/>
          <w:lang w:val="en-US"/>
        </w:rPr>
        <w:t>PM</w:t>
      </w:r>
      <w:r>
        <w:rPr>
          <w:rFonts w:cs="Arial" w:ascii="Arial" w:hAnsi="Arial"/>
          <w:sz w:val="22"/>
        </w:rPr>
        <w:t xml:space="preserve"> как «расширение» более бедного, по сравнению с </w:t>
      </w:r>
      <w:r>
        <w:rPr>
          <w:rFonts w:cs="Arial" w:ascii="Arial" w:hAnsi="Arial"/>
          <w:b/>
          <w:bCs/>
          <w:sz w:val="22"/>
          <w:lang w:val="en-US"/>
        </w:rPr>
        <w:t>A</w:t>
      </w:r>
      <w:r>
        <w:rPr>
          <w:rFonts w:cs="Arial" w:ascii="Arial" w:hAnsi="Arial"/>
          <w:b/>
          <w:bCs/>
          <w:sz w:val="22"/>
          <w:vertAlign w:val="superscript"/>
        </w:rPr>
        <w:t>2/</w:t>
      </w:r>
      <w:r>
        <w:rPr>
          <w:rFonts w:cs="Arial" w:ascii="Arial" w:hAnsi="Arial"/>
          <w:b/>
          <w:bCs/>
          <w:sz w:val="22"/>
          <w:vertAlign w:val="superscript"/>
          <w:lang w:val="en-US"/>
        </w:rPr>
        <w:t>w</w:t>
      </w:r>
      <w:r>
        <w:rPr>
          <w:rFonts w:cs="Arial" w:ascii="Arial" w:hAnsi="Arial"/>
          <w:sz w:val="22"/>
        </w:rPr>
        <w:t xml:space="preserve">, функционального исчисления предикатов второго порядка </w:t>
      </w:r>
      <w:r>
        <w:rPr>
          <w:rFonts w:cs="Arial" w:ascii="Arial" w:hAnsi="Arial"/>
          <w:b/>
          <w:bCs/>
          <w:sz w:val="22"/>
          <w:lang w:val="en-US"/>
        </w:rPr>
        <w:t>F</w:t>
      </w:r>
      <w:r>
        <w:rPr>
          <w:rFonts w:cs="Arial" w:ascii="Arial" w:hAnsi="Arial"/>
          <w:b/>
          <w:bCs/>
          <w:sz w:val="22"/>
          <w:vertAlign w:val="superscript"/>
        </w:rPr>
        <w:t>2/</w:t>
      </w:r>
      <w:r>
        <w:rPr>
          <w:rFonts w:cs="Arial" w:ascii="Arial" w:hAnsi="Arial"/>
          <w:b/>
          <w:bCs/>
          <w:sz w:val="22"/>
          <w:vertAlign w:val="superscript"/>
          <w:lang w:val="en-US"/>
        </w:rPr>
        <w:t>wP</w:t>
      </w:r>
      <w:r>
        <w:rPr>
          <w:rFonts w:cs="Arial" w:ascii="Arial" w:hAnsi="Arial"/>
          <w:b/>
          <w:bCs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 xml:space="preserve">за счет аксиомы бесконечности — К.С.), [но] можно считать, что эта система согласуется с программой Вейля…или с идеями Пуанкаре» [10, с. 336]. Об этом же «переплетении» говорит и порядок расположения уровней 5.2. – 5.3., второй из которых можно отнести к более интуиционисткому варианту аксиоматической теории множеств. </w:t>
      </w:r>
    </w:p>
  </w:footnote>
  <w:footnote w:id="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В этом смысле хорошим методологическим обобщением (+ одновременно, прояснением их философского смысла) этих результатов выступает известный критерий фальсифицируемости научных теорий, предложенный К. Поппером. Фальсификация научных теорий связана с «ограниченностью» области их применимости: каждая научная теория — в отличие от нечетко заданной идеологии — «работает» в определенной области, за пределами которой она становится неверной. Однако именно с этой «узостью» теорий и связана возможность получения в них научных результатов, т.е. их эффективность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ahoma" w:hAnsi="Tahoma" w:cs="Tahoma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0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357"/>
      <w:jc w:val="center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ahoma" w:hAnsi="Tahoma" w:cs="Tahoma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tLeast" w:line="200" w:before="0" w:after="120"/>
      <w:ind w:firstLine="301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3:11:00Z</dcterms:created>
  <dc:creator>Sergey Katrechko</dc:creator>
  <dc:description/>
  <dc:language>en-US</dc:language>
  <cp:lastModifiedBy>AgafonovaNV</cp:lastModifiedBy>
  <cp:lastPrinted>2002-03-21T14:25:00Z</cp:lastPrinted>
  <dcterms:modified xsi:type="dcterms:W3CDTF">2003-06-24T13:11:00Z</dcterms:modified>
  <cp:revision>2</cp:revision>
  <dc:subject/>
  <dc:title>Катречко С</dc:title>
</cp:coreProperties>
</file>