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Онтология наблюдения</w:t>
      </w:r>
    </w:p>
    <w:p>
      <w:pPr>
        <w:pStyle w:val="Normal"/>
        <w:rPr>
          <w:b/>
          <w:b/>
          <w:bCs/>
          <w:i/>
          <w:i/>
          <w:iCs/>
          <w:sz w:val="28"/>
        </w:rPr>
      </w:pPr>
      <w:r>
        <w:rPr>
          <w:b/>
          <w:bCs/>
          <w:i/>
          <w:iCs/>
          <w:sz w:val="28"/>
        </w:rPr>
        <w:t>Умберто Матурана</w:t>
      </w:r>
    </w:p>
    <w:p>
      <w:pPr>
        <w:pStyle w:val="Heading2"/>
        <w:jc w:val="center"/>
        <w:rPr>
          <w:b w:val="false"/>
          <w:b w:val="false"/>
          <w:bCs w:val="false"/>
          <w:i w:val="false"/>
          <w:i w:val="false"/>
          <w:iCs w:val="false"/>
          <w:sz w:val="28"/>
        </w:rPr>
      </w:pPr>
      <w:r>
        <w:rPr>
          <w:b w:val="false"/>
          <w:bCs w:val="false"/>
          <w:i w:val="false"/>
          <w:iCs w:val="false"/>
          <w:sz w:val="28"/>
        </w:rPr>
      </w:r>
    </w:p>
    <w:p>
      <w:pPr>
        <w:pStyle w:val="Heading2"/>
        <w:jc w:val="center"/>
        <w:rPr/>
      </w:pPr>
      <w:r>
        <w:rPr/>
        <w:t>Оглавление</w:t>
      </w:r>
    </w:p>
    <w:sdt>
      <w:sdtPr>
        <w:docPartObj>
          <w:docPartGallery w:val="Table of Contents"/>
          <w:docPartUnique w:val="true"/>
        </w:docPartObj>
      </w:sdtPr>
      <w:sdtContent>
        <w:p>
          <w:pPr>
            <w:pStyle w:val="Contents1"/>
            <w:tabs>
              <w:tab w:val="clear" w:pos="708"/>
              <w:tab w:val="right" w:pos="9345" w:leader="hyphen"/>
            </w:tabs>
            <w:rPr>
              <w:b/>
              <w:b/>
              <w:bCs/>
              <w:i/>
              <w:i/>
              <w:iCs/>
              <w:lang w:val="en-US" w:eastAsia="en-US"/>
            </w:rPr>
          </w:pPr>
          <w:r>
            <w:fldChar w:fldCharType="begin"/>
          </w:r>
          <w:r>
            <w:rPr>
              <w:i/>
              <w:b/>
              <w:iCs/>
              <w:bCs/>
              <w:lang w:val="en-US" w:eastAsia="en-US"/>
            </w:rPr>
            <w:instrText xml:space="preserve"> TOC \o "1-3" \h \z </w:instrText>
          </w:r>
          <w:r>
            <w:rPr>
              <w:i/>
              <w:b/>
              <w:iCs/>
              <w:bCs/>
              <w:lang w:val="en-US" w:eastAsia="en-US"/>
            </w:rPr>
            <w:fldChar w:fldCharType="separate"/>
          </w:r>
          <w:r>
            <w:rPr>
              <w:b/>
              <w:bCs/>
              <w:i/>
              <w:iCs/>
              <w:lang w:val="en-US" w:eastAsia="en-US"/>
            </w:rPr>
          </w:r>
        </w:p>
        <w:p>
          <w:pPr>
            <w:pStyle w:val="Contents2"/>
            <w:tabs>
              <w:tab w:val="clear" w:pos="708"/>
              <w:tab w:val="left" w:pos="720" w:leader="none"/>
              <w:tab w:val="right" w:pos="9345" w:leader="hyphen"/>
            </w:tabs>
            <w:rPr>
              <w:lang w:val="en-US" w:eastAsia="en-US"/>
            </w:rPr>
          </w:pPr>
          <w:hyperlink w:anchor="__RefHeading___Toc7939596">
            <w:r>
              <w:rPr>
                <w:rStyle w:val="IndexLink"/>
                <w:lang w:val="en-US" w:eastAsia="en-US"/>
              </w:rPr>
              <w:t>1.</w:t>
              <w:tab/>
              <w:t>Цель</w:t>
              <w:tab/>
              <w:t>2</w:t>
            </w:r>
          </w:hyperlink>
        </w:p>
        <w:p>
          <w:pPr>
            <w:pStyle w:val="Contents2"/>
            <w:tabs>
              <w:tab w:val="clear" w:pos="708"/>
              <w:tab w:val="left" w:pos="720" w:leader="none"/>
              <w:tab w:val="right" w:pos="9345" w:leader="hyphen"/>
            </w:tabs>
            <w:rPr>
              <w:lang w:val="en-US" w:eastAsia="en-US"/>
            </w:rPr>
          </w:pPr>
          <w:hyperlink w:anchor="__RefHeading___Toc7939597">
            <w:r>
              <w:rPr>
                <w:rStyle w:val="IndexLink"/>
                <w:lang w:val="en-US" w:eastAsia="en-US"/>
              </w:rPr>
              <w:t>2.</w:t>
              <w:tab/>
              <w:t>Проблема</w:t>
              <w:tab/>
              <w:t>2</w:t>
            </w:r>
          </w:hyperlink>
        </w:p>
        <w:p>
          <w:pPr>
            <w:pStyle w:val="Contents2"/>
            <w:tabs>
              <w:tab w:val="clear" w:pos="708"/>
              <w:tab w:val="left" w:pos="720" w:leader="none"/>
              <w:tab w:val="right" w:pos="9345" w:leader="hyphen"/>
            </w:tabs>
            <w:rPr>
              <w:lang w:val="en-US" w:eastAsia="en-US"/>
            </w:rPr>
          </w:pPr>
          <w:hyperlink w:anchor="__RefHeading___Toc7939598">
            <w:r>
              <w:rPr>
                <w:rStyle w:val="IndexLink"/>
                <w:lang w:val="en-US" w:eastAsia="en-US"/>
              </w:rPr>
              <w:t>3.</w:t>
              <w:tab/>
              <w:t>Природа ответа</w:t>
              <w:tab/>
              <w:t>3</w:t>
            </w:r>
          </w:hyperlink>
        </w:p>
        <w:p>
          <w:pPr>
            <w:pStyle w:val="Contents2"/>
            <w:tabs>
              <w:tab w:val="clear" w:pos="708"/>
              <w:tab w:val="left" w:pos="720" w:leader="none"/>
              <w:tab w:val="right" w:pos="9345" w:leader="hyphen"/>
            </w:tabs>
            <w:rPr>
              <w:lang w:val="en-US" w:eastAsia="en-US"/>
            </w:rPr>
          </w:pPr>
          <w:hyperlink w:anchor="__RefHeading___Toc7939599">
            <w:r>
              <w:rPr>
                <w:rStyle w:val="IndexLink"/>
                <w:lang w:val="en-US" w:eastAsia="en-US"/>
              </w:rPr>
              <w:t>4.</w:t>
              <w:tab/>
              <w:t>Научная область</w:t>
              <w:tab/>
              <w:t>3</w:t>
            </w:r>
          </w:hyperlink>
        </w:p>
        <w:p>
          <w:pPr>
            <w:pStyle w:val="Contents2"/>
            <w:tabs>
              <w:tab w:val="clear" w:pos="708"/>
              <w:tab w:val="right" w:pos="9345" w:leader="hyphen"/>
            </w:tabs>
            <w:rPr>
              <w:lang w:val="en-US" w:eastAsia="en-US"/>
            </w:rPr>
          </w:pPr>
          <w:hyperlink w:anchor="__RefHeading___Toc7939600">
            <w:r>
              <w:rPr>
                <w:rStyle w:val="IndexLink"/>
                <w:lang w:val="en-US" w:eastAsia="en-US"/>
              </w:rPr>
              <w:t>5.     Объективность в скобках</w:t>
              <w:tab/>
              <w:t>6</w:t>
            </w:r>
          </w:hyperlink>
        </w:p>
        <w:p>
          <w:pPr>
            <w:pStyle w:val="Contents2"/>
            <w:tabs>
              <w:tab w:val="clear" w:pos="708"/>
              <w:tab w:val="right" w:pos="9345" w:leader="hyphen"/>
            </w:tabs>
            <w:rPr>
              <w:lang w:val="en-US" w:eastAsia="en-US"/>
            </w:rPr>
          </w:pPr>
          <w:hyperlink w:anchor="__RefHeading___Toc7939601">
            <w:r>
              <w:rPr>
                <w:rStyle w:val="IndexLink"/>
                <w:lang w:val="en-US" w:eastAsia="en-US"/>
              </w:rPr>
              <w:t>6.     Основные понятия</w:t>
              <w:tab/>
              <w:t>8</w:t>
            </w:r>
          </w:hyperlink>
        </w:p>
        <w:p>
          <w:pPr>
            <w:pStyle w:val="Contents2"/>
            <w:tabs>
              <w:tab w:val="clear" w:pos="708"/>
              <w:tab w:val="right" w:pos="9345" w:leader="hyphen"/>
            </w:tabs>
            <w:rPr>
              <w:lang w:val="en-US" w:eastAsia="en-US"/>
            </w:rPr>
          </w:pPr>
          <w:hyperlink w:anchor="__RefHeading___Toc7939602">
            <w:r>
              <w:rPr>
                <w:rStyle w:val="IndexLink"/>
                <w:lang w:val="en-US" w:eastAsia="en-US"/>
              </w:rPr>
              <w:t>7.     Базис ответа: живая система</w:t>
              <w:tab/>
              <w:t>14</w:t>
            </w:r>
          </w:hyperlink>
        </w:p>
        <w:p>
          <w:pPr>
            <w:pStyle w:val="Contents2"/>
            <w:tabs>
              <w:tab w:val="clear" w:pos="708"/>
              <w:tab w:val="right" w:pos="9345" w:leader="hyphen"/>
            </w:tabs>
            <w:rPr>
              <w:lang w:val="en-US" w:eastAsia="en-US"/>
            </w:rPr>
          </w:pPr>
          <w:hyperlink w:anchor="__RefHeading___Toc7939603">
            <w:r>
              <w:rPr>
                <w:rStyle w:val="IndexLink"/>
                <w:lang w:val="en-US" w:eastAsia="en-US"/>
              </w:rPr>
              <w:t>8.     Ответ</w:t>
              <w:tab/>
              <w:t>25</w:t>
            </w:r>
          </w:hyperlink>
        </w:p>
        <w:p>
          <w:pPr>
            <w:pStyle w:val="Contents2"/>
            <w:tabs>
              <w:tab w:val="clear" w:pos="708"/>
              <w:tab w:val="right" w:pos="9345" w:leader="hyphen"/>
            </w:tabs>
            <w:rPr>
              <w:lang w:val="en-US" w:eastAsia="en-US"/>
            </w:rPr>
          </w:pPr>
          <w:hyperlink w:anchor="__RefHeading___Toc7939604">
            <w:r>
              <w:rPr>
                <w:rStyle w:val="IndexLink"/>
                <w:lang w:val="en-US" w:eastAsia="en-US"/>
              </w:rPr>
              <w:t>9.     Следствия</w:t>
              <w:tab/>
              <w:t>29</w:t>
            </w:r>
          </w:hyperlink>
        </w:p>
        <w:p>
          <w:pPr>
            <w:pStyle w:val="Contents2"/>
            <w:tabs>
              <w:tab w:val="clear" w:pos="708"/>
              <w:tab w:val="right" w:pos="9345" w:leader="hyphen"/>
            </w:tabs>
            <w:rPr>
              <w:lang w:val="en-US" w:eastAsia="en-US"/>
            </w:rPr>
          </w:pPr>
          <w:hyperlink w:anchor="__RefHeading___Toc7939605">
            <w:r>
              <w:rPr>
                <w:rStyle w:val="IndexLink"/>
                <w:lang w:val="en-US" w:eastAsia="en-US"/>
              </w:rPr>
              <w:t>10.   Область физического существования</w:t>
              <w:tab/>
              <w:t>34</w:t>
            </w:r>
          </w:hyperlink>
        </w:p>
        <w:p>
          <w:pPr>
            <w:pStyle w:val="Contents2"/>
            <w:tabs>
              <w:tab w:val="clear" w:pos="708"/>
              <w:tab w:val="right" w:pos="9345" w:leader="hyphen"/>
            </w:tabs>
            <w:rPr>
              <w:lang w:val="en-US" w:eastAsia="en-US"/>
            </w:rPr>
          </w:pPr>
          <w:hyperlink w:anchor="__RefHeading___Toc7939606">
            <w:r>
              <w:rPr>
                <w:rStyle w:val="IndexLink"/>
                <w:lang w:val="en-US" w:eastAsia="en-US"/>
              </w:rPr>
              <w:t>11.   Действительность</w:t>
              <w:tab/>
              <w:t>38</w:t>
            </w:r>
          </w:hyperlink>
        </w:p>
        <w:p>
          <w:pPr>
            <w:pStyle w:val="Contents2"/>
            <w:tabs>
              <w:tab w:val="clear" w:pos="708"/>
              <w:tab w:val="right" w:pos="9345" w:leader="hyphen"/>
            </w:tabs>
            <w:rPr>
              <w:lang w:val="en-US" w:eastAsia="en-US"/>
            </w:rPr>
          </w:pPr>
          <w:hyperlink w:anchor="__RefHeading___Toc7939607">
            <w:r>
              <w:rPr>
                <w:rStyle w:val="IndexLink"/>
                <w:lang w:val="en-US" w:eastAsia="en-US"/>
              </w:rPr>
              <w:t>12.   Самосознание и действительность</w:t>
              <w:tab/>
              <w:t>39</w:t>
            </w:r>
          </w:hyperlink>
          <w:r>
            <w:rPr>
              <w:rStyle w:val="IndexLink"/>
              <w:lang w:val="en-US" w:eastAsia="en-US"/>
            </w:rPr>
            <w:fldChar w:fldCharType="end"/>
          </w:r>
        </w:p>
      </w:sdtContent>
    </w:sdt>
    <w:p>
      <w:pPr>
        <w:pStyle w:val="Heading1"/>
        <w:rPr>
          <w:rFonts w:ascii="Times New Roman" w:hAnsi="Times New Roman" w:cs="Times New Roman"/>
          <w:b w:val="false"/>
          <w:b w:val="false"/>
          <w:bCs w:val="false"/>
          <w:i/>
          <w:i/>
          <w:iCs/>
          <w:kern w:val="0"/>
          <w:sz w:val="24"/>
          <w:szCs w:val="24"/>
          <w:lang w:val="en-US" w:eastAsia="en-US"/>
        </w:rPr>
      </w:pPr>
      <w:r>
        <w:rPr>
          <w:rFonts w:cs="Times New Roman" w:ascii="Times New Roman" w:hAnsi="Times New Roman"/>
          <w:b w:val="false"/>
          <w:bCs w:val="false"/>
          <w:i/>
          <w:iCs/>
          <w:kern w:val="0"/>
          <w:sz w:val="24"/>
          <w:szCs w:val="24"/>
          <w:lang w:val="en-US" w:eastAsia="en-US"/>
        </w:rPr>
      </w:r>
      <w:r>
        <w:br w:type="page"/>
      </w:r>
    </w:p>
    <w:p>
      <w:pPr>
        <w:pStyle w:val="Heading1"/>
        <w:rPr>
          <w:rFonts w:ascii="Times New Roman" w:hAnsi="Times New Roman" w:cs="Times New Roman"/>
          <w:b w:val="false"/>
          <w:b w:val="false"/>
          <w:bCs w:val="false"/>
          <w:i/>
          <w:i/>
          <w:iCs/>
          <w:kern w:val="0"/>
          <w:sz w:val="24"/>
          <w:szCs w:val="24"/>
        </w:rPr>
      </w:pPr>
      <w:r>
        <w:rPr>
          <w:rFonts w:cs="Times New Roman" w:ascii="Times New Roman" w:hAnsi="Times New Roman"/>
          <w:b w:val="false"/>
          <w:bCs w:val="false"/>
          <w:i/>
          <w:iCs/>
          <w:kern w:val="0"/>
          <w:sz w:val="24"/>
          <w:szCs w:val="24"/>
        </w:rPr>
      </w:r>
    </w:p>
    <w:p>
      <w:pPr>
        <w:pStyle w:val="Heading2"/>
        <w:numPr>
          <w:ilvl w:val="0"/>
          <w:numId w:val="2"/>
        </w:numPr>
        <w:rPr/>
      </w:pPr>
      <w:bookmarkStart w:id="0" w:name="__RefHeading___Toc7939596"/>
      <w:bookmarkEnd w:id="0"/>
      <w:r>
        <w:rPr/>
        <w:t>Цель</w:t>
      </w:r>
    </w:p>
    <w:p>
      <w:pPr>
        <w:pStyle w:val="Normal"/>
        <w:rPr/>
      </w:pPr>
      <w:r>
        <w:rPr/>
        <w:t xml:space="preserve">Моей целью в данной работе является объяснить познавание как биологическое явление, и процессе этого показать, как язык возникает и проявляется в качестве источника сознания, выявляя онтологические основы физической области существования как ограниченной познанием области. Для того, чтобы сделать это, я начну с двух неизбежных условий, которые в одно и то же время, являются и моими проблемами, и моими инструментами, а именно, а) что познание, по-видимому,  опирающееся на тот факт, что любое изменение биологии нервной системы изменяет и наши познавательные способности, является биологическим явлением, и поэтому должно объясняться как биологическое явление; </w:t>
      </w:r>
      <w:r>
        <w:rPr>
          <w:lang w:val="en-US"/>
        </w:rPr>
        <w:t>b</w:t>
      </w:r>
      <w:r>
        <w:rPr/>
        <w:t>) что мы называемся человеческими существами на языке, использующим себя же для объяснений. Эти два условия, полученные из опыта, являются стартовой точкой моих рассуждений, потому что мне нужно учитывать их при любых попытках объяснения; они являются моими проблемами, потому что хочу объяснить их, и они, также, являются необходимыми инструментами, потому что я должен использовать познание и язык для  объяснения их самих.</w:t>
      </w:r>
    </w:p>
    <w:p>
      <w:pPr>
        <w:pStyle w:val="Normal"/>
        <w:rPr/>
      </w:pPr>
      <w:r>
        <w:rPr/>
      </w:r>
    </w:p>
    <w:p>
      <w:pPr>
        <w:pStyle w:val="Normal"/>
        <w:rPr/>
      </w:pPr>
      <w:r>
        <w:rPr/>
        <w:t>Иначе говоря,  я предполагаю, что познание и язык не определены как заданные необъясняемые объекты, а являются явлениями  из области нашего человеческого опыта, которые возникают в процессе жизни, и которые, таким образом, заслуживают объяснения в качестве биологических явлений. С другой стороны, моей целью является  использование нашего условия пребывания в языке, для того чтобы продемонстрировать, как физическая область существования возникает в языке как познавательная область. То есть я собираюсь показать, что наблюдатель и наблюдаемое, как биологические явления, имеют отношение, в первую очередь, к объекту и физической области существования.</w:t>
      </w:r>
    </w:p>
    <w:p>
      <w:pPr>
        <w:pStyle w:val="Normal"/>
        <w:rPr/>
      </w:pPr>
      <w:r>
        <w:rPr/>
      </w:r>
    </w:p>
    <w:p>
      <w:pPr>
        <w:pStyle w:val="Heading2"/>
        <w:numPr>
          <w:ilvl w:val="0"/>
          <w:numId w:val="2"/>
        </w:numPr>
        <w:rPr/>
      </w:pPr>
      <w:bookmarkStart w:id="1" w:name="__RefHeading___Toc7939597"/>
      <w:bookmarkEnd w:id="1"/>
      <w:r>
        <w:rPr/>
        <w:t>Проблема</w:t>
      </w:r>
    </w:p>
    <w:p>
      <w:pPr>
        <w:pStyle w:val="Normal"/>
        <w:rPr/>
      </w:pPr>
      <w:r>
        <w:rPr/>
        <w:t>Я рассматриваю познание как основную изучаемую проблему, и в процессе ее объяснения будет рассматриваться и язык.</w:t>
      </w:r>
    </w:p>
    <w:p>
      <w:pPr>
        <w:pStyle w:val="Normal"/>
        <w:rPr/>
      </w:pPr>
      <w:r>
        <w:rPr/>
      </w:r>
    </w:p>
    <w:p>
      <w:pPr>
        <w:pStyle w:val="Normal"/>
        <w:rPr/>
      </w:pPr>
      <w:r>
        <w:rPr/>
        <w:t>Люди  оценивают познание в любой области, задавая эту область, и ожидая и требуя адекватного поведения или адекватного действия в этой области. Если то, что мы наблюдаем в качестве ответа, удовлетворяет нас адекватностью своего поведения и действия, в области исследования, заданной некоторым вопросом, то мы допускаем, что ответ является познаваемым в этой области, и ожидаем, что отвечающий на вопрос компетентен. Таким  образом, если кто-то хочет узнать что-либо относящееся к алгебре, то есть быть алгебраистом, мы ждем от него, что он будет действовать в той области, которую мы рассматриваем как алгебру, и если в соответствии с нашими ожиданиями он все делает адекватно, то такое требование мы считаем допустимым. Если на заданный запрос нет ответа, в терминах того, что мы  считаем адекватным в выбранной области (адекватное поведение, адекватное действие), то потенциальный ответ растворяется и исчезает, он теряет свою ценность в качестве целиком существующего в области, обусловленной вопросом, и спрашивающий  продолжает и впредь соглашаться с отсутствием ответа. В этих обстоятельствах, поскольку адекватное поведение (или адекватное действие) являются только критериями, учитывая которые мы можем допустить познание, я бы рассматривал  адекватное поведение и адекватное действие как явления, объясняемые в процессе объяснений познания.</w:t>
      </w:r>
    </w:p>
    <w:p>
      <w:pPr>
        <w:pStyle w:val="Normal"/>
        <w:rPr/>
      </w:pPr>
      <w:r>
        <w:rPr/>
      </w:r>
    </w:p>
    <w:p>
      <w:pPr>
        <w:pStyle w:val="Heading2"/>
        <w:numPr>
          <w:ilvl w:val="0"/>
          <w:numId w:val="2"/>
        </w:numPr>
        <w:rPr/>
      </w:pPr>
      <w:bookmarkStart w:id="2" w:name="__RefHeading___Toc7939598"/>
      <w:bookmarkEnd w:id="2"/>
      <w:r>
        <w:rPr/>
        <w:t>Природа ответа</w:t>
      </w:r>
    </w:p>
    <w:p>
      <w:pPr>
        <w:pStyle w:val="Normal"/>
        <w:rPr/>
      </w:pPr>
      <w:r>
        <w:rPr/>
        <w:t>Я биолог, и это сформировало мой опыт, который в данной работе я использую для объяснения феномена познания как биологического явления. Кроме того, то, что я биолог, значит, что я ученый, и как ученый я даю биологическое объяснение явления познания. Для   того, чтобы сделать это а) я определю, что я понимаю под адекватным поведением, в контексте того, что то, что я рассматриваю, является научным объяснением, так что все, что подразумевается в моих объяснениях может быть понятным для читателя;</w:t>
      </w:r>
      <w:r>
        <w:rPr>
          <w:i/>
          <w:iCs/>
        </w:rPr>
        <w:t xml:space="preserve"> </w:t>
      </w:r>
      <w:r>
        <w:rPr>
          <w:lang w:val="en-US"/>
        </w:rPr>
        <w:t>b</w:t>
      </w:r>
      <w:r>
        <w:rPr/>
        <w:t xml:space="preserve">) я объясню мою эпистемологическую установку,  относящуюся к понятию объективности, так что онтологический статус моего объяснения может быть доступным; </w:t>
      </w:r>
      <w:r>
        <w:rPr>
          <w:lang w:val="en-US"/>
        </w:rPr>
        <w:t>c</w:t>
      </w:r>
      <w:r>
        <w:rPr/>
        <w:t xml:space="preserve">) я определю понятия, которые использую при моем объяснении, демонстрируя, как они задействованы в нашей повседневной жизни, так, что станет ясно, как люди сами вовлечены в то объяснение, которое я даю; и </w:t>
      </w:r>
      <w:r>
        <w:rPr>
          <w:lang w:val="en-US"/>
        </w:rPr>
        <w:t>d</w:t>
      </w:r>
      <w:r>
        <w:rPr/>
        <w:t>) я определю природу биологических явлений, задействованных в моих объяснениях, так что станет ясно, как мы сами участвуем в качестве живой системы в объяснении явления познания, так же как и в самом этом феномене. В конце концов, в процессе объяснения явления познания как биологического явления я покажу, каким образом научные теории появляются как свободные творения человеческого разума, каким образом они объясняют человеческий опыт и независимый объективный мир, и как физическая область существования возникает при объяснении практической жизни наблюдателя, как особенность онтологии наблюдения.</w:t>
      </w:r>
    </w:p>
    <w:p>
      <w:pPr>
        <w:pStyle w:val="Normal"/>
        <w:rPr/>
      </w:pPr>
      <w:r>
        <w:rPr/>
      </w:r>
    </w:p>
    <w:p>
      <w:pPr>
        <w:pStyle w:val="Heading2"/>
        <w:numPr>
          <w:ilvl w:val="0"/>
          <w:numId w:val="2"/>
        </w:numPr>
        <w:rPr/>
      </w:pPr>
      <w:bookmarkStart w:id="3" w:name="__RefHeading___Toc7939599"/>
      <w:bookmarkEnd w:id="3"/>
      <w:r>
        <w:rPr/>
        <w:t>Научная область</w:t>
      </w:r>
    </w:p>
    <w:p>
      <w:pPr>
        <w:pStyle w:val="Normal"/>
        <w:rPr/>
      </w:pPr>
      <w:r>
        <w:rPr/>
        <w:t>Мы считаем себя человеческими существами здесь и сейчас в практической  жизни, в случайности бытия людьми, в языке, в априори опытной ситуации, в которой все, что есть, все, что существует, есть и существует в нас как в части этой жизни. В этой ситуации, все, что мы можем сказать о том, как что-то происходит, занимает в нашей жизни место комментария, размышления, формулировки, в крайнем случае, объяснения практики нашей жизни, и, как таковое, не замещает или не составляет эту жизнь, которую предстоит объяснить. Таким образом, если сказать, что мы созданы из материи, или что мы являемся идеями в разуме господнем, то оба этих объяснения, того, что мы живем, как нашего опыта существования, не заменят опыта бытия, который предполагается объяснять. Объяснения действительно разумны лишь в метаобласти, относящейся к тому, что мы объясняем. Более того, в повседневной жизни, в действительной динамике человеческих взаимодействий, объяснения всегда являются ответом на вопрос о начале данного явления и допускаются или отклоняются слушателем, который допускает или отклоняет их в соответствии с тем, удовлетворяют ли они особенным безусловным или определенным критериям допустимости, которые устанавливает сам слушатель. Таким образом, видов объяснений столько же, сколько различных критериев допустимости преобразований происходящего в жизни наблюдателей. Соответственно, каждая область объяснений, так как она определена частичными критериями допустимости, составляет замкнутое познавательное пространство допустимых утверждений о действиях наблюдателя, которые допускаются критериями допустимости. Наука, современная наука, как  область познания не являются исключениями. Действительно, современная наука является той особенной познавательной областью, которая дает, что называется, такое научное объяснение как критерий обоснованности (допустимости) относящихся к ней утверждений. Теперь я дам следующие определения.</w:t>
      </w:r>
    </w:p>
    <w:p>
      <w:pPr>
        <w:pStyle w:val="Normal"/>
        <w:rPr/>
      </w:pPr>
      <w:r>
        <w:rPr/>
      </w:r>
    </w:p>
    <w:p>
      <w:pPr>
        <w:pStyle w:val="TextBody"/>
        <w:numPr>
          <w:ilvl w:val="0"/>
          <w:numId w:val="10"/>
        </w:numPr>
        <w:tabs>
          <w:tab w:val="clear" w:pos="708"/>
          <w:tab w:val="left" w:pos="720" w:leader="none"/>
        </w:tabs>
        <w:ind w:left="720" w:hanging="360"/>
        <w:rPr/>
      </w:pPr>
      <w:r>
        <w:rPr>
          <w:b w:val="false"/>
          <w:bCs/>
          <w:sz w:val="24"/>
          <w:u w:val="single"/>
        </w:rPr>
        <w:t>Научные объяснения</w:t>
      </w:r>
      <w:r>
        <w:rPr>
          <w:b w:val="false"/>
          <w:bCs/>
          <w:sz w:val="24"/>
        </w:rPr>
        <w:t xml:space="preserve">. Ученые обычно не подвергают сомнениям основные условия науки. Даже если абстрагироваться от того, что делают современные ученые, операционная (и, следовательно, опытная) особенность того, что составляет научное объяснение как критерий обоснованности того, что они ожидают, является их научными утверждениями. Боле того, можно описать этот критерий обоснованности научных утверждений как переформулировку  того, что обычно называется научным методом. </w:t>
      </w:r>
    </w:p>
    <w:p>
      <w:pPr>
        <w:pStyle w:val="TextBody"/>
        <w:tabs>
          <w:tab w:val="clear" w:pos="708"/>
          <w:tab w:val="left" w:pos="1080" w:leader="none"/>
        </w:tabs>
        <w:ind w:left="1080" w:hanging="360"/>
        <w:rPr>
          <w:b w:val="false"/>
          <w:b w:val="false"/>
          <w:bCs/>
          <w:sz w:val="24"/>
        </w:rPr>
      </w:pPr>
      <w:r>
        <w:rPr>
          <w:b w:val="false"/>
          <w:bCs/>
          <w:sz w:val="24"/>
        </w:rPr>
        <w:t>А. Различные области человеческой деятельности влекут за собой различные цели. Так, целью искусства является порождение эстетического опыта, цель технологий – производство, цель занятий наукой – объяснения. В контексте объяснения того, что критерий обоснованности научных объяснений является присоединением в жизни наблюдателя четырех операционных условий, одно из них – предложение некоторого механизма, который производит феномен объяснения, как явление, замечаемое наблюдателем в его жизни, является научным объяснением. Также, в контексте объяснения должно быть понято, что научные объяснения являются критерием законности научных утверждений. В конце концов, в контексте объяснений, также, должно быть рассмотрено современное научное сообщество наблюдателей (в дальнейшем называемые обычными наблюдателями), которое использует научные объяснения как критерий обоснованности утверждений. Теперь можем выявить для критерия обоснованности научных объяснений четыре условия.</w:t>
      </w:r>
    </w:p>
    <w:p>
      <w:pPr>
        <w:pStyle w:val="Normal"/>
        <w:tabs>
          <w:tab w:val="clear" w:pos="708"/>
          <w:tab w:val="left" w:pos="1080" w:leader="none"/>
        </w:tabs>
        <w:ind w:left="1080" w:hanging="360"/>
        <w:rPr>
          <w:b/>
          <w:b/>
          <w:bCs/>
          <w:sz w:val="28"/>
        </w:rPr>
      </w:pPr>
      <w:r>
        <w:rPr>
          <w:b/>
          <w:bCs/>
          <w:sz w:val="28"/>
        </w:rPr>
      </w:r>
    </w:p>
    <w:p>
      <w:pPr>
        <w:pStyle w:val="Normal"/>
        <w:tabs>
          <w:tab w:val="clear" w:pos="708"/>
          <w:tab w:val="left" w:pos="1260" w:leader="none"/>
        </w:tabs>
        <w:ind w:left="1260" w:hanging="180"/>
        <w:rPr/>
      </w:pPr>
      <w:r>
        <w:rPr/>
        <w:t>а. Явление должно быть объясненным в терминах операций, которые обычный наблюдатель может выполнять в жизни, и для того, чтобы также быть очевидцем его же (явления) в своей жизни.</w:t>
      </w:r>
    </w:p>
    <w:p>
      <w:pPr>
        <w:pStyle w:val="Normal"/>
        <w:tabs>
          <w:tab w:val="clear" w:pos="708"/>
          <w:tab w:val="left" w:pos="1260" w:leader="none"/>
        </w:tabs>
        <w:ind w:left="1260" w:hanging="180"/>
        <w:rPr/>
      </w:pPr>
      <w:r>
        <w:rPr/>
        <w:t xml:space="preserve">  </w:t>
      </w:r>
    </w:p>
    <w:p>
      <w:pPr>
        <w:pStyle w:val="Normal"/>
        <w:tabs>
          <w:tab w:val="clear" w:pos="708"/>
          <w:tab w:val="left" w:pos="1260" w:leader="none"/>
        </w:tabs>
        <w:ind w:left="1260" w:hanging="180"/>
        <w:rPr/>
      </w:pPr>
      <w:r>
        <w:rPr/>
        <w:t>b. В области допустимых операций в жизни обычного наблюдателя должен быть предложен порождающий механизм; он порождает такой результат, как последовательность операций для объяснения некоторого явления, и для рассмотрения наблюдателем этого явления применительно к своей жизненной практике. Такой порождающий механизм, называемый обычно объяснительной гипотезой, должен иметь место в  жизни наблюдателя в различных областях явлений,  а не только в областях явлений, в которых явление объясняется как наблюдаемое, как последовательность состояний в операционной метаобласти, к нему относящейся. Действительно, явление должно быть объяснимо, и его порождающий механизм должен иметь место в различных областях явлений, необязательно непосредственно к нему относящихся.</w:t>
      </w:r>
    </w:p>
    <w:p>
      <w:pPr>
        <w:pStyle w:val="Normal"/>
        <w:tabs>
          <w:tab w:val="clear" w:pos="708"/>
          <w:tab w:val="left" w:pos="1260" w:leader="none"/>
        </w:tabs>
        <w:ind w:left="1260" w:hanging="180"/>
        <w:rPr/>
      </w:pPr>
      <w:r>
        <w:rPr/>
      </w:r>
    </w:p>
    <w:p>
      <w:pPr>
        <w:pStyle w:val="Normal"/>
        <w:tabs>
          <w:tab w:val="clear" w:pos="708"/>
          <w:tab w:val="left" w:pos="1260" w:leader="none"/>
        </w:tabs>
        <w:ind w:left="1260" w:hanging="180"/>
        <w:rPr/>
      </w:pPr>
      <w:r>
        <w:rPr/>
        <w:t xml:space="preserve">c. Должна иметь место дедукция, то есть вывод всевозможных явлений (при помощи порождающего механизма из (b)), которые обычный наблюдатель способен созерцать в области собственного опыта, как результат обобщения операционных последовательностей, а также обоснование тех операций, которые он выполняет.  </w:t>
      </w:r>
    </w:p>
    <w:p>
      <w:pPr>
        <w:pStyle w:val="Normal"/>
        <w:tabs>
          <w:tab w:val="clear" w:pos="708"/>
          <w:tab w:val="left" w:pos="1260" w:leader="none"/>
        </w:tabs>
        <w:ind w:left="1260" w:hanging="180"/>
        <w:rPr/>
      </w:pPr>
      <w:r>
        <w:rPr/>
      </w:r>
    </w:p>
    <w:p>
      <w:pPr>
        <w:pStyle w:val="Normal"/>
        <w:tabs>
          <w:tab w:val="clear" w:pos="708"/>
          <w:tab w:val="left" w:pos="1260" w:leader="none"/>
        </w:tabs>
        <w:ind w:left="1260" w:hanging="180"/>
        <w:rPr/>
      </w:pPr>
      <w:r>
        <w:rPr/>
        <w:t>d. Подлинное наблюдение явления, которое выведено в (с) обычным наблюдателем, действительно выполняющим в области своего опыта некоторые действия, обуславливается также пунктом (с).</w:t>
      </w:r>
    </w:p>
    <w:p>
      <w:pPr>
        <w:pStyle w:val="Normal"/>
        <w:tabs>
          <w:tab w:val="clear" w:pos="708"/>
          <w:tab w:val="left" w:pos="1080" w:leader="none"/>
        </w:tabs>
        <w:ind w:left="1080" w:hanging="360"/>
        <w:rPr>
          <w:sz w:val="28"/>
        </w:rPr>
      </w:pPr>
      <w:r>
        <w:rPr>
          <w:sz w:val="28"/>
        </w:rPr>
      </w:r>
    </w:p>
    <w:p>
      <w:pPr>
        <w:pStyle w:val="Normal"/>
        <w:tabs>
          <w:tab w:val="clear" w:pos="708"/>
          <w:tab w:val="left" w:pos="1080" w:leader="none"/>
        </w:tabs>
        <w:ind w:left="1080" w:hanging="360"/>
        <w:rPr/>
      </w:pPr>
      <w:r>
        <w:rPr/>
        <w:t xml:space="preserve">      </w:t>
      </w:r>
      <w:r>
        <w:rPr/>
        <w:t xml:space="preserve">Если эти четыре операционных условия соблюдены в жизненной практике обычного наблюдателя, то порождающий механизм, предложенный в (b), становится научным объяснением явления, производимого (а). Эти четыре операционных условия в жизни наблюдателя составляют критерий допустимости научных объяснений, и наука (современная наука) является областью утверждений так или иначе обоснованных научными объяснениями. Соответственно, как следствие, не существует ни научных наблюдений, ни научных гипотез, ни научных предсказаний: есть только научные объяснения и научные утверждения. Еще одним следствием является то, что обычный наблюдатель может создавать научные утверждения в любой такой области его жизни, в которой он может создавать научные объяснения. </w:t>
      </w:r>
    </w:p>
    <w:p>
      <w:pPr>
        <w:pStyle w:val="Normal"/>
        <w:tabs>
          <w:tab w:val="clear" w:pos="708"/>
          <w:tab w:val="left" w:pos="1080" w:leader="none"/>
        </w:tabs>
        <w:ind w:left="1080" w:hanging="360"/>
        <w:rPr>
          <w:sz w:val="28"/>
        </w:rPr>
      </w:pPr>
      <w:r>
        <w:rPr>
          <w:sz w:val="28"/>
        </w:rPr>
      </w:r>
    </w:p>
    <w:p>
      <w:pPr>
        <w:pStyle w:val="Normal"/>
        <w:tabs>
          <w:tab w:val="clear" w:pos="708"/>
          <w:tab w:val="left" w:pos="1080" w:leader="none"/>
        </w:tabs>
        <w:ind w:left="1080" w:hanging="360"/>
        <w:rPr/>
      </w:pPr>
      <w:r>
        <w:rPr/>
        <w:t xml:space="preserve">B. Cогласно А, научные утверждения состоятельны как научные утверждения только в обществе обычных наблюдателей, которое определено как таковое, поскольку только наблюдатели могут создать и допустить научное объяснения в качестве критерия обоснованности своих утверждений. Это делает научные утверждения всеобщими утверждениями, а сообщество стандартных наблюдателей – научным сообществом. Так что, в принципе, любой человек может принадлежать научному сообществу, согласно двум опытным фактам: первый, это то, что как человеческое существо наблюдатель может реализовывать и допускать научное объяснение как критерий действительности своих утверждений, становясь при этом обычным наблюдателем; другой – то, что критерий действительности научных утверждений является операционным критерием допустимости действий и утверждений в повседневной жизни, даже если не используется с такой аккуратностью, чтобы избегать путаницы в областях явлений. Действительно, эти два опытных факта составляют основу претензий на универсальность того, что ученые содействуют своим утверждениям, но что странно, они аккуратны в том, чтобы избегать перепутывания областей явлений, к которым прилагается критерий действительности научных утверждений. </w:t>
      </w:r>
    </w:p>
    <w:p>
      <w:pPr>
        <w:pStyle w:val="Normal"/>
        <w:tabs>
          <w:tab w:val="clear" w:pos="708"/>
          <w:tab w:val="left" w:pos="1080" w:leader="none"/>
        </w:tabs>
        <w:ind w:left="1080" w:hanging="360"/>
        <w:rPr/>
      </w:pPr>
      <w:r>
        <w:rPr/>
      </w:r>
    </w:p>
    <w:p>
      <w:pPr>
        <w:pStyle w:val="Normal"/>
        <w:tabs>
          <w:tab w:val="clear" w:pos="708"/>
          <w:tab w:val="left" w:pos="1080" w:leader="none"/>
        </w:tabs>
        <w:ind w:left="1080" w:hanging="360"/>
        <w:rPr/>
      </w:pPr>
      <w:r>
        <w:rPr/>
        <w:t>С. Ученые и философы обычно полагают, что операционная эффективность науки и технологии выявляет объективную независимость действительности, а научные утверждения выявляют особенности независимого, объективного мира. Иначе говоря, многие ученые и философы верят, что науки не может быть без независимого существования объективной реальности. Еще, если кто-то делает качественный, онтологический анализ критерия действительности научных утверждений, то он может увидеть, что научные объяснения не требуют предположения объективности, потому что научные объяснения не объясняют независимую объективную реальность. Научные объяснения объясняют жизнь наблюдателя, операционными последовательностями, производимыми наблюдателем в его жизни. Этот факт дает науке ее биологическое основание и делает науку познавательной областью, ограниченной биологией наблюдателя с характеристиками, которые определяются онтологией наблюдения.</w:t>
      </w:r>
    </w:p>
    <w:p>
      <w:pPr>
        <w:pStyle w:val="Normal"/>
        <w:tabs>
          <w:tab w:val="clear" w:pos="708"/>
          <w:tab w:val="left" w:pos="720" w:leader="none"/>
        </w:tabs>
        <w:ind w:left="720" w:hanging="360"/>
        <w:rPr/>
      </w:pPr>
      <w:r>
        <w:rPr/>
      </w:r>
    </w:p>
    <w:p>
      <w:pPr>
        <w:pStyle w:val="Normal"/>
        <w:numPr>
          <w:ilvl w:val="0"/>
          <w:numId w:val="10"/>
        </w:numPr>
        <w:tabs>
          <w:tab w:val="clear" w:pos="708"/>
          <w:tab w:val="left" w:pos="720" w:leader="none"/>
        </w:tabs>
        <w:ind w:left="720" w:hanging="360"/>
        <w:rPr/>
      </w:pPr>
      <w:r>
        <w:rPr>
          <w:u w:val="single"/>
        </w:rPr>
        <w:t>Наука</w:t>
      </w:r>
      <w:r>
        <w:rPr/>
        <w:t xml:space="preserve">. Вывод такой, что операционные описания того, что составляет научное объяснение как критерий допустимости научных утверждений, выявляют следующие характеристики научных объяснений в общем и науки как области научных утверждений в частности. </w:t>
      </w:r>
    </w:p>
    <w:p>
      <w:pPr>
        <w:pStyle w:val="Normal"/>
        <w:tabs>
          <w:tab w:val="clear" w:pos="708"/>
          <w:tab w:val="left" w:pos="720" w:leader="none"/>
        </w:tabs>
        <w:ind w:left="720" w:hanging="360"/>
        <w:rPr/>
      </w:pPr>
      <w:r>
        <w:rPr/>
      </w:r>
    </w:p>
    <w:p>
      <w:pPr>
        <w:pStyle w:val="Normal"/>
        <w:tabs>
          <w:tab w:val="clear" w:pos="708"/>
          <w:tab w:val="left" w:pos="1080" w:leader="none"/>
        </w:tabs>
        <w:ind w:left="1080" w:hanging="360"/>
        <w:rPr/>
      </w:pPr>
      <w:r>
        <w:rPr/>
        <w:t xml:space="preserve">  </w:t>
      </w:r>
      <w:r>
        <w:rPr/>
        <w:t>А. Научные утверждения являются общими утверждениями, действительными только в обществе обычных наблюдателей, создающих их; и наука как область научных утверждений не нуждается ни в объективности независимой реальности, не выявляет ее.  Таким образом, операционная эффективность науки как познавательной области, основывающейся только на допустимых операциях, которые имеют место в жизни обычного наблюдателя, который создает их как частичную область общих соответствий действиям в совместной жизни научного сообщества. Наука – это не предмет независимо выявленной реальности, это предмет производства частичной реальности, ограниченной условиями, которые составляет наблюдатель как человеческое существо.</w:t>
      </w:r>
    </w:p>
    <w:p>
      <w:pPr>
        <w:pStyle w:val="Normal"/>
        <w:tabs>
          <w:tab w:val="clear" w:pos="708"/>
          <w:tab w:val="left" w:pos="1080" w:leader="none"/>
        </w:tabs>
        <w:ind w:left="1080" w:hanging="360"/>
        <w:rPr/>
      </w:pPr>
      <w:r>
        <w:rPr/>
      </w:r>
    </w:p>
    <w:p>
      <w:pPr>
        <w:pStyle w:val="Normal"/>
        <w:tabs>
          <w:tab w:val="clear" w:pos="708"/>
          <w:tab w:val="left" w:pos="1080" w:leader="none"/>
        </w:tabs>
        <w:ind w:left="1080" w:hanging="360"/>
        <w:rPr/>
      </w:pPr>
      <w:r>
        <w:rPr/>
        <w:t xml:space="preserve"> </w:t>
      </w:r>
      <w:r>
        <w:rPr/>
        <w:t xml:space="preserve">В. Поскольку члены сообщества обычных наблюдателей создают научные утверждения в любой области жизненных явлений, в которой они могут применять критерий допустимости научных утверждений, универсальность конкретного содержания научного утверждения в человеческой области будет зависеть от универсальности  человеческой области обычного наблюдателя, который может производить такие научные утверждения. В итоге, научные утверждения являются действительными только тогда же когда и научные объяснения, которые их поддерживают, являются действительными, а научные объяснения, в свою очередь,  действительны, поскольку четыре операционных условия, которые должны быть выполнены совместно, выполняются для всех явлений, которые выводятся в жизненной практике обычных наблюдателей в области допустимых операций, определенной предложенным генерирующим механизмом.   </w:t>
      </w:r>
    </w:p>
    <w:p>
      <w:pPr>
        <w:pStyle w:val="Normal"/>
        <w:tabs>
          <w:tab w:val="clear" w:pos="708"/>
          <w:tab w:val="left" w:pos="1080" w:leader="none"/>
        </w:tabs>
        <w:ind w:left="1080" w:hanging="360"/>
        <w:rPr/>
      </w:pPr>
      <w:r>
        <w:rPr/>
      </w:r>
    </w:p>
    <w:p>
      <w:pPr>
        <w:pStyle w:val="Normal"/>
        <w:tabs>
          <w:tab w:val="clear" w:pos="708"/>
          <w:tab w:val="left" w:pos="1080" w:leader="none"/>
        </w:tabs>
        <w:ind w:left="1080" w:hanging="360"/>
        <w:rPr/>
      </w:pPr>
      <w:r>
        <w:rPr>
          <w:lang w:val="en-US"/>
        </w:rPr>
        <w:t>C</w:t>
      </w:r>
      <w:r>
        <w:rPr/>
        <w:t>. Часто говорят, что научные объяснения являются редукционистскими утверждениями, опираясь на тот факт, что объяснения выражают способность явления быть объясненными при помощи большого количества основных терминов. Эта точка зрения не вполне адекватна. Научные объяснения, по существу, это нередукционистские объяснения, потому что они заключаются в порождении утверждений, а не в выражении явлений из одной области через явления в другой. Это так, поскольку в научных объяснениях, объясняемое явление должно возникнуть как результат работы производящего механизма, и не может быть частью этого механизма. Фактически, если бы последнее имело бы место,  то объясняющие утверждения были бы неадекватными, и их бы отвергли. Явления объясняемые и феномены действительные для производящего механизма принадлежат к непересекающимся областям явлений.</w:t>
      </w:r>
    </w:p>
    <w:p>
      <w:pPr>
        <w:pStyle w:val="Normal"/>
        <w:tabs>
          <w:tab w:val="clear" w:pos="708"/>
          <w:tab w:val="left" w:pos="1080" w:leader="none"/>
        </w:tabs>
        <w:ind w:left="1080" w:hanging="360"/>
        <w:rPr/>
      </w:pPr>
      <w:r>
        <w:rPr/>
      </w:r>
    </w:p>
    <w:p>
      <w:pPr>
        <w:pStyle w:val="Normal"/>
        <w:tabs>
          <w:tab w:val="clear" w:pos="708"/>
          <w:tab w:val="left" w:pos="1080" w:leader="none"/>
        </w:tabs>
        <w:ind w:left="1080" w:hanging="360"/>
        <w:rPr/>
      </w:pPr>
      <w:r>
        <w:rPr>
          <w:lang w:val="en-US"/>
        </w:rPr>
        <w:t>D</w:t>
      </w:r>
      <w:r>
        <w:rPr/>
        <w:t xml:space="preserve">. Генерирующий механизм в научных объяснениях создается обычным наблюдателем на основании его опыта в жизненной практике как </w:t>
      </w:r>
      <w:r>
        <w:rPr>
          <w:lang w:val="en-US"/>
        </w:rPr>
        <w:t>ad</w:t>
      </w:r>
      <w:r>
        <w:rPr/>
        <w:t xml:space="preserve"> </w:t>
      </w:r>
      <w:r>
        <w:rPr>
          <w:lang w:val="en-US"/>
        </w:rPr>
        <w:t>hoc</w:t>
      </w:r>
      <w:r>
        <w:rPr/>
        <w:t xml:space="preserve"> утверждение, которое, в принципе, не требует доказательств. Таким образом, компоненты производящего механизма, такие как действительные для его операций феномены, имеют фундаментальный характер, относящийся к возможностям явлений быть объясненными, и, таким образом, их действительность принимается априори. Соответственно, каждая научная область, как область научных утверждений, основывается на опытных предпосылках, не требующих подтверждения, и составляют в практике жизни обычного наблюдателя область допустимых операций произведенных в допустимых операциях, появляющихся в производящих механизмах научных объяснений, которые подтверждают их.                </w:t>
      </w:r>
    </w:p>
    <w:p>
      <w:pPr>
        <w:pStyle w:val="Normal"/>
        <w:ind w:left="360" w:hanging="0"/>
        <w:rPr/>
      </w:pPr>
      <w:r>
        <w:rPr/>
        <w:t xml:space="preserve">                  </w:t>
      </w:r>
    </w:p>
    <w:p>
      <w:pPr>
        <w:pStyle w:val="Heading2"/>
        <w:rPr/>
      </w:pPr>
      <w:bookmarkStart w:id="4" w:name="__RefHeading___Toc7939600"/>
      <w:bookmarkEnd w:id="4"/>
      <w:r>
        <w:rPr/>
        <w:t>5.  Объективность в скобках</w:t>
      </w:r>
    </w:p>
    <w:p>
      <w:pPr>
        <w:pStyle w:val="Normal"/>
        <w:rPr/>
      </w:pPr>
      <w:r>
        <w:rPr/>
        <w:t>Если кто-то смотрит на две тени объекта, частично пересекшего  пути двух различных лучей – красного и белого, и если этот кто-то обладает трихроматическим зрением, тогда он увидит, что тень от белого луча выглядит красной, и тень от белого луча видится сине-зеленой. Такой опыт является неизбежным даже для того, кто знает, что тень от красного луча выглядит белой или серой, потому что она воспринимает только белый луч. Если некоторый человек задается вопросом, как это можно увидеть синий и зеленый, когда есть только белый, то ему можно ответить, что зелено-голубая тень является результатом хроматической иллюзией, потому что в тени нет ни синего, ни зеленого, для того чтобы оправдать такое восприятие. В повседневной жизни у нас есть бесчисленное количество примеров, которые можно классифицировать как иллюзии или галлюцинации, но не как особенности восприятия, требуя, чтобы они не составляли  ценность независимой реальности, потому что мы можем дисквалифицировать их, прибегая к мнению авторитетного друга или полагаясь на чувственный опыт в своей жизни, рассматривая его как наиболее допустимый критерий восприятия. Однако, в опыте как таковом, мы не можем различать то, что мы называем иллюзией, галлюцинацией или восприятием: иллюзия, галлюцинация и восприятие опытно неразличимы. Только при использовании различного опыта как метаопытного авторитетного критерия различий или сам наблюдатель или кто-то еще подвержен подобному ограничению, такому, что различие делается на социальном уровне. Наша неспособность опытно различать то, что мы называем иллюзией, галлюцинацией или восприятием заключается в нас самих как живых системах, и не является ограничителем нашего состояния знаний на текущий момент. Рассмотрение этих особенностей должно привести нас к постановке вопроса об определенности восприятия.</w:t>
      </w:r>
    </w:p>
    <w:p>
      <w:pPr>
        <w:pStyle w:val="Normal"/>
        <w:numPr>
          <w:ilvl w:val="0"/>
          <w:numId w:val="6"/>
        </w:numPr>
        <w:rPr/>
      </w:pPr>
      <w:r>
        <w:rPr>
          <w:u w:val="single"/>
        </w:rPr>
        <w:t>Приглашение.</w:t>
      </w:r>
      <w:r>
        <w:rPr/>
        <w:t xml:space="preserve"> Языковое восприятие восходит к латинскому выражению </w:t>
      </w:r>
      <w:r>
        <w:rPr>
          <w:lang w:val="en-US"/>
        </w:rPr>
        <w:t>per</w:t>
      </w:r>
      <w:r>
        <w:rPr/>
        <w:t xml:space="preserve"> </w:t>
      </w:r>
      <w:r>
        <w:rPr>
          <w:lang w:val="en-US"/>
        </w:rPr>
        <w:t>capire</w:t>
      </w:r>
      <w:r>
        <w:rPr/>
        <w:t>, которое переводится как «через поглощение», и несет, вместе с тем, явное понимание того, что осознавать – значит поглощать особенности независимого мира. Такая точка зрения предполагает объективность, а также возможность узнавания независимого мира наблюдателем, как онтологическое условие, на котором основывается различие между иллюзией, галлюцинацией и восприятием. Таким образом, для того, чтобы понять операционную допустимость в биологической области различия между иллюзией, галлюцинацией и восприятием, необходимо удостовериться в онтологической действительности понятия объективности в объяснении явления познания. Но как тогда идти дальше? Любое соображение или комментарий о том, как происходит жизненная практика, является объяснением, преформулировкой того, что случается в жизни. Если такое переформулирование не выясняет свойств наблюдателя, если считаются понятыми познание и язык, тогда должно быть предположено независимое существование того, что уже известно. Если такая переформулировка выясняет свойства наблюдателя, если она отвечает на вопрос о возникновении познания и языка, тогда должна допускаться опытная неразличимость иллюзии, галлюцинации и восприятия, и восприниматься как основа тот факт, что их существование зависит от биологии наблюдателя. Большинству философских школ больше свойственен первый подход, предполагающий независимое существование некоторых вещей, таких, например, как материя, энергия, идеи, Бог, разум, дух  или реальность. Я приглашаю читателя следовать по второму пути, и серьезно воспринять основополагающее условие биологического состояния наблюдателя, учитывая все следствия этого условия.</w:t>
      </w:r>
    </w:p>
    <w:p>
      <w:pPr>
        <w:pStyle w:val="Normal"/>
        <w:ind w:left="607" w:hanging="0"/>
        <w:rPr/>
      </w:pPr>
      <w:r>
        <w:rPr/>
      </w:r>
    </w:p>
    <w:p>
      <w:pPr>
        <w:pStyle w:val="Normal"/>
        <w:numPr>
          <w:ilvl w:val="0"/>
          <w:numId w:val="6"/>
        </w:numPr>
        <w:rPr/>
      </w:pPr>
      <w:r>
        <w:rPr>
          <w:u w:val="single"/>
        </w:rPr>
        <w:t>Объективность в скобках</w:t>
      </w:r>
      <w:r>
        <w:rPr/>
        <w:t>. Предположение объективности не нуждается в научных объяснениях. Таким образом, будучи ученым, объясняющим познание как биологическое явление, я обойдусь без использования понятия объективности для подтверждения того, что я скажу, то есть я заключаю объективность в скобки. Иначе говоря, я продолжаю использовать тот же язык, поскольку это единственный язык, который у нас (и у меня) есть, и, хотя я и буду использовать опыт бытия в языке как точку отправления, пока я пользуюсь языком для объяснения познания и самого же языка, я не настаиваю, что все что я скажу является действительным, потому что независимая объективная реальность делает это таковым. Я буду рассуждать как биолог, и, таким образом, я буду использовать критерий допустимости научных объяснений, для того, чтобы подтвердить действительность того, что я скажу, допуская, что все,  что существует, делается наблюдателем в его практике жизни – это первичное опытное условие, а любые объяснения являются вторичными.</w:t>
      </w:r>
    </w:p>
    <w:p>
      <w:pPr>
        <w:pStyle w:val="Normal"/>
        <w:ind w:firstLine="360"/>
        <w:rPr/>
      </w:pPr>
      <w:r>
        <w:rPr/>
      </w:r>
    </w:p>
    <w:p>
      <w:pPr>
        <w:pStyle w:val="Normal"/>
        <w:numPr>
          <w:ilvl w:val="0"/>
          <w:numId w:val="6"/>
        </w:numPr>
        <w:rPr/>
      </w:pPr>
      <w:r>
        <w:rPr>
          <w:u w:val="single"/>
        </w:rPr>
        <w:t>Универсум или мультимир</w:t>
      </w:r>
      <w:r>
        <w:rPr/>
        <w:t xml:space="preserve">. Предположение объективности, объективности без скобок, влечет предположение о том, что существование является независимым от наблюдателя, то есть существует независимая область существования, универсум, которая является неподвижной точкой для допущения объяснений. С объективностью без скобок, сущности есть вне зависимости от наблюдателя, который различает их, и независимое существование идей и сущностей определяет реальность. Объективность без скобок влечет унифицированность, и, в конце концов, редукционизм, поскольку ее следствием является существование реальности как  единой области, определенной независимым существованием. Тот, кто постиг реальность, безоговорочно прав в любом споре, а те, кто не имеют к ней доступа, всегда не правы. В универсальном мире необходимо подчиняться (универсальному) знанию. </w:t>
      </w:r>
    </w:p>
    <w:p>
      <w:pPr>
        <w:pStyle w:val="TextBodyIndent"/>
        <w:ind w:left="1080" w:hanging="0"/>
        <w:rPr/>
      </w:pPr>
      <w:r>
        <w:rPr/>
      </w:r>
    </w:p>
    <w:p>
      <w:pPr>
        <w:pStyle w:val="TextBodyIndent"/>
        <w:ind w:left="720" w:hanging="0"/>
        <w:rPr/>
      </w:pPr>
      <w:r>
        <w:rPr/>
        <w:t xml:space="preserve">В противоположность этому, объективность в скобках влечет допущение о том, что специфика существования задается особенностью наблюдателя, и что существует также много областей существования, как и видов тех особенностей, которые распознает наблюдатель: объективность в скобках подразумевает мультимир, имея в виду, что существование в значительной степени зависит от наблюдателя, и что есть столько же областей правды, сколько областей существования, которые наблюдатель сам создает. В то же время, объективность в скобках означает, что различные области существования не пересекаются, поскольку производятся при помощи различных видов операций, и, таким образом, отвергается феноменальный редукционизм. В конечном итоге, при объективности в скобках, каждый мир мультимира является равнозначно действительным, и недопонимание между наблюдателями, если оно возникает не из тривиальных логических  ошибок  в одном и том же мире, а из утверждений наблюдателей о разных мирах, приходится разрешать в первую очередь не требованием достижения некоторой независимой реальности, а путем моделирования общего мира, в котором можно сосуществовать и иметь взаимный доступ. В мультимире сосуществование требует придти к консенсусу, то есть, к общему знанию.      </w:t>
      </w:r>
    </w:p>
    <w:p>
      <w:pPr>
        <w:pStyle w:val="Heading2"/>
        <w:rPr/>
      </w:pPr>
      <w:bookmarkStart w:id="5" w:name="__RefHeading___Toc7939601"/>
      <w:bookmarkEnd w:id="5"/>
      <w:r>
        <w:rPr/>
        <w:t>6.  Основные понятия</w:t>
      </w:r>
    </w:p>
    <w:p>
      <w:pPr>
        <w:pStyle w:val="Normal"/>
        <w:rPr/>
      </w:pPr>
      <w:r>
        <w:rPr/>
        <w:t>Все сказанное сказано одним наблюдателем другому, который может быть и им самим. Поскольку, это рассуждение является моей отправной точкой, а также и моей проблемой, я уточню некоторые понятия, которые буду использовать как инструменты для объяснения понятий познания и языка, и выявлю те действия в жизненной практике, которые эти понятия влекут в повседневной жизни, когда мы занимаемся наукой. Действительно, выявляя то, что мы делаем как наблюдатели, я ясно демонстрирую онтологию наблюдателя как основное человеческое условие.</w:t>
      </w:r>
    </w:p>
    <w:p>
      <w:pPr>
        <w:pStyle w:val="Normal"/>
        <w:rPr/>
      </w:pPr>
      <w:r>
        <w:rPr/>
      </w:r>
    </w:p>
    <w:p>
      <w:pPr>
        <w:pStyle w:val="Normal"/>
        <w:ind w:left="720" w:hanging="360"/>
        <w:rPr/>
      </w:pPr>
      <w:r>
        <w:rPr>
          <w:lang w:val="en-US"/>
        </w:rPr>
        <w:t>i</w:t>
      </w:r>
      <w:r>
        <w:rPr/>
        <w:t xml:space="preserve">)    </w:t>
      </w:r>
      <w:r>
        <w:rPr>
          <w:u w:val="single"/>
        </w:rPr>
        <w:t>Наблюдатель</w:t>
      </w:r>
      <w:r>
        <w:rPr/>
        <w:t>. Наблюдатель, в общем,  это любое человеческое существо, в понимании того, что язык производится самими людьми. В нашем индивидуальном опыте человеческого существования мы находим себя в языке, но мы не видим себя вросшими в язык: мы уже наблюдатели с языком, в то время как мы начинаем в качестве наблюдателей, подвергая сомнению язык и условия существования наблюдателей. Иначе говоря, что бы ни присутствовало в практике жизни наблюдателя, это распознается и в языке через принадлежность к языку, и это все, что наблюдатель может. Одним из рассматриваемых мною вопросов является возникновение наблюдателя.</w:t>
      </w:r>
    </w:p>
    <w:p>
      <w:pPr>
        <w:pStyle w:val="Normal"/>
        <w:rPr>
          <w:sz w:val="28"/>
        </w:rPr>
      </w:pPr>
      <w:r>
        <w:rPr>
          <w:sz w:val="28"/>
        </w:rPr>
      </w:r>
    </w:p>
    <w:p>
      <w:pPr>
        <w:pStyle w:val="Normal"/>
        <w:ind w:left="720" w:hanging="360"/>
        <w:rPr/>
      </w:pPr>
      <w:r>
        <w:rPr/>
        <w:t xml:space="preserve"> </w:t>
      </w:r>
      <w:r>
        <w:rPr>
          <w:lang w:val="en-US"/>
        </w:rPr>
        <w:t>ii</w:t>
      </w:r>
      <w:r>
        <w:rPr/>
        <w:t xml:space="preserve">)   </w:t>
      </w:r>
      <w:r>
        <w:rPr>
          <w:u w:val="single"/>
        </w:rPr>
        <w:t>Сущности</w:t>
      </w:r>
      <w:r>
        <w:rPr/>
        <w:t>. Основной операцией, которую наблюдатель выполняет в своей жизненной практике, является операция распознавания. При операции распознавания наблюдатель создает единицу (сущность, целое), а также среду, в которой он эту сущность распознает, и, кроме того, определяет все допустимые операции, при помощи которых можно распознать потенциальную сущность в его жизненной практике.</w:t>
      </w:r>
    </w:p>
    <w:p>
      <w:pPr>
        <w:pStyle w:val="TextBodyIndent"/>
        <w:ind w:left="720" w:hanging="360"/>
        <w:rPr/>
      </w:pPr>
      <w:r>
        <w:rPr/>
      </w:r>
    </w:p>
    <w:p>
      <w:pPr>
        <w:pStyle w:val="TextBodyIndent"/>
        <w:ind w:left="720" w:hanging="360"/>
        <w:rPr/>
      </w:pPr>
      <w:r>
        <w:rPr/>
        <w:t xml:space="preserve"> </w:t>
      </w:r>
      <w:r>
        <w:rPr>
          <w:lang w:val="en-US"/>
        </w:rPr>
        <w:t>iii</w:t>
      </w:r>
      <w:r>
        <w:rPr/>
        <w:t xml:space="preserve">)   </w:t>
      </w:r>
      <w:r>
        <w:rPr>
          <w:u w:val="single"/>
        </w:rPr>
        <w:t>Простые и сложные сущности</w:t>
      </w:r>
      <w:r>
        <w:rPr/>
        <w:t>. Наблюдатель может распознавать в практической жизни два вида сущностей – простые и составные (сложные). Простой сущностью является единица, возникшая в результате распознавания того, что составляет ее как целое при помощи распознавания ее свойств как системы координат взаимодействий в среде, в которой эта сущность определяется. Таким образом, простая сущность исключительно и полно характеризуется теми свойствами, которые обособляют ее в практической жизни наблюдателя, распознающего ее, без требований дальнейших объяснений этих свойств. Простая единица является результатом определения свойств как предмета распознавания в жизненной практике наблюдателя. Сложной является сущность, распознаваемая  как единая сущность, которая при дальнейшем разделении, разбивается наблюдателем на компоненты, которые в некоторой композиции могли бы составить первоначальную единую сущность в той области, в которой она была распознана. Таким образом, сложная сущность функционально распознается как простая сущность в метаобласти, относящейся к области, в которой распознаются ее компоненты, и эта сущность является, по существу, результатом операции композиции. Как результат, компоненты сложной сущности и соответствующие им простые сущности взаимно связаны. Таким образом, свойства сложной сущности, разделенной на простые, влекут  свойства компонент, составляющих ее, и наоборот, свойства компонент определяют свойства той сложной сущности, которую они образуют. Соответственно, нельзя рассматривать отдельно компоненты и целое, из них составленное, и невозможно единую сущность, распознанную как сложную, разбить на случайное множество компонент,  и составить из них произвольные композиции. Таким образом, что бы мы не говорили, трактуя единую сущность как сложную, и чего бы мы не ожидали, выделяя в ней  элементы, которые в соединенном виде не восстанавливают первоначальной сущности, мы фактически не распознаем сущность, про которую думаем, что отличаем ее  от некоторой другой сущности, и элементы, которые мы распознаем, не являются компонентами сложной сущности, если мы составим из них композицию.</w:t>
      </w:r>
    </w:p>
    <w:p>
      <w:pPr>
        <w:pStyle w:val="Normal"/>
        <w:rPr/>
      </w:pPr>
      <w:r>
        <w:rPr/>
        <w:t xml:space="preserve"> </w:t>
      </w:r>
    </w:p>
    <w:p>
      <w:pPr>
        <w:pStyle w:val="Normal"/>
        <w:ind w:left="720" w:hanging="360"/>
        <w:rPr/>
      </w:pPr>
      <w:r>
        <w:rPr/>
        <w:t xml:space="preserve"> </w:t>
      </w:r>
      <w:r>
        <w:rPr>
          <w:lang w:val="en-US"/>
        </w:rPr>
        <w:t>iv</w:t>
      </w:r>
      <w:r>
        <w:rPr/>
        <w:t xml:space="preserve">)  </w:t>
      </w:r>
      <w:r>
        <w:rPr>
          <w:u w:val="single"/>
        </w:rPr>
        <w:t>Организация и структура</w:t>
      </w:r>
      <w:r>
        <w:rPr/>
        <w:t>. Каждая составная сущность характеризуется своими компонентами и отношениями между ними в метаобласти, определяемой самими же компонентами, как особенная единая сущность специального вида. Сложная сущность, как таковая имеет  организацию и структуру. Это может быть охарактеризовано следующим образом</w:t>
      </w:r>
      <w:r>
        <w:rPr>
          <w:sz w:val="28"/>
        </w:rPr>
        <w:t xml:space="preserve">: </w:t>
      </w:r>
    </w:p>
    <w:p>
      <w:pPr>
        <w:pStyle w:val="Normal"/>
        <w:rPr>
          <w:sz w:val="28"/>
        </w:rPr>
      </w:pPr>
      <w:r>
        <w:rPr>
          <w:sz w:val="28"/>
        </w:rPr>
      </w:r>
    </w:p>
    <w:p>
      <w:pPr>
        <w:pStyle w:val="Normal"/>
        <w:numPr>
          <w:ilvl w:val="0"/>
          <w:numId w:val="7"/>
        </w:numPr>
        <w:tabs>
          <w:tab w:val="clear" w:pos="708"/>
          <w:tab w:val="left" w:pos="1080" w:leader="none"/>
        </w:tabs>
        <w:ind w:left="1080" w:hanging="360"/>
        <w:rPr/>
      </w:pPr>
      <w:r>
        <w:rPr/>
        <w:t>Связи между компонентами в составной сущности, которые и делают ее составной сущностью конкретного типа, определяют ее принадлежность некоторому классу как единой сущности в метаобласти, задаваемой компонентами, составляющими организацию этой сущности. Иначе говоря, организацией сложной сущности является набор статических или динамических связей между ее компонентами, которые обеспечивают ее принадлежность к некоторому классу составных сущностей, определенных посредством единых сущностей специального вида. Таким образом, если организация составной сущности меняется, то составная сущность теряет свою классовую идентичность, то есть распадается. Организация сложной сущности необходимо не меняется, пока сохраняется ее классовая идентичность, и, также, классовая идентичность остается неизменной, пока сохраняется организация сложной сущности.</w:t>
      </w:r>
    </w:p>
    <w:p>
      <w:pPr>
        <w:pStyle w:val="3"/>
        <w:numPr>
          <w:ilvl w:val="0"/>
          <w:numId w:val="7"/>
        </w:numPr>
        <w:tabs>
          <w:tab w:val="clear" w:pos="708"/>
          <w:tab w:val="left" w:pos="1080" w:leader="none"/>
        </w:tabs>
        <w:ind w:left="1080" w:hanging="360"/>
        <w:rPr/>
      </w:pPr>
      <w:r>
        <w:rPr>
          <w:b w:val="false"/>
          <w:sz w:val="24"/>
        </w:rPr>
        <w:t>В составной сущности, будь она статической или динамической, ее реальные компоненты</w:t>
      </w:r>
      <w:r>
        <w:rPr>
          <w:b w:val="false"/>
          <w:bCs/>
          <w:sz w:val="24"/>
        </w:rPr>
        <w:t xml:space="preserve"> и связи между этими компонентами, характеризующие организацию сущности, составляют ее структуру. Иначе говоря, структурой отдельной сложной сущности является способ, которым она задается при помощи статических или динамических компонент и связей в частном пространстве, и отдельная сложная сущность сохраняет свою классовую идентичность ровно настолько, насколько ее структура реализуется в организации сущности, задающей ее классовую идентичность. Таким образом, для каждой отдельной сложной сущности конфигурация связей между ее компонентами, задающими ее организацию, должна быть реализована в структуре сущности как в подмножестве всевозможных связей выполняющихся между ее компонентами как действительными сущностями, взаимодействующими между собой. Из этого всего вытекает, что характеристика организации сложной сущности как конфигурации связей между ее компонентами ничего не сообщает о характеристиках или свойствах этих компонент, кроме того, что они должны соответствовать связям организации сложной сущности через их взаимодействие в композиции сущности. Отсюда также следует, что структура сложной сущности может меняться без потери своей классовой идентичности, если конфигурация связей, составляющих ее организацию, сохраняется путем соответствующих структурных изменений. В то же время, если организация сложной сущности  не сохраняется таким способом, сложная сущность теряет свою классовую идентичность, она распадается, и на ее месте появляется что-то другое.</w:t>
      </w:r>
    </w:p>
    <w:p>
      <w:pPr>
        <w:pStyle w:val="Normal"/>
        <w:ind w:left="360" w:hanging="0"/>
        <w:rPr/>
      </w:pPr>
      <w:r>
        <w:rPr/>
        <w:t xml:space="preserve"> </w:t>
      </w:r>
    </w:p>
    <w:p>
      <w:pPr>
        <w:pStyle w:val="Normal"/>
        <w:ind w:left="720" w:hanging="180"/>
        <w:rPr/>
      </w:pPr>
      <w:r>
        <w:rPr>
          <w:lang w:val="en-US"/>
        </w:rPr>
        <w:t>v</w:t>
      </w:r>
      <w:r>
        <w:rPr/>
        <w:t xml:space="preserve">) </w:t>
      </w:r>
      <w:r>
        <w:rPr>
          <w:u w:val="single"/>
        </w:rPr>
        <w:t>Структурно заданные системы</w:t>
      </w:r>
      <w:r>
        <w:rPr/>
        <w:t>. Так как структура сложной сущности заключается в ее компонентах и связях между ними, любое изменение в сложной сущности состоит в структурном изменении, и проявляется в каждый момент в зависимости от структуры сущности, свойств ее компонент. Более того, структурные изменения, которым подвергается сложная сущность, также определены структурой сложной сущности, и это так, потому что такие структурные изменения появляются при столкновении свойств компонент сложной сущности, поскольку эти компоненты участвуют в ее образовании. Таким образом, нечто внешнее, взаимодействующее со сложной сущностью, только дает толчок структурному изменению, а не определяет его. Поскольку это основное условие для сложной сущности, и ничто внешнее не может полностью задавать то, что происходит в сущности, то обучающее взаимодействие со сложной сущностью исключается. В итоге, результатом этого последнего условия является то, что структура сложной сущности также определяет структурную конфигурацию среды, с которой она взаимодействует. В общем, все, что происходит со сложной сущностью, является структурным изменением, и каждое структурное изменение происходит в сложной сущности, заданной в каждый момент времени собственной структурой в этот момент. Это так и для статической и для динамической сложной сущности, и разница заключается лишь в том, что динамическая сущность непрерывно изменяется, благодаря собственной же структуре, в то время как у статической сущности такого свойства нет. Из этого всего следует, что сложные сущности являются структурно определенными системами, в том смысле, что все, что в них не происходит, задается их структурой. Это можно схематически описать, сказав, что определяет структуру сложной сущности в каждый момент времени:</w:t>
      </w:r>
    </w:p>
    <w:p>
      <w:pPr>
        <w:pStyle w:val="Normal"/>
        <w:numPr>
          <w:ilvl w:val="0"/>
          <w:numId w:val="5"/>
        </w:numPr>
        <w:tabs>
          <w:tab w:val="clear" w:pos="708"/>
          <w:tab w:val="left" w:pos="1260" w:leader="none"/>
        </w:tabs>
        <w:ind w:left="1260" w:hanging="360"/>
        <w:rPr/>
      </w:pPr>
      <w:r>
        <w:rPr/>
        <w:t>Область всех структурных изменений, которым может быть подвержена сущность с сохранением организации (классовой идентичности) и адаптация в данный момент; я называю эту область областью мгновенно возможных изменений состояния сложной сущности.</w:t>
      </w:r>
    </w:p>
    <w:p>
      <w:pPr>
        <w:pStyle w:val="Normal"/>
        <w:numPr>
          <w:ilvl w:val="0"/>
          <w:numId w:val="5"/>
        </w:numPr>
        <w:tabs>
          <w:tab w:val="clear" w:pos="708"/>
          <w:tab w:val="left" w:pos="1260" w:leader="none"/>
        </w:tabs>
        <w:ind w:left="1260" w:hanging="360"/>
        <w:rPr/>
      </w:pPr>
      <w:r>
        <w:rPr/>
        <w:t>Область всех структурных изменений, которым может быть подвержена сущность с потерей организации и адаптации в данный момент времени; я называю эту область областью мгновенно возможных разрушений сложной сущности.</w:t>
      </w:r>
    </w:p>
    <w:p>
      <w:pPr>
        <w:pStyle w:val="Normal"/>
        <w:numPr>
          <w:ilvl w:val="0"/>
          <w:numId w:val="5"/>
        </w:numPr>
        <w:tabs>
          <w:tab w:val="clear" w:pos="708"/>
          <w:tab w:val="left" w:pos="1260" w:leader="none"/>
        </w:tabs>
        <w:ind w:left="1260" w:hanging="360"/>
        <w:rPr/>
      </w:pPr>
      <w:r>
        <w:rPr/>
        <w:t>Область всех возможных структурных конфигураций среды, допустимых в данный момент  во взаимодействии, дающем толчок изменению ее состояния; я называю эту область областью мгновенно возможных пертурбаций сложной сущности.</w:t>
      </w:r>
    </w:p>
    <w:p>
      <w:pPr>
        <w:pStyle w:val="Normal"/>
        <w:numPr>
          <w:ilvl w:val="0"/>
          <w:numId w:val="5"/>
        </w:numPr>
        <w:tabs>
          <w:tab w:val="clear" w:pos="708"/>
          <w:tab w:val="left" w:pos="1260" w:leader="none"/>
        </w:tabs>
        <w:ind w:left="1260" w:hanging="360"/>
        <w:rPr/>
      </w:pPr>
      <w:r>
        <w:rPr/>
        <w:t>Область всех различных структурных конфигураций среды, допустимых в данный момент времени во взаимодействии, дающем толчок  ее распаду; я называю эту область областью мгновенно возможных разрушающих взаимодействий сложной сущности.</w:t>
      </w:r>
    </w:p>
    <w:p>
      <w:pPr>
        <w:pStyle w:val="Normal"/>
        <w:ind w:left="720" w:hanging="0"/>
        <w:rPr/>
      </w:pPr>
      <w:r>
        <w:rPr/>
        <w:t xml:space="preserve">Эти четыре сущности структурного детерминизма, характеризующие каждую структуру, задающие системы в каждый момент времени, очевидно, не являются фиксированными, и они меняются как структуры в потоке своих собственных структурированных динамик или как результат взаимодействий. Эти основные характеристики структурно определенных систем имеют некоторые дополнительные следствия, о которых я сейчас скажу. Первым является то, что в процессе онтогенеза структурно определенной системы, ее четыре области структурного детерминизма изменяются в направлении ее взаимодействий и ее собственных внутренних структурных динамик. Второе – это то, что некоторые структурно заданные системы имеют рекуррентные области структурного детерминизма, потому что у них рекуррентные структурные конфигурации, а некоторые системы не имеют рекуррентных областей, потому что их структурные изменения не носят рекуррентный характер. Третье – это то, что хотя структура структурно заданных систем определяет структурные конфигурации среды, с которой может взаимодействовать, все ее взаимодействия возникают при встрече с независимыми системами, и эти случайные взаимодействия не могут быть предсказаны только лишь исходя из структуры структурно заданных систем. Четвертое – это то, что сложная сущность существует, только пока она движется через среду во взаимодействиях, которые являются пертурбациями, и она распадается при первом же разрушительном взаимодействии. Пятое – это то, что в то время как среда не может определять, что происходит в структурно заданной системе, потому что является лишь толчком к структурным изменениям, которые происходят в системе как результат взаимодействий системы, все, что может произойти со сложной сущностью в связи с ее взаимодействиями в среде, является направлением структурных изменений. В конце концов, поскольку механические системы являются структурно заданными системами, и поскольку научные объяснения влекут предположение, что механические системы можно рассматривать как системы, генерирующие объясняемые явления, в научных объяснениях мы работаем и можем работать только со структурно заданными системами.    </w:t>
      </w:r>
    </w:p>
    <w:p>
      <w:pPr>
        <w:pStyle w:val="Normal"/>
        <w:ind w:left="720" w:hanging="0"/>
        <w:rPr/>
      </w:pPr>
      <w:r>
        <w:rPr/>
      </w:r>
    </w:p>
    <w:p>
      <w:pPr>
        <w:pStyle w:val="3"/>
        <w:ind w:left="720" w:hanging="360"/>
        <w:rPr/>
      </w:pPr>
      <w:r>
        <w:rPr>
          <w:b w:val="false"/>
          <w:bCs/>
          <w:sz w:val="24"/>
          <w:lang w:val="en-US"/>
        </w:rPr>
        <w:t>vi</w:t>
      </w:r>
      <w:r>
        <w:rPr>
          <w:b w:val="false"/>
          <w:bCs/>
          <w:sz w:val="24"/>
        </w:rPr>
        <w:t xml:space="preserve">) </w:t>
      </w:r>
      <w:r>
        <w:rPr>
          <w:b w:val="false"/>
          <w:bCs/>
          <w:sz w:val="24"/>
          <w:u w:val="single"/>
        </w:rPr>
        <w:t>Существование</w:t>
      </w:r>
      <w:r>
        <w:rPr>
          <w:b w:val="false"/>
          <w:bCs/>
          <w:sz w:val="24"/>
        </w:rPr>
        <w:t>. Вводя объективность в скобках, мы допускаем, что мы не можем существенно требовать независимое существование вещей (сущностей, единиц, идей и т.д.), и мы замечаем, что сущность есть только в сравнении, то есть в практике жизни наблюдателя, который ее порождает. Но мы также видим, что различия имеют место в жизненной практике наблюдателя в процессе функционирования, который одновременно определяет класс идентичности распознаваемой сущности, как простой так и сложной, и область ее существования как область допустимых операций, в которой отличия этой сущности наделены таким же смыслом, как особенности жизни наблюдателя. Таким образом, классовая идентичность сложной сущности определяется через ее организацию, и поскольку это может быть реализовано в сложной сущности только в том случае, если она взаимодействует в области пертурбаций, то существование в сложной сущности влечет сохранение ее организации, так же как и сохранения ее функционального структурного соответствия в области допустимых операций, в которой сущность определена. Аналогично, поскольку классовая идентичность простой сущности определяется через ее свойства, и поскольку эти свойства задаются в связи с операционной областью, в которой эта простая единица распознается, существование простой единицы влечет сохранение свойств, определяющих ее и операционного структурного соответствия, в котором реализуются эти свойства.</w:t>
      </w:r>
    </w:p>
    <w:p>
      <w:pPr>
        <w:pStyle w:val="3"/>
        <w:rPr>
          <w:b w:val="false"/>
          <w:b w:val="false"/>
          <w:bCs/>
          <w:sz w:val="24"/>
        </w:rPr>
      </w:pPr>
      <w:r>
        <w:rPr>
          <w:b w:val="false"/>
          <w:bCs/>
          <w:sz w:val="24"/>
        </w:rPr>
      </w:r>
    </w:p>
    <w:p>
      <w:pPr>
        <w:pStyle w:val="3"/>
        <w:ind w:left="720" w:hanging="360"/>
        <w:rPr/>
      </w:pPr>
      <w:r>
        <w:rPr>
          <w:b w:val="false"/>
          <w:bCs/>
          <w:sz w:val="24"/>
          <w:lang w:val="en-US"/>
        </w:rPr>
        <w:t>vii</w:t>
      </w:r>
      <w:r>
        <w:rPr>
          <w:b w:val="false"/>
          <w:bCs/>
          <w:sz w:val="24"/>
        </w:rPr>
        <w:t xml:space="preserve">) </w:t>
      </w:r>
      <w:r>
        <w:rPr>
          <w:b w:val="false"/>
          <w:bCs/>
          <w:sz w:val="24"/>
          <w:u w:val="single"/>
        </w:rPr>
        <w:t>Структурное сочетание или адаптация</w:t>
      </w:r>
      <w:r>
        <w:rPr>
          <w:b w:val="false"/>
          <w:bCs/>
          <w:sz w:val="24"/>
        </w:rPr>
        <w:t>. Я называю структурным сочетанием или адаптацией связь динамического структурного соответствия со средой, в которой сущность сохраняет свою классовую идентичность (организацию в случае сложной сущности, и набор свойств – в случае простой) и  которая появляется при ее распознавании как созданная наблюдателем в его жизненной практике. Таким образом, сохранение классовой идентичности и сохранение адаптации являются существенными условиями существования для любой сущности (единицы, целого и т.д.). Поскольку важные условия существования для любой сущности, сохранение классовой идентичности и сохранение адаптации, являются совместными условиями существования, каждое из которых подразумевает другое, то если одно из них перестанет выполняться, то и другое тоже, и сущности более не будет. Если это произойдет, то сложная сущность распадется, а простая исчезнет.</w:t>
      </w:r>
    </w:p>
    <w:p>
      <w:pPr>
        <w:pStyle w:val="3"/>
        <w:ind w:left="720" w:hanging="360"/>
        <w:rPr>
          <w:b w:val="false"/>
          <w:b w:val="false"/>
          <w:bCs/>
          <w:sz w:val="24"/>
        </w:rPr>
      </w:pPr>
      <w:r>
        <w:rPr>
          <w:b w:val="false"/>
          <w:bCs/>
          <w:sz w:val="24"/>
        </w:rPr>
      </w:r>
    </w:p>
    <w:p>
      <w:pPr>
        <w:pStyle w:val="3"/>
        <w:ind w:left="720" w:hanging="360"/>
        <w:rPr/>
      </w:pPr>
      <w:r>
        <w:rPr>
          <w:b w:val="false"/>
          <w:bCs/>
          <w:sz w:val="24"/>
          <w:lang w:val="en-US"/>
        </w:rPr>
        <w:t>viii</w:t>
      </w:r>
      <w:r>
        <w:rPr>
          <w:b w:val="false"/>
          <w:bCs/>
          <w:sz w:val="24"/>
        </w:rPr>
        <w:t xml:space="preserve">) </w:t>
      </w:r>
      <w:r>
        <w:rPr>
          <w:b w:val="false"/>
          <w:bCs/>
          <w:sz w:val="24"/>
          <w:u w:val="single"/>
        </w:rPr>
        <w:t>Область существования</w:t>
      </w:r>
      <w:r>
        <w:rPr>
          <w:b w:val="false"/>
          <w:bCs/>
          <w:sz w:val="24"/>
        </w:rPr>
        <w:t>. Операция распознавания, которая создает и определяет сущность, также производит и обособляет область ее существования как область допустимых операций, возникающих вследствие действия свойств, которыми сущность характеризуется. Иначе говоря, область существования простой сущности является областью операционной допустимости свойств, которые определяют ее как таковую, а областью существования сложной сущности является область операционной допустимости свойств ее компонент. Более того, существенно допустимые последовательности операций в области существования как области операционной допустимости свойств сущностей, подразумевают существование такой допустимости. Соответственно, простая сущность существует в единственной области существования, обособленной ее свойствами, а сложная – в двух областях, в области существования, обособленной ее свойствами, и в области существования, заданной свойствами ее компонент. Следствием определения сущности в области ее существовании как в области всевозможных операционных последовательностей в практической жизни наблюдателя, в которой сущность сохраняет свою классовую идентичность и адаптацию, является основное условие существования каждой сущности. Сущности не может быть вне собственной области существования, и если мы представляем сущность вне такой области, то она существует в некоторой другой области, не соответствующей нашим требованиям для воображаемой сущности.</w:t>
      </w:r>
    </w:p>
    <w:p>
      <w:pPr>
        <w:pStyle w:val="3"/>
        <w:ind w:left="720" w:hanging="360"/>
        <w:rPr>
          <w:b w:val="false"/>
          <w:b w:val="false"/>
          <w:bCs/>
          <w:sz w:val="24"/>
        </w:rPr>
      </w:pPr>
      <w:r>
        <w:rPr>
          <w:b w:val="false"/>
          <w:bCs/>
          <w:sz w:val="24"/>
        </w:rPr>
      </w:r>
    </w:p>
    <w:p>
      <w:pPr>
        <w:pStyle w:val="3"/>
        <w:ind w:left="720" w:hanging="360"/>
        <w:rPr/>
      </w:pPr>
      <w:r>
        <w:rPr>
          <w:b w:val="false"/>
          <w:bCs/>
          <w:sz w:val="24"/>
          <w:lang w:val="en-US"/>
        </w:rPr>
        <w:t>ix</w:t>
      </w:r>
      <w:r>
        <w:rPr>
          <w:b w:val="false"/>
          <w:bCs/>
          <w:sz w:val="24"/>
        </w:rPr>
        <w:t xml:space="preserve">) </w:t>
      </w:r>
      <w:r>
        <w:rPr>
          <w:b w:val="false"/>
          <w:bCs/>
          <w:sz w:val="24"/>
          <w:u w:val="single"/>
        </w:rPr>
        <w:t>Детерминизм</w:t>
      </w:r>
      <w:r>
        <w:rPr>
          <w:b w:val="false"/>
          <w:bCs/>
          <w:sz w:val="24"/>
        </w:rPr>
        <w:t>. Сказать, что система определена – значит  сказать, что она действует в рамках операций, допустимых в области ее существования. И это так, поскольку у нас нет возможности экспериментально различать то, что мы называем восприятием и иллюзией, и не можем требовать знаний об объективной реальности. Мы подтвердили это заключением объективности в скобки. Иначе говоря, сказать, что система является определенной, это то же самое, что сказать, что все ее изменения являются структурными изменениями, возникающих из свойств ее компонент во взаимодействиях, заданных композицией структуры, а не из обучающего процесса, в котором внешнее действующее лицо выявляет, что происходит в системе. Соответственно, операция распознавания, которая создает простую сущность, производит и ее область существования как область операционной приложимости ее свойств, и составляет саму простую сущность и область ее существования как определенную систему. В то же время, операция различения, производящая сложную сущность, производит и ее область существования как область детерминизма в терминах операционной приложимости свойств, характеризующих компоненты сущности. Соответственно, операция распознавания, создающая сложную сущность, производит как и саму сущность, так и область ее существования как системы, определенные в соответствующих областях, допустимых в практике жизни наблюдателя операций.</w:t>
      </w:r>
    </w:p>
    <w:p>
      <w:pPr>
        <w:pStyle w:val="3"/>
        <w:rPr>
          <w:b w:val="false"/>
          <w:b w:val="false"/>
          <w:bCs/>
          <w:sz w:val="24"/>
        </w:rPr>
      </w:pPr>
      <w:r>
        <w:rPr>
          <w:b w:val="false"/>
          <w:bCs/>
          <w:sz w:val="24"/>
        </w:rPr>
      </w:r>
    </w:p>
    <w:p>
      <w:pPr>
        <w:pStyle w:val="3"/>
        <w:ind w:left="720" w:hanging="360"/>
        <w:rPr/>
      </w:pPr>
      <w:r>
        <w:rPr>
          <w:b w:val="false"/>
          <w:bCs/>
          <w:sz w:val="24"/>
          <w:lang w:val="en-US"/>
        </w:rPr>
        <w:t>x</w:t>
      </w:r>
      <w:r>
        <w:rPr>
          <w:b w:val="false"/>
          <w:bCs/>
          <w:sz w:val="24"/>
        </w:rPr>
        <w:t xml:space="preserve">) </w:t>
      </w:r>
      <w:r>
        <w:rPr>
          <w:b w:val="false"/>
          <w:bCs/>
          <w:sz w:val="24"/>
          <w:u w:val="single"/>
        </w:rPr>
        <w:t>Пространство</w:t>
      </w:r>
      <w:r>
        <w:rPr>
          <w:b w:val="false"/>
          <w:bCs/>
          <w:sz w:val="24"/>
        </w:rPr>
        <w:t>. Распознавание сущности создает ее область существования как пространство распознаваний, чья размерность определяется свойствами сущностей, которые и задают это пространство как область допустимых операций в жизненной практике наблюдателя. Таким образом, простая сущность существует и действует в пространстве, определенном свойствами сущности, а сложная – в пространстве, заданном ее свойствами как единой сущности и в пространстве, определяемом свойствами ее компонент. Соответственно, простая сущность есть и действует в едином пространстве, а сложная – сразу в двух. Следовательно, без распознавания сущности нет и ее пространства, и понятие сущности вне пространства – это то же самое, что и понятие пустого пространства, является нелепым. Пространство является областью распознаваний.</w:t>
      </w:r>
    </w:p>
    <w:p>
      <w:pPr>
        <w:pStyle w:val="3"/>
        <w:ind w:left="720" w:hanging="360"/>
        <w:rPr>
          <w:b w:val="false"/>
          <w:b w:val="false"/>
          <w:bCs/>
          <w:sz w:val="24"/>
        </w:rPr>
      </w:pPr>
      <w:r>
        <w:rPr>
          <w:b w:val="false"/>
          <w:bCs/>
          <w:sz w:val="24"/>
        </w:rPr>
      </w:r>
    </w:p>
    <w:p>
      <w:pPr>
        <w:pStyle w:val="3"/>
        <w:ind w:left="720" w:hanging="360"/>
        <w:rPr/>
      </w:pPr>
      <w:r>
        <w:rPr>
          <w:b w:val="false"/>
          <w:bCs/>
          <w:sz w:val="24"/>
          <w:lang w:val="en-US"/>
        </w:rPr>
        <w:t>xi</w:t>
      </w:r>
      <w:r>
        <w:rPr>
          <w:b w:val="false"/>
          <w:bCs/>
          <w:sz w:val="24"/>
        </w:rPr>
        <w:t xml:space="preserve">) </w:t>
      </w:r>
      <w:r>
        <w:rPr>
          <w:b w:val="false"/>
          <w:bCs/>
          <w:sz w:val="24"/>
          <w:u w:val="single"/>
        </w:rPr>
        <w:t>Взаимодействия</w:t>
      </w:r>
      <w:r>
        <w:rPr>
          <w:b w:val="false"/>
          <w:bCs/>
          <w:sz w:val="24"/>
        </w:rPr>
        <w:t xml:space="preserve">. Две простых сущности взаимодействуют, когда они, как результат взаимодействия собственных свойств, изменяют свою относительную позицию в общем для обоих пространстве или области распознаваний. Сложная сущность взаимодействует, когда какие-то из ее компонент как результат взаимодействий между собой как простых сущностей с некоторыми другими простыми сущностями, не являющимися ее компонентами, изменяют свою композицию, так что сложная сущность подвергается структурным изменениям. Отсюда следует, что простая сущность взаимодействует в единственном пространстве, определяемом своими свойствами, а сложная – в двух, а именно, в пространстве, задаваемом своими свойствами как единой сущности, и в пространстве, определяемом свойствами своих компонент как единых сущностей, поскольку они составляют ее структуру. </w:t>
      </w:r>
    </w:p>
    <w:p>
      <w:pPr>
        <w:pStyle w:val="3"/>
        <w:ind w:left="720" w:hanging="360"/>
        <w:rPr>
          <w:b w:val="false"/>
          <w:b w:val="false"/>
          <w:bCs/>
          <w:sz w:val="24"/>
        </w:rPr>
      </w:pPr>
      <w:r>
        <w:rPr>
          <w:b w:val="false"/>
          <w:bCs/>
          <w:sz w:val="24"/>
        </w:rPr>
      </w:r>
    </w:p>
    <w:p>
      <w:pPr>
        <w:pStyle w:val="3"/>
        <w:ind w:left="720" w:hanging="360"/>
        <w:rPr/>
      </w:pPr>
      <w:r>
        <w:rPr>
          <w:b w:val="false"/>
          <w:bCs/>
          <w:sz w:val="24"/>
          <w:lang w:val="en-US"/>
        </w:rPr>
        <w:t>xii</w:t>
      </w:r>
      <w:r>
        <w:rPr>
          <w:b w:val="false"/>
          <w:bCs/>
          <w:sz w:val="24"/>
        </w:rPr>
        <w:t xml:space="preserve">) </w:t>
      </w:r>
      <w:r>
        <w:rPr>
          <w:b w:val="false"/>
          <w:bCs/>
          <w:sz w:val="24"/>
          <w:u w:val="single"/>
        </w:rPr>
        <w:t>Области явлений</w:t>
      </w:r>
      <w:r>
        <w:rPr>
          <w:b w:val="false"/>
          <w:bCs/>
          <w:sz w:val="24"/>
        </w:rPr>
        <w:t>. В то время, когда наблюдатель выполняет операцию распознавания, пространство является областью жизненной практики наблюдателя. Состав пространства определяет область явлений как область распознаваний связей и взаимодействий сущностей, различаемых наблюдателем как жители этого пространства. Простая сущность действует в единственной области явлений, а область явлений выявляется через действие свойств сущности. Сложная сущность действует в двух областях явлений, а они выявляются через действие ее свойств как единой сущности, с одной стороны, и через действие свойств ее компонент – с другой. Более того, две области явлений, в которых действует сложная сущность, не пересекаются и не могут быть сведены друг к другу, потому что между ними существует порождающая связь. Область явлений, в которой сложная сущность действует как единая сущность является второстепенной и составляет область метаявлений, относящуюся к области явлений, в которой имеет место композиция компонент. Благодаря этому сложная сущность не может участвовать сама в своей композиции как простая сущность.</w:t>
      </w:r>
    </w:p>
    <w:p>
      <w:pPr>
        <w:pStyle w:val="3"/>
        <w:ind w:left="720" w:hanging="360"/>
        <w:rPr>
          <w:b w:val="false"/>
          <w:b w:val="false"/>
          <w:bCs/>
          <w:sz w:val="24"/>
        </w:rPr>
      </w:pPr>
      <w:r>
        <w:rPr>
          <w:b w:val="false"/>
          <w:bCs/>
          <w:sz w:val="24"/>
        </w:rPr>
      </w:r>
    </w:p>
    <w:p>
      <w:pPr>
        <w:pStyle w:val="3"/>
        <w:ind w:left="720" w:hanging="360"/>
        <w:rPr/>
      </w:pPr>
      <w:r>
        <w:rPr>
          <w:b w:val="false"/>
          <w:bCs/>
          <w:sz w:val="24"/>
          <w:lang w:val="en-US"/>
        </w:rPr>
        <w:t>xiii</w:t>
      </w:r>
      <w:r>
        <w:rPr>
          <w:b w:val="false"/>
          <w:bCs/>
          <w:sz w:val="24"/>
        </w:rPr>
        <w:t xml:space="preserve">) </w:t>
      </w:r>
      <w:r>
        <w:rPr>
          <w:b w:val="false"/>
          <w:bCs/>
          <w:sz w:val="24"/>
          <w:u w:val="single"/>
        </w:rPr>
        <w:t>Среда, ниша, окружающая обстановка</w:t>
      </w:r>
      <w:r>
        <w:rPr>
          <w:b w:val="false"/>
          <w:bCs/>
          <w:sz w:val="24"/>
        </w:rPr>
        <w:t>. Я называю средой сущности охватывающий ее фон, включая все, что не вовлечено в ее структуру, если это сложная сущность, относящаяся к тому, что наблюдатель различает в своей жизненной практике. Среда включает и то, что распознается наблюдателем как окружение сущности, и то, что наблюдатель воспринимает как взаимодействующее с сущностью, и затемняемое средой в ее действии в структурной связи. Я называю эту последнюю часть среды, функционально заданную моментом ее столкновения со средой в структурной связи, нишей сущности. Соответственно, сущность непрерывно реализует и выявляет свою нишу, действуя в области пертурбаций, пока сохраняется адаптация в среде. Как следствие, ниша сущности – это не фиксированная часть среды, в которой различается сущность, она не существует вне зависимости от сущности, ее определяющей; она изменяется также как область взаимодействия сущности в ее динамике структурных изменений. В этой ситуации наблюдатель может различать нишу сущности, вне зависимости от того простая она или сложная, используя как индикатор для ниши только саму сущность. И, наконец, я назову окружением сущности все, что наблюдатель выделяет, как окружающее ее. Иначе говоря, в то время как ниша – это часть среды, встречающаяся сущности, окружение является частью среды, которую наблюдатель фиксирует вокруг сущности.  Таким образом, динамическая сложная сущность (такая как</w:t>
      </w:r>
      <w:r>
        <w:rPr/>
        <w:t xml:space="preserve"> </w:t>
      </w:r>
      <w:r>
        <w:rPr>
          <w:b w:val="false"/>
          <w:bCs/>
          <w:sz w:val="24"/>
        </w:rPr>
        <w:t xml:space="preserve">живая система), распознаваемая в жизненной практике наблюдателя, рассматривается в своем окружении как сущность с меняющейся нишей, которая определяется во время непрерывного структурного изменения сущности, адаптированную и сохраняющую свою классовую идентичность. Сложная сущность похожа на канатоходца, движущегося по канату в гравитационном поле и сохраняющего свой баланс (адаптацию), в то время как его форма (структура) изменяется в некоторой степени, согласуясь с визуальными и гравитационными взаимодействиями во время его прохода (реализации его ниши), и он падает, когда ниша не реализуется. </w:t>
      </w:r>
    </w:p>
    <w:p>
      <w:pPr>
        <w:pStyle w:val="Normal"/>
        <w:rPr>
          <w:b/>
          <w:b/>
          <w:bCs/>
          <w:sz w:val="24"/>
        </w:rPr>
      </w:pPr>
      <w:r>
        <w:rPr>
          <w:b/>
          <w:bCs/>
          <w:sz w:val="24"/>
        </w:rPr>
      </w:r>
    </w:p>
    <w:p>
      <w:pPr>
        <w:pStyle w:val="Normal"/>
        <w:rPr/>
      </w:pPr>
      <w:r>
        <w:rPr/>
        <w:t xml:space="preserve"> </w:t>
      </w:r>
    </w:p>
    <w:p>
      <w:pPr>
        <w:pStyle w:val="Heading2"/>
        <w:rPr/>
      </w:pPr>
      <w:bookmarkStart w:id="6" w:name="__RefHeading___Toc7939602"/>
      <w:bookmarkEnd w:id="6"/>
      <w:r>
        <w:rPr/>
        <w:t>7. Базис ответа: живая система</w:t>
      </w:r>
    </w:p>
    <w:p>
      <w:pPr>
        <w:pStyle w:val="Normal"/>
        <w:rPr/>
      </w:pPr>
      <w:r>
        <w:rPr/>
        <w:t xml:space="preserve">Ответ на вопрос о познании требует теперь, чтобы мы выявили структуру и функционирование жизненной системы, и, кроме того, мы должны сделать эпистемологические и онтологические предположения об условиях, которым должно соответствовать наше понимание жизненной системы. </w:t>
      </w:r>
    </w:p>
    <w:p>
      <w:pPr>
        <w:pStyle w:val="Normal"/>
        <w:numPr>
          <w:ilvl w:val="1"/>
          <w:numId w:val="9"/>
        </w:numPr>
        <w:tabs>
          <w:tab w:val="clear" w:pos="708"/>
          <w:tab w:val="left" w:pos="720" w:leader="none"/>
        </w:tabs>
        <w:ind w:left="720" w:hanging="360"/>
        <w:rPr/>
      </w:pPr>
      <w:r>
        <w:rPr>
          <w:u w:val="single"/>
        </w:rPr>
        <w:t>Наука работает только со структурно заданными системами</w:t>
      </w:r>
      <w:r>
        <w:rPr/>
        <w:t>. В тех пределах, в которых научные объяснения  влекут предположение о структурно заданной системе как о механизме, генерирующем явления, которые предстоит объяснить, мы как ученые можем работать со структурно заданными системами, и не можем обращаться с системами, которые меняются при участии некоторого внешнего двигателя, действующего на эти системы. Соответственно, что бы я ни говорил о живых системах, нужно заметить, что все явления, с ними связанные, возникают при действии этих систем как  структурно заданных в области существования, которая также произведена как структурно заданная наблюдателем система при помощи операции распознавания.</w:t>
      </w:r>
    </w:p>
    <w:p>
      <w:pPr>
        <w:pStyle w:val="Normal"/>
        <w:tabs>
          <w:tab w:val="clear" w:pos="708"/>
          <w:tab w:val="left" w:pos="720" w:leader="none"/>
        </w:tabs>
        <w:ind w:hanging="360"/>
        <w:rPr/>
      </w:pPr>
      <w:r>
        <w:rPr/>
      </w:r>
    </w:p>
    <w:p>
      <w:pPr>
        <w:pStyle w:val="Normal"/>
        <w:numPr>
          <w:ilvl w:val="1"/>
          <w:numId w:val="9"/>
        </w:numPr>
        <w:tabs>
          <w:tab w:val="clear" w:pos="708"/>
          <w:tab w:val="left" w:pos="720" w:leader="none"/>
        </w:tabs>
        <w:ind w:left="720" w:hanging="360"/>
        <w:rPr/>
      </w:pPr>
      <w:r>
        <w:rPr>
          <w:u w:val="single"/>
        </w:rPr>
        <w:t>Регулирование и контроль</w:t>
      </w:r>
      <w:r>
        <w:rPr/>
        <w:t xml:space="preserve">. Как было показано в 6 </w:t>
      </w:r>
      <w:r>
        <w:rPr>
          <w:lang w:val="en-US"/>
        </w:rPr>
        <w:t>xii</w:t>
      </w:r>
      <w:r>
        <w:rPr/>
        <w:t>, распознавание сложной сущности влечет различение в жизненной практике наблюдателя двух областей явлений, которые не пересекаются, поскольку действие сложной сущности как единой сущности является вторичным по отношению к действию ее как композиции. В результате, целое не может действовать также как его собственный компонент, а компонент не может действовать на месте целого, заключающего в себе данный компонент. В этих условиях понятия контроля и регулирования не подразумевают действительных операций в композиции сложной сущности, поскольку такие операции имеют место только в настоящем при реализации свойств сложной сущности ее компонентами в их актуальных взаимодействиях. Понятия регулирования и контроля подразумевают лишь связи, имеющие место в описательной области, в которой наблюдатель связывает языковые отображения того, как он различает целое и его компоненты в жизненной практике.</w:t>
      </w:r>
    </w:p>
    <w:p>
      <w:pPr>
        <w:pStyle w:val="Normal"/>
        <w:tabs>
          <w:tab w:val="clear" w:pos="708"/>
          <w:tab w:val="left" w:pos="720" w:leader="none"/>
        </w:tabs>
        <w:ind w:hanging="360"/>
        <w:rPr/>
      </w:pPr>
      <w:r>
        <w:rPr/>
      </w:r>
    </w:p>
    <w:p>
      <w:pPr>
        <w:pStyle w:val="Normal"/>
        <w:numPr>
          <w:ilvl w:val="1"/>
          <w:numId w:val="9"/>
        </w:numPr>
        <w:tabs>
          <w:tab w:val="clear" w:pos="708"/>
          <w:tab w:val="left" w:pos="720" w:leader="none"/>
        </w:tabs>
        <w:ind w:left="720" w:hanging="360"/>
        <w:rPr/>
      </w:pPr>
      <w:r>
        <w:rPr>
          <w:u w:val="single"/>
        </w:rPr>
        <w:t>Живые системы являются структурно заданными системами</w:t>
      </w:r>
      <w:r>
        <w:rPr/>
        <w:t>. Для того чтобы объяснить явление познания как биологическое явление, я должен трактовать жизненные системы как структурно заданные системы. Я попробую обосновать это. У меня есть три аргумента. Первый – функциональный: мы знаем как особенность нашей жизненной практики, что любое структурное изменение в живой системе влечет изменение своих же характеристик и свойств, и что подобные структурные изменения  различных членов тех же родов выливаются в подобные изменения их характеристик и свойств. Второй аргумент  –   эпистемологический – заключается в том, что если мы не трактуем жизненную системы как структурно заданную систему, то мы не можем давать научные объяснения для явлений, происходящих в ней. Третий аргумент – онтологический: только системы, которые мы можем объяснить научно, являются структурно заданными системами; таким образом, если я даю научное объяснение явления познания в живых системах, я даю доказательство того, что живая система является структурно заданной системой в нашей жизненной практике стандартного наблюдателя.</w:t>
      </w:r>
    </w:p>
    <w:p>
      <w:pPr>
        <w:pStyle w:val="Normal"/>
        <w:tabs>
          <w:tab w:val="clear" w:pos="708"/>
          <w:tab w:val="left" w:pos="720" w:leader="none"/>
        </w:tabs>
        <w:ind w:hanging="360"/>
        <w:rPr/>
      </w:pPr>
      <w:r>
        <w:rPr/>
      </w:r>
    </w:p>
    <w:p>
      <w:pPr>
        <w:pStyle w:val="Normal"/>
        <w:numPr>
          <w:ilvl w:val="1"/>
          <w:numId w:val="9"/>
        </w:numPr>
        <w:tabs>
          <w:tab w:val="clear" w:pos="708"/>
          <w:tab w:val="left" w:pos="720" w:leader="none"/>
        </w:tabs>
        <w:ind w:left="720" w:hanging="360"/>
        <w:rPr/>
      </w:pPr>
      <w:r>
        <w:rPr>
          <w:u w:val="single"/>
        </w:rPr>
        <w:t>Определенность и предсказание</w:t>
      </w:r>
      <w:r>
        <w:rPr/>
        <w:t>. Тот факт, что структурно заданные системы являются определенными, не означает, что наблюдатель должен уметь предсказывать направление структурных изменений в них. Детерминизм и предсказуемость принадлежат к разным операционным областям в жизненной практике наблюдателя. Детерминизм – это особенность, которая характеризует систему в терминах допустимых операций, соответствующих этой системе, а также область ее существования, возникшая в результате действия операции распознавания, произведенной наблюдателем. Соответственно, областей детерминизма столько же, сколько областей различных допустимых операций, произведенных наблюдателем в области его опыта. В отличие от этого, предсказание является вычислением, в результате которого наблюдатель понимает структурные изменения структурно заданных систем, следуя допустимым операциям со свойствами компонент системы в реализации области детерминизма, которую и составляют эти свойства. Таким образом, предсказание может иметь место только после того, как наблюдатель исчерпывающе описал систему как структурно заданную систему в терминах допустимых операций, составляющих ее в области опыта наблюдателя. Следовательно, успех или неуспех предсказания зависит только от возможности или невозможности не перепутать область явлений и сделать действительно те вычисления, которые составят предсказание в области явлений, в которой наблюдатель собирается делать эти предсказания. Учитывая это, есть два случая, в которых наблюдатель, имея дело со структурно заданными системами, может спутать области явлений и не способен предсказать структурные изменения. Первый случай – это когда наблюдатель посредством положительного опыта знает, что он имеет дело со структурно заданной системой, с ее компонентами, но не может выразить ее при помощи своих описаний, и, таким образом, не может эффективно трактовать ее как таковую в ее области существования, не может также вычислять изменения ее состояния. Другой случай – это когда наблюдатель в своей жизненной практике стремится охарактеризовать неизвестное в настоящем состояние системы, посредством взаимодействий ее компонент, предполагая, что структура определена. Делая так, наблюдатель дает толчок непредсказуемым изменениям состояния системы, которую он использует, для того чтобы охарактеризовать первоначальное состояние системы и предсказать ее дальнейшие состояния внутри области детерминизма, определенной свойствами компонент системы. Таким образом, поскольку область детерминизма структурно заданной системы как область допустимых операций ее компонент производится при распознавании ее в жизненной практике наблюдателя, и, поскольку, для того, чтобы выяснить изменение состояния в системе, наблюдатель должен определить предыдущее состояние системы через взаимодействие ее со своими компонентами, то любая попытка вычислить изменение состояния в структурно заданной системе необходимо влечет неопределенность, восходящую к способу определения инициального состояния системы в рамках ограничений, накладываемых допустимыми операциями в области ее существования. Такая предсказательная неопределенность может меняться по абсолютному значению в различных областях выделения, но она всегда есть, потому что она является основой явления познания как особенности наблюдения, а не объективной независимой реальности. Вместе с этим я также замечу, что принцип неопределенности физики принадлежит онтологии наблюдения, и он не характеризует независимый мир, потому что, как я покажу далее, физическая область существования является познавательной областью произведенной в жизненной практике наблюдателя самим же наблюдателем как объяснение его жизненной практики.</w:t>
      </w:r>
    </w:p>
    <w:p>
      <w:pPr>
        <w:pStyle w:val="Normal"/>
        <w:tabs>
          <w:tab w:val="clear" w:pos="708"/>
          <w:tab w:val="left" w:pos="720" w:leader="none"/>
        </w:tabs>
        <w:ind w:hanging="360"/>
        <w:rPr/>
      </w:pPr>
      <w:r>
        <w:rPr/>
      </w:r>
    </w:p>
    <w:p>
      <w:pPr>
        <w:pStyle w:val="Normal"/>
        <w:numPr>
          <w:ilvl w:val="1"/>
          <w:numId w:val="9"/>
        </w:numPr>
        <w:tabs>
          <w:tab w:val="clear" w:pos="708"/>
          <w:tab w:val="left" w:pos="720" w:leader="none"/>
        </w:tabs>
        <w:ind w:left="720" w:hanging="360"/>
        <w:rPr/>
      </w:pPr>
      <w:r>
        <w:rPr>
          <w:u w:val="single"/>
        </w:rPr>
        <w:t>Онтогенетические структурные потоки</w:t>
      </w:r>
      <w:r>
        <w:rPr/>
        <w:t>. Говорят, что лодка дрейфует, когда она плывет по морю без руля и без весел, следуя направлению, задаваемому время от времени ее столкновениями с волнами и ветром, и которая плывет (сохраняет адаптацию) и держит свою форму (сохраняет организацию). Дрейфующая лодка, как таковая, не имеет других альтернатив. Как следствие, в любой момент, в любом месте, где бы она не была, лодка непрерывно проявляется в последовательности ее взаимодействии при дрейфе. Определяющий процесс, задающий курс, которому следует дрейфующая лодка, является особенностью структурных динамик структурно заданной системы, состоящей из лодки, ветра и волн, и они производятся наблюдателем в его жизненной практике. Таким образом, наблюдатель не может предсказать курс дрейфующей лодки, но не потому, что он не различает лодку, ветер или волны в своей опытной области, а потому, что он не может описать взаимодействий между лодкой, ветром и волнами, вся структура структурно заданной системы, в которой лодка следует своему курсу, является особенностью своих изменений.</w:t>
      </w:r>
    </w:p>
    <w:p>
      <w:pPr>
        <w:pStyle w:val="Normal"/>
        <w:tabs>
          <w:tab w:val="clear" w:pos="708"/>
          <w:tab w:val="left" w:pos="720" w:leader="none"/>
          <w:tab w:val="left" w:pos="1080" w:leader="none"/>
        </w:tabs>
        <w:ind w:left="720" w:hanging="360"/>
        <w:rPr/>
      </w:pPr>
      <w:r>
        <w:rPr/>
      </w:r>
    </w:p>
    <w:p>
      <w:pPr>
        <w:pStyle w:val="Normal"/>
        <w:tabs>
          <w:tab w:val="clear" w:pos="708"/>
          <w:tab w:val="left" w:pos="720" w:leader="none"/>
          <w:tab w:val="left" w:pos="1080" w:leader="none"/>
        </w:tabs>
        <w:ind w:left="720" w:hanging="0"/>
        <w:rPr/>
      </w:pPr>
      <w:r>
        <w:rPr/>
        <w:t>То, что происходит с заданием курса, по которому следует дрейфующая лодка, является общим случаем генерации курса, которому следуют структурные изменения любой структурно заданной системы, которую выделяет наблюдатель в своей жизненной практике, и она взаимодействует со средой как с независимой сущностью с сохранением классовой идентичности и адаптации. Поскольку жизненные системы являются динамическими структурно заданными системами, то это приложимо и к ним, и онтогенез жизненной системы, как ее история структурных изменений с сохранением организации и адаптации, является онтогенезом структурного дрейфа. Все, что приложимо к курсу, в направлении которого следует дрейфующая лодка, приложимо и к курсу структурных изменений, которые имеют место в процессе онтогенеза живой системы, и к направлению, по которому перемещается живая система в среде в течение своего онтогенеза.  Давайте, я поясню все сказанное. В общих терминах, дрейф – это курс, по которому ориентируются структурные изменения структурно заданной системы, который возникает при взаимодействии системы с другими независимыми системами, пока связи,  соответствующие взаимодействиям со средой и сохранению собственной классовой идентичности, остаются прежними.</w:t>
      </w:r>
    </w:p>
    <w:p>
      <w:pPr>
        <w:pStyle w:val="Normal"/>
        <w:tabs>
          <w:tab w:val="clear" w:pos="708"/>
          <w:tab w:val="left" w:pos="720" w:leader="none"/>
          <w:tab w:val="left" w:pos="1080" w:leader="none"/>
        </w:tabs>
        <w:ind w:left="720" w:hanging="360"/>
        <w:rPr/>
      </w:pPr>
      <w:r>
        <w:rPr/>
      </w:r>
    </w:p>
    <w:p>
      <w:pPr>
        <w:pStyle w:val="21"/>
        <w:tabs>
          <w:tab w:val="clear" w:pos="708"/>
          <w:tab w:val="left" w:pos="720" w:leader="none"/>
          <w:tab w:val="left" w:pos="1080" w:leader="none"/>
        </w:tabs>
        <w:ind w:left="720" w:hanging="0"/>
        <w:rPr/>
      </w:pPr>
      <w:r>
        <w:rPr/>
        <w:t>В случае дрейфующей лодки в каждый момент времени живая система находится в среде и имеет некоторую структуру, как настоящее ее онтогенетического дрейфа, и не сможет быть больше нигде, кроме того места, где она есть, и невозможно также, чтобы она имела какую-либо другую структуру, отличную от той, которую она имеет. Есть множество различных направлений, в которых наблюдатель может изучать возможности дрейфующей лодки в каждом случае, или, по-другому, существует много различных онтогенетических курсов, которые наблюдатель может рассматривать для живой системы в случаях различных условий, и нет никаких реальных альтернатив для курса лодки или для онтогенеза жизненной системы. Дрейф является процессом изменения, и как в случаях изменений в структурно заданных системах, для курса следования нет никаких альтернатив в области определенности, в которой наблюдатель способен различать эти события. Действительно, так называемые альтернативы возникают только из предположения невозможности наблюдателя воспринимать лодку, ветер и волны (или жизненную систему и ее среду) как известные структурно заданные системы, изменения структуры которых наблюдатель может предусмотреть. Если мы серьезно, как ученые, подойдем к объяснениям, то мы должны допустить как онтологическую особенность того, что мы делаем как наблюдатели, и что каждая сущность, которую мы выделяем, есть там где она есть, и имеет ту структуру, которая у нее есть, и в некоторой степени, что, может быть, задана область допустимых операций (область определенности), которую мы также задаем сами как область существования этой сущности, в которой мы ее различаем.</w:t>
      </w:r>
    </w:p>
    <w:p>
      <w:pPr>
        <w:pStyle w:val="21"/>
        <w:tabs>
          <w:tab w:val="clear" w:pos="708"/>
          <w:tab w:val="left" w:pos="720" w:leader="none"/>
          <w:tab w:val="left" w:pos="1080" w:leader="none"/>
        </w:tabs>
        <w:ind w:left="720" w:hanging="360"/>
        <w:rPr/>
      </w:pPr>
      <w:r>
        <w:rPr/>
      </w:r>
    </w:p>
    <w:p>
      <w:pPr>
        <w:pStyle w:val="21"/>
        <w:tabs>
          <w:tab w:val="clear" w:pos="708"/>
          <w:tab w:val="left" w:pos="720" w:leader="none"/>
          <w:tab w:val="left" w:pos="1080" w:leader="none"/>
        </w:tabs>
        <w:ind w:left="720" w:hanging="0"/>
        <w:rPr/>
      </w:pPr>
      <w:r>
        <w:rPr/>
        <w:t>В итоге, я приведу некоторые следствия из всего вышесказанного для сущностей, которые мы создаем в нашей жизненной практике. а) Поскольку для живой системы история ее взаимодействий без итогового распада может быть лишь историей пертурбаций, то есть историей взаимодействий в нише, то в течение своей жизни живая система постоянно находится в онтогенетическом дрейфе в своей среде и реализует свою нишу. Это значит, что цель или намерение не входит в реализацию живой системы как структурно заданной системы; б) поскольку структура живой системы непрерывно меняется, и внутренняя динамика и структурные изменения являются причиной ее взаимодействий с функционально независимыми сущностями, то ниша живой системы (особенности среды, в которой она взаимодействует) необходимо находится в постоянных изменениях, соответствующих непрерывному структурному дрейфу жизненной системы, до тех пор, пока она остается живой. Более того, абсолютно не имеет значения, считает ли наблюдатель, что окружающая среда изменяется или, что она остается постоянной. Это значит, что поскольку наблюдатель создает живую систему в своей жизненной практике, то живая система может присутствовать как непрерывно изменяющаяся в постоянной среде, или, напротив, как неизменная в постоянно меняющемся окружении, потому что наблюдатель не может видеть столкновение живой системы и ее ниши, для которой характерно сохранение и адаптации; с) сохранение адаптации не означает, что способ существования жизненной системы всегда одинаков. Это значит, что онтогенез живой системы есть только до тех пор, пока она сохраняет свою классовую идентичность и динамическое структурное соответствие со средой как подверженная ее взаимодействиям, и что существуют несущественные ограничения на размер структурных изменений, а не что взаимодействия имеют место в рамках ограничений своего структурного детерминизма и сохранения организации и адаптации. Действительно, я мог бы говорить о законах сохранения организации и адаптации как онтологических условиях существования для любой структурно заданной системы, тем же образом, как физики говорят о физических законах сохранения как онтологических условиях для существования природных явлений.</w:t>
      </w:r>
    </w:p>
    <w:p>
      <w:pPr>
        <w:pStyle w:val="21"/>
        <w:tabs>
          <w:tab w:val="clear" w:pos="708"/>
          <w:tab w:val="left" w:pos="720" w:leader="none"/>
          <w:tab w:val="left" w:pos="1080" w:leader="none"/>
        </w:tabs>
        <w:ind w:left="720" w:hanging="360"/>
        <w:rPr/>
      </w:pPr>
      <w:r>
        <w:rPr/>
      </w:r>
    </w:p>
    <w:p>
      <w:pPr>
        <w:pStyle w:val="21"/>
        <w:tabs>
          <w:tab w:val="clear" w:pos="708"/>
          <w:tab w:val="left" w:pos="720" w:leader="none"/>
          <w:tab w:val="left" w:pos="1080" w:leader="none"/>
        </w:tabs>
        <w:ind w:left="720" w:hanging="0"/>
        <w:rPr/>
      </w:pPr>
      <w:r>
        <w:rPr/>
        <w:t>Каждая живая система, включая наблюдателей, существует в любой момент в том месте, где она есть, имеет ту структуру, которую она имеет, и делает то, что делает в этот момент, всегда в структурированной и нагруженной своими связями ситуации, представляющей онтогенетический дрейф, берущий начало в ее особенной структуре, и следующий только своему оригинальному курсу. Различные виды живых систем разнятся в спектре онтогенезов, которые наблюдатель может рассматривать для каждой из них в своих рассуждениях, поскольку эти системы имеют различные инициальные структуры, и рассматриваются из различных стартовых точек, но каждый онтогенез является уникальным онтогенетическим дрейфом и не имеет альтернатив.</w:t>
      </w:r>
    </w:p>
    <w:p>
      <w:pPr>
        <w:pStyle w:val="21"/>
        <w:tabs>
          <w:tab w:val="clear" w:pos="708"/>
          <w:tab w:val="left" w:pos="720" w:leader="none"/>
          <w:tab w:val="left" w:pos="1080" w:leader="none"/>
        </w:tabs>
        <w:ind w:left="720" w:hanging="360"/>
        <w:rPr/>
      </w:pPr>
      <w:r>
        <w:rPr/>
      </w:r>
    </w:p>
    <w:p>
      <w:pPr>
        <w:pStyle w:val="21"/>
        <w:tabs>
          <w:tab w:val="clear" w:pos="708"/>
          <w:tab w:val="left" w:pos="720" w:leader="none"/>
        </w:tabs>
        <w:ind w:left="720" w:hanging="360"/>
        <w:rPr/>
      </w:pPr>
      <w:r>
        <w:rPr>
          <w:lang w:val="en-US"/>
        </w:rPr>
        <w:t>vi</w:t>
      </w:r>
      <w:r>
        <w:rPr/>
        <w:t xml:space="preserve">) </w:t>
      </w:r>
      <w:r>
        <w:rPr>
          <w:u w:val="single"/>
        </w:rPr>
        <w:t>Структурное пересечение</w:t>
      </w:r>
      <w:r>
        <w:rPr/>
        <w:t>. Когда наблюдатель создает сложную сущность в своей жизненной практике, он создает сущность, в которой конфигурация связей между компонентами, ее составляющими, является подмножеством всевозможных связей между этими компонентами, реализующими структуру этой сущности и составляющих ее как целое в их области существования. Организация сложной сущности не исчерпывается связями и взаимодействиями ее компонент. Результатом этой особенности является то, что в структурной реализации сложной сущности ее компоненты могут участвовать в реализации организации многих других сложных сущностей, которые, таким образом, имеют с ней структурное пересечение. Более того, если компоненты сложной сущности сами по себе являются сложными сущностями, то сложная сущность может участвовать в структурных пересечениях, образованных компонентами ее компонент. В любом случае, если наблюдатель выделяет две или более структурно пересекающихся системы, он различает две или более различных сложных сущности, реализуемых посредством одного и того же.</w:t>
      </w:r>
    </w:p>
    <w:p>
      <w:pPr>
        <w:pStyle w:val="21"/>
        <w:tabs>
          <w:tab w:val="clear" w:pos="708"/>
          <w:tab w:val="left" w:pos="720" w:leader="none"/>
        </w:tabs>
        <w:ind w:left="720" w:hanging="360"/>
        <w:rPr/>
      </w:pPr>
      <w:r>
        <w:rPr/>
      </w:r>
    </w:p>
    <w:p>
      <w:pPr>
        <w:pStyle w:val="21"/>
        <w:tabs>
          <w:tab w:val="clear" w:pos="708"/>
          <w:tab w:val="left" w:pos="720" w:leader="none"/>
          <w:tab w:val="left" w:pos="1080" w:leader="none"/>
        </w:tabs>
        <w:ind w:left="720" w:hanging="0"/>
        <w:rPr/>
      </w:pPr>
      <w:r>
        <w:rPr/>
        <w:t>Структурно пересекающиеся системы существуют и функционируют как единые сущности в различных областях явлений, обособленных их разными организациями. Тем не менее, в зависимости от того, как реализуется структурное пересечение, структурно пересекающиеся сложные сущности могут быть в одной и той же или в разных областях существования. Так, если две сложные сущности структурно пересекаются по своим компонентам, они разделяют компоненты, и как сложные сущности имеют одну и ту же область существования. Но если сложные сущности структурно пересекаются по компонентам компонент, они не разделяют компоненты, и как сложные сущности есть в разных областях. Тем не менее, поскольку в структурном пересечении есть компоненты или компоненты компонент, или и те и другие, одновременно участвующие в структуре некоторых различных систем, то структурные изменения, имеющие место в одной из этих пересекающихся систем, как часть онтогенетического дрейфа этой системы, могут повлечь изменения и в других, пересекающихся с ней, системах, и, таким образом, поучаствовать в их независимых онтогенетических дрейфах. Иначе говоря, структурно пересекающиеся системы являются структурно независимыми, потому что или посредством пересечения областей их структурного детерминизма, или через пересечение областей структурного детерминизма их компонент, или того и другого сразу, они влияют на структуры друг друга в направлении генерируемых структурных изменений, и хотя они могут существовать как сложные сущности в различных областях, их онтогенетические дрейфы пересекаются, формируя сеть коонтогенетических дрейфов. Так, наблюдатель может различать структурную организацию человеческого существа как живую систему, одновременно или последовательно пересекающуюся по млекопитающемуся, человеку, женщине, доктору и маме, и все они являются различными сложными сущностями, определенными посредством различных организаций, которые одновременно или последовательно сохраняются, пока реализуются в их различных областях существования, с особенными характеристиками, которые являются результатом переплетения их различных онтогенетических дрейфов при непрерывном взаимодействии их структурных изменений. Более того, эти структурные пересечения имеют результаты в зависимых областях разрушения так же как и в зависимых областях сохранения, которыми не нужно быть общими, в то время как сохранение одного класса идентичности влечет сохранение структурных особенностей, подразумеваемых в другом классе. Например, в структурном пересечении студента и человеческого существа в классе живых систем, сохранение класса идентичности студента влечет сохранение класса идентичности человеческого существа, но не наоборот: исчезновение понятия студента не влечет исчезновение понятия человеческого существа, но следствием исчезновения понятия человеческого существа будет исчезновение понятия студента. Также, конкретная сложная сущность может распасться в результате различных структурных изменений, подобно исчезновению понятия студента после провала на экзамене или окончания университета, с различными следствиями в сети структурных пересечений, к которым  это понятие принадлежит. Структурное пересечение систем не означает, что похожие системы по-разному видятся в различных перспективах, потому что, благодаря их различным организациям, структурно пересекающиеся системы существуют в различных областях явлений, и реализуются в процессе различных структурных динамик. Это только означает, что элементы, которые реализуют конкретную сложную сущность как ее компоненты путем реализации их некоторых свойств как простых сущностей, участвуют в других их свойствах (простых сущностях) как в компонентах других сущностей, которые законно существуют по отдельности, потому что у них разные области распада. Взаимодействия и связи, в которых участвуют компоненты системы через размерность, а не через то, сто их составляет, я назову ортогональными взаимодействиями и связями, и в этом аспекте структурно пересекающиеся системы могут существовать областях явлений и иметь однонаправленные или общие  связи структурной зависимости. В итоге, это осуществляется путем ортогональных взаимодействий их компонент, так что структурно независимые системы, существующие в непересекающихся областях явлений, могут также иметь коонтогенетические дрейфы.</w:t>
      </w:r>
    </w:p>
    <w:p>
      <w:pPr>
        <w:pStyle w:val="21"/>
        <w:tabs>
          <w:tab w:val="clear" w:pos="708"/>
          <w:tab w:val="left" w:pos="720" w:leader="none"/>
          <w:tab w:val="left" w:pos="1080" w:leader="none"/>
        </w:tabs>
        <w:ind w:left="720" w:hanging="360"/>
        <w:rPr/>
      </w:pPr>
      <w:r>
        <w:rPr/>
      </w:r>
    </w:p>
    <w:p>
      <w:pPr>
        <w:pStyle w:val="21"/>
        <w:tabs>
          <w:tab w:val="clear" w:pos="708"/>
          <w:tab w:val="left" w:pos="720" w:leader="none"/>
          <w:tab w:val="left" w:pos="1080" w:leader="none"/>
        </w:tabs>
        <w:ind w:left="720" w:hanging="360"/>
        <w:rPr/>
      </w:pPr>
      <w:r>
        <w:rPr>
          <w:lang w:val="en-US"/>
        </w:rPr>
        <w:t>vii</w:t>
      </w:r>
      <w:r>
        <w:rPr/>
        <w:t xml:space="preserve">) </w:t>
      </w:r>
      <w:r>
        <w:rPr>
          <w:u w:val="single"/>
        </w:rPr>
        <w:t>Живые системы</w:t>
      </w:r>
      <w:r>
        <w:rPr/>
        <w:t xml:space="preserve">. В 1970 году я предположил, что живые системы – это динамические системы, заключающиеся в самостоятельных сущностях, являющихся замкнутым циклическим сцеплением (замкнутой сетью) молекулярной деятельности, в которой различные виды молекул, составляющих системы, участвуют в производстве друг друга, и в которой может меняться все за исключением замкнутой цикличности сцеплений молекулярных производств (см.Матурана 1970г., </w:t>
      </w:r>
      <w:r>
        <w:rPr>
          <w:lang w:val="en-US"/>
        </w:rPr>
        <w:t>Maturana</w:t>
      </w:r>
      <w:r>
        <w:rPr/>
        <w:t xml:space="preserve"> </w:t>
      </w:r>
      <w:r>
        <w:rPr>
          <w:lang w:val="en-US"/>
        </w:rPr>
        <w:t>and</w:t>
      </w:r>
      <w:r>
        <w:rPr/>
        <w:t xml:space="preserve"> </w:t>
      </w:r>
      <w:r>
        <w:rPr>
          <w:lang w:val="en-US"/>
        </w:rPr>
        <w:t>Varela</w:t>
      </w:r>
      <w:r>
        <w:rPr/>
        <w:t>, 1980). В 1973 году Франциско Варела и я расширили данное определение живой системы: во-первых, сложная сущность, организация которой может быть описана как замкнутая сеть производств компонент, которые посредством своих взаимодействий составляют сеть репродукций, производящих их и определяющих их расширение через задание границ сущности в области существования компонент, является самоподдерживающейся системой; и, во-вторых, что живая система является самоподдерживающейся системой, компонентами которой являются молекулы. Иначе говоря, мы предположили, что живые системы – это молекулярные самоподдерживающиеся системы, и что они существуют в молекулярном пространстве как замкнутые сети молекулярных производств, которые сами определяют собственный предел. В этом описании молекулярного строения живых систем ничего не было сказано о термодинамических ограничениях, потому что действие живых систем как молекулярных систем само по себе влечет подобные ограничения. Фактически, утверждение о том, что сложная сущность существует как таковая в области существования своих компонент, подразумевает и выполнение условий для существования этих компонент.</w:t>
      </w:r>
    </w:p>
    <w:p>
      <w:pPr>
        <w:pStyle w:val="21"/>
        <w:tabs>
          <w:tab w:val="clear" w:pos="708"/>
          <w:tab w:val="left" w:pos="720" w:leader="none"/>
          <w:tab w:val="left" w:pos="1080" w:leader="none"/>
        </w:tabs>
        <w:ind w:left="720" w:hanging="360"/>
        <w:rPr/>
      </w:pPr>
      <w:r>
        <w:rPr/>
      </w:r>
    </w:p>
    <w:p>
      <w:pPr>
        <w:pStyle w:val="21"/>
        <w:tabs>
          <w:tab w:val="clear" w:pos="708"/>
          <w:tab w:val="left" w:pos="720" w:leader="none"/>
          <w:tab w:val="left" w:pos="1080" w:leader="none"/>
        </w:tabs>
        <w:ind w:left="720" w:hanging="0"/>
        <w:rPr/>
      </w:pPr>
      <w:r>
        <w:rPr/>
        <w:t>Тот факт, что живые системы являются молекулярными самоподдерживающими системами, приводит нас к некоторым выводам и следствиям:</w:t>
      </w:r>
    </w:p>
    <w:p>
      <w:pPr>
        <w:pStyle w:val="21"/>
        <w:numPr>
          <w:ilvl w:val="0"/>
          <w:numId w:val="3"/>
        </w:numPr>
        <w:tabs>
          <w:tab w:val="clear" w:pos="708"/>
          <w:tab w:val="left" w:pos="720" w:leader="none"/>
          <w:tab w:val="left" w:pos="1080" w:leader="none"/>
        </w:tabs>
        <w:ind w:left="1080" w:hanging="360"/>
        <w:rPr/>
      </w:pPr>
      <w:r>
        <w:rPr/>
        <w:t xml:space="preserve">Выводы: а) Живые системы как самоподдерживающиеся системы являются структурно заданными системами, и все, что справедливо для структурно заданной системы, действует и для живых систем. В частности, это означает, что все, что происходит в живой системе, имеет место в действии ее компонент путем реализации соседских связей (связей ближайших), заключающихся в этих очень похожих операциях. Соответственно, понятия регулирования и контроля действительно не могут отражать соседства компонентов. Эти понятия только выявляют связи, которые наблюдатель устанавливает во время сравнений различных моментов в курсе трансформации сети, что имеет место при структурной реализации конкретной живой системы. Таким образом, особенностью живых систем как структурно заданных систем является их бытность молекулярными самоподдерживающими системами. б) Самоподдержание – это динамический процесс, который имеет место в потоке событий и не может рассматриваться как мгновенное статическое распределение компонент. Таким образом, живая система существует только в непрерывной структурной трансформации, возникающей в процессе ее самоподдержания, и только пока сохраняется строение ее онтогенеза. У этих особенностей есть два основных результата: один – это то, что живые системы могут быть реализованы путем множественных изменений динамических структур, а второе – источники их генерируются репродуктивно, и живые системы значительно открыты для непрерывных филогенетических структурных изменений. в) Живая система или существует как динамическая структурно заданная система в структурном единении в среде, в которой она производится наблюдателем, то есть, в связи с сохранением адаптации путем непрерывных структурных изменений, реализующих ее нишу, или вообще не существует. Иначе говоря, живая система в процессе своей жизни необходимо находится в динамическом отношении со средой при действии системы в области ее существования, и жить – значит двигаться сквозь область пертурбаций в онтогенетическом дрейфе, который осуществляется путем реализации время от времени изменяющихся ниш. </w:t>
      </w:r>
      <w:r>
        <w:rPr>
          <w:lang w:val="en-US"/>
        </w:rPr>
        <w:t>d</w:t>
      </w:r>
      <w:r>
        <w:rPr/>
        <w:t>) живая система как структурно заданная система функционирует только в настоящем, то есть она определяется структурой, которую она имеет в каждый момент в реализации самоподдержания в молекулярном пространстве; и, таким образом, она необходимо открыта для изменений молекул в ней. В то же время, живая система как самоподдерживающаяся система всегда производит состояние самоподдержания, а иначе бы она распалась. Следовательно, живые системы – это замкнутые системы, динамически поддерживающие свои состояния.</w:t>
      </w:r>
    </w:p>
    <w:p>
      <w:pPr>
        <w:pStyle w:val="21"/>
        <w:numPr>
          <w:ilvl w:val="0"/>
          <w:numId w:val="3"/>
        </w:numPr>
        <w:tabs>
          <w:tab w:val="clear" w:pos="708"/>
          <w:tab w:val="left" w:pos="720" w:leader="none"/>
          <w:tab w:val="left" w:pos="1080" w:leader="none"/>
        </w:tabs>
        <w:ind w:left="1080" w:hanging="360"/>
        <w:rPr/>
      </w:pPr>
      <w:r>
        <w:rPr/>
        <w:t xml:space="preserve">Следствия: а) В той степени, в которой жизненная система является структурно заданной системой, и все в ней реализуется посредством связей между ее компонентами в данный момент времени, понятие цели, которое подразумевает, что каждый пример дальнейших состояний системы как целого действует как часть ее структуры в настоящий момент времени, не приложимо к живым системам и не может быть использовано для того, чтобы охарактеризовать действие компонент. Живая система может появиться для того, чтобы действовать как целенаправленная система только на наблюдателя, который, уже повидав онтогенез других жизненных систем такого же типа в тех же условиях в своей жизни, спутывает области явлений, сделав некоторые выводы из действий системы как целого, наблюдая процессы, характерные для системы. </w:t>
      </w:r>
      <w:r>
        <w:rPr>
          <w:lang w:val="en-US"/>
        </w:rPr>
        <w:t>b</w:t>
      </w:r>
      <w:r>
        <w:rPr/>
        <w:t xml:space="preserve">) Поскольку являются структурно заданными системами, для живых систем нет внутреннего или наружного в их оперировании как самоподдерживающих сущностей; они либо динамически вовлечены в самоподдержание как замкнутые целые, либо они распадаются. В то же время, и по той же причине, живые системы не используют или не злоупотребляют окружающей средой в своем действии как самоподдерживающих сущностей, они не совершают ошибок в своем онтогенетическом дрейфе. Фактически, живая система, в своем функционировании  в среде с сохранением организации и адаптации в должном состоянии, является структурно заданной системой и создает каждую меняющуюся нишу так же как она воспроизводит саму себя в своей области существования, а фон из допустимых операций она не распознает, и с ним не взаимодействует, но этот фон наблюдатель воспринимает как часть самой живой системы. </w:t>
      </w:r>
      <w:r>
        <w:rPr>
          <w:lang w:val="en-US"/>
        </w:rPr>
        <w:t>c</w:t>
      </w:r>
      <w:r>
        <w:rPr/>
        <w:t xml:space="preserve">) Живые системы посредством рекуррентных взаимодействий друг с другом, а также и с не биотической средой, необходимо формируют коонтогенетические и кофилогенетические системы опутывающих структурных дрейфов их общих структурных соединений. Так происходит биологическая эволюция. В результате, каждая живая система, включая человеческих существ как наблюдателей, находится всегда в спонтанной реализации в ее области существования в соответствии с биотической и не биотической средой. Иначе говоря, каждая живая система в каждом случае есть такая, какая она есть, и там, где она есть, и является узлом сети коонтогенетических дрейфов, в которые необходимо вовлечены все сущности с их взаимодействиями, в области, в которой эта живая система воспринимается наблюдателем в его жизненной практике. Как следствие, наблюдатель как живая система может различать сущность лишь как узлы сети онтогенетических дрейфов, к которым она принадлежит, и, где она существует в структурном соответствии. </w:t>
      </w:r>
      <w:r>
        <w:rPr>
          <w:lang w:val="en-US"/>
        </w:rPr>
        <w:t>d</w:t>
      </w:r>
      <w:r>
        <w:rPr/>
        <w:t xml:space="preserve">) Особенностью живых систем является то, что только они – самоподдерживающиеся системы в молекулярном пространстве. е) Прокариотические и эукариотические клетки являются типичными самоподдерживающимися системами в молекулярном пространстве, и потому что их самоподдержание не является результатом их сложной композиции из большого количества простых самоподдерживающихся подсистем, я назову их самоподдерживающимися системами первого порядка. Я назову самоподдерживающимися системами второго порядка те системы, самоподдержание которых является результатом их составленности из большого количества самоподдерживающихся сущностей, организмов как многоклеточных систем. Более того, организмы также могут существовать, и я думаю, что в действительности большинство из них являются самоподдерживающимися системами первого порядка, как замкнутые сети молекулярных производств, которые включают как межклеточное, так и внутриклеточное взаимодействие. Соответственно, организм как таковой может существовать в структурном пересечении самоподдерживающихся систем первого порядка с системами второго порядка, и те и другие системы реализуются за счет самоподдержания клеток, составляющих систему второго порядка. Это обычно случается с эукариотическими клетками, так как они возникают в процессе эндосимбиоза прокариотических клеток. </w:t>
      </w:r>
      <w:r>
        <w:rPr>
          <w:lang w:val="en-US"/>
        </w:rPr>
        <w:t>f</w:t>
      </w:r>
      <w:r>
        <w:rPr/>
        <w:t>) Организм как самоподдерживающаяся система второго порядка является эктоклеточным симбионтом, состоящим из клеток обычно одного и того же происхождения, но это не всегда составляющих его в процессе коонтогенетического дрейфа. Однако организм как самоподдерживающаяся система первого порядка не составляется из клеток даже в процессе самоподдержания клеток, которые структурно пересекаются с ним как его составляющие, в процессе их онтогенетического дрейфа. Системы первого и второго порядка, структурно пересекающиеся при действии организма, существуют в различных непересекающихся областях явлений.</w:t>
      </w:r>
    </w:p>
    <w:p>
      <w:pPr>
        <w:pStyle w:val="21"/>
        <w:tabs>
          <w:tab w:val="clear" w:pos="708"/>
          <w:tab w:val="left" w:pos="720" w:leader="none"/>
          <w:tab w:val="left" w:pos="1080" w:leader="none"/>
        </w:tabs>
        <w:ind w:left="1080" w:hanging="360"/>
        <w:rPr/>
      </w:pPr>
      <w:r>
        <w:rPr/>
      </w:r>
    </w:p>
    <w:p>
      <w:pPr>
        <w:pStyle w:val="21"/>
        <w:numPr>
          <w:ilvl w:val="1"/>
          <w:numId w:val="3"/>
        </w:numPr>
        <w:tabs>
          <w:tab w:val="clear" w:pos="708"/>
          <w:tab w:val="left" w:pos="720" w:leader="none"/>
          <w:tab w:val="left" w:pos="900" w:leader="none"/>
        </w:tabs>
        <w:ind w:left="720" w:hanging="360"/>
        <w:rPr/>
      </w:pPr>
      <w:r>
        <w:rPr>
          <w:u w:val="single"/>
        </w:rPr>
        <w:t>Филогенетический структурный дрейф</w:t>
      </w:r>
      <w:r>
        <w:rPr/>
        <w:t>. Воспроизводство – это процесс, в котором одна система, начиная делиться, дает начало другой системе с такой же организацией (классовой идентичностью) как у родителя, но с другой структурой (</w:t>
      </w:r>
      <w:r>
        <w:rPr>
          <w:lang w:val="en-US"/>
        </w:rPr>
        <w:t>Maturana</w:t>
      </w:r>
      <w:r>
        <w:rPr/>
        <w:t xml:space="preserve">, 1980).  Репродуктивный филогенез или родословная является последовательностью систем, образованных путем последовательных воспроизведений с сохранением особенностей организации. Соответственно, каждая конкретная репродуктивная родословная определяется особенностями организации, сохраняемых в последовательности воспроизводств, ее составляющих. Таким образом, репродуктивный филогенез длится до тех пор, пока сохраняется определяющая его организация, независимо от того, как много репродуктивных шагов было пройдено. Отсюда следует, что репродуктивный филогенез или родословная как последовательность онтогенетических дрейфов в основном происходит как дрейф структур, реализующих организацию, сохраняющуюся на протяжении всего процесса. Отсюда также следует, что каждый из шагов воспроизводства, составляющих репродуктивный филогенез, является событием, которое предоставляет возможность для дискретных, существенных или не очень, отклонений от курса ее структурного дрейфа. Репродуктивный филогенез, как таковой, доходит до конца через структурное изменение членов сущности. И это происходит либо потому, что после последнего изменения нарушается способность самоподдержания, либо при сохранении самоподдержания в последнем потомке, и специфический набор связей дрейфующей структурной сущности был сохранен при следовании последовательным воспроизведениям как организация, которая определяет и начинает новый род. Это имеет несколько важных следствий: а) Член репродуктивного филогенеза или поддерживает структурное соответствие (сохраняет адаптацию) до своего воспроизводства в области своего существования, и филогенез продолжается, или к этому моменту он распадается, и тогда на этом заканчивается филогенез. </w:t>
      </w:r>
      <w:r>
        <w:rPr>
          <w:lang w:val="en-US"/>
        </w:rPr>
        <w:t>b</w:t>
      </w:r>
      <w:r>
        <w:rPr/>
        <w:t xml:space="preserve">) Живая система является членом репродуктивного филогенеза, в котором она вновь появляется, только если в процессе онтогенеза она сохраняет организацию, определяющую филогенез, и продолжает филогенез только в том случае, если такая организация сохраняется во время воспроизводства. с) Много различных репродуктивных филогенезов, встроенных друг в друга, могут сохраняться, формируя систему вложенных филогенезов, если существует пересечение структурной реализации различных организаций, их определяющих. Если это происходит, то всегда существует фундаментальный репродуктивный филогенез, реализация которого является необходимой для реализации всех остальных филогенезов. Такое случилось в эволюции живых систем в форме филогенетического дрейфа системы ветвящихся встроенных репродуктивных филогенезов, для которых фундаментальным репродуктивным филогенезом является то, в чем сохраняется самоподдержание. Так, система ветвящихся филогенезов определенная через сохранение самоподдержания в процессе воспроизводства клеток в эукариотических организмах, вложена в нее путем структурных пересечений их реализаций, и много разрушенных встроенных организаций, которые характеризуют совпадающие родословные, сохраняемые посредством этой организации. В этих условиях мы рассматриваем во многих классифицированных категориях то, что мы различаем в любом организме, когда относим его к тому или иному классу. Например, человеческое существо является живым, млекопитающим, приматом, человеком и человеком разумным, и все разные категории, соответствующие различным системам частично пройденного филогенеза, и сохраняются вместе через сохранение самоподдержания у человеческих существ. </w:t>
      </w:r>
      <w:r>
        <w:rPr>
          <w:lang w:val="en-US"/>
        </w:rPr>
        <w:t>d</w:t>
      </w:r>
      <w:r>
        <w:rPr/>
        <w:t>) Онтогенетические дрейфы членов репродуктивного филогенеза имеют место в обоюдном структурном сочетании со многими различными, и также непрерывно изменяющимися, живыми и неживыми системами, которые формируют часть среды, в которой они реализуют собственные ниши. В результате, каждый конкретный онтогенез в живых системах следует курсу, включенному в систему коонтогенеза, который составляет сеть коонтогенетических структурных дрейфов. Это можно обобщить, если сказать, что эволюция является также и коэволюцией, и что каждая живая система в конкретный момент находится там, где она есть, и имеет ту структуру, которую имеет, как выражение настоящего состояния области допустимых операций, состоящей из сети кофилогенетических структурных дрейфов, к которым эта живая система принадлежит. В результате, допустимые операции для любой живой системы в каждый момент необходимо влекут допустимые операции для всей биосферы. е) Что касается всего выше сказанного, наблюдатель как живая система не является исключением. Соответственно, в качестве действий в его жизненной практике, наблюдатель может только распознавать, и такие распознавания имеют место как операции в настоящем состоянии в области допустимых операций, состоящих из сети коонтогенетических и кофилогенетических структурных дрейфов, к которым принадлежит наблюдатель.</w:t>
      </w:r>
    </w:p>
    <w:p>
      <w:pPr>
        <w:pStyle w:val="21"/>
        <w:tabs>
          <w:tab w:val="clear" w:pos="708"/>
          <w:tab w:val="left" w:pos="720" w:leader="none"/>
          <w:tab w:val="left" w:pos="900" w:leader="none"/>
          <w:tab w:val="left" w:pos="1080" w:leader="none"/>
        </w:tabs>
        <w:ind w:left="720" w:hanging="360"/>
        <w:rPr/>
      </w:pPr>
      <w:r>
        <w:rPr/>
      </w:r>
    </w:p>
    <w:p>
      <w:pPr>
        <w:pStyle w:val="21"/>
        <w:numPr>
          <w:ilvl w:val="1"/>
          <w:numId w:val="3"/>
        </w:numPr>
        <w:tabs>
          <w:tab w:val="clear" w:pos="708"/>
          <w:tab w:val="left" w:pos="720" w:leader="none"/>
          <w:tab w:val="left" w:pos="900" w:leader="none"/>
        </w:tabs>
        <w:ind w:left="720" w:hanging="360"/>
        <w:rPr/>
      </w:pPr>
      <w:r>
        <w:rPr>
          <w:u w:val="single"/>
        </w:rPr>
        <w:t>Онтогенетические возможности</w:t>
      </w:r>
      <w:r>
        <w:rPr/>
        <w:t>. Онтогенез каждой структурно заданной системы начинается с инициальной структуры, которая является структурой, реализующей систему в начале ее существования. В живой системе такой инициальной структурой является клеточная единица, которая может появиться либо как а) единичная клетка или маленькая многоклеточная сущность, появившаяся в процессе деления материнской системы, либо как б) единичная клетка, произошедшая из неклеточных элементов. В каждой живой системе ее инициальная структура является структурной стартовой точкой, которая задает то, что наблюдатель видит как конфигурацию всех курсов онтогенетических дрейфов, которым живая система может быть подвержена различным взаимодействиям в среде. В результате, то, что образует род для живой системы, является сохранением в процессе воспроизводства особенной инициальной структуры, которая задается специальной конфигурацией возможных онтогенетических дрейфов; и то, что образует организацию, сохраняемую при воспроизводстве, определяющем идентичность рода, является такой конфигурацией. Соответственно, род подходит к концу, когда конфигурация возможных онтогенетических дрейфов, определяющих его, перестает сохраняться. Конфигурацию возможных онтогенетических дрейфов, определяющую род через свое сохранение я назову онтогенетическим фенотипом рода. Однако в каждой конкретной живой системе наблюдателем считается возможным только один из онтогенетических курсов в онтогенетическом фенотипе, и он является результатом своей внутренней динамики в непредвиденных обстоятельствах особенных пертурбаций, которым эта система подвержена в своей области существования с сохранением организации и адаптации. Следовательно, в основном, только в области возможностей, заданной их различными или подобными инициальными структурами, в которой различные сложные сущности могут иметь разные или похожие онтогенетические структурные дрейфы при разных или похожих историях пертурбаций в их областях существования. Действительно, ничего из того, что не допускает инициальная, структура не может произойти в онтогенезе живой системы как сложной сущности. Или, иначе говоря, в понимании того, что инициальная структура живой системы является ее генетической конституцией, очевидно, что ничего не может случиться в процессе онтогенетического структурного дрейфа живой системы, что не дозволено ее генетической конституцией как особенностью ее возможных онтогенезов. В то же время, при понимании этого, становится очевидным, что в инициальной структуре или генетической конституции живой системы ничего не определено, потому что для того, чтобы что-либо случилось в живой системе, живая система должна подвергаться действительному онтогенетическому структурному дрейфу как эпигенетической структурной трансформации, имеющей место в действительной истории взаимодействий в реализации области существования. Это так, даже в случае тех конкретных онтогенетических особенностей или характеров, которые мы называем генетически определенными, потому что ожидается, что они могут появиться во всех онтогенетических дрейфах, которым может подвергнуться живая система в момент наблюдения за ней, потому что такая особенность или характер появится только в том случае, если действительно существует онтогенез. В этих условиях биологическая система родов или филогенезов определяется посредством онтогенетического фенотипа, сохраняемого в живой системе, которая составляет его в процессе последовательных воспроизведений. В результате, у всех членов системы рода совпадает онтогенетический фенотип, задающий систему родов, но у них нет общей генетической конституции, поддерживаемой средствами генетического потока.</w:t>
      </w:r>
    </w:p>
    <w:p>
      <w:pPr>
        <w:pStyle w:val="21"/>
        <w:tabs>
          <w:tab w:val="clear" w:pos="708"/>
          <w:tab w:val="left" w:pos="720" w:leader="none"/>
          <w:tab w:val="left" w:pos="900" w:leader="none"/>
          <w:tab w:val="left" w:pos="1080" w:leader="none"/>
        </w:tabs>
        <w:ind w:left="720" w:hanging="360"/>
        <w:rPr/>
      </w:pPr>
      <w:r>
        <w:rPr/>
      </w:r>
    </w:p>
    <w:p>
      <w:pPr>
        <w:pStyle w:val="21"/>
        <w:numPr>
          <w:ilvl w:val="1"/>
          <w:numId w:val="3"/>
        </w:numPr>
        <w:tabs>
          <w:tab w:val="clear" w:pos="708"/>
          <w:tab w:val="left" w:pos="720" w:leader="none"/>
          <w:tab w:val="left" w:pos="900" w:leader="none"/>
        </w:tabs>
        <w:ind w:left="720" w:hanging="360"/>
        <w:rPr/>
      </w:pPr>
      <w:r>
        <w:rPr>
          <w:u w:val="single"/>
        </w:rPr>
        <w:t>Отбор</w:t>
      </w:r>
      <w:r>
        <w:rPr/>
        <w:t>. Наблюдатель может ожидать, что действительный онтогенетический курс, которому следуют структурные изменения живой системы, в каждый момент выбирается средой из большого количества различных онтогенетических курсов, которые наблюдатель считает пригодными для системы в каждый момент времени на протяжении истории ее существования. Более строго, отбор не осуществляется при жизни живой системы. История жизни живой системы – это конкретный курс, в направлении которого осуществляется онтогенетический дрейф при конкретной последовательности взаимодействий. Как таковая, история жизни определенная в каждый момент как структура живой системы, изменяется в своей собственной структурно заданной динамике в непрерывном столкновении со средой как с независимой сущностью, и заканчивается, если живая система умирает. Таким образом, каждый онтогенез является уникальным, так как он является процессом, который следует курсу, у которого нет никаких альтернатив на всем его протяжении. Различные онтогенетические курсы, которые наблюдатель может описать как возможные для живой системы, являются альтернативами онтогенетическим курсам только для наблюдателя, поскольку он представляет живую систему в различных условиях, пытаясь предсказать что-либо, что имеет место, в то время как он не может это вычислить, не будучи способным трактовать живую систему и среду как известные структурно заданные системы. Похожий аргумент приложим и к тому, что наблюдатель может сказать о филогенетическом структурном дрейфе, или об историческом генетическом изменении в популяции. На то, что имеет в виду наблюдатель, когда говорит об отборе по отношению к живой системе, можно сослаться как на различие между ожидаемым и действительным историческим исходом, и наблюдатель рассматривает что-либо, сравнивая действительное с воображаемым в филогенетическом и онтогенетическом структурных дрейфах живых систем. Отбор – это не механизм, производящий филогенетическое структурное изменение и адаптацию. Фактически,  объяснять нужно онтогенетические и филогенетические структурные изменения и адаптацию. Они являются существенными особенностями существования живых систем. Все это должно объясняться в направлении непрерывных структурных изменений в живых системах и онтогенетически и филогенетически, через механизм структурного дрейфа.</w:t>
      </w:r>
    </w:p>
    <w:p>
      <w:pPr>
        <w:pStyle w:val="21"/>
        <w:rPr/>
      </w:pPr>
      <w:r>
        <w:rPr/>
      </w:r>
    </w:p>
    <w:p>
      <w:pPr>
        <w:pStyle w:val="Heading2"/>
        <w:rPr/>
      </w:pPr>
      <w:bookmarkStart w:id="7" w:name="__RefHeading___Toc7939603"/>
      <w:bookmarkEnd w:id="7"/>
      <w:r>
        <w:rPr/>
        <w:t>8. Ответ</w:t>
      </w:r>
    </w:p>
    <w:p>
      <w:pPr>
        <w:pStyle w:val="Normal"/>
        <w:rPr/>
      </w:pPr>
      <w:r>
        <w:rPr/>
        <w:t xml:space="preserve">Из всего сказанного мной о системах следует, что они существуют только при сохранении организации и сохранении адаптации как существенных условий их существования, и что это приложимо также и к наблюдателю в качестве живой системы. Отсюда также следует, что настоящее состояние любой живой системы, включая наблюдателя, или, в общих терминах, настоящее состояние любой системы или отдельной сущности является всегда одним из узлов в проводящей сети коонтогенетических и кофилогенетических структурных дрейфах. В то же время, настолько же насколько любая система является распознаваемой, она распознается и при сохранении организации и адаптации в ее области существования, и область существования является областью структурного сочетания, откуда следуют все допустимые операции, при действии которых система, их задающая, остается возможной. Иначе говоря, из всего сказанного можно сделать следующие выводы. Во-первых, каждая распознаваемая сущность является распознаваемой в операционном соответствии с ее областью существования, и, таким образом, каждая различимая живая система необходимо отличается в адекватных действиях в ее области структурного сочетания. Во-вторых, наблюдатель может воспринимать только то, что он распознает, и то, что он может выразить в терминах допустимых операций в той области жизненной практики, в которой он делает описание. Давайте рассмотрим вопрос познания, имея в виду все выше сказанное. </w:t>
      </w:r>
    </w:p>
    <w:p>
      <w:pPr>
        <w:pStyle w:val="Normal"/>
        <w:rPr/>
      </w:pPr>
      <w:r>
        <w:rPr/>
      </w:r>
    </w:p>
    <w:p>
      <w:pPr>
        <w:pStyle w:val="Normal"/>
        <w:numPr>
          <w:ilvl w:val="0"/>
          <w:numId w:val="4"/>
        </w:numPr>
        <w:tabs>
          <w:tab w:val="clear" w:pos="708"/>
          <w:tab w:val="left" w:pos="540" w:leader="none"/>
        </w:tabs>
        <w:ind w:left="540" w:hanging="360"/>
        <w:rPr/>
      </w:pPr>
      <w:r>
        <w:rPr>
          <w:u w:val="single"/>
        </w:rPr>
        <w:t>Познание</w:t>
      </w:r>
      <w:r>
        <w:rPr/>
        <w:t xml:space="preserve">. Поскольку критерий, по которому мы оцениваем познание, является нашей оценкой адекватного действия в области, которой мы задались с вопросом, я предположил в секции 2 этой статьи, что моя работа объяснения познания как биологического явления проделана для того, чтобы показать, как в течение оперирования живой системы в любой области возникает адекватное действие. Это я сделал в предыдущих главах, демонстрируя, что живая система всегда занята адекватными действиями в области, в которой она различается как живая система в жизненной практике наблюдателя. И я показал, что это так, потому что для феномена наблюдения существенно, что любая различимая система различается и в сохранении организации и структурного соответствия, и как узел в сети структурных дрейфов. Соответственно, при различении живых систем как сущностей, занятых адекватными действиями, это различение заключается в произведении этих сущностей (в жизненной практике наблюдателя), и в сохранении самоподдержания и адаптации, и как момента в их онтогенетическом дрейфе в среде. Иначе говоря, я показал, что для каждых конкретных условий различения живой системы, сохранение жизни (самоподдержания и адаптации) составляет адекватное действие в этих условиях, и, следовательно, знание: живая система является познающей системой, и жить – значит знать. Но, демонстрируя это, я также показал, что любое взаимодействие с живой системой может быть рассмотрено наблюдателем как обращенный к нему вопрос, как вызов его жизни, составляющий область существования того, где он ожидает адекватного действия от живой системы. И в то же время я показал, что действительное допущение наблюдателем ответа на вопрос, поставленный живой системой влечет рассмотрение адекватного действия живой системы в области, обособленной вопросом, и что это рассмотрение адекватного действия заключается в различении живой системы в области, в которой справедливы сохранение самоподдержания и адаптации. При этих следствиях я представляю общее объяснительное утверждение в виде особенного научного объяснения: </w:t>
      </w:r>
    </w:p>
    <w:p>
      <w:pPr>
        <w:pStyle w:val="Normal"/>
        <w:numPr>
          <w:ilvl w:val="1"/>
          <w:numId w:val="4"/>
        </w:numPr>
        <w:tabs>
          <w:tab w:val="clear" w:pos="708"/>
          <w:tab w:val="left" w:pos="900" w:leader="none"/>
        </w:tabs>
        <w:ind w:left="900" w:hanging="360"/>
        <w:rPr/>
      </w:pPr>
      <w:r>
        <w:rPr/>
        <w:t>Явление объясняемое является адекватным действием живой системы в любой момент, в который наблюдатель различает ее как живую систему в действии в конкретной  области. И я предлагаю это как явление объясняемое в понимании того, что адекватные действия живой системы, является ее взаимодействиями с сохранением классовой идентичности в той области, в которой оно различается.</w:t>
      </w:r>
    </w:p>
    <w:p>
      <w:pPr>
        <w:pStyle w:val="Normal"/>
        <w:numPr>
          <w:ilvl w:val="1"/>
          <w:numId w:val="4"/>
        </w:numPr>
        <w:tabs>
          <w:tab w:val="clear" w:pos="708"/>
          <w:tab w:val="left" w:pos="900" w:leader="none"/>
        </w:tabs>
        <w:ind w:left="900" w:hanging="360"/>
        <w:rPr/>
      </w:pPr>
      <w:r>
        <w:rPr/>
        <w:t>Структурное сочетание в области существования системы (области сохранения адаптации) является условием существования для любой системы, распознаваемой наблюдателем, и производящий механизм для адекватного действия в живой системе как структурно меняющейся системе является структурным дрейфом с сохранением адаптации посредством того, что она остается в непрерывном адекватном действии во время реализации своей ниши, или распадается. Поскольку система распознается только в структурном сочетании, то когда наблюдатель распознает живую систему, он необходимо распознает ее в адекватном действии в области ее распознаваемости, и выделяет ее как систему, которая в большой мере остается в структурном сочетании в области существования, независимо от ее структуры или структуры среды, и изменяется до тех пор, пока остается живой.</w:t>
      </w:r>
    </w:p>
    <w:p>
      <w:pPr>
        <w:pStyle w:val="Normal"/>
        <w:numPr>
          <w:ilvl w:val="1"/>
          <w:numId w:val="4"/>
        </w:numPr>
        <w:tabs>
          <w:tab w:val="clear" w:pos="708"/>
          <w:tab w:val="left" w:pos="900" w:leader="none"/>
        </w:tabs>
        <w:ind w:left="900" w:hanging="360"/>
        <w:rPr/>
      </w:pPr>
      <w:r>
        <w:rPr/>
        <w:t>Дан генерирующий механизм, предложенный в (</w:t>
      </w:r>
      <w:r>
        <w:rPr>
          <w:lang w:val="en-US"/>
        </w:rPr>
        <w:t>b</w:t>
      </w:r>
      <w:r>
        <w:rPr/>
        <w:t>), могут быть выведены следующие явления, имеющие место в опытной области наблюдателя: 1)  наблюдатель должен видеть адекватное действие, имеющее место в форме скоординированного поведения в живых системах, которые находятся в коонтогенетическом структурном дрейфе, если они участвуют в рекуррентных взаимодействиях с сохранением взаимной адаптации; 2) наблюдатель должен видеть, что живые системы являются коонтогенетически разделенными или распавшимися, если их взаимная адаптация потеряна.</w:t>
      </w:r>
    </w:p>
    <w:p>
      <w:pPr>
        <w:pStyle w:val="Normal"/>
        <w:numPr>
          <w:ilvl w:val="1"/>
          <w:numId w:val="4"/>
        </w:numPr>
        <w:tabs>
          <w:tab w:val="clear" w:pos="708"/>
          <w:tab w:val="left" w:pos="900" w:leader="none"/>
        </w:tabs>
        <w:ind w:left="900" w:hanging="360"/>
        <w:rPr/>
      </w:pPr>
      <w:r>
        <w:rPr/>
        <w:t>Явления, выведенные в (с) находятся, очевидно, в области опыта наблюдателя в динамиках состава и действий социальных систем, и в условиях рекуррентных взаимодействий между живыми системами в течение их онтогенеза, в том, что проявляется для нас как учение о том, как жить вместе. Один из этих случаев – наше человеческое оперирование языком.</w:t>
      </w:r>
    </w:p>
    <w:p>
      <w:pPr>
        <w:pStyle w:val="Normal"/>
        <w:tabs>
          <w:tab w:val="clear" w:pos="708"/>
          <w:tab w:val="left" w:pos="540" w:leader="none"/>
        </w:tabs>
        <w:ind w:left="540" w:hanging="0"/>
        <w:rPr/>
      </w:pPr>
      <w:r>
        <w:rPr/>
        <w:t xml:space="preserve">Результатом соответствия этих условий проявляется в следующем: а) в обосновании (как в научном объяснении)  моего утверждения, что познание как адекватное действие в живых системах является последовательностью структурных дрейфов с сохранением организации и адаптации; </w:t>
      </w:r>
      <w:r>
        <w:rPr>
          <w:lang w:val="en-US"/>
        </w:rPr>
        <w:t>b</w:t>
      </w:r>
      <w:r>
        <w:rPr/>
        <w:t xml:space="preserve">) в демонстрации того, что адекватное действие (познание) является существенным для живых систем, потому что оно является следствием их существования; с) в том следствии, что различные живые системы отличаются в их областях адекватных действий (областях познания), для того, чтобы показать, что они реализуют различные ниши; </w:t>
      </w:r>
      <w:r>
        <w:rPr>
          <w:lang w:val="en-US"/>
        </w:rPr>
        <w:t>d</w:t>
      </w:r>
      <w:r>
        <w:rPr/>
        <w:t xml:space="preserve">) в демонстрации того, что область адекватных действий (область познания) живой системы изменяется как структура живой системы или как структура среды, или как обе вместе, и меняется о тех пор, пока сохраняет свою организацию и адаптацию. </w:t>
      </w:r>
    </w:p>
    <w:p>
      <w:pPr>
        <w:pStyle w:val="Normal"/>
        <w:tabs>
          <w:tab w:val="clear" w:pos="708"/>
          <w:tab w:val="left" w:pos="540" w:leader="none"/>
        </w:tabs>
        <w:ind w:left="540" w:hanging="540"/>
        <w:rPr/>
      </w:pPr>
      <w:r>
        <w:rPr/>
      </w:r>
    </w:p>
    <w:p>
      <w:pPr>
        <w:pStyle w:val="Normal"/>
        <w:tabs>
          <w:tab w:val="clear" w:pos="708"/>
          <w:tab w:val="left" w:pos="540" w:leader="none"/>
        </w:tabs>
        <w:ind w:left="540" w:hanging="0"/>
        <w:rPr/>
      </w:pPr>
      <w:r>
        <w:rPr/>
        <w:t>В то же время, из всего выше сказанного ясно, что то, что я сказал о познании как об объяснении жизненной практики, имеет место в жизненной практике, и то, что я сказал, является эффективным действием в генерации феномена познания. Если то, что я говорю, звучит странно, то это только потому, что мы по привычке размышляем о познании в направлении объяснений объективности без скобок, так как если бы явление, обозначенное словом познание, влечет указание на нечто, о чем может утверждаться, что его существование независимо от указаний наблюдателя. Я показал, что такого нет, и не может быть. Познание не может быть понято как биологическое явление, если объективность не поставлена в скобки, и если некто не готов следовать всей последовательности таких эпистемологических актов.</w:t>
      </w:r>
    </w:p>
    <w:p>
      <w:pPr>
        <w:pStyle w:val="Normal"/>
        <w:tabs>
          <w:tab w:val="clear" w:pos="708"/>
          <w:tab w:val="left" w:pos="540" w:leader="none"/>
        </w:tabs>
        <w:ind w:left="540" w:hanging="540"/>
        <w:rPr/>
      </w:pPr>
      <w:r>
        <w:rPr/>
      </w:r>
    </w:p>
    <w:p>
      <w:pPr>
        <w:pStyle w:val="Normal"/>
        <w:tabs>
          <w:tab w:val="clear" w:pos="708"/>
          <w:tab w:val="left" w:pos="540" w:leader="none"/>
        </w:tabs>
        <w:ind w:left="540" w:hanging="0"/>
        <w:rPr/>
      </w:pPr>
      <w:r>
        <w:rPr/>
        <w:t>Давайте теперь считать человеческие языковые операции как явления, которые имеют место как последовательность операций познания как адекватное (эффективное) действие. Это особенно необходимо для того, чтобы продолжать в том же духе, потому что наше оперирование языком как наблюдателей в жизненной практике, является, в одно и то же время, и нашей проблемой и нашим инструментом для анализа и объяснения.</w:t>
      </w:r>
    </w:p>
    <w:p>
      <w:pPr>
        <w:pStyle w:val="Normal"/>
        <w:tabs>
          <w:tab w:val="clear" w:pos="708"/>
          <w:tab w:val="left" w:pos="540" w:leader="none"/>
        </w:tabs>
        <w:ind w:left="540" w:hanging="540"/>
        <w:rPr/>
      </w:pPr>
      <w:r>
        <w:rPr/>
      </w:r>
    </w:p>
    <w:p>
      <w:pPr>
        <w:pStyle w:val="Normal"/>
        <w:tabs>
          <w:tab w:val="clear" w:pos="708"/>
          <w:tab w:val="left" w:pos="540" w:leader="none"/>
        </w:tabs>
        <w:ind w:left="540" w:hanging="360"/>
        <w:rPr/>
      </w:pPr>
      <w:r>
        <w:rPr>
          <w:lang w:val="en-US"/>
        </w:rPr>
        <w:t>ii</w:t>
      </w:r>
      <w:r>
        <w:rPr/>
        <w:t xml:space="preserve">)  </w:t>
      </w:r>
      <w:r>
        <w:rPr>
          <w:u w:val="single"/>
        </w:rPr>
        <w:t>Язык</w:t>
      </w:r>
      <w:r>
        <w:rPr/>
        <w:t xml:space="preserve">. Мы, люди, являемся живыми системами, существующими в языке. Это означает, что хотя мы существуем как человеческие существа в языке, и хотя наши области познания (области адекватных действий) имеют место в языке, использование языка имеет место при нашем действии как живой системы. Соответственно, я рассмотрю то, что имеет место в языке, появляется как биологическое явление при оперировании живых систем в рекуррентных взаимодействиях с сохранением организации и адаптации в процессе их коонтогенетических структурных дрейфов, и, таким образом, покажу язык как последовательность такого же механизма, который объясняет явление познания:         </w:t>
      </w:r>
    </w:p>
    <w:p>
      <w:pPr>
        <w:pStyle w:val="Normal"/>
        <w:tabs>
          <w:tab w:val="clear" w:pos="708"/>
          <w:tab w:val="left" w:pos="540" w:leader="none"/>
        </w:tabs>
        <w:ind w:left="540" w:hanging="540"/>
        <w:rPr/>
      </w:pPr>
      <w:r>
        <w:rPr/>
      </w:r>
    </w:p>
    <w:p>
      <w:pPr>
        <w:pStyle w:val="Normal"/>
        <w:numPr>
          <w:ilvl w:val="0"/>
          <w:numId w:val="11"/>
        </w:numPr>
        <w:tabs>
          <w:tab w:val="clear" w:pos="708"/>
          <w:tab w:val="left" w:pos="900" w:leader="none"/>
        </w:tabs>
        <w:ind w:left="900" w:hanging="360"/>
        <w:rPr/>
      </w:pPr>
      <w:r>
        <w:rPr/>
        <w:t xml:space="preserve">Когда две или более самоподдерживающихся систем рекуррентно взаимодействуют, и динамическая структура каждой из них следует курсу изменения случая в истории их взаимодействий друг с другом, существует коонтогенетический структурный дрейф, определяющий онтогенетически установленную область рекуррентных взаимодействий между ними, появляющуюся для наблюдателя как область согласительных координаций действий или распознаваний в окружающей среде. Эту коонтогенетически учрежденную область рекуррентных взаимодействий я назову областью скоординированности действий или распознаваний, или, более обще, областью согласованности взаимодействий, потому что она возникает как особенный метод жизни вместе в процессе уникальной истории рекуррентных взаимодействий, происходящих в течение их коонтогенеза. Более того, так как наблюдатель может описать такую область рекуррентных взаимодействий в семантических терминах, ссылаясь на различные согласования действий (распознаваний), влекущие разные следствия в области, в которой возможно распознавание, я назову лингвистической областью согласованных взаимодействий. В итоге, поведение, через которое организм участвует в онтогенетической области рекуррентных взаимодействий, я назову согласованным или лингвистическим, в зависимости от того, хочу ли я подчеркнуть онтогенетическое начало поведения (всеобщность), или его участие в настоящем состоянии взаимодействий (лингвистика). Подобным образом я говорю о согласованности действий или распознаваний в соответствии с тем, хочу ли я подчеркнуть, что имеет место во взаимодействии в связи с участниками (координация действий), или что имеет место во взаимодействии в связи с окружающей средой (координация распознаваний). </w:t>
      </w:r>
    </w:p>
    <w:p>
      <w:pPr>
        <w:pStyle w:val="Normal"/>
        <w:numPr>
          <w:ilvl w:val="0"/>
          <w:numId w:val="11"/>
        </w:numPr>
        <w:tabs>
          <w:tab w:val="clear" w:pos="708"/>
          <w:tab w:val="left" w:pos="900" w:leader="none"/>
        </w:tabs>
        <w:ind w:left="900" w:hanging="360"/>
        <w:rPr/>
      </w:pPr>
      <w:r>
        <w:rPr/>
        <w:t>Когда одна или несколько живых систем продолжают свой онтогенетический дрейф путем рекуррентных взаимодействий в области согласованности, то, возможно, что рекурсия имеет место в их согласованном поведении, имея результатом согласованность действий. Если бы так случилось, что наблюдатель увидел бы, что участники области согласованных взаимодействий действовали бы, согласовывая поведение, и делали бы согласованные различения в процессе, который был бы рекурсивно согласованным действием, то он бы ничего не понял. Действительно, такой процесс является точным, что отражается в нашем языке в жизненной практике. Соответственно, я требую, чтобы языковые явления имели место в коонтогенезе живой системы, когда действуют два или более организма посредством согласованных рекуррентных онтогенетических взаимодействий в процессе рекурсивного согласования действий или распознаваний. Или, другими словами, я требую, чтобы такое рекурсивное согласование действий или распознаваний в любой области являлось языковым явлением. Более того, я ожидаю, что объекты, возникающие в языке как согласования действий, были скрыты для дальнейших рекурсивных согласований действий (распознаваний), которые они координируют. Объекты находятся в языковом процессе согласования действий, которыми оперируют как символами для согласования действий, которые они координируют. Объекты не предшествуют языку. В итоге, я ожидаю, что все явления, которые мы распознаем как наблюдатели при оперировании языком возникают в жизни живых систем в процессе коонтогенетического структурного дрейфа, если он дает в результате согласование действий как следствие предложенного механизма для генерирования явления познания.</w:t>
      </w:r>
    </w:p>
    <w:p>
      <w:pPr>
        <w:pStyle w:val="Normal"/>
        <w:numPr>
          <w:ilvl w:val="0"/>
          <w:numId w:val="11"/>
        </w:numPr>
        <w:tabs>
          <w:tab w:val="clear" w:pos="708"/>
          <w:tab w:val="left" w:pos="900" w:leader="none"/>
        </w:tabs>
        <w:ind w:left="900" w:hanging="360"/>
        <w:rPr/>
      </w:pPr>
      <w:r>
        <w:rPr/>
        <w:t>Владение языком играет роль в жизненной практике: мы, человеческие существа, видим себя самих как живую систему, погруженную в практику жизни. В объяснении языка как биологического явления становится ясно, что язык появляется как способ сосуществования живых систем. Язык как таковой имеет место как последовательность коонтогенетических структурных дрейфов при рекуррентном согласовании. По этой причине язык может рассматриваться как система рекуррентных взаимодействий в области структурного соответствия. Взаимодействия в языке не существуют в области абстракций, напротив, они имеют место в конкретности изъявлений участников. Взаимодействия в языке являются структурными взаимодействиями. Такие понятия, как передача информации, символизация, обозначение, значение или синтаксис, являются вторичными по отношению к основе языкового явления в жизни живых систем. Такие понятия возникают как отражение в языке того, что имеет место в жизни. По этой причине, все, что присутствует в языке, влияет на наше человеческое сознание. И описания и объяснения, которые мы делаем, становятся частью нашей области существования. Мы подвергаем себя онтогенетическим и филогенетическим дрейфам как человеческие существа в структурном соответствии в нашей области существования как языковой системе. Язык, как таковой, есть в жизненной практике наблюдателя, и он также создает эту жизненную практику для него.</w:t>
      </w:r>
    </w:p>
    <w:p>
      <w:pPr>
        <w:pStyle w:val="Normal"/>
        <w:tabs>
          <w:tab w:val="clear" w:pos="708"/>
          <w:tab w:val="left" w:pos="900" w:leader="none"/>
        </w:tabs>
        <w:ind w:left="900" w:hanging="360"/>
        <w:rPr>
          <w:b/>
          <w:b/>
          <w:bCs/>
          <w:sz w:val="28"/>
        </w:rPr>
      </w:pPr>
      <w:r>
        <w:rPr>
          <w:b/>
          <w:bCs/>
          <w:sz w:val="28"/>
        </w:rPr>
        <w:t xml:space="preserve"> </w:t>
      </w:r>
    </w:p>
    <w:p>
      <w:pPr>
        <w:pStyle w:val="Heading2"/>
        <w:rPr/>
      </w:pPr>
      <w:bookmarkStart w:id="8" w:name="__RefHeading___Toc7939604"/>
      <w:bookmarkEnd w:id="8"/>
      <w:r>
        <w:rPr/>
        <w:t>9.  Следствия</w:t>
      </w:r>
    </w:p>
    <w:p>
      <w:pPr>
        <w:pStyle w:val="Normal"/>
        <w:rPr/>
      </w:pPr>
      <w:r>
        <w:rPr/>
        <w:t>Объяснение, которое я даю для явления познания, имеет несколько фундаментальных следствий, которые я сейчас рассмотрю:</w:t>
      </w:r>
    </w:p>
    <w:p>
      <w:pPr>
        <w:pStyle w:val="Normal"/>
        <w:numPr>
          <w:ilvl w:val="0"/>
          <w:numId w:val="12"/>
        </w:numPr>
        <w:tabs>
          <w:tab w:val="clear" w:pos="708"/>
          <w:tab w:val="left" w:pos="720" w:leader="none"/>
        </w:tabs>
        <w:ind w:left="540" w:hanging="360"/>
        <w:rPr/>
      </w:pPr>
      <w:r>
        <w:rPr>
          <w:u w:val="single"/>
        </w:rPr>
        <w:t>В живых системах существование влечет познание</w:t>
      </w:r>
      <w:r>
        <w:rPr/>
        <w:t>. Для того чтобы понять, что познание является действием живой системы в ее области структурного сочетания, то есть в области существования, существование живых систем имеет результатом познание в их реализации как таковых, но не как описание, или представление, или открытие чего-то независящего от них. Познание как биологическое явление имеет место в живой системе, поскольку она действует  в своей области пертурбаций, и, как таковая не имеет описания, и не является ничьим описанием. Таким образом, если мы говорим, что мы что-либо знаем, мы не задумываемся о том, что происходит в механизме явления познания как биологического явления, мы отражаем в языке то, что мы делаем.</w:t>
      </w:r>
    </w:p>
    <w:p>
      <w:pPr>
        <w:pStyle w:val="Normal"/>
        <w:tabs>
          <w:tab w:val="clear" w:pos="708"/>
          <w:tab w:val="left" w:pos="720" w:leader="none"/>
          <w:tab w:val="left" w:pos="900" w:leader="none"/>
        </w:tabs>
        <w:ind w:left="540" w:hanging="360"/>
        <w:rPr/>
      </w:pPr>
      <w:r>
        <w:rPr/>
      </w:r>
    </w:p>
    <w:p>
      <w:pPr>
        <w:pStyle w:val="Normal"/>
        <w:numPr>
          <w:ilvl w:val="0"/>
          <w:numId w:val="12"/>
        </w:numPr>
        <w:tabs>
          <w:tab w:val="clear" w:pos="708"/>
          <w:tab w:val="left" w:pos="720" w:leader="none"/>
        </w:tabs>
        <w:ind w:left="540" w:hanging="360"/>
        <w:rPr/>
      </w:pPr>
      <w:r>
        <w:rPr>
          <w:u w:val="single"/>
        </w:rPr>
        <w:t>Существует также много областей познания, как и областей существования</w:t>
      </w:r>
      <w:r>
        <w:rPr/>
        <w:t xml:space="preserve">. Я говорю о познании только в связи с живыми системами. Это случайно, поскольку я говорил о связи с тем, что существование приложимо к любой сущности, произведенной при помощи операции различения. Таким образом, я делаю эти различения только потому, что говорю, что живые системы и мир познания исторически ограничены живыми системами в нашем сознании. С этим ограничением мы как наблюдатели можем сказать, что существует столько же областей познания, сколько областей существования, обособленных различными свойствами, которые живые системы сохраняют при самоподдержании. Эти различные области познания пересекаются в структурной реализации живой системы, поскольку живые системы реализуют различные свойства, которые определяют их как различные измерения одновременных или последовательных структурных сочетаний, ортогональных к фундаментальному структурному сочетанию, в котором живая система себя поддерживает. В результате, эти различные области познаний могут появиться или исчезнуть одновременно или независимо, в зависимости от того, объединяются ли различные структурно пересекающиеся сущности, которые их определяют, или распадаются независимо или одновременно. Таким образом, если студент закончил обучение, то область познания, определяемая действиями в области структурного соответствия, которая задает свойство «студент», исчезает вместе с распадением понятия «бакалавр». Обратно, если студент закончил учебу, а юноша женится, сущности «выпускник» и «муж» появляются в соответствующих областях познаний, определенных допустимыми операциями, которые этими сущностями подразумеваются. Отсюда следует, что живая система может действовать в стольких же различных областях познания, сколько есть различных сущностей в качестве измерений структурного соответствия этой системы. Отсюда также следует, что различные сущности, которые могут реализовываться живой системой, являются необходимо подвижными, и меняются как измерения структурного соответствия этой системы в процессе ее структурного дрейфа во время ее жизни. </w:t>
      </w:r>
    </w:p>
    <w:p>
      <w:pPr>
        <w:pStyle w:val="Normal"/>
        <w:tabs>
          <w:tab w:val="clear" w:pos="708"/>
          <w:tab w:val="left" w:pos="720" w:leader="none"/>
          <w:tab w:val="left" w:pos="900" w:leader="none"/>
        </w:tabs>
        <w:ind w:left="540" w:hanging="360"/>
        <w:rPr/>
      </w:pPr>
      <w:r>
        <w:rPr/>
      </w:r>
    </w:p>
    <w:p>
      <w:pPr>
        <w:pStyle w:val="Normal"/>
        <w:numPr>
          <w:ilvl w:val="0"/>
          <w:numId w:val="12"/>
        </w:numPr>
        <w:tabs>
          <w:tab w:val="clear" w:pos="708"/>
          <w:tab w:val="left" w:pos="720" w:leader="none"/>
        </w:tabs>
        <w:ind w:left="540" w:hanging="360"/>
        <w:rPr/>
      </w:pPr>
      <w:r>
        <w:rPr>
          <w:u w:val="single"/>
        </w:rPr>
        <w:t>Язык является областью человеческого познания</w:t>
      </w:r>
      <w:r>
        <w:rPr/>
        <w:t xml:space="preserve">. Люди как живые системы, использующие язык, действуют в области рекурсивных обоюдных всеобщих пертурбаций, которые и составляют их область существования как таковую. Таким образом, язык как область рекурсивной согласованности действий является областью существования, и, также, познавательной областью, задаваемой рекурсией согласованных распознаваний в области согласованных распознаваний. Более того, люди как живые системы, использующие язык, осуществляют процесс наблюдения, и становятся наблюдателями, создавая объекты как первичные соглашения действий, различаемых посредством вторичных согласованных действий в процессе, скрывающем координируемые действия. Человеческие существа, таким образом, существуют в области объектов, которые они создают в процессе использования языка. В то же время, человеческие существа, существуя как наблюдатели в области объектов, задаваемых языком, существуют в области, которая позволяет им объяснять происходящее в их языковой жизни посредством ссылок на их действия в области динамического всеобщего структурного соответствия. </w:t>
      </w:r>
    </w:p>
    <w:p>
      <w:pPr>
        <w:pStyle w:val="Normal"/>
        <w:tabs>
          <w:tab w:val="clear" w:pos="708"/>
          <w:tab w:val="left" w:pos="720" w:leader="none"/>
          <w:tab w:val="left" w:pos="900" w:leader="none"/>
        </w:tabs>
        <w:ind w:left="540" w:hanging="360"/>
        <w:rPr/>
      </w:pPr>
      <w:r>
        <w:rPr/>
      </w:r>
    </w:p>
    <w:p>
      <w:pPr>
        <w:pStyle w:val="Normal"/>
        <w:numPr>
          <w:ilvl w:val="0"/>
          <w:numId w:val="12"/>
        </w:numPr>
        <w:tabs>
          <w:tab w:val="clear" w:pos="708"/>
          <w:tab w:val="left" w:pos="720" w:leader="none"/>
        </w:tabs>
        <w:ind w:left="540" w:hanging="360"/>
        <w:rPr/>
      </w:pPr>
      <w:r>
        <w:rPr>
          <w:u w:val="single"/>
        </w:rPr>
        <w:t>Объективность</w:t>
      </w:r>
      <w:r>
        <w:rPr/>
        <w:t>. Объекты возникают в языке как согласования действий, которые в области согласованных распознаваний являются знаками для более основных согласований действий, которые они скрывают. Вне языка и без языка не существует объектов, потому что объекты появляются только как согласование действий, которое и является языком. У тех живых систем, которые не используют язык, нет и объектов. То есть объекты – это не часть их познавательной области. Поскольку мы, люди, являемся объектами в области объектов, которые мы создаем, и с которыми оперируем в языке, язык является нашей эксклюзивной областью существования. В этих условиях объективность присутствует в языке как способ оперирования с объектами, без различения действий, которые эти объекты подразумевают. При таком способе действий, описания возникают как цепочки согласованности действий, которые влекут дальнейшее согласование действий, которые, если не принимать во внимание, как объекты появляются, могут распознаваться как способы выражения в языке, которые имеют место, так, как если бы объекты существовали вне языка. Объекты являются операционными связями в процессе владения языком.</w:t>
      </w:r>
    </w:p>
    <w:p>
      <w:pPr>
        <w:pStyle w:val="Normal"/>
        <w:tabs>
          <w:tab w:val="clear" w:pos="708"/>
          <w:tab w:val="left" w:pos="720" w:leader="none"/>
          <w:tab w:val="left" w:pos="900" w:leader="none"/>
        </w:tabs>
        <w:ind w:left="540" w:hanging="360"/>
        <w:rPr/>
      </w:pPr>
      <w:r>
        <w:rPr/>
      </w:r>
    </w:p>
    <w:p>
      <w:pPr>
        <w:pStyle w:val="Normal"/>
        <w:numPr>
          <w:ilvl w:val="0"/>
          <w:numId w:val="12"/>
        </w:numPr>
        <w:tabs>
          <w:tab w:val="clear" w:pos="708"/>
          <w:tab w:val="left" w:pos="720" w:leader="none"/>
        </w:tabs>
        <w:ind w:left="540" w:hanging="360"/>
        <w:rPr/>
      </w:pPr>
      <w:r>
        <w:rPr>
          <w:u w:val="single"/>
        </w:rPr>
        <w:t>Операция владения языком в области структурного соответствия</w:t>
      </w:r>
      <w:r>
        <w:rPr/>
        <w:t>. Поскольку язык возник как согласительная область в коонтогенетическом структурном дрейфе живых систем, вовлеченных в рекуррентные взаимодействия, организмы, владеющие языком, оперируют этим в области обоюдного коонтогенетического структурного соответствия в процессе обоюдных структурных пертурбаций. Таким образом, оперирование языком не является абстрактной деятельностью, как мы обычно думаем. Владеть языком – значит взаимодействовать структурно. Язык имеет место в области связей между организмами в рекурсии согласования действий, но, в то же время, язык проявляется посредством структурных взаимодействий в области столкновения организмов, владеющих языком. Иначе говоря, хотя владение языком характерно для социальной области как рекурсивное взаимодействие согласований действий,  взаимодействия в языке, как структурные взаимодействия, являются ортогональными к этой области, и как таковой толчок в общении участников структурных изменений, которые настолько меняют физиологический фон (эмоциональное состояние) в котором они продолжают их языковое общение как курс, которому это физиологическое состояние следует. Результатом будет то, что социальное рекурсивные согласования действий, которые и составляют язык, как элементы области рекурсивных операций в структурном соответствии, становятся областью или средой, в которой участвующие живые системы сохраняют свою организацию и адаптацию в процессе структурных изменений, которым они случайно подвергаются во время взаимодействия в этой области. Таким образом, хотя область согласования действий и область структурных изменений участников в языке не пересекаются, их изменения взаимно ортогональны при структурных взаимодействии, имеющем место в языке. Если изменяется человек, изменяется и язык, и наоборот. Здесь присутствует сила слов. Слова являются узлами в координации действий при владении языком, и, как таковые, они возникают при структурном взаимодействии между людьми. Посредством этого взаимодействия координации действий и изменений существ, которых мы создаем в языке, появляется часть области, в которой присутствуют наши онтогенетические и филогенетические структурные дрейфы.</w:t>
      </w:r>
    </w:p>
    <w:p>
      <w:pPr>
        <w:pStyle w:val="Normal"/>
        <w:tabs>
          <w:tab w:val="clear" w:pos="708"/>
          <w:tab w:val="left" w:pos="720" w:leader="none"/>
          <w:tab w:val="left" w:pos="900" w:leader="none"/>
        </w:tabs>
        <w:ind w:left="540" w:hanging="360"/>
        <w:rPr/>
      </w:pPr>
      <w:r>
        <w:rPr/>
      </w:r>
    </w:p>
    <w:p>
      <w:pPr>
        <w:pStyle w:val="Normal"/>
        <w:numPr>
          <w:ilvl w:val="0"/>
          <w:numId w:val="12"/>
        </w:numPr>
        <w:tabs>
          <w:tab w:val="clear" w:pos="708"/>
          <w:tab w:val="left" w:pos="720" w:leader="none"/>
        </w:tabs>
        <w:ind w:left="540" w:hanging="360"/>
        <w:rPr/>
      </w:pPr>
      <w:r>
        <w:rPr>
          <w:u w:val="single"/>
        </w:rPr>
        <w:t>Язык является областью описаний</w:t>
      </w:r>
      <w:r>
        <w:rPr/>
        <w:t>. Язык является системой рекурсивного согласования действий, в котором каждое соответствие действию становится объектом в процессе, который является операцией распознавания того, что различает наблюдатель. В этих условиях все участники языкового процесса могут быть наблюдателями по отношению к последовательности согласований действий, в которых они участвуют, составляя систему рекурсивных распознаваний, в которых системы распознавания становятся объектами распознавания. Такие рекурсивные распознавания распознаваний в языковой практике, которая создает системы объектов, составляют явление описания. В результате, все, что есть в человеческой области, является языковым описанием происходящего в жизни, которое становится объектами описаний в языке. Однако, описания не заменяют того, что они описывают, они только поясняют это рекурсивно на языке допустимых операций. Соответственно, научные объяснения как системы описаний, не заменяют явлений, которые они объясняют в области жизни наблюдателя, но создают допустимые операции, в той области, в которой позволены дальнейшие описания.</w:t>
      </w:r>
    </w:p>
    <w:p>
      <w:pPr>
        <w:pStyle w:val="Normal"/>
        <w:tabs>
          <w:tab w:val="clear" w:pos="708"/>
          <w:tab w:val="left" w:pos="720" w:leader="none"/>
          <w:tab w:val="left" w:pos="900" w:leader="none"/>
        </w:tabs>
        <w:ind w:left="540" w:hanging="360"/>
        <w:rPr/>
      </w:pPr>
      <w:r>
        <w:rPr/>
      </w:r>
    </w:p>
    <w:p>
      <w:pPr>
        <w:pStyle w:val="Normal"/>
        <w:numPr>
          <w:ilvl w:val="0"/>
          <w:numId w:val="12"/>
        </w:numPr>
        <w:tabs>
          <w:tab w:val="clear" w:pos="708"/>
          <w:tab w:val="left" w:pos="720" w:leader="none"/>
        </w:tabs>
        <w:ind w:left="540" w:hanging="360"/>
        <w:rPr/>
      </w:pPr>
      <w:r>
        <w:rPr>
          <w:u w:val="single"/>
        </w:rPr>
        <w:t>Самосознание приходит с языком</w:t>
      </w:r>
      <w:r>
        <w:rPr/>
        <w:t>. Для живой системы в ее действиях как замкнутой системы нет ни внутреннего, ни внешнего; у нее нет способа делать такие различия. В языке такие различия возникают как специальные соответствия действиям, в которых участники являются рекурсивно созданными как распознавание систем распознаваний. Если это происходит, то самосознание возникает как область распознавания, в которой наблюдатели участвуют в согласованных распознаваниях своего участия в языке в процессе использования языка. Отсюда следует, что индивидуум существует только в языке, что «сам» существует только в языке, и что самосознание как явление распознавания себя самого имеет место только в языке. Более того, отсюда также следует, что поскольку язык как область, соответствующая действиям, является социальным явлением, то и самосознание является социальным явлением, и как таковое, оно не заложено в анатомическую структуру особи живой системы, которая генерирует его; напротив, язык является внешним, по отношению к особи, и относится к области взаимодействий, как способ сосуществования.</w:t>
      </w:r>
    </w:p>
    <w:p>
      <w:pPr>
        <w:pStyle w:val="Normal"/>
        <w:tabs>
          <w:tab w:val="clear" w:pos="708"/>
          <w:tab w:val="left" w:pos="720" w:leader="none"/>
          <w:tab w:val="left" w:pos="900" w:leader="none"/>
        </w:tabs>
        <w:ind w:left="540" w:hanging="360"/>
        <w:rPr/>
      </w:pPr>
      <w:r>
        <w:rPr/>
      </w:r>
    </w:p>
    <w:p>
      <w:pPr>
        <w:pStyle w:val="Normal"/>
        <w:numPr>
          <w:ilvl w:val="0"/>
          <w:numId w:val="12"/>
        </w:numPr>
        <w:tabs>
          <w:tab w:val="clear" w:pos="708"/>
          <w:tab w:val="left" w:pos="720" w:leader="none"/>
        </w:tabs>
        <w:ind w:left="540" w:hanging="360"/>
        <w:rPr/>
      </w:pPr>
      <w:r>
        <w:rPr>
          <w:u w:val="single"/>
        </w:rPr>
        <w:t>История</w:t>
      </w:r>
      <w:r>
        <w:rPr/>
        <w:t>. Значимость или значение любого данного поведения заключается в условиях его обнаружения, а не в характеристике динамик состояний живой системы или в других особенностях самого поведения. Иначе говоря, это не является сложностью внутренних состояний живой системы или ее нервной системы, и никакая, определенная природой, сторона поведения самого по себе, значение, существенность или содержание любого данного поведения, но реже его положение в протекающем историческом процессе, в котором оно произошло. Высшая человеческая функция не находится в мозге; язык, абстрактное мышление, любовь, вера, осознание, разумность, альтруизм и т.д. не являются особенностями динамик состояний человеческого существа как живой системы или его нервной системы как нервной сети; они – социальные исторические явления. В то же время история  – это не часть динамик состояний живой системы, потому что последние имеют место только в настоящем, в каждый конкретный момент, в процессе оперирования ее структуры в изменениях, которые происходят вне времени. История, время, будущее и прошлое существуют в языке как формы объяснений происходящего в жизни наблюдателя, и принимают участие в вовлечении языка в происходящее в жизни. Таким образом, в объяснении происходящего в жизни посредством языковых последовательностей, наблюдатель может ожидать, что структура живой системы, которая задает ее изменения состояния в настоящий момент, всегда включает ее историю взаимодействий, потому что она непрерывно возникает в настоящем  в структурном дрейфе, случайном для такой истории.</w:t>
      </w:r>
    </w:p>
    <w:p>
      <w:pPr>
        <w:pStyle w:val="Normal"/>
        <w:tabs>
          <w:tab w:val="clear" w:pos="708"/>
          <w:tab w:val="left" w:pos="720" w:leader="none"/>
          <w:tab w:val="left" w:pos="900" w:leader="none"/>
        </w:tabs>
        <w:ind w:left="540" w:hanging="360"/>
        <w:rPr/>
      </w:pPr>
      <w:r>
        <w:rPr/>
      </w:r>
    </w:p>
    <w:p>
      <w:pPr>
        <w:pStyle w:val="Normal"/>
        <w:numPr>
          <w:ilvl w:val="0"/>
          <w:numId w:val="12"/>
        </w:numPr>
        <w:tabs>
          <w:tab w:val="clear" w:pos="708"/>
          <w:tab w:val="left" w:pos="720" w:leader="none"/>
        </w:tabs>
        <w:ind w:left="540" w:hanging="360"/>
        <w:rPr/>
      </w:pPr>
      <w:r>
        <w:rPr>
          <w:u w:val="single"/>
        </w:rPr>
        <w:t>Нервная система расширяет область состояний живой системы</w:t>
      </w:r>
      <w:r>
        <w:rPr/>
        <w:t xml:space="preserve">. Для живых систем, владеющих языком, разнообразие и пластичность их внутренних состояний сравнима с разнообразием изменяющихся условий, генерируемых в их рекурсивном соответствии с действиями. Иначе говоря, хотя язык и не имеет место в составляющей живой системы, структура живой системы может давать разнообразие и пластичность состояний, необходимых для того, чтобы язык был. Нервная система содействует выполнению этих требований, расширяя область состояний организма, обогащая ее динамики как замкнутой сети меняющихся связей нейронных активностей, и расширяя в организме его область изменений состояний, которые протекают в направлении, случайном и для собственных изменений состояний и для его взаимодействий со средой. Нервная система осуществляет это а) допущением взаимодействий организма как ортогональных к среде пертурбаций,  – условие, которое позволяет нервной системе структурно дрейфовать как клеточной сети, также как и дрейфовать как организму, и его участие в генерировании поведения, зависящего от истории его взаимодействий;  и </w:t>
      </w:r>
      <w:r>
        <w:rPr>
          <w:lang w:val="en-US"/>
        </w:rPr>
        <w:t>b</w:t>
      </w:r>
      <w:r>
        <w:rPr/>
        <w:t xml:space="preserve">) допущением ортогональных взаимодействий между компонентами организма –  условие, которое осуществляет ее структурный дрейф как клеточной сети, также как и структурный дрейф организма, и ее участие в генерировании поведения, рекурсивно зависящего от динамик структурных изменений организма. Результатом этого всего для организма (включая нервную систему), является возможность рекурсивного вовлечения его динамики состояний в поток его собственных динамик состояний в процессе поведения, если он имеет достаточную пластичность нервной системы и участвует в достаточно большой области рекуррентных взаимодействий с другими организмами. Действительно, это рекурсивное вовлечение является тем, что допускает производство языка, так как оно возникает, когда внутренняя рекурсивность динамик состояний нервной системы сочетается с рекуррентными социальными последовательностями соответствий как текущий процесс в генерировании социального поведения. </w:t>
      </w:r>
    </w:p>
    <w:p>
      <w:pPr>
        <w:pStyle w:val="Normal"/>
        <w:tabs>
          <w:tab w:val="clear" w:pos="708"/>
          <w:tab w:val="left" w:pos="720" w:leader="none"/>
          <w:tab w:val="left" w:pos="900" w:leader="none"/>
        </w:tabs>
        <w:ind w:left="540" w:hanging="360"/>
        <w:rPr/>
      </w:pPr>
      <w:r>
        <w:rPr/>
      </w:r>
    </w:p>
    <w:p>
      <w:pPr>
        <w:pStyle w:val="21"/>
        <w:numPr>
          <w:ilvl w:val="0"/>
          <w:numId w:val="12"/>
        </w:numPr>
        <w:tabs>
          <w:tab w:val="clear" w:pos="708"/>
          <w:tab w:val="left" w:pos="720" w:leader="none"/>
        </w:tabs>
        <w:ind w:left="540" w:hanging="360"/>
        <w:rPr/>
      </w:pPr>
      <w:r>
        <w:rPr/>
        <w:t>Текущее рекурсивное соответствие поведенческих и структурных изменений, которое является началом языка возможно, потому что структурно заданная система существует в двух непересекающихся феноменальных областях, реализуемых через ортогонально зависимые структуры, а именно, ее области состояний областей ее взаимодействий. Это является нашим основным двойственным существованием как структурно заданной системы в двух непересекающихся, но ортогонально связанных областях явлений, что позволяет нам при использовании языка генерировать бесконечное число ортогонально независимых, и также непересекающихся областей явлений для происходящего в жизни.</w:t>
      </w:r>
    </w:p>
    <w:p>
      <w:pPr>
        <w:pStyle w:val="21"/>
        <w:tabs>
          <w:tab w:val="clear" w:pos="708"/>
          <w:tab w:val="left" w:pos="720" w:leader="none"/>
          <w:tab w:val="left" w:pos="900" w:leader="none"/>
        </w:tabs>
        <w:ind w:left="540" w:hanging="360"/>
        <w:rPr/>
      </w:pPr>
      <w:r>
        <w:rPr/>
      </w:r>
    </w:p>
    <w:p>
      <w:pPr>
        <w:pStyle w:val="Normal"/>
        <w:numPr>
          <w:ilvl w:val="0"/>
          <w:numId w:val="12"/>
        </w:numPr>
        <w:tabs>
          <w:tab w:val="clear" w:pos="708"/>
          <w:tab w:val="left" w:pos="720" w:leader="none"/>
        </w:tabs>
        <w:ind w:left="540" w:hanging="360"/>
        <w:rPr/>
      </w:pPr>
      <w:r>
        <w:rPr>
          <w:u w:val="single"/>
        </w:rPr>
        <w:t>Наблюдение присутствует при использовании языка</w:t>
      </w:r>
      <w:r>
        <w:rPr/>
        <w:t>. Нервная система – это замкнутая сеть взаимодействующих активных нейронных элементов (нейронов, эффекторов и рецепторов), которые структурно реализуются как клеточные компоненты организма. Нервная система функционирует как замкнутая сеть меняющихся связей активности между ее компонентами; то есть, для организации нервной системы существенно, что любое изменение связей активности между ее компонентами ведет к дальнейшему изменению активных связей между ними, и, что в этом смысле она функционирует без входов и выходов. Таким образом, любое действие в среде, которое наблюдатель видит как результат функционирования нервной системы, является особенностью структурных изменений, присутствующих в нервной системе как в клеточной сети, и не являются особенностями ее действия как такового. Действительно, функционирование нервной системы и деятельность организма имеют место в непересекающихся областях явлений, реализуемых ортогонально связанными структурами. Аналогично, любые потрясения среды при взаимодействии ее с организмом, являются пертурбациями в структуре нервной системы, в динамики состояний нервной системы нет входа, и если такая динамика состояний изменяется, то нервная система меняется также, потому что структура нервной системы меняется способом, зависящим от пертурбаций, а не потому что она допускает вмешательство в ее функционирование. В результате, все справедливое для нервной системы является танцем меняющихся связей нейронных активностей, который в области структурного соединения, в которой наблюдатель видит организм, появляется как танец меняющихся конфигураций эффекторно-сенсорных взаимосвязей. Наблюдатель, который видит эффекторно-сенсорное отношение как адекватное поведение, воспринимает это так, потому что он наблюдает организм в области структурного соединения, в которой распознаваемое поведение имеет место в процессе сохранения адаптации организма. Организм в процессе своего функционирования не действует на среду, и нет такого, что нервная система оперирует с представлениями об окружающей среде при генерировании адекватного поведения организма; окружающая среда существует только для наблюдателя, и, как таковая является языковым феноменом. Тот факт, что нервная система должна функционировать как замкнутая сеть меняющихся связей активности между ее компонентами, и без представлений об окружающей среде, имеет два фундаментальных следствия: а) нервная система функционирует всегда одинаковыми методами; иначе говоря, все, что есть в функционировании нервной системы является изменениями связей активности между ее компонентами, и при ее функционировании не распознается, возникают ли ее изменения состояния в процессе того, что наблюдатель видит как внешние структурные пертурбации; b) для наблюдателя организм функционирует в большом количестве различных областей структурного соединения, которые функционально пересекаются в области состояний нервной системы в процессе структурных пертурбаций, вызванных в нервной системе взаимодействиями организма в этих различных областях. В результате в этих условиях происходят некоторые вещи, похожие на то, что соответствует пониманию областей реальности, которые создает наблюдатель. Во-первых, наблюдатель всегда может трактовать состояние активности нервной системы (конфигурацию изменений связей активности), которое возникает в результате особенных взаимодействий организма, как представление этих объединений, и может это делать путем составления области описаний как метаобласти явлений, в которой и организм, и условия для его взаимодействия распознаются вместе. Во-вторых, различные состояния активности нервной системы, которые для наблюдателя представляют взаимодействия организма в непересекающихся областей явлений (различных областях структурных сцеплений), могут взаимодействовать друг с другом и вызывать поведения организма, которые составляют метаобласти отношений между явлениями, присутствующими в этих непересекающихся областях явлений. В-третьих, метаобласти отношений, установленные через операционные пересечения в областях состояний нервной системы других непересекающихся явлений, которые возникли при действии организма в его различных областях структурного сцепления, составляют, через различные сценарии поведения, которые генерируют эти пересечения, новые области структурного сочетания организма, непересекающиеся с другими областями. И, в-четвертых, операционное пересечение различных областей пересечений (различных областей структурных сочетаний) организма при функционировании его нервной системы, позволяет ему оперировать в рекуррентных взаимодействиях с другим организмом, при непрерывном рекурсивном производстве метаобластей отношений, которые становятся областями явлений в их собственном порядке в течении этих рекуррентных взаимодействий. Результатом всех этих пересечений областей или отношений при замкнутом функционировании нервной системы, соответствующий взаимодействиям организма, является возможность возникновения наблюдения за самим собой, поскольку замкнутое функционирование нервной системы становится рекурсивным, если он сочетается с динамиками наблюдения того, как два или более организмов генерируют рекурсивные области координации действий. То есть, функционирование нервной системы как замкнутой сети взаимодействий (отношений активности) допускает наблюдение и наблюдателя как операции в языке, возникшие в результате применения допустимых действий при использовании языка. Иначе говоря, поскольку функционирование нервной системы проявляется в области функционирования организма как сенсорно-эффекторные взаимоотношения, наблюдение является координацией bodyhoods наблюдателей через их генерирование хореографии переплетенных сенсорно-эффекторных взаимодействий, потому что все это выполняется для функционирования нервной системы наблюдателя в процессе наблюдения и является замкнутой динамикой меняющихся связей между ее нейронными компонентами. Только для наблюдателя, видящего два или более взаимодействующих организмов в его жизненной практике, справедливо, что сенсорно-эффекторные взаимодействия этих организмов возникли рекурсивно, участвуя друг в друге, в сети рекурсивных сенсорно-эффекторных взаимодействий, заключающихся в ортогональных взаимодействиях их нервных систем. В итоге, только для наблюдателя такая сеть сенсорно-эффекторных взаимосвязей становится языком и составляет метаобласть (связанную с функционированием нервной системы), в которой имеют место объяснения и процесс наблюдения. Тогда рекуррентные взаимодействия организма становятся рекурсивной системой согласований согласованных действий.</w:t>
      </w:r>
    </w:p>
    <w:p>
      <w:pPr>
        <w:pStyle w:val="Normal"/>
        <w:ind w:left="720" w:hanging="360"/>
        <w:rPr/>
      </w:pPr>
      <w:r>
        <w:rPr/>
      </w:r>
    </w:p>
    <w:p>
      <w:pPr>
        <w:pStyle w:val="Heading2"/>
        <w:rPr/>
      </w:pPr>
      <w:bookmarkStart w:id="9" w:name="__RefHeading___Toc7939605"/>
      <w:bookmarkEnd w:id="9"/>
      <w:r>
        <w:rPr/>
        <w:t>10.  Область физического существования</w:t>
      </w:r>
    </w:p>
    <w:p>
      <w:pPr>
        <w:pStyle w:val="Normal"/>
        <w:rPr/>
      </w:pPr>
      <w:r>
        <w:rPr/>
        <w:t>Область существования является областью допустимых операций, возникающих в результате распознавания сущности наблюдателем в его жизненной практике. Как таковая, область существования возникает как область функциональной допустимости свойств распознаваемой сущности – если это простая сущность, или как область действительности свойств компонент сущности, распознанной как сложная. Как следствие, при распознавании сущности появляется и ее область существования как сложная сущность, которая включает распознаваемую сущность как компоненту. Таким образом, есть столько же областей существования, сколько видов сущностей наблюдатель может создать в его жизненной практике, применяя операцию распознавания. В этих условиях, поскольку понятие определенности применимо к действиям свойств компонент сущности в их композиции, все области существования, как сложные сущности, которые включают сущности, их определяющие, являются определенными системами, в смысле сказанного выше. Из этого есть несколько следствий для нас как живых систем, владеющих языком, и для объяснений, которые мы генерируем. Вот некоторые из этих следствий:</w:t>
      </w:r>
    </w:p>
    <w:p>
      <w:pPr>
        <w:pStyle w:val="Normal"/>
        <w:numPr>
          <w:ilvl w:val="0"/>
          <w:numId w:val="8"/>
        </w:numPr>
        <w:tabs>
          <w:tab w:val="clear" w:pos="708"/>
          <w:tab w:val="left" w:pos="900" w:leader="none"/>
        </w:tabs>
        <w:ind w:left="540" w:hanging="180"/>
        <w:rPr/>
      </w:pPr>
      <w:r>
        <w:rPr/>
        <w:t>Нашей областью существования как сложной сущности, которой мы и являемся как молекулярная самоподдерживающаяся система, является область существования наших компонент молекул, и она поддерживает все операции, свойственные молекулам. Таким образом, наше существование как самоподдерживающейся системы подразумевает соответствие всем ограничениям, характерным для существования молекул, и наше функционирование как молекулярной системы подразумевает детерминизм, возникающий при распознавании молекул.</w:t>
      </w:r>
    </w:p>
    <w:p>
      <w:pPr>
        <w:pStyle w:val="Normal"/>
        <w:tabs>
          <w:tab w:val="clear" w:pos="708"/>
          <w:tab w:val="left" w:pos="900" w:leader="none"/>
        </w:tabs>
        <w:ind w:left="540" w:hanging="180"/>
        <w:rPr/>
      </w:pPr>
      <w:r>
        <w:rPr/>
      </w:r>
    </w:p>
    <w:p>
      <w:pPr>
        <w:pStyle w:val="Normal"/>
        <w:numPr>
          <w:ilvl w:val="0"/>
          <w:numId w:val="8"/>
        </w:numPr>
        <w:tabs>
          <w:tab w:val="clear" w:pos="708"/>
          <w:tab w:val="left" w:pos="900" w:leader="none"/>
        </w:tabs>
        <w:ind w:left="540" w:hanging="180"/>
        <w:rPr/>
      </w:pPr>
      <w:r>
        <w:rPr/>
        <w:t xml:space="preserve">Если мы распознаем молекулы как сложные сущности, они существуют в области существования их компонент, и их существование подразумевает соответствие детерминизму, который возникает при распознавании последних. То же самое приложимо и к составным частям компонент молекул, и так далее. Поскольку сущности и их области существования создаются и обосабливаются при их распознавании в происходящем в жизни наблюдателя, то пределом рекурсии их распознавания является предел опыта наблюдателя, заданным происходящим в его жизни. </w:t>
      </w:r>
    </w:p>
    <w:p>
      <w:pPr>
        <w:pStyle w:val="Normal"/>
        <w:tabs>
          <w:tab w:val="clear" w:pos="708"/>
          <w:tab w:val="left" w:pos="900" w:leader="none"/>
        </w:tabs>
        <w:ind w:left="540" w:hanging="180"/>
        <w:rPr/>
      </w:pPr>
      <w:r>
        <w:rPr/>
      </w:r>
    </w:p>
    <w:p>
      <w:pPr>
        <w:pStyle w:val="Normal"/>
        <w:numPr>
          <w:ilvl w:val="0"/>
          <w:numId w:val="8"/>
        </w:numPr>
        <w:tabs>
          <w:tab w:val="clear" w:pos="708"/>
          <w:tab w:val="left" w:pos="900" w:leader="none"/>
        </w:tabs>
        <w:ind w:left="540" w:hanging="180"/>
        <w:rPr/>
      </w:pPr>
      <w:r>
        <w:rPr/>
        <w:t>Поскольку наблюдатель как живая система является сложной сущностью, то он производит операцию распознавания при его взаимодействиях как живой системы в процессе функционирования свойств его компонент. Если наблюдатель использует инструмент, то его распознавание появляется при функционировании свойств инструмента, так как если бы это было одним из свойств наблюдателя. Из всего этого следует, что наблюдатель не может распознавать вне своей области существования как сложной сущности.</w:t>
      </w:r>
    </w:p>
    <w:p>
      <w:pPr>
        <w:pStyle w:val="Normal"/>
        <w:tabs>
          <w:tab w:val="clear" w:pos="708"/>
          <w:tab w:val="left" w:pos="900" w:leader="none"/>
        </w:tabs>
        <w:ind w:left="540" w:hanging="180"/>
        <w:rPr/>
      </w:pPr>
      <w:r>
        <w:rPr/>
      </w:r>
    </w:p>
    <w:p>
      <w:pPr>
        <w:pStyle w:val="Normal"/>
        <w:numPr>
          <w:ilvl w:val="0"/>
          <w:numId w:val="8"/>
        </w:numPr>
        <w:tabs>
          <w:tab w:val="clear" w:pos="708"/>
          <w:tab w:val="left" w:pos="900" w:leader="none"/>
        </w:tabs>
        <w:ind w:left="540" w:hanging="180"/>
        <w:rPr/>
      </w:pPr>
      <w:r>
        <w:rPr/>
        <w:t>Описания являются рядом согласованных распознаваний, подвергаемых рекурсивным согласованным распознаваниям в сообществе наблюдателей. Наблюдатели функционируют в языке только посредством их рекурсивных взаимодействий в области структурного сочетания, в которой они рекурсивно координируют согласованные действия как операции в их областях опыта в процессе жизни. Таким образом, все взаимодействия в языке между наблюдателями существуют в процессе функционирования свойств их компонент как живых систем в области их обоюдного структурного сочетания. Иначе говоря, мы как люди функционируем в языке только посредством наших взаимодействий в области нашего существования как живых систем, и мы не можем распознавать то, что вызывает взаимодействие вне этой области. Как следствие, хотя язык как область рекурсивных согласованных распознаваний является открытым в смысле незавершающейся рекурсии, он является замкнутой областью явлений в том смысле, что невозможно выйти за пределы языка, находясь в самом языке, и описания не могут быть характеристиками независимых сущностей.</w:t>
      </w:r>
    </w:p>
    <w:p>
      <w:pPr>
        <w:pStyle w:val="Normal"/>
        <w:tabs>
          <w:tab w:val="clear" w:pos="708"/>
          <w:tab w:val="left" w:pos="900" w:leader="none"/>
        </w:tabs>
        <w:ind w:left="540" w:hanging="180"/>
        <w:rPr/>
      </w:pPr>
      <w:r>
        <w:rPr/>
      </w:r>
    </w:p>
    <w:p>
      <w:pPr>
        <w:pStyle w:val="Normal"/>
        <w:numPr>
          <w:ilvl w:val="0"/>
          <w:numId w:val="8"/>
        </w:numPr>
        <w:tabs>
          <w:tab w:val="clear" w:pos="708"/>
          <w:tab w:val="left" w:pos="900" w:leader="none"/>
        </w:tabs>
        <w:ind w:left="540" w:hanging="180"/>
        <w:rPr/>
      </w:pPr>
      <w:r>
        <w:rPr/>
        <w:t xml:space="preserve">Поскольку все сказанное говориться наблюдателем другому наблюдателю, и поскольку объекты (сущности, вещи) присутствуют в языке, мы не можем оперировать с объектами (сущностями или вещами) так, как если бы они существовали вне распознаваний, составляющих их. Более того, как сущности в языке, объекты создаются как объяснительные элементы при объяснении допустимых операций в происходящем в жизни, отраженном в языке. Ничего не существует без наблюдателя, и все существующее с наблюдателем есть в языке. </w:t>
      </w:r>
    </w:p>
    <w:p>
      <w:pPr>
        <w:pStyle w:val="Normal"/>
        <w:tabs>
          <w:tab w:val="clear" w:pos="708"/>
          <w:tab w:val="left" w:pos="900" w:leader="none"/>
        </w:tabs>
        <w:ind w:left="540" w:hanging="180"/>
        <w:rPr/>
      </w:pPr>
      <w:r>
        <w:rPr/>
      </w:r>
    </w:p>
    <w:p>
      <w:pPr>
        <w:pStyle w:val="Normal"/>
        <w:numPr>
          <w:ilvl w:val="0"/>
          <w:numId w:val="8"/>
        </w:numPr>
        <w:tabs>
          <w:tab w:val="clear" w:pos="708"/>
          <w:tab w:val="left" w:pos="900" w:leader="none"/>
        </w:tabs>
        <w:ind w:left="540" w:hanging="180"/>
        <w:rPr/>
      </w:pPr>
      <w:r>
        <w:rPr/>
        <w:t xml:space="preserve">Так как мы заключили объективность в скобки, поскольку решили, что мы не можем различать опытным путем так называемые восприятие и иллюзии, то мы допускаем, что существование задано операцией распознавания: ничего не предшествует своему распознанному образу. В этом смысле дома, люди, атомы или элементарные частицы не являются разными. В этом смысле, также, существование как объяснение жизненной практики наблюдателя, является явлением познания, которое отражает онтологию наблюдения в такой жизненной практике, и не требует объективности. Таким образом, с объективностью в скобках, сущность не имеет продолжения вне того, что задается последовательностью, которая составляет ее область существования как созданную при ее распознавании. Ожидание того, что дом, в который я возвращаюсь каждый вечер с работы, остался таким же, каким я его покинул утром, и что когда бы я не видел мою маму, то я вижу одного и того же человека, родившего меня, или что все точки в пути электрона в пузырьковой камере являются трассерами слева от такого же электрона, заключаются в ожидании того, что основные  утверждения познания, задающие неизменность при распознавании сущности (дом, мама, электрон), определяются при выполнении операции распознавания, которая создает их вместе со своей областью существования. Поскольку, согласно всему вышесказанному, утверждения познания не являются и не могут являться утверждениями о свойствах независимых объектов, неизменность – это необходимо всегда отражение состояния наблюдателя в процессе наблюдения в области существования, которую он создает при распознавании. Более того, так как сущность не может быть опознана вне ее области существования как области допустимых операций, в которой она возможна, каждое распознавание задает область существования как область возможности распознавания; то есть каждое распознавание задает область существования как мир в мультимире, или, разговорным языком, распознавание задает область действительности.   </w:t>
      </w:r>
    </w:p>
    <w:p>
      <w:pPr>
        <w:pStyle w:val="Normal"/>
        <w:tabs>
          <w:tab w:val="clear" w:pos="708"/>
          <w:tab w:val="left" w:pos="900" w:leader="none"/>
        </w:tabs>
        <w:ind w:left="540" w:hanging="180"/>
        <w:rPr/>
      </w:pPr>
      <w:r>
        <w:rPr/>
      </w:r>
    </w:p>
    <w:p>
      <w:pPr>
        <w:pStyle w:val="Normal"/>
        <w:numPr>
          <w:ilvl w:val="0"/>
          <w:numId w:val="8"/>
        </w:numPr>
        <w:tabs>
          <w:tab w:val="clear" w:pos="708"/>
          <w:tab w:val="left" w:pos="900" w:leader="none"/>
        </w:tabs>
        <w:ind w:left="540" w:hanging="180"/>
        <w:rPr/>
      </w:pPr>
      <w:r>
        <w:rPr/>
        <w:t>Научное объяснение влечет предложение механизма (или сложной сущности), который, если бы был реализован, сгенерировал бы явление «быть объяснимым» в области опыта наблюдателя. Производящий характер научного объяснения является существенным. Действительно, это онтологическое условие в науке поддерживается законностью основательного характера области явлений, в которой имеет место генерирующий объяснительный механизм, настолько же, насколько законностью трактовки каждой распознаваемой сущностью как сложной сущности, ища начало ее свойств в организации и структуре. И потому что для наших объяснений при нашем функционировании в повседневной жизни это в общем также имеет место, для нас было бы естественно спросить о субстрате, независимом от наблюдателя, таком как предельная среда, в которой все имеет место. Хотя ожидать такой субстрат – это эпистемологическая необходимость, мы в большой степени не можем допустить его существование в процессе распознавания его как сложной сущности и, таким образом охарактеризовать ее в терминах компонент и связей между ними. Для того, чтобы сделать это, мы должны были бы описать субстрат, то есть, мы должны были бы создать его в языке, и задать его форму в области рекурсивного согласования с действиями, в которой мы существуем как люди. Однако, это было бы равноценно охарактеризованию субстрата в терминах сущностей (вещей, свойств), которое получается при владении языком, и которое как согласованное распознавание координации с действиями, не является субстратом. Используя язык, мы остаемся в языке, и мы теряем субстрат тогда же, когда пытаемся найти ему место в языке. Мы нуждаемся в субстрате по эпистемологическим причинам, но в субстрате нет объектов, сущностей или свойств; там нет вещей, потому что вещи принадлежат языку. Иначе говоря, ничего существует в субстрате.</w:t>
      </w:r>
    </w:p>
    <w:p>
      <w:pPr>
        <w:pStyle w:val="Normal"/>
        <w:tabs>
          <w:tab w:val="clear" w:pos="708"/>
          <w:tab w:val="left" w:pos="900" w:leader="none"/>
        </w:tabs>
        <w:ind w:left="540" w:hanging="180"/>
        <w:rPr/>
      </w:pPr>
      <w:r>
        <w:rPr/>
      </w:r>
    </w:p>
    <w:p>
      <w:pPr>
        <w:pStyle w:val="Normal"/>
        <w:numPr>
          <w:ilvl w:val="0"/>
          <w:numId w:val="8"/>
        </w:numPr>
        <w:tabs>
          <w:tab w:val="clear" w:pos="708"/>
          <w:tab w:val="left" w:pos="900" w:leader="none"/>
        </w:tabs>
        <w:ind w:left="540" w:hanging="180"/>
        <w:rPr/>
      </w:pPr>
      <w:r>
        <w:rPr/>
        <w:t>Распознавание находится в области опыта, в происходящем в жизни наблюдателя. По этой причине область допустимых операций, которую наблюдатель создает при распознавании сущности как ее область существования, также находится в его области опыта как части его жизненной практики. Таким образом, поскольку язык является областью опыта наблюдателей как человеческих существ, все измерения областей опыта наблюдателей существуют в языке как согласованные с действиями наблюдателей. Все описания, как таковые, составляют конфигурации координаций действий в некотором измерении областей опыта членов сообщества наблюдателей в коонтогенетическом структурном дрейфе. Физика, биология, математика, философия, кулинария, политика и т.д. все являются различными областями употребления языка, и, соответственно, являются областями рекурсивной координации согласованных действий в жизненной практике членов сообщества наблюдателей. Иначе говоря, существуют только такие области языкознания, в которых имеют место физика, биология, философия, кулинария, политика и любые другие области познания. Но это не значит, что все области познания похожи; это означает лишь, что различные области познания существуют только так, как они созданы в языке, и что язык задает их. Мы говорим так, как если бы вещи существовали в отсутствии  наблюдателя, и если бы область допустимых операций, которую мы создаем при распознавании, стала бы функционировать, как она функционирует при нашем распознавании, но независимо от него. Мы теперь знаем, что это не так. Мы говорим, например, так, как если бы время и материя были бы независимыми измерениями физического пространства. Тем не менее, из моего объяснения феномена познания становится понятно, что они таковыми не являются и быть не могут. Действительно, время и материя являются объяснениями некоторых допустимых операций области существования, созданной при распознавании, которая образовывает язык в течение жизни членов сообщества наблюдателей. Так, время с прошедшим, настоящим и будущим появляется как особенность объяснительного механизма, который генерирует то, что наблюдатель испытывает как последовательные неодновременные явления; а материя появляется как особенность объяснительного механизма, которая генерирует то, что наблюдатель испытывает как взаимно непроницаемые одновременные распознавания. Без наблюдателя ничего не могло бы быть сказанным, ничего не могло бы быть объяснено, ничего – ожидаемо; фактически без наблюдателя ничего не существует, потому что существование задается функционированием распознавания наблюдателя. По эпистемологической причине мы ищем субстрат, который мог бы дать независимое аксиоматическое обоснование распознаваемости, но по онтологическим причинам такой субстрат остается вне нашей области достижимости как наблюдателей. Все, что мы онтологически можем сказать о субстрате, который нам нужен по эпистемологическим причинам, это то, что он допускает все, что допускает, и что он разрешает все допустимые операции, которые мы создаем в процессе жизни, поскольку существуем в языке.</w:t>
      </w:r>
    </w:p>
    <w:p>
      <w:pPr>
        <w:pStyle w:val="Normal"/>
        <w:tabs>
          <w:tab w:val="clear" w:pos="708"/>
          <w:tab w:val="left" w:pos="900" w:leader="none"/>
        </w:tabs>
        <w:ind w:left="540" w:hanging="180"/>
        <w:rPr/>
      </w:pPr>
      <w:r>
        <w:rPr/>
      </w:r>
    </w:p>
    <w:p>
      <w:pPr>
        <w:pStyle w:val="Normal"/>
        <w:numPr>
          <w:ilvl w:val="0"/>
          <w:numId w:val="8"/>
        </w:numPr>
        <w:tabs>
          <w:tab w:val="clear" w:pos="708"/>
          <w:tab w:val="left" w:pos="900" w:leader="none"/>
        </w:tabs>
        <w:ind w:left="540" w:hanging="180"/>
        <w:rPr/>
      </w:pPr>
      <w:r>
        <w:rPr/>
        <w:t>Так как мы функционируем в языке, мы функционируем в области общего структурного сочетания в области нашего существования как сложных сущностей (молекулярных самоподдерживающихся систем), то есть мы функционируем в области существования наших компонент. Таким образом, все, что мы говорим, любое объяснение, которое мы даем, может иметь результатом лишь распознавание, которое включает функционирование наших компонент в их области существования, поскольку мы функционируем как наблюдатели, владея языком. Соответственно, в той области, в которой мы существуем как сложные сущности, мы различаем молекулы, атомы или элементарные частицы, как сущности, которые мы создаем в языке в процессе распознавания, которое определяет их также как допустимые операции в их областях существования. Если то, что мы называем физической областью существования является областью, где физики распознают молекулы, атомы или элементарные частицы, тогда мы как живые системы задаем область физического существования как нашу ограниченную область познания, в которой мы функционируем как наблюдатели в языке, взаимодействуя в области существования наших компонент, мы создаем физическую область существования как объяснение происходящего в нашей жизни. Нас нет в до-существовательной области физического существования. Мы ее создаем и определяем, поскольку мы уже существуем как наблюдатели. Опыт физика быть классиком, релятивистом или заниматься квантовой физикой не отображает природу мира; он отображает онтологию наблюдателя как живой системы, функционирующей в языке, производя физические сущности и допустимые операции их областей существования. Эйнштейн утверждал, что научные теории (объяснения) – свободные создания человеческого разума; и тогда, чтобы, вероятно, выявить парадокс, он спросил: «Как в таком случае познавать мир?» В этой статье я показал, что это не парадокс, если кто-либо объяснит онтологию наблюдения и онтологию научных объяснений, помещая объективность в скобки. Действительно, я продемонстрировал, что научные объяснения влекут следующее: а) предложение объяснения явления, созданное как таковое в жизненной практике наблюдателя (в области его опыта); b) предложение генерирующего механизма также происходит априори в жизненной практике наблюдателя, то есть, если определено функционирование, то производимые явления объясняются как последовательность рассматриваемых событий в жизни наблюдателя; с) допустимые операции в четырех операционных условиях, которые составляют их критерий допустимости, поскольку они реализуются в практической жизни наблюдателя; d) избыточность и неуместность предположения объективности. Из всего этого следует, что объяснительный механизм, предложенный при научном объяснении существенно «свободное создание человеческого разума», потому что он в большой степени создается априори в жизненной практике наблюдателя, то есть без других обоснований, подтверждающих производящий характер объяснений явлений. Отсюда также следует, что научное объяснение объясняет мир, в котором имеет место, потому что и объяснительный механизм, и способность явления быть объясненным возникают, как непересекающиеся явления в одной и той же операционной области в жизненной практике наблюдателя. Иначе говоря, поскольку операция распознавания обозначает как распознаваемую сущность, так и ее область существования, научное объяснение существенно проясняет мир, в котором находится, потому что с этим миром оно создает и область допустимых операций (мир мультимира) в жизненной практике наблюдателя, что делает мир понятным. Строго говоря, это не парадокс; научные объяснения не объясняют независимый мир или вселенную, они объясняют жизненную практику (область опыта) наблюдателя, выполняющего те же допустимые операции, которые составляют его жизненную практику при использовании языка. Вообще, оказывается, наука – это поэзия.</w:t>
      </w:r>
    </w:p>
    <w:p>
      <w:pPr>
        <w:pStyle w:val="Normal"/>
        <w:rPr>
          <w:b/>
          <w:b/>
          <w:bCs/>
        </w:rPr>
      </w:pPr>
      <w:r>
        <w:rPr>
          <w:b/>
          <w:bCs/>
        </w:rPr>
      </w:r>
    </w:p>
    <w:p>
      <w:pPr>
        <w:pStyle w:val="Heading2"/>
        <w:rPr/>
      </w:pPr>
      <w:bookmarkStart w:id="10" w:name="__RefHeading___Toc7939606"/>
      <w:bookmarkEnd w:id="10"/>
      <w:r>
        <w:rPr/>
        <w:t>11.  Действительность</w:t>
      </w:r>
    </w:p>
    <w:p>
      <w:pPr>
        <w:pStyle w:val="21"/>
        <w:rPr/>
      </w:pPr>
      <w:r>
        <w:rPr/>
        <w:t>Слово «реальность» произошло от латинского слова, обозначающего «объект» (вещь), и оно обычно используется, подразумевая объективность без скобок. Реальный, а иногда действительно реальный – это тот, что существует независимо от наблюдателя. Теперь мы знаем, что такие понятия не могут быть подтверждены речью. Объекты, вещи возникают в языке, когда соответствия действиям, при помощи бытности согласованно различаемыми в последовательности согласования с действиями, скрывают действия, с которыми скоординированы в жизненной практике в согласованной области. Поскольку, согласно этим условиям, объект, сущность создаются в языке в процессе распознавания, то есть конфигурации согласований с действиями, когда объект распознается в языке, его область распознавания как допустимая область согласительных координаций с действиями становится областью объектов, областью действительности, и все области действительности являются равно законными областями существования, созданными наблюдателем как области согласованности с действиями, определяющие все, что в них попадает. Некогда создается область действительности, и наблюдатель может трактовать объекты или сущности, составляющие ее, и так, как будто бы они все существуют здесь и сейчас, и так, как если бы они существовали независимо от операции распознавания, при помощи которой наблюдатель их создал. И это так, потому что область действительности создается в жизненной практике наблюдателя как область допустимых операций, которая не требует внутреннего обоснования.</w:t>
      </w:r>
    </w:p>
    <w:p>
      <w:pPr>
        <w:pStyle w:val="Normal"/>
        <w:rPr>
          <w:b/>
          <w:b/>
          <w:bCs/>
        </w:rPr>
      </w:pPr>
      <w:r>
        <w:rPr>
          <w:b/>
          <w:bCs/>
        </w:rPr>
      </w:r>
    </w:p>
    <w:p>
      <w:pPr>
        <w:pStyle w:val="Normal"/>
        <w:rPr/>
      </w:pPr>
      <w:r>
        <w:rPr/>
        <w:t>Из всего этого следует, что наблюдатель, функционируя в области действительности, необходимо функционирует в области эффективных действий, и что другой наблюдатель ожидает от первого совершения ошибки или пребывания в иллюзии только в том случае, когда первый наблюдатель начинает функционировать в области реальности, отличной от ожидаемой вторым наблюдателем области реальности. Таким образом, если мы назовем результаты операции распознавания «тенями», то тени существуют, и являются действительными в области существования, созданной в процессе их распознавания, и мы можем эффективно оперировать с ними в этой области, но они не являются реальными в любой другой области. Действительно, все является иллюзией вне своей области существования. Иначе говоря, каждая область действительности как область допустимых операций, созданных в происходящем в жизни наблюдателя в процессе использования языка, является замкнутой областью эффективных согласованных действий, то есть областью познания; и наоборот, каждая область познания как область допустимых операций является областью действительности. Что является сверхъестественным, так это то, что хотя различные области действительности рассматриваются наблюдателем как различные области согласований с действиями в окружающей среде, они проживаются наблюдателем как различные языковые области, которые отличаются только в их трансформации различных особенностей рекурсии, в процессе которой они появились. Мы как наблюдатели теперь можем объяснить это, сказав, что так как мы функционируем в языке в процессе наших согласованных взаимодействий в происходящем в жизни сообщества наблюдателей, наш структурный дрейф в происходящем в нашей жизни начинает зависеть от курса общих взаимодействий, и что это актуально для способа, который сохраняет трансформацию происходящего в нашей жизни согласованно с областью действительности, которую мы создаем в обществе наблюдателей, или мы исчезаем как член этого сообщества. Это делает нас наблюдающими системами, способными с языковыми инструментами, на бесконечное рекурсивное генерирование новых областей познания (областей действительности) как новых областей практики наблюдения в процессе нашего непрерывного структурного дрейфа как живых систем.</w:t>
      </w:r>
    </w:p>
    <w:p>
      <w:pPr>
        <w:pStyle w:val="Normal"/>
        <w:rPr/>
      </w:pPr>
      <w:r>
        <w:rPr/>
      </w:r>
    </w:p>
    <w:p>
      <w:pPr>
        <w:pStyle w:val="Heading2"/>
        <w:rPr/>
      </w:pPr>
      <w:bookmarkStart w:id="11" w:name="__RefHeading___Toc7939607"/>
      <w:bookmarkEnd w:id="11"/>
      <w:r>
        <w:rPr/>
        <w:t>12.  Самосознание и действительность</w:t>
      </w:r>
    </w:p>
    <w:p>
      <w:pPr>
        <w:pStyle w:val="Normal"/>
        <w:rPr/>
      </w:pPr>
      <w:r>
        <w:rPr/>
        <w:t>Понятие «сам» возникает в языке в процессе лингвистической рекурсии, которая создает наблюдателя как сущность при объяснении его функционирования в области согласованных распознаваний. «Самосознание» появляется в языке в процессе лингвистической рекурсии, которая создает распознавание самого себя как сущности при объяснении функционирования наблюдателя при распознавании себя из других сущностей в согласительной области распознаваний. Как результат, действительность появляется в языке вместе с самосознанием как объяснение различий между собой и не собой в жизненной практике наблюдателя. Сам, самосознание существуют в языке как объяснения происходящего в жизни наблюдателя. Действительно, наблюдатель как человеческое существо в языке в первую очередь относится к понятиям «сам» и «самосознание», это возникает в процессе функционирования его в языке, объясняя его опыт, его жизненную практику как таковую. Почему сущности созданные при наших объяснениях должны быть неизбежно представлены в области нашего существования, так это потому, что мы реализуемся как наблюдатели, поскольку различаем эти сущности в области допустимых операций, которую они определяют в процессе их распознавания нами. Мы не проходим сквозь стену в жизненной практике, потому что мы существуем как живые системы в той же области допустимых операций, в которой стена существует как молекулярная сущность, и стена распознается как сложная сущность в молекулярном пространстве как такая сущность, сквозь которую мы не можем пройти.</w:t>
      </w:r>
    </w:p>
    <w:p>
      <w:pPr>
        <w:pStyle w:val="Normal"/>
        <w:rPr/>
      </w:pPr>
      <w:r>
        <w:rPr/>
      </w:r>
    </w:p>
    <w:p>
      <w:pPr>
        <w:pStyle w:val="Normal"/>
        <w:rPr/>
      </w:pPr>
      <w:r>
        <w:rPr/>
        <w:t>В первую очередь, наблюдатель – это не объект. Более того, наблюдение дано в жизненной практике в языке, и мы в нем уже тогда, когда начинаем осознавать это. Материя, энергия, идеи, понятия, разум, душа, Бог являются объяснительными предположениями о жизненной практике наблюдателя. Кроме того, материя, энергия, идеи, понятия, разум, душа или Бог как объяснительные предположения влекут различные способы жизни наблюдателя при рекурсивном сохранении адаптации в областях допустимых операций, созданных при их различных распознаваниях. Таким образом, если наблюдатель действует с объективностью без скобок, он действует на объяснительном пути, который поддерживает пренебрежение опытной неразличимостью между тем, что мы называем восприятием и иллюзией, а если он действует с объективностью в скобках, он находится на объяснительном пути, который допускает такую неразличимость как точку отсчета. На объяснительном пути без скобок наблюдатель, язык и восприятие не могут объясняться научным образом как биологические явления, потому что при таком способе объяснений предполагается, что наблюдатель может ссылаться на сущности, которые существуют независимо от того, что он делает, предположения, которые вступают в противоречия со структурным детерминизмом живой системы и с механистической природой научных объяснений; на пути объяснений с объективностью в скобках таких противоречий нет. В то же время, если кто-либо функционирует в любой данной области реальности он может действовать с объективностью без скобок без противоречий, но если возникнет взаимонепонимание с другим наблюдателем, и он решит, что это не простая логическая ошибка, на этом объяснительном пути он будет должен ожидать преимущественного доступа к объективной реальности, для того чтобы понять, в чем дело, и работать с ошибками, так как если бы они были ошибками того, что есть. Если в таких условиях некто действует с объективностью в скобках, то он заметит, что несогласные стороны функционируют в различных областях действительности, и что недопонимание исчезнет, только если они станут действовать в одной и той же области. Более того, этот кто-то увидит, что ошибки являются следствиями изменений области реальности при действии наблюдателя, на которое он обращает внимание только апостериори. В итоге, действуя на объяснительном пути без скобок, мы не можем объяснить, как наблюдатель функционирует при генерации научного объяснения, потому что мы считаем доказанными навыки наблюдателя. Наоборот, если мы действуем на объяснительном пути с объективностью в скобках, научные объяснения и наблюдатель появляются как компоненты в едином замкнутом генерирующем объяснительном механизме, в котором показывается, что свойства и способности наблюдателя проявляются в различных областях явлений, а не в той одной, в которой действуют эти компоненты.</w:t>
      </w:r>
    </w:p>
    <w:p>
      <w:pPr>
        <w:pStyle w:val="Normal"/>
        <w:rPr/>
      </w:pPr>
      <w:r>
        <w:rPr/>
      </w:r>
    </w:p>
    <w:p>
      <w:pPr>
        <w:pStyle w:val="Normal"/>
        <w:rPr/>
      </w:pPr>
      <w:r>
        <w:rPr/>
        <w:t>Мы, люди, есть постольку, поскольку мы существуем как самосознающие сущности в языке. Так как мы есть как самосознающие сущности, то область физического существования есть как наша ограниченная область познания в исходном объяснении происходящего в жизни человеческого наблюдателя. Физическая область существования является вторичной по отношению к происходящему в жизни наблюдателя, даже если в объяснении наблюдения человеческий наблюдатель возникает из физической области существования. Действительно, понимание онтологической первостепенности наблюдения является основным для понимания явления познания. Человеческое существование является познавательным существованием и проявляется при употреблении языка. У познания нет описания, и оно не существует вне эффективных действий, которые его составляют. Также ничего не существует кроме того, что распознается наблюдателем. Та физическая область существования должна быть нашей ограниченной областью познания. Природа, мир, общество, наука, религия, физическое пространство, атомы, молекулы, деревья, все действительные вещи являются сущностями познания, объяснениями происходящего в жизненной практике наблюдателя и, как таковые, они существуют как пузырьки человеческой деятельности плавающие в ничто. Каждая вещь является познавательной, и пузырек человеческого познания меняется в непрерывности происходящего в человеческом рекурсивном вовлечении в коонтогенетические и кофилогенетические дрейфы в областях существования, которые наблюдатель создает в жизненной практике. Все является человеческой ответственностью.</w:t>
      </w:r>
    </w:p>
    <w:p>
      <w:pPr>
        <w:pStyle w:val="Normal"/>
        <w:rPr/>
      </w:pPr>
      <w:r>
        <w:rPr/>
      </w:r>
    </w:p>
    <w:p>
      <w:pPr>
        <w:pStyle w:val="Normal"/>
        <w:rPr/>
      </w:pPr>
      <w:r>
        <w:rPr/>
        <w:t xml:space="preserve">Атом и водородная бомба являются познавательными сущностями. Большой взрыв, или чтобы мы еще не ожидали в качестве начала для физического мира, является познавательной сущностью, объяснение жизненной практики наблюдателя ограничено онтологией наблюдения. Все, что происходит у нас в жизни есть несмотря на наши объяснения, но курс происходящего зависит от наших объяснений, так как они становятся частью области существования, в которой мы сохраняем организацию и адаптацию в процессе наших структурных дрейфов. Наша жизнь находится в структурной связи с миром, который мы создаем, и мир, создаваемый нами является нашим продуктом как наблюдателей в языке, поскольку мы функционируем в структурной связи с ним в жизненной практике. Мы не можем ничего делать вне нашей области структурной связности; мы не можем ничего делать вне наших областей познания; мы не можем ничего делать вне языковой области. И ничего, что мы делаем, как человеческие существа не является тривиальным. Все, что мы делаем, становится частью мира, в котором мы живем, поскольку мы создали его как социальные сущности в языке. Человеческая ответственность в мультимире является тотальной.    </w:t>
      </w:r>
    </w:p>
    <w:p>
      <w:pPr>
        <w:pStyle w:val="Normal"/>
        <w:rPr/>
      </w:pPr>
      <w:r>
        <w:rPr/>
        <w:t xml:space="preserve">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787"/>
        </w:tabs>
        <w:ind w:left="787" w:hanging="360"/>
      </w:pPr>
    </w:lvl>
    <w:lvl w:ilvl="1">
      <w:start w:val="8"/>
      <w:numFmt w:val="lowerRoman"/>
      <w:lvlText w:val="%2)"/>
      <w:lvlJc w:val="left"/>
      <w:pPr>
        <w:tabs>
          <w:tab w:val="num" w:pos="1867"/>
        </w:tabs>
        <w:ind w:left="1507" w:hanging="360"/>
      </w:pPr>
      <w:rPr/>
    </w:lvl>
    <w:lvl w:ilvl="2">
      <w:start w:val="1"/>
      <w:numFmt w:val="lowerRoman"/>
      <w:lvlText w:val="%3."/>
      <w:lvlJc w:val="right"/>
      <w:pPr>
        <w:tabs>
          <w:tab w:val="num" w:pos="2227"/>
        </w:tabs>
        <w:ind w:left="2227" w:hanging="180"/>
      </w:pPr>
    </w:lvl>
    <w:lvl w:ilvl="3">
      <w:start w:val="1"/>
      <w:numFmt w:val="decimal"/>
      <w:lvlText w:val="%4."/>
      <w:lvlJc w:val="left"/>
      <w:pPr>
        <w:tabs>
          <w:tab w:val="num" w:pos="2947"/>
        </w:tabs>
        <w:ind w:left="2947" w:hanging="360"/>
      </w:pPr>
    </w:lvl>
    <w:lvl w:ilvl="4">
      <w:start w:val="1"/>
      <w:numFmt w:val="lowerLetter"/>
      <w:lvlText w:val="%5."/>
      <w:lvlJc w:val="left"/>
      <w:pPr>
        <w:tabs>
          <w:tab w:val="num" w:pos="3667"/>
        </w:tabs>
        <w:ind w:left="3667" w:hanging="360"/>
      </w:pPr>
    </w:lvl>
    <w:lvl w:ilvl="5">
      <w:start w:val="1"/>
      <w:numFmt w:val="lowerRoman"/>
      <w:lvlText w:val="%6."/>
      <w:lvlJc w:val="right"/>
      <w:pPr>
        <w:tabs>
          <w:tab w:val="num" w:pos="4387"/>
        </w:tabs>
        <w:ind w:left="4387" w:hanging="180"/>
      </w:pPr>
    </w:lvl>
    <w:lvl w:ilvl="6">
      <w:start w:val="1"/>
      <w:numFmt w:val="decimal"/>
      <w:lvlText w:val="%7."/>
      <w:lvlJc w:val="left"/>
      <w:pPr>
        <w:tabs>
          <w:tab w:val="num" w:pos="5107"/>
        </w:tabs>
        <w:ind w:left="5107" w:hanging="360"/>
      </w:pPr>
    </w:lvl>
    <w:lvl w:ilvl="7">
      <w:start w:val="1"/>
      <w:numFmt w:val="lowerLetter"/>
      <w:lvlText w:val="%8."/>
      <w:lvlJc w:val="left"/>
      <w:pPr>
        <w:tabs>
          <w:tab w:val="num" w:pos="5827"/>
        </w:tabs>
        <w:ind w:left="5827" w:hanging="360"/>
      </w:pPr>
    </w:lvl>
    <w:lvl w:ilvl="8">
      <w:start w:val="1"/>
      <w:numFmt w:val="lowerRoman"/>
      <w:lvlText w:val="%9."/>
      <w:lvlJc w:val="right"/>
      <w:pPr>
        <w:tabs>
          <w:tab w:val="num" w:pos="6547"/>
        </w:tabs>
        <w:ind w:left="6547" w:hanging="180"/>
      </w:pPr>
    </w:lvl>
  </w:abstractNum>
  <w:abstractNum w:abstractNumId="4">
    <w:lvl w:ilvl="0">
      <w:start w:val="1"/>
      <w:numFmt w:val="lowerRoman"/>
      <w:lvlText w:val="%1)"/>
      <w:lvlJc w:val="left"/>
      <w:pPr>
        <w:tabs>
          <w:tab w:val="num" w:pos="72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Roman"/>
      <w:lvlText w:val="%1)"/>
      <w:lvlJc w:val="left"/>
      <w:pPr>
        <w:tabs>
          <w:tab w:val="num" w:pos="1080"/>
        </w:tabs>
        <w:ind w:left="72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Roman"/>
      <w:lvlText w:val="%1)"/>
      <w:lvlJc w:val="left"/>
      <w:pPr>
        <w:tabs>
          <w:tab w:val="num" w:pos="1867"/>
        </w:tabs>
        <w:ind w:left="1507" w:hanging="360"/>
      </w:pPr>
      <w:rPr/>
    </w:lvl>
  </w:abstractNum>
  <w:abstractNum w:abstractNumId="9">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Roman"/>
      <w:lvlText w:val="%1)"/>
      <w:lvlJc w:val="left"/>
      <w:pPr>
        <w:tabs>
          <w:tab w:val="num" w:pos="1080"/>
        </w:tabs>
        <w:ind w:left="1080" w:hanging="720"/>
      </w:pPr>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Roman"/>
      <w:lvlText w:val="%1)"/>
      <w:lvlJc w:val="left"/>
      <w:pPr>
        <w:tabs>
          <w:tab w:val="num" w:pos="1867"/>
        </w:tabs>
        <w:ind w:left="15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1z0">
    <w:name w:val="WW8Num2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8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2">
    <w:name w:val="Основной текст с отступом 2"/>
    <w:basedOn w:val="Normal"/>
    <w:qFormat/>
    <w:pPr>
      <w:ind w:left="720" w:hanging="0"/>
    </w:pPr>
    <w:rPr>
      <w:b/>
      <w:sz w:val="28"/>
      <w:szCs w:val="85"/>
    </w:rPr>
  </w:style>
  <w:style w:type="paragraph" w:styleId="3">
    <w:name w:val="Основной текст с отступом 3"/>
    <w:basedOn w:val="Normal"/>
    <w:qFormat/>
    <w:pPr>
      <w:ind w:left="1020" w:hanging="0"/>
    </w:pPr>
    <w:rPr>
      <w:b/>
      <w:sz w:val="28"/>
      <w:szCs w:val="85"/>
    </w:rPr>
  </w:style>
  <w:style w:type="paragraph" w:styleId="21">
    <w:name w:val="Основной текст 2"/>
    <w:basedOn w:val="Normal"/>
    <w:qFormat/>
    <w:pPr/>
    <w:rPr>
      <w:bCs/>
      <w:szCs w:val="85"/>
    </w:rPr>
  </w:style>
  <w:style w:type="paragraph" w:styleId="31">
    <w:name w:val="Основной текст 3"/>
    <w:basedOn w:val="Normal"/>
    <w:qFormat/>
    <w:pPr/>
    <w:rPr>
      <w:bCs/>
      <w:sz w:val="28"/>
      <w:szCs w:val="85"/>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08:56:00Z</dcterms:created>
  <dc:creator>Matis-dep</dc:creator>
  <dc:description/>
  <dc:language>en-US</dc:language>
  <cp:lastModifiedBy>Matis-dep</cp:lastModifiedBy>
  <dcterms:modified xsi:type="dcterms:W3CDTF">2002-04-30T10:30:00Z</dcterms:modified>
  <cp:revision>42</cp:revision>
  <dc:subject/>
  <dc:title>Онтология наблюдения</dc:title>
</cp:coreProperties>
</file>