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/>
      </w:pPr>
      <w:r>
        <w:rPr>
          <w:i/>
          <w:iCs/>
          <w:sz w:val="28"/>
          <w:szCs w:val="28"/>
        </w:rPr>
        <w:t>Большаков Виктор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(аспирант физфака МГУ 2004)</w:t>
      </w:r>
    </w:p>
    <w:p>
      <w:pPr>
        <w:pStyle w:val="Heading1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48"/>
          <w:szCs w:val="48"/>
        </w:rPr>
        <w:t>Конспект доклада по работе И.Канта</w:t>
      </w:r>
      <w:r>
        <w:rPr>
          <w:i/>
          <w:iCs/>
          <w:sz w:val="40"/>
          <w:szCs w:val="40"/>
        </w:rPr>
        <w:t xml:space="preserve"> </w:t>
      </w:r>
    </w:p>
    <w:p>
      <w:pPr>
        <w:pStyle w:val="Heading1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60"/>
          <w:szCs w:val="60"/>
        </w:rPr>
        <w:t>"Физическая монадология"</w:t>
      </w:r>
    </w:p>
    <w:p>
      <w:pPr>
        <w:pStyle w:val="Normal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Heading1"/>
        <w:jc w:val="lef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И.Кант "Физическая монадология"</w:t>
      </w:r>
    </w:p>
    <w:p>
      <w:pPr>
        <w:pStyle w:val="Iauiu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Iauiu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Раздел первый, где объясняется, что существование физических монад</w:t>
      </w:r>
    </w:p>
    <w:p>
      <w:pPr>
        <w:pStyle w:val="IauiueWeb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согласно с геометрией</w:t>
      </w:r>
    </w:p>
    <w:p>
      <w:pPr>
        <w:pStyle w:val="Iauiue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пределение</w:t>
      </w:r>
      <w:r>
        <w:rPr>
          <w:rFonts w:eastAsia="Times New Roman" w:cs="Times New Roman" w:ascii="Times New Roman" w:hAnsi="Times New Roman"/>
        </w:rPr>
        <w:t>. Простая субстанция, называемая монадой *, есть субстанция, не состоящая из множества частей, каждая из которых может существовать отдельно и независимо от других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Тела состоят из монад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</w:t>
      </w:r>
      <w:r>
        <w:rPr>
          <w:rFonts w:eastAsia="Times New Roman" w:cs="Times New Roman" w:ascii="Times New Roman" w:hAnsi="Times New Roman"/>
        </w:rPr>
        <w:t>. Наполняемое телами пространство делимо до бесконечности, и потому не состоит из первичных и простых частей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</w:t>
      </w:r>
      <w:r>
        <w:rPr>
          <w:rFonts w:eastAsia="Times New Roman" w:cs="Times New Roman" w:ascii="Times New Roman" w:hAnsi="Times New Roman"/>
        </w:rPr>
        <w:t>. Сложное, делимое до бесконечности, не состоит из первичных или простых частей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Каждый простой элемент тела, или монада, не только существует в пространстве, но и наполняет пространство, сохраняя, однако, свою простоту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Монада определяет пространство, в котором находится, не множественностью своих субстанциальных частей, а сферой своей деятельности, которая удерживает близлежащие монады, находящиеся по обе стороны от нее, от дальнейшего приближения к ней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Проблема.</w:t>
      </w:r>
      <w:r>
        <w:rPr>
          <w:rFonts w:eastAsia="Times New Roman" w:cs="Times New Roman" w:ascii="Times New Roman" w:hAnsi="Times New Roman"/>
        </w:rPr>
        <w:t xml:space="preserve"> Устранение дальнейших трудностей в отношении пространства, которое любая монада, не нарушая своей простоты, наполняет сферой своей деятельности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Сила, благодаря которой простой элемент тела занимает свое пространство,— это та самая, сила, которую иначе называют непроницаемостью, и если отказаться, от первой силы, то не может быть места и для второй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Раздел второй, в котором рассматриваются наиболее общие состояния физических монад, поскольку они, будучи различными в различных монадах,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способствуют постижению природы тел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Определение.</w:t>
      </w:r>
      <w:r>
        <w:rPr>
          <w:rFonts w:eastAsia="Times New Roman" w:cs="Times New Roman" w:ascii="Times New Roman" w:hAnsi="Times New Roman"/>
        </w:rPr>
        <w:t xml:space="preserve"> Соприкосновение есть взаимное приложение сил непроницаемости многих элементов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Благодаря одной только силе непроницаемости. тела еще не обладали бы определенным объемом, если бы им в равной мере не была присуща и сила притяжения, определяющая вместе с первой - границу их протяженности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Сила инерции во всяком элементе имеет, определенную величину, которая у различных элементов может быть весьма различной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.</w:t>
      </w:r>
      <w:r>
        <w:rPr>
          <w:rFonts w:eastAsia="Times New Roman" w:cs="Times New Roman" w:ascii="Times New Roman" w:hAnsi="Times New Roman"/>
        </w:rPr>
        <w:t xml:space="preserve"> Различие в относительной плотности тел, наблюдаемых в мире, не может быть объяснено без помощи специфического различия в инерции их элементов.</w:t>
      </w:r>
    </w:p>
    <w:p>
      <w:pPr>
        <w:pStyle w:val="IauiueWeb"/>
        <w:numPr>
          <w:ilvl w:val="0"/>
          <w:numId w:val="0"/>
        </w:numPr>
        <w:spacing w:before="0" w:after="0"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IauiueWeb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>Теорема</w:t>
      </w:r>
      <w:r>
        <w:rPr>
          <w:rFonts w:eastAsia="Times New Roman" w:cs="Times New Roman" w:ascii="Times New Roman" w:hAnsi="Times New Roman"/>
        </w:rPr>
        <w:t>. Элементы тел, даже при обособлении их, обладают полной силой упругости, различной в различных элементах, и образуют среду, которая сама по себе помимо примешанной к ней пустоты первично упруг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43:00Z</dcterms:created>
  <dc:creator>vikvik</dc:creator>
  <dc:description/>
  <dc:language>en-US</dc:language>
  <cp:lastModifiedBy>Serg Katrechko</cp:lastModifiedBy>
  <dcterms:modified xsi:type="dcterms:W3CDTF">2004-11-05T15:45:00Z</dcterms:modified>
  <cp:revision>3</cp:revision>
  <dc:subject/>
  <dc:title>Физическая монадология</dc:title>
</cp:coreProperties>
</file>