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left"/>
        <w:rPr/>
      </w:pPr>
      <w:bookmarkStart w:id="0" w:name="BM10001"/>
      <w:bookmarkEnd w:id="0"/>
      <w:r>
        <w:rPr>
          <w:rFonts w:eastAsia="Times New Roman Cyr" w:cs="Times New Roman Cyr" w:ascii="Times New Roman Cyr" w:hAnsi="Times New Roman Cyr"/>
          <w:i/>
          <w:iCs/>
          <w:color w:val="auto"/>
          <w:sz w:val="36"/>
          <w:szCs w:val="36"/>
        </w:rPr>
        <w:t>З.А.</w:t>
      </w:r>
      <w:r>
        <w:rPr>
          <w:i/>
          <w:iCs/>
          <w:color w:val="auto"/>
          <w:sz w:val="36"/>
          <w:szCs w:val="36"/>
          <w:lang w:val="en-US"/>
        </w:rPr>
        <w:t> </w:t>
      </w:r>
      <w:r>
        <w:rPr>
          <w:rFonts w:eastAsia="Times New Roman Cyr" w:cs="Times New Roman Cyr" w:ascii="Times New Roman Cyr" w:hAnsi="Times New Roman Cyr"/>
          <w:i/>
          <w:iCs/>
          <w:color w:val="auto"/>
          <w:sz w:val="36"/>
          <w:szCs w:val="36"/>
        </w:rPr>
        <w:t>СОКУЛЕР</w:t>
      </w:r>
    </w:p>
    <w:p>
      <w:pPr>
        <w:pStyle w:val="Heading1"/>
        <w:spacing w:before="0" w:after="240"/>
        <w:rPr>
          <w:color w:val="auto"/>
        </w:rPr>
      </w:pPr>
      <w:r>
        <w:rPr>
          <w:rFonts w:eastAsia="Times New Roman Cyr" w:cs="Times New Roman Cyr" w:ascii="Times New Roman Cyr" w:hAnsi="Times New Roman Cyr"/>
          <w:color w:val="auto"/>
          <w:spacing w:val="12"/>
          <w:sz w:val="44"/>
          <w:szCs w:val="44"/>
        </w:rPr>
        <w:t>СТРУКТУРА СУБЪЕКТИВНОСТИ, РИСУНКИ НА ПЕСКЕ И ВОЛНЫ ВРЕМЕНИ</w:t>
      </w:r>
      <w:r>
        <w:rPr>
          <w:color w:val="auto"/>
          <w:sz w:val="40"/>
          <w:szCs w:val="40"/>
        </w:rPr>
        <w:t xml:space="preserve"> </w:t>
      </w:r>
      <w:r>
        <w:rPr>
          <w:rStyle w:val="EndnoteCharacters"/>
          <w:rStyle w:val="EndnoteAnchor"/>
          <w:color w:val="auto"/>
        </w:rPr>
        <w:endnoteReference w:id="2"/>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ервой работой Мишеля Фуко, появившейся на русском языке, была книга «Слова и вещи» (1969, русский перевод 1977). Она завершалась загадочной фразой: быть может, когда сменятся диспозиции нашего современного мышления, «человек исчезнет, как исчезает лицо, начертанное на прибрежном песке».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Такая фраза не могла не привлечь к себе внимание. Книга «Слова и вещи» вызвала оживленную дискуссию. Надо, однако, учесть, что стоящая за этой фразой мысль принадлежит не только данной книге. Она является стержневой для всего творчества Фуко. Одним из подходов к ней стала предлагаемая вниманию читателя книга «История безумия в классическую эпоху», вышедшая в 1961 г. </w:t>
      </w:r>
    </w:p>
    <w:p>
      <w:pPr>
        <w:pStyle w:val="NormalWeb"/>
        <w:spacing w:before="0" w:after="0"/>
        <w:ind w:firstLine="360"/>
        <w:jc w:val="both"/>
        <w:rPr/>
      </w:pPr>
      <w:r>
        <w:rPr>
          <w:rFonts w:eastAsia="Times New Roman Cyr" w:cs="Times New Roman Cyr" w:ascii="Times New Roman Cyr" w:hAnsi="Times New Roman Cyr"/>
          <w:color w:val="auto"/>
          <w:sz w:val="22"/>
          <w:szCs w:val="22"/>
        </w:rPr>
        <w:t>Непосредственным материалом для этой книги послужила история психиатрии. Фуко показывает прежде всего, что данная отрасль медицинского знания и соответствующий ей институт — психиатрическая лечебница — имеют сравнительно недавнее происхождение. Он доказывает это, раскрывая принципиальное отличие психиатрии и ее трактовки психических болезней от практики предшествующих столетий. Это весьма интересное исследование, которое, впрочем, лежит в русле традиций французской философии и историографии науки. В традиции, идущей от Леона Брюнсвика и Гастона Башляра, подчеркивалась историчность разума, тот факт, что познающий дух меняется в процессе познания. Башляр ввел понятия эпистемологического препятствия и исторического разрыва. С помощью этих понятий можно описывать качественное своеобразие различных исторических форм знания и обрывать фиктивные ряды предшественников. Ученик Башляра Жорж Кангийем развил подход своего учителя. В частности, он подвергал критике представление о влиянии, предполагающее однородность знания; в противоположность этому, он отмечал значение «разрывов» в истории науки. Кангийем критиковал «вирус предшественничества» в историографии науки, проявляющийся в том, что историк науки считает своим долгом для каждого концепта, идеи, открытия выстроить как можно более длинную цепь предшественников</w:t>
      </w:r>
      <w:r>
        <w:rPr>
          <w:color w:val="auto"/>
          <w:sz w:val="22"/>
          <w:szCs w:val="22"/>
          <w:vertAlign w:val="superscript"/>
        </w:rPr>
        <w:t>1.</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 свете традиции, ведущей от Башляра через Кангийема к Фуко, предлагаемую читателю работу Фуко можно понять как четкое и обстоятельное описание исторического разрыва, отделяющего психиатрию, сформировавшуюся в XIX в., от предшествующих представлений и практик обращения с психически больным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И, однако же, резюмировать таким образом содержание данной книги значило бы упустить ее самое глубокое и сложное содержание.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Ибо Фуко говорит не только о том, что в начале XIX в. происходит исторический разрыв в концептуализации психических заболеваний и обращении с психически больными. Нет, он высказывает гораздо более сильный тезис: до XIX в. не было безумия. </w:t>
      </w:r>
    </w:p>
    <w:p>
      <w:pPr>
        <w:pStyle w:val="NormalWeb"/>
        <w:spacing w:before="0" w:after="0"/>
        <w:ind w:firstLine="360"/>
        <w:jc w:val="both"/>
        <w:rPr/>
      </w:pPr>
      <w:r>
        <w:rPr>
          <w:rFonts w:eastAsia="Times New Roman Cyr" w:cs="Times New Roman Cyr" w:ascii="Times New Roman Cyr" w:hAnsi="Times New Roman Cyr"/>
          <w:color w:val="auto"/>
          <w:sz w:val="22"/>
          <w:szCs w:val="22"/>
        </w:rPr>
        <w:t>Это близко к признанному философией науки</w:t>
      </w:r>
      <w:r>
        <w:rPr>
          <w:b/>
          <w:bCs/>
          <w:color w:val="auto"/>
          <w:sz w:val="22"/>
          <w:szCs w:val="22"/>
        </w:rPr>
        <w:t xml:space="preserve"> </w:t>
      </w:r>
      <w:r>
        <w:rPr>
          <w:rFonts w:eastAsia="Times New Roman Cyr" w:cs="Times New Roman Cyr" w:ascii="Times New Roman Cyr" w:hAnsi="Times New Roman Cyr"/>
          <w:color w:val="auto"/>
          <w:sz w:val="22"/>
          <w:szCs w:val="22"/>
        </w:rPr>
        <w:t xml:space="preserve">тезису о том, что </w:t>
      </w:r>
      <w:r>
        <w:rPr>
          <w:rFonts w:eastAsia="Times New Roman Cyr" w:cs="Times New Roman Cyr" w:ascii="Times New Roman Cyr" w:hAnsi="Times New Roman Cyr"/>
          <w:b/>
          <w:bCs/>
          <w:color w:val="auto"/>
        </w:rPr>
        <w:t>наука сама конструирует свой предмет. Так, например, в мире самом по себе нет «физических», «химических», «биологических» и пр. явлений. «Физические» явления — это все те явления, которыми занимается физика. Сама физика в ходе своего развития определяет, какой круг явлений считается «физическим»</w:t>
      </w:r>
      <w:r>
        <w:rPr>
          <w:color w:val="auto"/>
          <w:lang w:val="en-US"/>
        </w:rPr>
        <w:t xml:space="preserve"> </w:t>
      </w:r>
      <w:r>
        <w:rPr>
          <w:color w:val="auto"/>
          <w:sz w:val="22"/>
          <w:szCs w:val="22"/>
          <w:lang w:val="en-US"/>
        </w:rPr>
        <w:t>(</w:t>
      </w:r>
      <w:r>
        <w:rPr>
          <w:rFonts w:eastAsia="Times New Roman Cyr" w:cs="Times New Roman Cyr" w:ascii="Times New Roman Cyr" w:hAnsi="Times New Roman Cyr"/>
          <w:color w:val="auto"/>
          <w:sz w:val="22"/>
          <w:szCs w:val="22"/>
        </w:rPr>
        <w:t xml:space="preserve">выделено мной — К.С.).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Однако перенос подобного тезиса на медицинское знание вызывает некое внутреннее сопротивление. Представляется невероятным, что медицинское знание само конституирует своего пациента — больного. Поэтому тезис Фуко кажется поразительным по своей очевидной неправдоподобности. Казалось бы, совершенно очевидно, что, независимо от психиатрических или любых иных концептуализаций, человек обладает сознанием, а коль скоро есть такая функция, как сознание, то может быть и дисфункция — безумие. Именно против таких совершенно очевидных для здравого смысла представлений и выступает Фуко в своей работе. Он стремится показать, что психиатрия не просто стала по-новому изучать психические болезни, но что она создала их.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Интерес к истории медицины и психиатрии проходит через все творчество Фуко. Он обращается к этим темам в таких работах, как «Рождение клиники» и первый том «Истории сексуальности». Обычно историком какой-то дисциплины становится специалист в этой области, интерес которого постепенно переключается на историю своей дисциплины. Поэтому было бы естественно, чтобы исследованием по истории медицины занялся человек с медицинским образованием, чтобы историей становления клиники заинтересовался практикующий клиницист. Но Фуко не был психиатром, как не был он врачом вообще. Он — по другую сторону, с теми, на чьем материале медицинское знание конституирует свой объект. Он — пациент. И поэтому, я думаю, его взгляд оказался особенно проницательным, и открылись ему неожиданные вещи...</w:t>
      </w:r>
    </w:p>
    <w:p>
      <w:pPr>
        <w:pStyle w:val="NormalWeb"/>
        <w:spacing w:before="0" w:after="0"/>
        <w:ind w:firstLine="360"/>
        <w:jc w:val="both"/>
        <w:rPr/>
      </w:pPr>
      <w:r>
        <w:rPr>
          <w:rFonts w:eastAsia="Times New Roman Cyr" w:cs="Times New Roman Cyr" w:ascii="Times New Roman Cyr" w:hAnsi="Times New Roman Cyr"/>
          <w:color w:val="auto"/>
          <w:sz w:val="22"/>
          <w:szCs w:val="22"/>
        </w:rPr>
        <w:t>Возвращаясь к годам, которые предшествовали появлению «Истории безумия», надо отметить, что тогда многие французские философы проявляли интерес к психиатрии. Так, Жан Ипполит, наиболее яркий представитель гегельянства во Франции и любимый учитель Фуко, говорил в 1955 г.: «Я придерживаюсь идеи, что изучение безумия — отчуждения в глубоком смысле этого слова — находится в центре антропологии, в центре изучения человека. Сумасшедший дом есть приют для тех, кто не может больше жить в нашей бесчеловечной среде»</w:t>
      </w:r>
      <w:r>
        <w:rPr>
          <w:color w:val="auto"/>
          <w:sz w:val="22"/>
          <w:szCs w:val="22"/>
          <w:vertAlign w:val="superscript"/>
        </w:rPr>
        <w:t>6</w:t>
      </w:r>
      <w:r>
        <w:rPr>
          <w:rFonts w:eastAsia="Times New Roman Cyr" w:cs="Times New Roman Cyr" w:ascii="Times New Roman Cyr" w:hAnsi="Times New Roman Cyr"/>
          <w:color w:val="auto"/>
          <w:sz w:val="22"/>
          <w:szCs w:val="22"/>
        </w:rPr>
        <w:t xml:space="preserve">. Эти слова ярко обрисовывают круг идей, от которого отталкивался в своей книге Мишель Фуко. Как-то, разъясняя ее основную мысль, он писал: «Мой замысел не в том, чтобы написать историю развития </w:t>
      </w:r>
      <w:r>
        <w:rPr>
          <w:rFonts w:eastAsia="Times New Roman Cyr" w:cs="Times New Roman Cyr" w:ascii="Times New Roman Cyr" w:hAnsi="Times New Roman Cyr"/>
          <w:i/>
          <w:iCs/>
          <w:color w:val="auto"/>
          <w:sz w:val="22"/>
          <w:szCs w:val="22"/>
        </w:rPr>
        <w:t>науки</w:t>
      </w:r>
      <w:r>
        <w:rPr>
          <w:rFonts w:eastAsia="Times New Roman Cyr" w:cs="Times New Roman Cyr" w:ascii="Times New Roman Cyr" w:hAnsi="Times New Roman Cyr"/>
          <w:color w:val="auto"/>
          <w:sz w:val="22"/>
          <w:szCs w:val="22"/>
        </w:rPr>
        <w:t xml:space="preserve"> психиатрии. Это скорее история социального, морального и ассоциативного (imaginaire) контекста, в котором развивалась эта наука. Ибо мне кажется, что до XIX в., если не сказать — до наших дней, не было объективного знания безумия, а была всего лишь формулировка в терминах, аналогичных научным, определенного (морального, социального) опыта неразумия»</w:t>
      </w:r>
      <w:r>
        <w:rPr>
          <w:color w:val="auto"/>
          <w:sz w:val="22"/>
          <w:szCs w:val="22"/>
          <w:vertAlign w:val="superscript"/>
        </w:rPr>
        <w:t>7</w:t>
      </w:r>
      <w:r>
        <w:rPr>
          <w:rFonts w:eastAsia="Times New Roman Cyr" w:cs="Times New Roman Cyr" w:ascii="Times New Roman Cyr" w:hAnsi="Times New Roman Cyr"/>
          <w:color w:val="auto"/>
          <w:sz w:val="22"/>
          <w:szCs w:val="22"/>
        </w:rPr>
        <w:t xml:space="preserve">. Приведенное выше высказывание Ипполита прекрасно характеризует культурную атмосферу, в которой Фуко занимался своим исследованием. В высказывании Ипполита интересно убеждение в глубокой связи безумия и сущности человека вообще: эта связь выражается в том, что безумие есть крайнее проявление отчуждения, а отчуждение вообще принадлежит сущности человека.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 то время, когда Фуко был студентом, и позднее, когда он работал над текстом «Истории безумия», в философском пейзаже Франции доминировали экзистенциализм и феноменология, а также марксизм. Самой влиятельной фигурой французской философии был Ж.-П. Сартр. И экзистенциализм, и марксизм, каждый на свой лад, рассматривали отчуждение в связи с сущностью человека. Фуко в молодости отдал дань увлечению как первым, так и вторым. Одно время он находился под очень глубоким впечатлением от учения М. Хайдеггера. Он даже выучил немецкий язык, чтобы изучать его работы, а также и труды Э. Гуссерля.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Интересно, что именно чтение Хайдеггера привело Фуко к Ницше. В дальнейшем отношение Фуко к экзистенциализму и к феноменологии изменилось, но глубочайшее почтение к Ницше осталось на всю жизнь. Влияние идей Ницше на его творчество оказалось довольно своеобразным. Оно было опосредовано и философским климатом, в котором формировался Фуко, и его духовными поисками. Прежде всего, Фуко увидел у Ницше идею </w:t>
      </w:r>
      <w:r>
        <w:rPr>
          <w:rFonts w:eastAsia="Times New Roman Cyr" w:cs="Times New Roman Cyr" w:ascii="Times New Roman Cyr" w:hAnsi="Times New Roman Cyr"/>
          <w:i/>
          <w:iCs/>
          <w:color w:val="auto"/>
          <w:sz w:val="22"/>
          <w:szCs w:val="22"/>
        </w:rPr>
        <w:t>генеалогии.</w:t>
      </w:r>
      <w:r>
        <w:rPr>
          <w:rFonts w:eastAsia="Times New Roman Cyr" w:cs="Times New Roman Cyr" w:ascii="Times New Roman Cyr" w:hAnsi="Times New Roman Cyr"/>
          <w:color w:val="auto"/>
          <w:sz w:val="22"/>
          <w:szCs w:val="22"/>
        </w:rPr>
        <w:t xml:space="preserve"> В известной работе «К генеалогии морали» Ницше ставит своей целью исследовать </w:t>
      </w:r>
      <w:r>
        <w:rPr>
          <w:rFonts w:eastAsia="Times New Roman Cyr" w:cs="Times New Roman Cyr" w:ascii="Times New Roman Cyr" w:hAnsi="Times New Roman Cyr"/>
          <w:i/>
          <w:iCs/>
          <w:color w:val="auto"/>
          <w:sz w:val="22"/>
          <w:szCs w:val="22"/>
        </w:rPr>
        <w:t>происхождение</w:t>
      </w:r>
      <w:r>
        <w:rPr>
          <w:rFonts w:eastAsia="Times New Roman Cyr" w:cs="Times New Roman Cyr" w:ascii="Times New Roman Cyr" w:hAnsi="Times New Roman Cyr"/>
          <w:color w:val="auto"/>
          <w:sz w:val="22"/>
          <w:szCs w:val="22"/>
        </w:rPr>
        <w:t xml:space="preserve"> морального сознания. Для большинства читателей главным содержанием этой работы Ницше является утверждение о происхождении морали из духа злобности и зависти. Но для Фуко главным содержанием тут стала сама идея </w:t>
      </w:r>
      <w:r>
        <w:rPr>
          <w:rFonts w:eastAsia="Times New Roman Cyr" w:cs="Times New Roman Cyr" w:ascii="Times New Roman Cyr" w:hAnsi="Times New Roman Cyr"/>
          <w:i/>
          <w:iCs/>
          <w:color w:val="auto"/>
          <w:sz w:val="22"/>
          <w:szCs w:val="22"/>
        </w:rPr>
        <w:t>генеалогии.</w:t>
      </w:r>
      <w:r>
        <w:rPr>
          <w:rFonts w:eastAsia="Times New Roman Cyr" w:cs="Times New Roman Cyr" w:ascii="Times New Roman Cyr" w:hAnsi="Times New Roman Cyr"/>
          <w:color w:val="auto"/>
          <w:sz w:val="22"/>
          <w:szCs w:val="22"/>
        </w:rPr>
        <w:t xml:space="preserve"> Действительно: традиционно философия обсуждала вопрос о моральных чувствах, о том, чувства или разум служат источником морали в человеке, рассматривала совесть как признак наличия в человеческой душе божественного или нравственного закона и т. д. Традиция философской рефлексии над моралью предполагала, таким образом, некую неизменную сущность — человека, субъекта. Мораль оказывалась конститутивным элементом этого субъекта (будь то в виде морального чувства или нравственного закона, постигаемого разумом). Ницше, поставив вопрос о </w:t>
      </w:r>
      <w:r>
        <w:rPr>
          <w:rFonts w:eastAsia="Times New Roman Cyr" w:cs="Times New Roman Cyr" w:ascii="Times New Roman Cyr" w:hAnsi="Times New Roman Cyr"/>
          <w:i/>
          <w:iCs/>
          <w:color w:val="auto"/>
          <w:sz w:val="22"/>
          <w:szCs w:val="22"/>
        </w:rPr>
        <w:t>генеалогии</w:t>
      </w:r>
      <w:r>
        <w:rPr>
          <w:rFonts w:eastAsia="Times New Roman Cyr" w:cs="Times New Roman Cyr" w:ascii="Times New Roman Cyr" w:hAnsi="Times New Roman Cyr"/>
          <w:color w:val="auto"/>
          <w:sz w:val="22"/>
          <w:szCs w:val="22"/>
        </w:rPr>
        <w:t xml:space="preserve"> морали, фактически отбросил ту принимаемую без обсуждения посылку, что мораль принадлежит самой структуре субъекта. Он сделал мораль </w:t>
      </w:r>
      <w:r>
        <w:rPr>
          <w:rFonts w:eastAsia="Times New Roman Cyr" w:cs="Times New Roman Cyr" w:ascii="Times New Roman Cyr" w:hAnsi="Times New Roman Cyr"/>
          <w:i/>
          <w:iCs/>
          <w:color w:val="auto"/>
          <w:sz w:val="22"/>
          <w:szCs w:val="22"/>
        </w:rPr>
        <w:t>исторической</w:t>
      </w:r>
      <w:r>
        <w:rPr>
          <w:rFonts w:eastAsia="Times New Roman Cyr" w:cs="Times New Roman Cyr" w:ascii="Times New Roman Cyr" w:hAnsi="Times New Roman Cyr"/>
          <w:color w:val="auto"/>
          <w:sz w:val="22"/>
          <w:szCs w:val="22"/>
        </w:rPr>
        <w:t xml:space="preserve"> формой опыта субъекта. Ставя задачу исследовать генеалогию морали, чувства вины, личной обязанности, Ницше тем самым утверждает, что весь этот моральный опыт, столь существенный для европейской цивилизации, историчен. Однако без такого опыта невозможно представить себе </w:t>
      </w:r>
      <w:r>
        <w:rPr>
          <w:rFonts w:eastAsia="Times New Roman Cyr" w:cs="Times New Roman Cyr" w:ascii="Times New Roman Cyr" w:hAnsi="Times New Roman Cyr"/>
          <w:i/>
          <w:iCs/>
          <w:color w:val="auto"/>
          <w:sz w:val="22"/>
          <w:szCs w:val="22"/>
        </w:rPr>
        <w:t>человека,</w:t>
      </w:r>
      <w:r>
        <w:rPr>
          <w:rFonts w:eastAsia="Times New Roman Cyr" w:cs="Times New Roman Cyr" w:ascii="Times New Roman Cyr" w:hAnsi="Times New Roman Cyr"/>
          <w:color w:val="auto"/>
          <w:sz w:val="22"/>
          <w:szCs w:val="22"/>
        </w:rPr>
        <w:t xml:space="preserve"> т.е. человека как такового, о котором говорят философские учения о человеке. Следовательно, этот «человек», человек как изначальная структура, составляющая условие разнообразного жизненного опыта, тоже историчен. Он сформировался в ходе определенных процессов при определенных обстоятельствах, которые и должны стать предметом исследования.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Связь исследований Фуко с генеалогическим подходом Ницше неоднократно подчеркивалась самим Фуко. Впрочем, в его исследованиях можно увидеть еще и другое влияние. Я имею в виду гегельянство. Фуко в молодости испытал сильное влияние своего учителя Жана Ипполита, виднейшего французского гегельянца. Недаром Фуко писал диплом по «Феноменологии духа» Гегеля.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Фуко прочитал работу Ницше как открывающую перспективу исследований генезиса «человека», о котором говорят экзистенциализм и марксизм, которого подразумевает феноменология. Фактически речь будет идти о генезисе современного европейского человека. Это может быть самое настоящее конкретно-историческое исследование, как это и получилось впоследствии у Мишеля Фуко. Но одновременно исследования такого рода будут исследованиями по истории философии, потому что они призваны дать ключ к формированию неявных концептуальных допущений многих современных философских направлений. Этим определяется своеобразие исторических исследований Фуко, которое подчас вызывало их неприятие со стороны специалистов по истории конкретных областей знания. Выводы и обобщения Фуко казались им слишком нечеткими и недостаточно обоснованными. Но специфика его подхода и выводов была связана со спецификой поставленных им задач: исследовать историю не тех или иных научных концепций, а молчаливо принимаемых допущений, которые так или иначе проявляют себя и в психиатрическом знании, и в представлениях современной философии о человеке. </w:t>
      </w:r>
    </w:p>
    <w:p>
      <w:pPr>
        <w:pStyle w:val="NormalWeb"/>
        <w:spacing w:before="0" w:after="0"/>
        <w:ind w:firstLine="360"/>
        <w:jc w:val="both"/>
        <w:rPr/>
      </w:pPr>
      <w:r>
        <w:rPr>
          <w:rFonts w:eastAsia="Times New Roman Cyr" w:cs="Times New Roman Cyr" w:ascii="Times New Roman Cyr" w:hAnsi="Times New Roman Cyr"/>
          <w:color w:val="auto"/>
          <w:sz w:val="22"/>
          <w:szCs w:val="22"/>
        </w:rPr>
        <w:t>Убеждение Фуко в историчности форм человеческого опыта оказалось созвучным некоторым центральным тезисам структурализма, споры вокруг которого определяли культурный пейзаж Франции в середине 60-х годов. Фуко в зрелые годы полностью принимал идею структурализма, что «смысл» — тот самый смысл, который экзистенциализм искал в изначальной структуре здесь-бытия или полагал привносимым в абсурдный мир в результате ничем не обусловленного, трагически свободного выбора субъекта, — этот смысл есть продукт внешней субъекту безличной системы. «До всякой человеческой экзистенции уже есть знание, система, — говорил Фуко в одном из интервью, высказывая свое мнение об экзистенциализме Сартра и солидаризуясь с Леви-Строссом и Лаканом, — ...это анонимная система без субъекта... «я» исчерпало себя, — посмотрите на современную литературу; пришло время открытия безличного „имеется"«</w:t>
      </w:r>
      <w:r>
        <w:rPr>
          <w:color w:val="auto"/>
          <w:sz w:val="22"/>
          <w:szCs w:val="22"/>
          <w:vertAlign w:val="superscript"/>
        </w:rPr>
        <w:t>8</w:t>
      </w:r>
      <w:r>
        <w:rPr>
          <w:color w:val="auto"/>
          <w:sz w:val="22"/>
          <w:szCs w:val="22"/>
        </w:rPr>
        <w:t>.</w:t>
      </w:r>
      <w:r>
        <w:rPr>
          <w:rFonts w:eastAsia="Times New Roman Cyr" w:cs="Times New Roman Cyr" w:ascii="Times New Roman Cyr" w:hAnsi="Times New Roman Cyr"/>
          <w:color w:val="auto"/>
          <w:sz w:val="22"/>
          <w:szCs w:val="22"/>
        </w:rPr>
        <w:t xml:space="preserve"> Человеческий субъект не есть изначальная необусловленная данность; его действия в мире и те смыслы, которые он вносит в этот мир, обусловлены системой социальных детерминаций. </w:t>
      </w:r>
    </w:p>
    <w:p>
      <w:pPr>
        <w:pStyle w:val="NormalWeb"/>
        <w:spacing w:before="0" w:after="0"/>
        <w:ind w:firstLine="360"/>
        <w:jc w:val="both"/>
        <w:rPr/>
      </w:pPr>
      <w:r>
        <w:rPr>
          <w:rFonts w:eastAsia="Times New Roman Cyr" w:cs="Times New Roman Cyr" w:ascii="Times New Roman Cyr" w:hAnsi="Times New Roman Cyr"/>
          <w:color w:val="auto"/>
          <w:sz w:val="22"/>
          <w:szCs w:val="22"/>
        </w:rPr>
        <w:t>В то же время надо заметить, что Фуко возражал против причисления его самого к структуралистам. В одном из интервью он так сформулировал свое отличие от структуралистов: он сам занимается историей и для него неприемлема структуралистская дихотомия «событие/структура». Вместо этого он склонен признавать наличие разных событий — разного уровня, с разными хронологиями и темпами изменений. «Я думаю, — отмечает Фуко, — что надо говорить не о великой модели языка и знака, но о модели войны и битвы. История, которая вовлекает нас в свое течение и определяет нас, имеет скорее форму войны, чем языка: она есть арена отношений власти, а не отношений «значения». История не имеет «значения», хотя это вовсе не значит, что она абсурдна или бессвязна. Напротив, она логична (intelligible) и доступна анализу в малейших своих частностях — но постижима в соответствии с моделями борьбы, стратегии и тактики. Ни диалектика как логика противоречии, ни семиотика как структура коммуникации не подходят для анализа внутренней логики (intelligibility) конфликтов»</w:t>
      </w:r>
      <w:r>
        <w:rPr>
          <w:color w:val="auto"/>
          <w:sz w:val="22"/>
          <w:szCs w:val="22"/>
          <w:vertAlign w:val="superscript"/>
        </w:rPr>
        <w:t>9.</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Ницше реконструировал генеалогию морали как результирующую столкновений и модификаций различных воль к власти. Именно воля к власти была для него движущей силой генеалогии. Эта идея Ницше нашла новое и глубокое продолжение в творчестве Фуко, отлившись впоследствии в его концепцию «власти-знания».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прочем, генеалогию темы власти в творчестве Фуко нельзя сводить исключительно к влиянию Ницше, упуская из виду то влияние, которое оказал на него марксизм. Фуко не только изучал в студенческие годы Маркса, но и вступил в 1950 г. в ФКП. Он вышел из нее, разочаровавшись в этой партии, спустя несколько месяцев после смерти Сталина...Умонастроения молодых людей той поры можно в какой-то мере объяснить тем, что они взрослели после войны. Подростками они видели перед собой и героизм, и подлую трусость взрослых. Большинство из них испытывали некоторый комплекс неполноценности из-за того, что по возрасту не могли принимать участие в Сопротивлении. В то же время ФКП в послевоенные годы всячески подчеркивала свою роль в Сопротивлении. Среди студенческой молодежи очень многие не могли простить обществу, в которое им предстояло вступить, заигрывания с фашизмом и капитуляцию перед ним; им претила перспектива профессиональной карьеры буржуазного типа. Это вызывало реакцию тотального отвержения окружающего общества. В те годы почти каждый пятый студент Эколь Нормаль был членом компарти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Изучение работ К.Маркса, опыт столкновения с авторитаризмом и догматизмом в работе партячейки, «дело Лысенко» и его активное обсуждение в среде французских интеллектуалов — все это также привлекало внимание Фуко к роли властных отношений в формировании различных типов знания. Привлекало внимание, однако преломилось в творчестве зрелого Фуко вполне оригинальным образом. Его исследования концентрируются на тех властных отношениях, которые игнорирует классический марксизм: например, отношениях между врачом и пациентом, учителем и учеником, родителями и детьми, администрацией тюрьмы и заключенными. Важное место среди властных отношений такого типа занимают и отношения между психиатром и психически больным или между психоаналитиком и его пациентом. Фуко на протяжении всей своей творческой эволюции обращался к осмыслению этих отношений. </w:t>
      </w:r>
    </w:p>
    <w:p>
      <w:pPr>
        <w:pStyle w:val="NormalWeb"/>
        <w:spacing w:before="0" w:after="0"/>
        <w:ind w:firstLine="360"/>
        <w:jc w:val="both"/>
        <w:rPr/>
      </w:pPr>
      <w:r>
        <w:rPr>
          <w:rFonts w:eastAsia="Times New Roman Cyr" w:cs="Times New Roman Cyr" w:ascii="Times New Roman Cyr" w:hAnsi="Times New Roman Cyr"/>
          <w:color w:val="auto"/>
          <w:sz w:val="22"/>
          <w:szCs w:val="22"/>
        </w:rPr>
        <w:t>Такова в общих чертах картина разнообразных впечатлений, переживаний, интеллектуальных традиций и политических споров, в которых постепенно складывался неповторимый проект</w:t>
      </w:r>
      <w:r>
        <w:rPr>
          <w:b/>
          <w:bCs/>
          <w:color w:val="auto"/>
          <w:sz w:val="22"/>
          <w:szCs w:val="22"/>
        </w:rPr>
        <w:t xml:space="preserve"> </w:t>
      </w:r>
      <w:r>
        <w:rPr>
          <w:rFonts w:eastAsia="Times New Roman Cyr" w:cs="Times New Roman Cyr" w:ascii="Times New Roman Cyr" w:hAnsi="Times New Roman Cyr"/>
          <w:color w:val="auto"/>
          <w:sz w:val="22"/>
          <w:szCs w:val="22"/>
        </w:rPr>
        <w:t xml:space="preserve">Фуко, ставший делом всей его жизни: исследование генезиса современного европейского человека. Первым шагом на пути реализации этого проекта явилась книга «История безумия».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В этой книге изощренный анализ и необычайно тонкое вчувствование Фуко направлены на то, чтобы показать, как постепенно формируется опыт психической болезни, играющий столь заметную роль в современном искусстве и философии. Разумеется, речь идет не о внутреннем мире и переживаниях психически больных, а о том, что среди различных образов, символов, понятий, входящих в систему представлений современной культуры и составляющих форму современного опыта, существует и весьма значимый образ психической болезни. Этот образ формирует современный опыт восприятия, размышлений, изучения психических болезней. Современная культура часто обращается к опыту психической болезни, ища в ней, как в некоем объективном факте, разгадку тайны собственной сущности. Фуко же показывает, что начиная с XIX в. современная культура </w:t>
      </w:r>
      <w:r>
        <w:rPr>
          <w:rFonts w:eastAsia="Times New Roman Cyr" w:cs="Times New Roman Cyr" w:ascii="Times New Roman Cyr" w:hAnsi="Times New Roman Cyr"/>
          <w:i/>
          <w:iCs/>
          <w:color w:val="auto"/>
          <w:sz w:val="22"/>
          <w:szCs w:val="22"/>
        </w:rPr>
        <w:t>непреднамеренно, неосознанно</w:t>
      </w:r>
      <w:r>
        <w:rPr>
          <w:rFonts w:eastAsia="Times New Roman Cyr" w:cs="Times New Roman Cyr" w:ascii="Times New Roman Cyr" w:hAnsi="Times New Roman Cyr"/>
          <w:color w:val="auto"/>
          <w:sz w:val="22"/>
          <w:szCs w:val="22"/>
        </w:rPr>
        <w:t xml:space="preserve"> создавала такой образ психической болезни, в который </w:t>
      </w:r>
      <w:r>
        <w:rPr>
          <w:rFonts w:eastAsia="Times New Roman Cyr" w:cs="Times New Roman Cyr" w:ascii="Times New Roman Cyr" w:hAnsi="Times New Roman Cyr"/>
          <w:i/>
          <w:iCs/>
          <w:color w:val="auto"/>
          <w:sz w:val="22"/>
          <w:szCs w:val="22"/>
        </w:rPr>
        <w:t xml:space="preserve">можно </w:t>
      </w:r>
      <w:r>
        <w:rPr>
          <w:rFonts w:eastAsia="Times New Roman Cyr" w:cs="Times New Roman Cyr" w:ascii="Times New Roman Cyr" w:hAnsi="Times New Roman Cyr"/>
          <w:color w:val="auto"/>
          <w:sz w:val="22"/>
          <w:szCs w:val="22"/>
        </w:rPr>
        <w:t xml:space="preserve">вглядываться, ища разгадки собственной сущности, ибо психическая болезнь понимается как проявление этой скрытой сущности. Данный образ лежит в основе представлений о психической болезни в искусстве, философии, а также, как стремится показать Фуко, в основе проблем и концепций собственно психиатрии. </w:t>
      </w:r>
    </w:p>
    <w:p>
      <w:pPr>
        <w:pStyle w:val="NormalWeb"/>
        <w:spacing w:before="0" w:after="0"/>
        <w:ind w:firstLine="360"/>
        <w:jc w:val="both"/>
        <w:rPr/>
      </w:pPr>
      <w:r>
        <w:rPr>
          <w:rFonts w:eastAsia="Times New Roman Cyr" w:cs="Times New Roman Cyr" w:ascii="Times New Roman Cyr" w:hAnsi="Times New Roman Cyr"/>
          <w:color w:val="auto"/>
          <w:sz w:val="22"/>
          <w:szCs w:val="22"/>
        </w:rPr>
        <w:t>Фуко показывает историчность этого опыта, обрисовывая его глубокие отличия от представлений XVII—XVIII вв. Только подобное сравнение может заставить нас осознать, сколь не самоочевиден этот опыт. Фуко на основании обильного исторического материала показывает, что для людей XVII—XVIII вв. фактически не существовало эквивалента современного понятия психически больного. Существовало общее представление о неразумии, объединяющее все виды отклоняющегося поведения: бродяжничество, попрошайничество, венерические заболевания, колдовство, занятия алхимией и т. д. Не ощущалось необходимости разделить эту неопределенную массу девиантов на категории, приняв за основание деления причины девиантного поведения. Так что можно сказать, что «психически больной» как определенная культурная реальность действительно есть продукт новейшего времени</w:t>
      </w:r>
      <w:r>
        <w:rPr>
          <w:color w:val="auto"/>
          <w:sz w:val="22"/>
          <w:szCs w:val="22"/>
          <w:vertAlign w:val="superscript"/>
        </w:rPr>
        <w:t>10</w:t>
      </w:r>
      <w:r>
        <w:rPr>
          <w:color w:val="auto"/>
          <w:sz w:val="22"/>
          <w:szCs w:val="22"/>
        </w:rPr>
        <w:t xml:space="preserve">.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Такой результат сам по себе чрезвычайно интересен. Однако у Фуко он подчинен конкретной сверхзадаче: показать историчность и недавнее происхождение представлений о субъекте и субъективности. Недаром последняя глава «Истории безумия» называется «Антропологический круг». В ней Фуко показывает, что параллельно с формированием представлений о безумии и психической болезни идет формирование определенного представления о человеке. Согласно этому представлению, безумие есть отчуждение человека от его человеческой сущности и </w:t>
      </w:r>
      <w:r>
        <w:rPr>
          <w:rFonts w:eastAsia="Times New Roman Cyr" w:cs="Times New Roman Cyr" w:ascii="Times New Roman Cyr" w:hAnsi="Times New Roman Cyr"/>
          <w:i/>
          <w:iCs/>
          <w:color w:val="auto"/>
          <w:sz w:val="22"/>
          <w:szCs w:val="22"/>
        </w:rPr>
        <w:t>тем самым</w:t>
      </w:r>
      <w:r>
        <w:rPr>
          <w:rFonts w:eastAsia="Times New Roman Cyr" w:cs="Times New Roman Cyr" w:ascii="Times New Roman Cyr" w:hAnsi="Times New Roman Cyr"/>
          <w:color w:val="auto"/>
          <w:sz w:val="22"/>
          <w:szCs w:val="22"/>
        </w:rPr>
        <w:t xml:space="preserve"> оно парадоксальным образом как раз и указывает на человеческую сущность, вскрывая истину о человеке, молчаливую, но всегда угрожающе присутствующую в тайниках каждого человеческого существа. Оно указывает на внутренний мир дурных инстинктов человека вообще, а не только человека безумного. Поведение психически больного несовместимо с общественными нормами и требованиями морали. Но оно есть проявление «дна», темной глубины, присутствующей в </w:t>
      </w:r>
      <w:r>
        <w:rPr>
          <w:rFonts w:eastAsia="Times New Roman Cyr" w:cs="Times New Roman Cyr" w:ascii="Times New Roman Cyr" w:hAnsi="Times New Roman Cyr"/>
          <w:i/>
          <w:iCs/>
          <w:color w:val="auto"/>
          <w:sz w:val="22"/>
          <w:szCs w:val="22"/>
        </w:rPr>
        <w:t>каждом человеке.</w:t>
      </w:r>
      <w:r>
        <w:rPr>
          <w:rFonts w:eastAsia="Times New Roman Cyr" w:cs="Times New Roman Cyr" w:ascii="Times New Roman Cyr" w:hAnsi="Times New Roman Cyr"/>
          <w:color w:val="auto"/>
          <w:sz w:val="22"/>
          <w:szCs w:val="22"/>
        </w:rPr>
        <w:t xml:space="preserve"> Поэтому с представлением о безумии неразрывно связана тема </w:t>
      </w:r>
      <w:r>
        <w:rPr>
          <w:rFonts w:eastAsia="Times New Roman Cyr" w:cs="Times New Roman Cyr" w:ascii="Times New Roman Cyr" w:hAnsi="Times New Roman Cyr"/>
          <w:i/>
          <w:iCs/>
          <w:color w:val="auto"/>
          <w:sz w:val="22"/>
          <w:szCs w:val="22"/>
        </w:rPr>
        <w:t>виновности</w:t>
      </w:r>
      <w:r>
        <w:rPr>
          <w:rFonts w:eastAsia="Times New Roman Cyr" w:cs="Times New Roman Cyr" w:ascii="Times New Roman Cyr" w:hAnsi="Times New Roman Cyr"/>
          <w:color w:val="auto"/>
          <w:sz w:val="22"/>
          <w:szCs w:val="22"/>
        </w:rPr>
        <w:t xml:space="preserve"> человека. Такой образ человека питает, как подпочвенные воды, реки философских дискуссий об изначальной сущности здесь-бытия, о трансцендентальной структуре субъективности и пр. Из этого же круга антропологических представлений, как стремится показать Фуко, не выходит и психиатрия, хотя она и претендует на статус строго объективного и позитивного научного знания. В ней на свой манер разыгрывается тема виновности.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В том, как Фуко трактует антропологические аспекты представления о безумии, хочется особо выделить три момента. Он подчеркивает, во-первых, связь истины безумия с телом, а через безумие — связь с телом истины дурных инстинктов человека. Во-вторых, несовместимость этой истины тела с общественными нормами и моральными требованиями. В-третьих, тот факт, что излечение психически больного становится делом </w:t>
      </w:r>
      <w:r>
        <w:rPr>
          <w:rFonts w:eastAsia="Times New Roman Cyr" w:cs="Times New Roman Cyr" w:ascii="Times New Roman Cyr" w:hAnsi="Times New Roman Cyr"/>
          <w:i/>
          <w:iCs/>
          <w:color w:val="auto"/>
          <w:sz w:val="22"/>
          <w:szCs w:val="22"/>
        </w:rPr>
        <w:t>разума другого человека</w:t>
      </w:r>
      <w:r>
        <w:rPr>
          <w:rFonts w:eastAsia="Times New Roman Cyr" w:cs="Times New Roman Cyr" w:ascii="Times New Roman Cyr" w:hAnsi="Times New Roman Cyr"/>
          <w:color w:val="auto"/>
          <w:sz w:val="22"/>
          <w:szCs w:val="22"/>
        </w:rPr>
        <w:t xml:space="preserve"> и что вообще истина человека — через посредство безумия и тела — становится объектом научного исследования и управления. </w:t>
      </w:r>
    </w:p>
    <w:p>
      <w:pPr>
        <w:pStyle w:val="NormalWeb"/>
        <w:spacing w:before="0" w:after="0"/>
        <w:ind w:firstLine="360"/>
        <w:jc w:val="both"/>
        <w:rPr/>
      </w:pPr>
      <w:r>
        <w:rPr>
          <w:rFonts w:eastAsia="Times New Roman Cyr" w:cs="Times New Roman Cyr" w:ascii="Times New Roman Cyr" w:hAnsi="Times New Roman Cyr"/>
          <w:color w:val="auto"/>
          <w:sz w:val="22"/>
          <w:szCs w:val="22"/>
        </w:rPr>
        <w:t>Эти темы получили дальнейшее развитие в последующих работах Фуко, прежде всего в книге «Надзирать и карать: рождение тюрьмы»</w:t>
      </w:r>
      <w:r>
        <w:rPr>
          <w:color w:val="auto"/>
          <w:sz w:val="22"/>
          <w:szCs w:val="22"/>
          <w:vertAlign w:val="superscript"/>
        </w:rPr>
        <w:t>11</w:t>
      </w:r>
      <w:r>
        <w:rPr>
          <w:rFonts w:eastAsia="Times New Roman Cyr" w:cs="Times New Roman Cyr" w:ascii="Times New Roman Cyr" w:hAnsi="Times New Roman Cyr"/>
          <w:color w:val="auto"/>
          <w:sz w:val="22"/>
          <w:szCs w:val="22"/>
        </w:rPr>
        <w:t xml:space="preserve"> и в первом томе «Истории сексуальности», имеющем название «Воля к знанию»</w:t>
      </w:r>
      <w:r>
        <w:rPr>
          <w:color w:val="auto"/>
          <w:sz w:val="22"/>
          <w:szCs w:val="22"/>
          <w:vertAlign w:val="superscript"/>
        </w:rPr>
        <w:t>12</w:t>
      </w:r>
      <w:r>
        <w:rPr>
          <w:rFonts w:eastAsia="Times New Roman Cyr" w:cs="Times New Roman Cyr" w:ascii="Times New Roman Cyr" w:hAnsi="Times New Roman Cyr"/>
          <w:color w:val="auto"/>
          <w:sz w:val="22"/>
          <w:szCs w:val="22"/>
        </w:rPr>
        <w:t xml:space="preserve">. В этих трудах Фуко продолжает исследование генезиса современного человека. Его труд выливается в конце концов в грандиозную концепцию формирования современного общества, которое складывается в XIX в. как наследник эпохи Просвещения и буржуазных революций. Он показывает, что это общество отличается особой, ранее небывалой системой власти — «власть над живым как биологическим видом (bio-pouvoir)». Такая власть функционирует как </w:t>
      </w:r>
      <w:r>
        <w:rPr>
          <w:rFonts w:eastAsia="Times New Roman Cyr" w:cs="Times New Roman Cyr" w:ascii="Times New Roman Cyr" w:hAnsi="Times New Roman Cyr"/>
          <w:i/>
          <w:iCs/>
          <w:color w:val="auto"/>
          <w:sz w:val="22"/>
          <w:szCs w:val="22"/>
        </w:rPr>
        <w:t>постоянно действующий и стремящийся к максимальной эффективности механизм всеобъемлющего контроля.</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Новые технологии власти создавались постепенно и непреднамеренно сразу в разных сферах общественной жизни. Одной из важнейших технологий власти была «дисциплинарная власть», или дисциплина, понятие о которой Фуко подробно развивает к книге «Надзирать и карать: рождение тюрьмы».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Дисциплинарная власть, формирующаяся в XVIII в., начинается с перемещения индивидов в пространстве. Она требует </w:t>
      </w:r>
      <w:r>
        <w:rPr>
          <w:rFonts w:eastAsia="Times New Roman Cyr" w:cs="Times New Roman Cyr" w:ascii="Times New Roman Cyr" w:hAnsi="Times New Roman Cyr"/>
          <w:i/>
          <w:iCs/>
          <w:color w:val="auto"/>
          <w:sz w:val="22"/>
          <w:szCs w:val="22"/>
        </w:rPr>
        <w:t xml:space="preserve">замкнутого пространства, </w:t>
      </w:r>
      <w:r>
        <w:rPr>
          <w:rFonts w:eastAsia="Times New Roman Cyr" w:cs="Times New Roman Cyr" w:ascii="Times New Roman Cyr" w:hAnsi="Times New Roman Cyr"/>
          <w:color w:val="auto"/>
          <w:sz w:val="22"/>
          <w:szCs w:val="22"/>
        </w:rPr>
        <w:t xml:space="preserve">в котором действуют свои законы и правила: места «дисциплинарной монотонности». Это работные дома для бродяг и нищих. Это колледжи: в области образования постепенно утверждается монастырская модель, и интернат рассматривается как наиболее совершенная форма образования и воспитания. Это казармы, которые тоже появляются в XVIII в. В это же время мануфактуры начинают развиваться в большие замкнутые пространства с единообразным и весьма строгим режимом, становясь похожими на монастырь, крепость или закрытый город.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Однако принцип замкнутого пространства не был ни постоянной, ни необходимой принадлежностью дисциплинарного аппарата. Не менее значим также принцип «разгораживания». Дисциплинарная власть тяготеет к разложению групп и масс на элементарные составляющие — индивидов — и к сопоставлению каждому индивиду строго определенного места. Она не терпит диффузной циркуляции индивидов, опасных и бесполезных сбиваний в кучки. Каждый индивид должен быть всегда на своем месте, каждого в любой момент можно найти, проконтролировать — и более полно использовать.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Но место, отведенное каждому индивиду в дисциплинарном пространстве, — более, чем просто место: это одновременно и ранг индивида, его место в той классификации, которую осуществляет дисциплинарная власть. Так, преступников распределяют в зависимости от характера преступления, больных — от характера заболевания, учеников в классе — в зависимости от поведения и успеваемост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онятно, что при утверждении такой системы власти совместное интернирование нерасчлененной массы «неразумных» начинает восприниматься как скандал и безобразие. Оно не функционально. Требуется интернирование, позволяющее возможно более полно контролировать и использовать девиантов. Поэтому прежде всего встает вопрос об отделении тех, кого можно заставить принудительно трудиться, от совершенно неуправляемых. Так делается принципиальный шаг на пути выделения безумных в совершенно особую группу, которую надлежит отделять от прочих девиантов. Концептуализация данных процессов, выражающаяся в появлении понятия безумия и выделении психических болезней в особый класс заболеваний, по времени следует за изменением обращения с такими больными в технологиях дисциплинарной власт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Дисциплина, организуя «ячейки», «места» и «последовательности», тем самым формирует сложное дисциплинарное пространство, одновременно архитектурное, функциональное и иерархическое.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Стремление уподобить дисциплинарное пространство большой таблице сочеталось с пристрастием к таблицам в науке. Построение «таблиц» было одной из важнейших проблем науки, политики и экономики XVIII в. Ботанические сады и зоопарки превращались в материальные пространственные классификации живых существ. Наблюдение, контроль и регулирование обращения денег и товаров осуществлялись с помощью построения экономических таблиц. Военный лагерь становился таблицей видов и родов находящихся в этом лагере вооруженных сил. Пространство госпиталя отражало систематическую классификацию болезней. Таблицы и размещения были средствами и наблюдения-контроля, и изучения. Таблицы в XVIII в. были </w:t>
      </w:r>
      <w:r>
        <w:rPr>
          <w:rFonts w:eastAsia="Times New Roman Cyr" w:cs="Times New Roman Cyr" w:ascii="Times New Roman Cyr" w:hAnsi="Times New Roman Cyr"/>
          <w:i/>
          <w:iCs/>
          <w:color w:val="auto"/>
          <w:sz w:val="22"/>
          <w:szCs w:val="22"/>
        </w:rPr>
        <w:t>одновременно техникой власти и процедурой познания.</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Мы подошли к такой важной для творчества Фуко теме, как «власть-знание». Пространство внутри тюрьмы, казармы, больницы, психиатрической лечебницы, учебного заведения заполняется людьми, которым вменяется в обязанность — под страхом наказания того или иного рода — подчиняться правилам внутреннего распорядка, т.е. соблюдать требуемую данным учреждением дисциплину. Человек во всех заведениях такого типа несвободен. Он — объект отношения власти. Это отношение пронизывает все дисциплинарное пространство: даже архитектура подобных заведении подчинена стремлению сделать находящегося в нем человека объектом постоянного надзора и контроля.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ринципы этой дисциплины, в частности размещение людей в таких пространствах (что равнозначно их классификации), воплощают представления властной инстанции о своих функциях и об их объектах. Следовательно, тут мы имеем дело уже не просто с властными отношениями, но с особым образованием, для которого Фуко ввел термин «власть-знание». Это такое знание, которое непосредственно определяется целями и задачами власти и присущим ей аспектом видения своих объектов. Если верно, что любое познание само формирует свой предмет, то же самое делает и власть. Она изучает подчиненных ей людей не как вещи в себе, а как явления их в определенных дисциплинарных институтах — но об этом, разумеется, не подозревает сама власть. Тем более это не осознается объектами ее изучения. Помещение людей в дисциплинарные институты и навязывание им определенных режимов есть один из способов, какими власть «укладывает» явления в свою «априорную форму созерцания». Разумеется, и проявления власти, и формы существования власти-знания шире, чем дисциплинарные институты. И Фуко в 1-м томе «Истории сексуальности» описывает власть, перехлестнувшуюся за пределы любых дисциплинарных институтов и пронизывающую собой все общество и все виды отношений между людьми, включая самые близкие и интимные.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Однако на примере дисциплинарного института проще всего пояснить понятие власти-знания. Недаром власть, сложившаяся в новейшее время, так тяготеет к созданию дисциплинарных институтов. Власть-знание — это такое знание, которое развивается и обогащается путем сбора информации и наблюдений за людьми как объектами власти — например, находящимися в специфической и достаточно неестественной ситуации дисциплинарного института. Фуко подчеркивает, что одна из функций всех дисциплинарных институтов современного общества — сбор статистических данных и создание определенных сводов знаний о своих объектах. Власть-знание — это также и власть, существующая и реализующая себя в форме знания — особого знания о людях, включенного в существование и воспроизводство властных структур.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ласть, неразрывно связанная со знанием, опирающаяся на знание в своем стремлении к эффективности,— это особая система власти, «власть над живым».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На этом понятии, являющемся итогом всего цикла исследований Фуко, следует остановиться подробнее. Оно анализируется в заключительных разделах «Воли к знанию». Фуко напоминает прежде всего, что в течение долгих веков, предшествующих эпохе Просвещения и буржуазных революций, отличительной чертой права суверена было </w:t>
      </w:r>
      <w:r>
        <w:rPr>
          <w:rFonts w:eastAsia="Times New Roman Cyr" w:cs="Times New Roman Cyr" w:ascii="Times New Roman Cyr" w:hAnsi="Times New Roman Cyr"/>
          <w:i/>
          <w:iCs/>
          <w:color w:val="auto"/>
          <w:sz w:val="22"/>
          <w:szCs w:val="22"/>
        </w:rPr>
        <w:t>право на жизнь и смерть его подданных.</w:t>
      </w:r>
      <w:r>
        <w:rPr>
          <w:rFonts w:eastAsia="Times New Roman Cyr" w:cs="Times New Roman Cyr" w:ascii="Times New Roman Cyr" w:hAnsi="Times New Roman Cyr"/>
          <w:color w:val="auto"/>
          <w:sz w:val="22"/>
          <w:szCs w:val="22"/>
        </w:rPr>
        <w:t xml:space="preserve"> Точнее, это было право на то, чтобы </w:t>
      </w:r>
      <w:r>
        <w:rPr>
          <w:rFonts w:eastAsia="Times New Roman Cyr" w:cs="Times New Roman Cyr" w:ascii="Times New Roman Cyr" w:hAnsi="Times New Roman Cyr"/>
          <w:i/>
          <w:iCs/>
          <w:color w:val="auto"/>
          <w:sz w:val="22"/>
          <w:szCs w:val="22"/>
        </w:rPr>
        <w:t>умертвить</w:t>
      </w:r>
      <w:r>
        <w:rPr>
          <w:rFonts w:eastAsia="Times New Roman Cyr" w:cs="Times New Roman Cyr" w:ascii="Times New Roman Cyr" w:hAnsi="Times New Roman Cyr"/>
          <w:color w:val="auto"/>
          <w:sz w:val="22"/>
          <w:szCs w:val="22"/>
        </w:rPr>
        <w:t xml:space="preserve"> или </w:t>
      </w:r>
      <w:r>
        <w:rPr>
          <w:rFonts w:eastAsia="Times New Roman Cyr" w:cs="Times New Roman Cyr" w:ascii="Times New Roman Cyr" w:hAnsi="Times New Roman Cyr"/>
          <w:i/>
          <w:iCs/>
          <w:color w:val="auto"/>
          <w:sz w:val="22"/>
          <w:szCs w:val="22"/>
        </w:rPr>
        <w:t>оставить жить.</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Так, суверен мог лишить подданного жизни, если тот выйдет из повиновения и осмелится угрожать жизни суверена. Право суверена означало в сущности право взять у подданного все что угодно: имущество, время, тело и, наконец, самую его жизнь. Но в классическую эпоху Запад пережил глубокую трансформацию подобных механизмов власти. Отбирание у подданных того, что им принадлежит, перестало быть главной формой осуществления власти. Зато сформировалось большое количество других форм: побуждение, поддержка, контроль, надзор, управление и организация. Право отобрать у подданного жизнь сменилось разнообразными формами управления его жизнью и жизнью социального тела вообще.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ласть стала находить свою легитимность в обеспечении эффективного функционирования социального тела во всем многообразии его жизненных функций.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Если раньше право на смерть подданного защищало жизнь суверена, то теперь оно стало оборотной стороной права социального тела на защиту своей жизни, ее поддержку и развитие. Фуко обращает внимание на то, что никогда ранее войны не были такими кровавыми, как с начала с XIX в., и даже с учетом всех пропорций никогда прежде никакие режимы не устраивали подобных истреблений собственного населения. Но это чудовищное право на смерть выступает теперь как дополнение власти, которая осуществляет положительное управление жизнью, распоряжается ею, усиливает и умножает, контролируя и регулируя ее. Военный принцип: убить, чтобы выжить, — становится принципом отношений между государствами. Но при этом, как подчеркивает Фуко, речь идет о жизни не в юридическом, а в биологическом смысле: власть теперь располагается на уровне жизни, биологического вида, расы и популяции. Оборотной стороной этого оказывается то, что геноцид, т.е. истребление чужой популяции ради сохранения своей, становится мечтой многих правительств Нового времен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Наглядный симптом изменения характера власти в конце XVIII в. — отношение к смертной казни. В течение долгого времени казнь была, наряду с войной, одной из основных форм реализации права суверена: она представляла собой ответ на покушение на его личность, закон или волю. Постепенно, по мере того как войны становились все более массовыми и кровавыми, на эшафотах лишалось жизни все меньше и меньше людей. Одна и та же причина обусловливала и первое, и второе. В самом деле, поскольку власть взяла на себя функцию управления жизнью, сама внутренняя логика ее существования, а вовсе не появление гуманных чувств, все более затрудняла применение смертной казни. Для такой власти смертная казнь была одновременно пределом и внутренним противоречием. Власть как бы расписывается в том, что она неспособна сделать данное человеческое тело управляемым. Поэтому основанием для смертной казни становится не чудовищность самого преступления, а опасность личности для общества. На законных основаниях убивают того, кто представляет для других прямую биологическую опасность.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остепенно отмирают ритуалы и церемонии, которыми обставлялась некогда смертная казнь, они перестают быть публичным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 то же время Фуко обращает внимание, что в XIX в. одной из первых тем, попавших в поле социологического анализа, оказывается самоубийство Не случайно, что именно это явление стало объектом удивления общества, в котором политическая власть приняла на себя задачу управления жизнью.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Власть над жизнью начала развиваться с XVII в. в двух основных формах. образующих как бы два полюса власти, между которыми располагается целая сеть промежуточных форм. Первый полюс — власть над телом как машиной: его дрессировка, использование его сил и способностей, увеличение его полезности и управляемости, включение в системы контроля. Для этого развивается целая система различных дисциплинарных институтов — школы, колледжи, казармы, мастерские. В связи с этой системой институтов складываются определенные системы знаний о человеке, характеризуемые Фуко как </w:t>
      </w:r>
      <w:r>
        <w:rPr>
          <w:rFonts w:eastAsia="Times New Roman Cyr" w:cs="Times New Roman Cyr" w:ascii="Times New Roman Cyr" w:hAnsi="Times New Roman Cyr"/>
          <w:i/>
          <w:iCs/>
          <w:color w:val="auto"/>
          <w:sz w:val="22"/>
          <w:szCs w:val="22"/>
        </w:rPr>
        <w:t>«политическая анатомия человеческого тела».</w:t>
      </w:r>
      <w:r>
        <w:rPr>
          <w:color w:val="auto"/>
          <w:sz w:val="22"/>
          <w:szCs w:val="22"/>
        </w:rPr>
        <w:t xml:space="preserve">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Второй полюс власти над живым образуют формы, складывающиеся позднее, к середине XVIII в. Это власть над телом как особью биологического вида и связанными с ним биологическими процессами: размножением, рождением и смертью, выражающимися в показателях здоровья, продолжительности жизни и пр. В этой сфере власть осуществляется в виде регулирующего контроля: </w:t>
      </w:r>
      <w:r>
        <w:rPr>
          <w:rFonts w:eastAsia="Times New Roman Cyr" w:cs="Times New Roman Cyr" w:ascii="Times New Roman Cyr" w:hAnsi="Times New Roman Cyr"/>
          <w:i/>
          <w:iCs/>
          <w:color w:val="auto"/>
          <w:sz w:val="22"/>
          <w:szCs w:val="22"/>
        </w:rPr>
        <w:t>биополитика популяции.</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раво суверена лишить подданного жизни заменяется, по выражению Фуко, администрацией тела и расчетливым управлением жизнью. Такая власть над живым рассматривается им как необходимый элемент развития капитализма. Ведь последний не мог бы утвердиться без включения тел в систему производства и приспособления поведения популяции к экономическим процессам. Однако власть над живым требует большего: укрепления тел и увеличения популяции одновременно с увеличением их полезности и управляемости. Для этого и требуется выработка новых методов и приемов власти, пригодных для управления силами, способностями и склонностями. Такие механизмы и формы вырабатывались в самых различных общественных институтах, будь то семья, армия, школа, полиция, медицинские учреждения.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Макс Вебер ставил вопрос о роли аскетической морали на ранних этапах развития капитализма. Фуко же полагает, что процессы, происходившие в XVIII в. в некоторых западных странах и также связанные с развитием капитализма, носят иной характер и представляют явление более широкое, чем аскетическая мораль, которая не придавала телу никакой ценности. Происходило не утверждение аскетизма, а вхождение жизни в историю — т.е. вхождение явлений, связанных с жизнью людей как определенного биологического вида, в порядок знания и власти, в область технологий власти. Власть и знание начинают принимать в расчет эти явления и пытаются контролировать и модифицировать их.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Становление такой системы власти имело ряд существенных последствий как для социальной жизни, так и для изучения человека. Во-первых, оно определило существенные изменения в научном дискурсе о жизни: проблематика жизни и человека изменила структуру классической эпистемы. Во-вторых, оно привело к появлению всесторонних и разветвленных технологий власти, которые охватывают все, что касается тела: здоровье, приемы кормления и ухода за младенцами, условия жизни и пр. </w:t>
      </w:r>
    </w:p>
    <w:p>
      <w:pPr>
        <w:pStyle w:val="NormalWeb"/>
        <w:spacing w:before="0" w:after="0"/>
        <w:ind w:firstLine="360"/>
        <w:jc w:val="both"/>
        <w:rPr/>
      </w:pPr>
      <w:r>
        <w:rPr>
          <w:rFonts w:eastAsia="Times New Roman Cyr" w:cs="Times New Roman Cyr" w:ascii="Times New Roman Cyr" w:hAnsi="Times New Roman Cyr"/>
          <w:color w:val="auto"/>
          <w:sz w:val="22"/>
          <w:szCs w:val="22"/>
        </w:rPr>
        <w:t xml:space="preserve">В-третьих, оно привело к постоянному усилению роли </w:t>
      </w:r>
      <w:r>
        <w:rPr>
          <w:rFonts w:eastAsia="Times New Roman Cyr" w:cs="Times New Roman Cyr" w:ascii="Times New Roman Cyr" w:hAnsi="Times New Roman Cyr"/>
          <w:i/>
          <w:iCs/>
          <w:color w:val="auto"/>
          <w:sz w:val="22"/>
          <w:szCs w:val="22"/>
        </w:rPr>
        <w:t>норм</w:t>
      </w:r>
      <w:r>
        <w:rPr>
          <w:rFonts w:eastAsia="Times New Roman Cyr" w:cs="Times New Roman Cyr" w:ascii="Times New Roman Cyr" w:hAnsi="Times New Roman Cyr"/>
          <w:color w:val="auto"/>
          <w:sz w:val="22"/>
          <w:szCs w:val="22"/>
        </w:rPr>
        <w:t xml:space="preserve"> за счет </w:t>
      </w:r>
      <w:r>
        <w:rPr>
          <w:rFonts w:eastAsia="Times New Roman Cyr" w:cs="Times New Roman Cyr" w:ascii="Times New Roman Cyr" w:hAnsi="Times New Roman Cyr"/>
          <w:i/>
          <w:iCs/>
          <w:color w:val="auto"/>
          <w:sz w:val="22"/>
          <w:szCs w:val="22"/>
        </w:rPr>
        <w:t>законов.</w:t>
      </w:r>
      <w:r>
        <w:rPr>
          <w:rFonts w:eastAsia="Times New Roman Cyr" w:cs="Times New Roman Cyr" w:ascii="Times New Roman Cyr" w:hAnsi="Times New Roman Cyr"/>
          <w:color w:val="auto"/>
          <w:sz w:val="22"/>
          <w:szCs w:val="22"/>
        </w:rPr>
        <w:t xml:space="preserve"> Власть, взявшая под свой контроль процессы жизни, нуждается в механизмах </w:t>
      </w:r>
      <w:r>
        <w:rPr>
          <w:rFonts w:eastAsia="Times New Roman Cyr" w:cs="Times New Roman Cyr" w:ascii="Times New Roman Cyr" w:hAnsi="Times New Roman Cyr"/>
          <w:i/>
          <w:iCs/>
          <w:color w:val="auto"/>
          <w:sz w:val="22"/>
          <w:szCs w:val="22"/>
        </w:rPr>
        <w:t>непрерывного действия, т.е.</w:t>
      </w:r>
      <w:r>
        <w:rPr>
          <w:rFonts w:eastAsia="Times New Roman Cyr" w:cs="Times New Roman Cyr" w:ascii="Times New Roman Cyr" w:hAnsi="Times New Roman Cyr"/>
          <w:color w:val="auto"/>
          <w:sz w:val="22"/>
          <w:szCs w:val="22"/>
        </w:rPr>
        <w:t xml:space="preserve"> механизмах регулирующих и корректирующих. Для этого уже не подходят механизмы законов и наказаний (вплоть до смертной казни) за их нарушение. Власть над живым управляет, распределяя живое в пространстве ценности и полезности. Она уже не проводит линию, разграничивающую законопослушных и враждебных суверену: она распределяет относительно </w:t>
      </w:r>
      <w:r>
        <w:rPr>
          <w:rFonts w:eastAsia="Times New Roman Cyr" w:cs="Times New Roman Cyr" w:ascii="Times New Roman Cyr" w:hAnsi="Times New Roman Cyr"/>
          <w:i/>
          <w:iCs/>
          <w:color w:val="auto"/>
          <w:sz w:val="22"/>
          <w:szCs w:val="22"/>
        </w:rPr>
        <w:t>нормы.</w:t>
      </w:r>
      <w:r>
        <w:rPr>
          <w:color w:val="auto"/>
          <w:sz w:val="22"/>
          <w:szCs w:val="22"/>
        </w:rPr>
        <w:t xml:space="preserve">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Поскольку власть оперирует нормой, нормой начинает оперировать и оппозиция. Вследствие этого борьба против существующей системы ведется теперь уже во имя права на нормальное существование, которое должна обеспечить власть. Целью была жизнь, понимаемая как фундаментальные потребности, как реализация конкретной сущности человека и осуществление его возможностей. И уже не важно, говорит Фуко, является ли все это утопией или нет. Борьба вполне реальна; жизнь как объект политики была воспринята оппозиционными течениями буквально и обращена против системы, пытающейся осуществлять ее регулирование. «Право» на жизнь, на тело, на здоровье, на счастье, на удовлетворение своих потребностей стало лозунгом движений, направленных против нового типа власт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 таком контексте становится понятным место, которое занял секс как момент политической борьбы, поскольку, с одной стороны, к нему имеет отношение «дисциплина тела», куда Фуко относит все, связанное с интенсификацией и распределением сил, использованием и экономией человеческой энергии; с другой же стороны, к нему имеет отношение регуляция демографических процессов. Вообще секс связан одновременно и с жизнью индивида, и с жизнью вида. Поэтому он особо важен для процедур и технологий власти над живым. Контроль над сексуальным поведением, в частности, путем детализации нормы и более детального анализа отклонений, приобретает все большее значение. С этим Фуко связывает то обстоятельство, что в XIX в. медицина, педагогика, юриспруденция уделяют отклонениям все большее и большее внимание, а психиатрия начинает открывать все больше и больше различных типов отклонений. Перед лицом такого множества возможных отклонений мобилизуются различные формы власти, контролирующие индивида и сверяющие его с нормой: власть врачей, психиатров, педагогов, родителей. Все эти направления и типы власти поддерживают, обусловливают, подкрепляют друг друга. Эти процессы происходят на уровне семьи и частной жизни человека. Но они поддерживают систему власти и сами поддерживаются ею в масштабе всего общества, потому что постоянный контроль за сексуальной нормальностью как ничто другое приучает человека быть объектом процедур власти, быть под неусыпным надзором, сопоставлять себя с нормой и оценивать себя по степени соответствия ей. </w:t>
      </w:r>
    </w:p>
    <w:p>
      <w:pPr>
        <w:pStyle w:val="NormalWeb"/>
        <w:spacing w:before="0" w:after="0"/>
        <w:ind w:firstLine="360"/>
        <w:jc w:val="both"/>
        <w:rPr>
          <w:color w:val="auto"/>
          <w:sz w:val="22"/>
          <w:szCs w:val="22"/>
        </w:rPr>
      </w:pPr>
      <w:r>
        <w:rPr>
          <w:rFonts w:eastAsia="Times New Roman Cyr" w:cs="Times New Roman Cyr" w:ascii="Times New Roman Cyr" w:hAnsi="Times New Roman Cyr"/>
          <w:color w:val="auto"/>
          <w:sz w:val="22"/>
          <w:szCs w:val="22"/>
        </w:rPr>
        <w:t xml:space="preserve">Отсюда вытекает совместная стратегия всех этих многочисленных, действующих в собственных интересах инстанций: всячески подчеркивать сексуальность человека, глубину и силу сексуальных побуждений, акцентировать внимание на теле и его инстинктах, возбуждать постоянную тревогу по поводу возможных отклонений и несовместимости инстинктов с моральными нормами и социальными требованиями. </w:t>
      </w:r>
    </w:p>
    <w:p>
      <w:pPr>
        <w:pStyle w:val="NormalWeb"/>
        <w:spacing w:before="0" w:after="0"/>
        <w:ind w:firstLine="360"/>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xml:space="preserve">В таком контексте становится объяснимым формирование представления о безумии как приоткрывающем опасную тайну сущности человека, связанную с его телом и инстинктами, о чем Фуко рассуждает в главе «Антропологический круг» «Истории безумия». Так более поздние исследования Фуко проливают новый свет на более ранние, вписывая их в главный проект Фуко — исследование генезиса современного человека. </w:t>
      </w:r>
    </w:p>
    <w:p>
      <w:pPr>
        <w:pStyle w:val="NormalWeb"/>
        <w:spacing w:before="0" w:after="120"/>
        <w:ind w:firstLine="357"/>
        <w:jc w:val="both"/>
        <w:rPr>
          <w:sz w:val="22"/>
          <w:szCs w:val="22"/>
        </w:rPr>
      </w:pPr>
      <w:r>
        <w:rPr>
          <w:rFonts w:eastAsia="Times New Roman Cyr" w:cs="Times New Roman Cyr" w:ascii="Times New Roman Cyr" w:hAnsi="Times New Roman Cyr"/>
          <w:color w:val="auto"/>
          <w:sz w:val="22"/>
          <w:szCs w:val="22"/>
        </w:rPr>
        <w:t>При этом Фуко полагает, что в своих исследованиях он выступает не как историк, но именно как философ. «В самом деле, что такое сегодня философия — я хочу сказать: философская деятельность, — как не критическая работа мысли над самой собой?»</w:t>
      </w:r>
      <w:r>
        <w:rPr>
          <w:color w:val="auto"/>
          <w:sz w:val="22"/>
          <w:szCs w:val="22"/>
          <w:vertAlign w:val="superscript"/>
        </w:rPr>
        <w:t>13</w:t>
      </w:r>
      <w:r>
        <w:rPr>
          <w:rFonts w:eastAsia="Times New Roman Cyr" w:cs="Times New Roman Cyr" w:ascii="Times New Roman Cyr" w:hAnsi="Times New Roman Cyr"/>
          <w:color w:val="auto"/>
          <w:sz w:val="22"/>
          <w:szCs w:val="22"/>
        </w:rPr>
        <w:t xml:space="preserve"> Это означает, что философия должна исследовать истоки сложившегося знания и его структур и попытаться понять, могло ли наше знание иметь иную структуру. Философские исследования не могут формулировать законы и нормы для каких бы то ни было иных областей знания. Философское исследование — это всегда «эссе». Но эссе в своем первоначальном буквальном значении — это «попытка». Философское исследование, говорит Фуко, это попытка изменить самого себя (а не другого). Эссе — «это живое тело философии, если она остается тем, чем была некогда, т.е. «аскезой и упражнением собственной мысли»</w:t>
      </w:r>
      <w:r>
        <w:rPr>
          <w:color w:val="auto"/>
          <w:sz w:val="22"/>
          <w:szCs w:val="22"/>
          <w:vertAlign w:val="superscript"/>
        </w:rPr>
        <w:t>14</w:t>
      </w:r>
      <w:r>
        <w:rPr>
          <w:rFonts w:eastAsia="Times New Roman Cyr" w:cs="Times New Roman Cyr" w:ascii="Times New Roman Cyr" w:hAnsi="Times New Roman Cyr"/>
          <w:color w:val="auto"/>
          <w:sz w:val="22"/>
          <w:szCs w:val="22"/>
        </w:rPr>
        <w:t>. В этом смысле предпринятое Фуко исследование современного человека является философской деятельностью, ибо «это попытка исследовать, в какой мере работа мысли над своей собственной историей может освобождать мысль от ее молчаливых допущений и позволять ей мыслить иначе»</w:t>
      </w:r>
      <w:r>
        <w:rPr>
          <w:color w:val="auto"/>
          <w:sz w:val="22"/>
          <w:szCs w:val="22"/>
          <w:vertAlign w:val="superscript"/>
        </w:rPr>
        <w:t>15</w:t>
      </w:r>
      <w:r>
        <w:rPr>
          <w:color w:val="auto"/>
          <w:sz w:val="22"/>
          <w:szCs w:val="22"/>
        </w:rPr>
        <w:t>.</w:t>
      </w:r>
    </w:p>
    <w:p>
      <w:pPr>
        <w:pStyle w:val="Heading2"/>
        <w:spacing w:before="0" w:after="120"/>
        <w:rPr>
          <w:rFonts w:ascii="Times New Roman Cyr" w:hAnsi="Times New Roman Cyr" w:eastAsia="Times New Roman Cyr" w:cs="Times New Roman Cyr"/>
          <w:b w:val="false"/>
          <w:b w:val="false"/>
          <w:bCs w:val="false"/>
          <w:sz w:val="24"/>
          <w:szCs w:val="24"/>
          <w:u w:val="single"/>
        </w:rPr>
      </w:pPr>
      <w:r>
        <w:rPr>
          <w:rFonts w:eastAsia="Times New Roman Cyr" w:cs="Times New Roman Cyr" w:ascii="Times New Roman Cyr" w:hAnsi="Times New Roman Cyr"/>
          <w:b w:val="false"/>
          <w:bCs w:val="false"/>
          <w:sz w:val="24"/>
          <w:szCs w:val="24"/>
          <w:u w:val="single"/>
        </w:rPr>
        <w:t>Примечания</w:t>
      </w:r>
    </w:p>
    <w:p>
      <w:pPr>
        <w:pStyle w:val="NormalWeb"/>
        <w:spacing w:before="0" w:after="0"/>
        <w:jc w:val="both"/>
        <w:rPr/>
      </w:pPr>
      <w:r>
        <w:rPr>
          <w:color w:val="auto"/>
          <w:sz w:val="20"/>
          <w:szCs w:val="20"/>
          <w:vertAlign w:val="superscript"/>
        </w:rPr>
        <w:t>1</w:t>
      </w:r>
      <w:r>
        <w:rPr>
          <w:color w:val="auto"/>
          <w:sz w:val="20"/>
          <w:szCs w:val="20"/>
        </w:rPr>
        <w:t xml:space="preserve"> </w:t>
      </w:r>
      <w:r>
        <w:rPr>
          <w:rFonts w:eastAsia="Times New Roman Cyr" w:cs="Times New Roman Cyr" w:ascii="Times New Roman Cyr" w:hAnsi="Times New Roman Cyr"/>
          <w:color w:val="auto"/>
          <w:sz w:val="18"/>
          <w:szCs w:val="18"/>
        </w:rPr>
        <w:t xml:space="preserve">Подробнее об этом см.: </w:t>
      </w:r>
      <w:r>
        <w:rPr>
          <w:rFonts w:eastAsia="Times New Roman Cyr" w:cs="Times New Roman Cyr" w:ascii="Times New Roman Cyr" w:hAnsi="Times New Roman Cyr"/>
          <w:i/>
          <w:iCs/>
          <w:color w:val="auto"/>
          <w:sz w:val="18"/>
          <w:szCs w:val="18"/>
        </w:rPr>
        <w:t>В. П. Визгин.</w:t>
      </w:r>
      <w:r>
        <w:rPr>
          <w:rFonts w:eastAsia="Times New Roman Cyr" w:cs="Times New Roman Cyr" w:ascii="Times New Roman Cyr" w:hAnsi="Times New Roman Cyr"/>
          <w:color w:val="auto"/>
          <w:sz w:val="18"/>
          <w:szCs w:val="18"/>
        </w:rPr>
        <w:t xml:space="preserve"> Образ истории науки в трудах Жоржа Кангийема. — Реф. сборник: Современные историко-научные исследования (Франция). М., 1987, с. 104-140. </w:t>
      </w:r>
    </w:p>
    <w:p>
      <w:pPr>
        <w:pStyle w:val="NormalWeb"/>
        <w:spacing w:before="0" w:after="0"/>
        <w:jc w:val="both"/>
        <w:rPr/>
      </w:pPr>
      <w:r>
        <w:rPr>
          <w:color w:val="auto"/>
          <w:sz w:val="18"/>
          <w:szCs w:val="18"/>
          <w:vertAlign w:val="superscript"/>
        </w:rPr>
        <w:t>2</w:t>
      </w:r>
      <w:r>
        <w:rPr>
          <w:rFonts w:eastAsia="Times New Roman Cyr" w:cs="Times New Roman Cyr" w:ascii="Times New Roman Cyr" w:hAnsi="Times New Roman Cyr"/>
          <w:color w:val="auto"/>
          <w:sz w:val="18"/>
          <w:szCs w:val="18"/>
        </w:rPr>
        <w:t xml:space="preserve"> См.: </w:t>
      </w:r>
      <w:r>
        <w:rPr>
          <w:i/>
          <w:iCs/>
          <w:color w:val="auto"/>
          <w:sz w:val="18"/>
          <w:szCs w:val="18"/>
        </w:rPr>
        <w:t>D. Eribon.</w:t>
      </w:r>
      <w:r>
        <w:rPr>
          <w:rFonts w:eastAsia="Times New Roman Cyr" w:cs="Times New Roman Cyr" w:ascii="Times New Roman Cyr" w:hAnsi="Times New Roman Cyr"/>
          <w:color w:val="auto"/>
          <w:sz w:val="18"/>
          <w:szCs w:val="18"/>
        </w:rPr>
        <w:t xml:space="preserve"> Michel Foucault (1926-1984). Р., 1989, р. 20-21. </w:t>
      </w:r>
    </w:p>
    <w:p>
      <w:pPr>
        <w:pStyle w:val="NormalWeb"/>
        <w:spacing w:before="0" w:after="0"/>
        <w:jc w:val="both"/>
        <w:rPr/>
      </w:pPr>
      <w:r>
        <w:rPr>
          <w:color w:val="auto"/>
          <w:sz w:val="18"/>
          <w:szCs w:val="18"/>
          <w:vertAlign w:val="superscript"/>
        </w:rPr>
        <w:t>3</w:t>
      </w:r>
      <w:r>
        <w:rPr>
          <w:color w:val="auto"/>
          <w:sz w:val="18"/>
          <w:szCs w:val="18"/>
        </w:rPr>
        <w:t xml:space="preserve"> Ibid., p. 27. </w:t>
      </w:r>
    </w:p>
    <w:p>
      <w:pPr>
        <w:pStyle w:val="NormalWeb"/>
        <w:spacing w:before="0" w:after="0"/>
        <w:jc w:val="both"/>
        <w:rPr/>
      </w:pPr>
      <w:r>
        <w:rPr>
          <w:color w:val="auto"/>
          <w:sz w:val="18"/>
          <w:szCs w:val="18"/>
          <w:vertAlign w:val="superscript"/>
        </w:rPr>
        <w:t>4</w:t>
      </w:r>
      <w:r>
        <w:rPr>
          <w:color w:val="auto"/>
          <w:sz w:val="18"/>
          <w:szCs w:val="18"/>
        </w:rPr>
        <w:t xml:space="preserve"> Ibid., p. 43. </w:t>
      </w:r>
    </w:p>
    <w:p>
      <w:pPr>
        <w:pStyle w:val="NormalWeb"/>
        <w:spacing w:before="0" w:after="0"/>
        <w:jc w:val="both"/>
        <w:rPr/>
      </w:pPr>
      <w:r>
        <w:rPr>
          <w:color w:val="auto"/>
          <w:sz w:val="18"/>
          <w:szCs w:val="18"/>
          <w:vertAlign w:val="superscript"/>
        </w:rPr>
        <w:t>5</w:t>
      </w:r>
      <w:r>
        <w:rPr>
          <w:color w:val="auto"/>
          <w:sz w:val="18"/>
          <w:szCs w:val="18"/>
        </w:rPr>
        <w:t xml:space="preserve"> Ibid., p. 68. </w:t>
      </w:r>
    </w:p>
    <w:p>
      <w:pPr>
        <w:pStyle w:val="NormalWeb"/>
        <w:spacing w:before="0" w:after="0"/>
        <w:jc w:val="both"/>
        <w:rPr/>
      </w:pPr>
      <w:r>
        <w:rPr>
          <w:color w:val="auto"/>
          <w:sz w:val="18"/>
          <w:szCs w:val="18"/>
          <w:vertAlign w:val="superscript"/>
        </w:rPr>
        <w:t>6</w:t>
      </w:r>
      <w:r>
        <w:rPr>
          <w:rFonts w:eastAsia="Times New Roman Cyr" w:cs="Times New Roman Cyr" w:ascii="Times New Roman Cyr" w:hAnsi="Times New Roman Cyr"/>
          <w:color w:val="auto"/>
          <w:sz w:val="18"/>
          <w:szCs w:val="18"/>
        </w:rPr>
        <w:t xml:space="preserve"> Цит. по: </w:t>
      </w:r>
      <w:r>
        <w:rPr>
          <w:i/>
          <w:iCs/>
          <w:color w:val="auto"/>
          <w:sz w:val="18"/>
          <w:szCs w:val="18"/>
        </w:rPr>
        <w:t>D. Eribon.</w:t>
      </w:r>
      <w:r>
        <w:rPr>
          <w:color w:val="auto"/>
          <w:sz w:val="18"/>
          <w:szCs w:val="18"/>
        </w:rPr>
        <w:t xml:space="preserve"> Op. cit., p. 93. </w:t>
      </w:r>
    </w:p>
    <w:p>
      <w:pPr>
        <w:pStyle w:val="NormalWeb"/>
        <w:spacing w:before="0" w:after="0"/>
        <w:jc w:val="both"/>
        <w:rPr/>
      </w:pPr>
      <w:r>
        <w:rPr>
          <w:color w:val="auto"/>
          <w:sz w:val="18"/>
          <w:szCs w:val="18"/>
          <w:vertAlign w:val="superscript"/>
        </w:rPr>
        <w:t>7</w:t>
      </w:r>
      <w:r>
        <w:rPr>
          <w:color w:val="auto"/>
          <w:sz w:val="18"/>
          <w:szCs w:val="18"/>
        </w:rPr>
        <w:t xml:space="preserve"> Ibid., p. 107-108. </w:t>
      </w:r>
    </w:p>
    <w:p>
      <w:pPr>
        <w:pStyle w:val="NormalWeb"/>
        <w:spacing w:before="0" w:after="0"/>
        <w:jc w:val="both"/>
        <w:rPr/>
      </w:pPr>
      <w:r>
        <w:rPr>
          <w:color w:val="auto"/>
          <w:sz w:val="18"/>
          <w:szCs w:val="18"/>
          <w:vertAlign w:val="superscript"/>
        </w:rPr>
        <w:t>8</w:t>
      </w:r>
      <w:r>
        <w:rPr>
          <w:color w:val="auto"/>
          <w:sz w:val="18"/>
          <w:szCs w:val="18"/>
        </w:rPr>
        <w:t xml:space="preserve"> Ibid., p. 189. </w:t>
      </w:r>
    </w:p>
    <w:p>
      <w:pPr>
        <w:pStyle w:val="NormalWeb"/>
        <w:spacing w:before="0" w:after="0"/>
        <w:jc w:val="both"/>
        <w:rPr/>
      </w:pPr>
      <w:r>
        <w:rPr>
          <w:color w:val="auto"/>
          <w:sz w:val="18"/>
          <w:szCs w:val="18"/>
          <w:vertAlign w:val="superscript"/>
        </w:rPr>
        <w:t>9</w:t>
      </w:r>
      <w:r>
        <w:rPr>
          <w:rFonts w:eastAsia="Times New Roman Cyr" w:cs="Times New Roman Cyr" w:ascii="Times New Roman Cyr" w:hAnsi="Times New Roman Cyr"/>
          <w:color w:val="auto"/>
          <w:sz w:val="18"/>
          <w:szCs w:val="18"/>
        </w:rPr>
        <w:t xml:space="preserve"> М </w:t>
      </w:r>
      <w:r>
        <w:rPr>
          <w:i/>
          <w:iCs/>
          <w:color w:val="auto"/>
          <w:sz w:val="18"/>
          <w:szCs w:val="18"/>
        </w:rPr>
        <w:t>Foucault. Power. — Knowledge: Sel. interviews a. other writings, 1972—1977.</w:t>
      </w:r>
      <w:r>
        <w:rPr>
          <w:color w:val="auto"/>
          <w:sz w:val="18"/>
          <w:szCs w:val="18"/>
        </w:rPr>
        <w:t xml:space="preserve"> </w:t>
      </w:r>
      <w:r>
        <w:rPr>
          <w:i/>
          <w:iCs/>
          <w:color w:val="auto"/>
          <w:sz w:val="18"/>
          <w:szCs w:val="18"/>
        </w:rPr>
        <w:t>Brighton, 1980, p. 114.</w:t>
      </w:r>
      <w:r>
        <w:rPr>
          <w:color w:val="auto"/>
          <w:sz w:val="18"/>
          <w:szCs w:val="18"/>
        </w:rPr>
        <w:t xml:space="preserve"> </w:t>
      </w:r>
    </w:p>
    <w:p>
      <w:pPr>
        <w:pStyle w:val="NormalWeb"/>
        <w:spacing w:before="0" w:after="0"/>
        <w:jc w:val="both"/>
        <w:rPr/>
      </w:pPr>
      <w:r>
        <w:rPr>
          <w:color w:val="auto"/>
          <w:sz w:val="18"/>
          <w:szCs w:val="18"/>
          <w:vertAlign w:val="superscript"/>
        </w:rPr>
        <w:t>10</w:t>
      </w:r>
      <w:r>
        <w:rPr>
          <w:rFonts w:eastAsia="Times New Roman Cyr" w:cs="Times New Roman Cyr" w:ascii="Times New Roman Cyr" w:hAnsi="Times New Roman Cyr"/>
          <w:color w:val="auto"/>
          <w:sz w:val="18"/>
          <w:szCs w:val="18"/>
        </w:rPr>
        <w:t xml:space="preserve"> О подтверждении тезиса Фуко на материале истории медицины см., например: </w:t>
      </w:r>
      <w:r>
        <w:rPr>
          <w:i/>
          <w:iCs/>
          <w:color w:val="auto"/>
          <w:sz w:val="18"/>
          <w:szCs w:val="18"/>
        </w:rPr>
        <w:t>H. Hakosalo. Biopower and pathology: Science and power in the Foucauldian histories of</w:t>
      </w:r>
      <w:r>
        <w:rPr>
          <w:color w:val="auto"/>
          <w:sz w:val="18"/>
          <w:szCs w:val="18"/>
        </w:rPr>
        <w:t xml:space="preserve"> </w:t>
      </w:r>
      <w:r>
        <w:rPr>
          <w:i/>
          <w:iCs/>
          <w:color w:val="auto"/>
          <w:sz w:val="18"/>
          <w:szCs w:val="18"/>
        </w:rPr>
        <w:t>medicine, psychiatry a. sexuality. Oulu, 1991.</w:t>
      </w:r>
      <w:r>
        <w:rPr>
          <w:color w:val="auto"/>
          <w:sz w:val="18"/>
          <w:szCs w:val="18"/>
        </w:rPr>
        <w:t xml:space="preserve"> </w:t>
      </w:r>
    </w:p>
    <w:p>
      <w:pPr>
        <w:pStyle w:val="NormalWeb"/>
        <w:spacing w:before="0" w:after="0"/>
        <w:jc w:val="both"/>
        <w:rPr/>
      </w:pPr>
      <w:r>
        <w:rPr>
          <w:color w:val="auto"/>
          <w:sz w:val="18"/>
          <w:szCs w:val="18"/>
          <w:vertAlign w:val="superscript"/>
        </w:rPr>
        <w:t>11</w:t>
      </w:r>
      <w:r>
        <w:rPr>
          <w:rFonts w:eastAsia="Times New Roman Cyr" w:cs="Times New Roman Cyr" w:ascii="Times New Roman Cyr" w:hAnsi="Times New Roman Cyr"/>
          <w:i/>
          <w:iCs/>
          <w:color w:val="auto"/>
          <w:sz w:val="18"/>
          <w:szCs w:val="18"/>
        </w:rPr>
        <w:t xml:space="preserve"> М. Foucault.</w:t>
      </w:r>
      <w:r>
        <w:rPr>
          <w:color w:val="auto"/>
          <w:sz w:val="18"/>
          <w:szCs w:val="18"/>
        </w:rPr>
        <w:t xml:space="preserve"> Surveiller et punir: Naissance de la prison. P., 1975. </w:t>
      </w:r>
    </w:p>
    <w:p>
      <w:pPr>
        <w:pStyle w:val="NormalWeb"/>
        <w:spacing w:before="0" w:after="0"/>
        <w:jc w:val="both"/>
        <w:rPr/>
      </w:pPr>
      <w:r>
        <w:rPr>
          <w:color w:val="auto"/>
          <w:sz w:val="18"/>
          <w:szCs w:val="18"/>
          <w:vertAlign w:val="superscript"/>
        </w:rPr>
        <w:t>12</w:t>
      </w:r>
      <w:r>
        <w:rPr>
          <w:color w:val="auto"/>
          <w:sz w:val="18"/>
          <w:szCs w:val="18"/>
        </w:rPr>
        <w:t xml:space="preserve"> </w:t>
      </w:r>
      <w:r>
        <w:rPr>
          <w:rFonts w:eastAsia="Times New Roman Cyr" w:cs="Times New Roman Cyr" w:ascii="Times New Roman Cyr" w:hAnsi="Times New Roman Cyr"/>
          <w:i/>
          <w:iCs/>
          <w:color w:val="auto"/>
          <w:sz w:val="18"/>
          <w:szCs w:val="18"/>
        </w:rPr>
        <w:t>М. Фуко. Воля к знанию</w:t>
      </w:r>
      <w:r>
        <w:rPr>
          <w:i/>
          <w:iCs/>
          <w:color w:val="auto"/>
          <w:sz w:val="18"/>
          <w:szCs w:val="18"/>
        </w:rPr>
        <w:t>.</w:t>
      </w:r>
      <w:r>
        <w:rPr>
          <w:rFonts w:eastAsia="Times New Roman Cyr" w:cs="Times New Roman Cyr" w:ascii="Times New Roman Cyr" w:hAnsi="Times New Roman Cyr"/>
          <w:color w:val="auto"/>
          <w:sz w:val="18"/>
          <w:szCs w:val="18"/>
        </w:rPr>
        <w:t xml:space="preserve"> — В кн.: М.Фуко. Воля к истине: По ту сторону знания, власти и сексуальности. М., 1997. </w:t>
      </w:r>
    </w:p>
    <w:p>
      <w:pPr>
        <w:pStyle w:val="NormalWeb"/>
        <w:spacing w:before="0" w:after="0"/>
        <w:jc w:val="both"/>
        <w:rPr/>
      </w:pPr>
      <w:r>
        <w:rPr>
          <w:color w:val="auto"/>
          <w:sz w:val="18"/>
          <w:szCs w:val="18"/>
          <w:vertAlign w:val="superscript"/>
        </w:rPr>
        <w:t>13</w:t>
      </w:r>
      <w:r>
        <w:rPr>
          <w:color w:val="auto"/>
          <w:sz w:val="18"/>
          <w:szCs w:val="18"/>
        </w:rPr>
        <w:t xml:space="preserve"> </w:t>
      </w:r>
      <w:r>
        <w:rPr>
          <w:rFonts w:eastAsia="Times New Roman Cyr" w:cs="Times New Roman Cyr" w:ascii="Times New Roman Cyr" w:hAnsi="Times New Roman Cyr"/>
          <w:i/>
          <w:iCs/>
          <w:color w:val="auto"/>
          <w:sz w:val="18"/>
          <w:szCs w:val="18"/>
        </w:rPr>
        <w:t>М. Foucault. Historire de la sexualite . Vol. 2. L'usage des plaisirs. P., 1984, p. 14.</w:t>
      </w:r>
      <w:r>
        <w:rPr>
          <w:color w:val="auto"/>
          <w:sz w:val="18"/>
          <w:szCs w:val="18"/>
        </w:rPr>
        <w:t xml:space="preserve"> </w:t>
      </w:r>
    </w:p>
    <w:p>
      <w:pPr>
        <w:pStyle w:val="NormalWeb"/>
        <w:spacing w:before="0" w:after="0"/>
        <w:jc w:val="both"/>
        <w:rPr/>
      </w:pPr>
      <w:r>
        <w:rPr>
          <w:color w:val="auto"/>
          <w:sz w:val="18"/>
          <w:szCs w:val="18"/>
          <w:vertAlign w:val="superscript"/>
        </w:rPr>
        <w:t>14</w:t>
      </w:r>
      <w:r>
        <w:rPr>
          <w:i/>
          <w:iCs/>
          <w:color w:val="auto"/>
          <w:sz w:val="18"/>
          <w:szCs w:val="18"/>
        </w:rPr>
        <w:t xml:space="preserve"> Ibid., p. 15.</w:t>
      </w:r>
      <w:r>
        <w:rPr>
          <w:color w:val="auto"/>
          <w:sz w:val="18"/>
          <w:szCs w:val="18"/>
        </w:rPr>
        <w:t xml:space="preserve"> </w:t>
      </w:r>
    </w:p>
    <w:p>
      <w:pPr>
        <w:pStyle w:val="NormalWeb"/>
        <w:spacing w:before="0" w:after="0"/>
        <w:jc w:val="both"/>
        <w:rPr/>
      </w:pPr>
      <w:r>
        <w:rPr>
          <w:color w:val="auto"/>
          <w:sz w:val="18"/>
          <w:szCs w:val="18"/>
          <w:vertAlign w:val="superscript"/>
        </w:rPr>
        <w:t>15</w:t>
      </w:r>
      <w:r>
        <w:rPr>
          <w:color w:val="auto"/>
          <w:sz w:val="18"/>
          <w:szCs w:val="18"/>
        </w:rPr>
        <w:t xml:space="preserve"> Ibid. </w:t>
      </w:r>
    </w:p>
    <w:sectPr>
      <w:footerReference w:type="default" r:id="rId2"/>
      <w:footerReference w:type="first" r:id="rId3"/>
      <w:endnotePr>
        <w:numFmt w:val="lowerRoman"/>
      </w:endnotePr>
      <w:type w:val="nextPage"/>
      <w:pgSz w:w="11906" w:h="16838"/>
      <w:pgMar w:left="1134" w:right="851" w:gutter="0" w:header="0" w:top="454" w:footer="720" w:bottom="776"/>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0"/>
        <w:jc w:val="both"/>
        <w:rPr/>
      </w:pPr>
      <w:r>
        <w:rPr>
          <w:rStyle w:val="EndnoteCharacters"/>
        </w:rPr>
        <w:endnoteRef/>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 xml:space="preserve">Данный текст представляет собой предисловие (с несущественными сокращения, которые касаются личной биографии мыслителя) к книге М. Фуко «История безумия в классическую эпоху», но может рассматриваться как краткий, но точный анализ всей его философской концепции(в частности, и как предисловие-введение к книге «Надзирать и наказывать»). Выходные данные исходной книги (предисловия) таковы: </w:t>
      </w:r>
    </w:p>
    <w:p>
      <w:pPr>
        <w:pStyle w:val="NormalWeb"/>
        <w:spacing w:before="0" w:after="0"/>
        <w:jc w:val="both"/>
        <w:rPr/>
      </w:pPr>
      <w:r>
        <w:rPr>
          <w:rFonts w:eastAsia="Times New Roman Cyr" w:cs="Times New Roman Cyr" w:ascii="Times New Roman Cyr" w:hAnsi="Times New Roman Cyr"/>
          <w:color w:val="auto"/>
          <w:sz w:val="16"/>
          <w:szCs w:val="16"/>
        </w:rPr>
        <w:t xml:space="preserve">     </w:t>
      </w:r>
      <w:r>
        <w:rPr>
          <w:rFonts w:eastAsia="Times New Roman Cyr" w:cs="Times New Roman Cyr" w:ascii="Times New Roman Cyr" w:hAnsi="Times New Roman Cyr"/>
          <w:color w:val="auto"/>
          <w:sz w:val="16"/>
          <w:szCs w:val="16"/>
        </w:rPr>
        <w:t>Ф 94 ББК 87.3 (Фр)</w:t>
      </w:r>
      <w:r>
        <w:rPr>
          <w:color w:val="auto"/>
          <w:sz w:val="18"/>
          <w:szCs w:val="18"/>
        </w:rPr>
        <w:t xml:space="preserve"> </w:t>
      </w:r>
      <w:r>
        <w:rPr>
          <w:rFonts w:eastAsia="Times New Roman Cyr" w:cs="Times New Roman Cyr" w:ascii="Times New Roman Cyr" w:hAnsi="Times New Roman Cyr"/>
          <w:b/>
          <w:bCs/>
          <w:color w:val="auto"/>
          <w:sz w:val="18"/>
          <w:szCs w:val="18"/>
        </w:rPr>
        <w:t xml:space="preserve">Мишель Фуко. История безумия в классическую эпоху. — </w:t>
      </w:r>
      <w:r>
        <w:rPr>
          <w:rFonts w:eastAsia="Times New Roman Cyr" w:cs="Times New Roman Cyr" w:ascii="Times New Roman Cyr" w:hAnsi="Times New Roman Cyr"/>
          <w:color w:val="auto"/>
          <w:sz w:val="18"/>
          <w:szCs w:val="18"/>
        </w:rPr>
        <w:t xml:space="preserve">СПб, «Университетская книга», 1997. Книга известного французского философа Мишеля Фуко (1926—1984) посвящена восприятию феномена безумия в европейской культуре XVII—XIX вв. Анализируя различные формы опыта безумия — институт изоляции умалишенных, юридические акты и медицинские трактаты, литературные образы и народные суеверия,— автор рассматривает формирование современных понятий «сумасшествие» и «душевная болезнь», выделяющихся из характерного для классической эпохи общего представления о «неразумии» как нарушении социально-этических норм. В книге по-новому освещены истоки психологического опыта безумия в XX в.: позитивизм XIX в., психоанализ Фрейда, философия Ницше и т. д. </w:t>
      </w:r>
    </w:p>
    <w:p>
      <w:pPr>
        <w:pStyle w:val="NormalWeb"/>
        <w:spacing w:before="0" w:after="0"/>
        <w:jc w:val="both"/>
        <w:rPr>
          <w:color w:val="auto"/>
          <w:sz w:val="18"/>
          <w:szCs w:val="18"/>
        </w:rPr>
      </w:pPr>
      <w:r>
        <w:rPr>
          <w:rFonts w:eastAsia="Times New Roman Cyr" w:cs="Times New Roman Cyr" w:ascii="Times New Roman Cyr" w:hAnsi="Times New Roman Cyr"/>
          <w:color w:val="auto"/>
          <w:sz w:val="18"/>
          <w:szCs w:val="18"/>
        </w:rPr>
        <w:t xml:space="preserve">     </w:t>
      </w:r>
      <w:r>
        <w:rPr>
          <w:rFonts w:eastAsia="Times New Roman Cyr" w:cs="Times New Roman Cyr" w:ascii="Times New Roman Cyr" w:hAnsi="Times New Roman Cyr"/>
          <w:color w:val="auto"/>
          <w:sz w:val="18"/>
          <w:szCs w:val="18"/>
        </w:rPr>
        <w:t xml:space="preserve">Исходный электронный вариант текста взят из библиотеки </w:t>
      </w:r>
      <w:r>
        <w:rPr>
          <w:color w:val="auto"/>
          <w:sz w:val="18"/>
          <w:szCs w:val="18"/>
          <w:lang w:val="en-US"/>
        </w:rPr>
        <w:t>Fort</w:t>
      </w:r>
      <w:r>
        <w:rPr>
          <w:color w:val="auto"/>
          <w:sz w:val="18"/>
          <w:szCs w:val="18"/>
        </w:rPr>
        <w:t>/</w:t>
      </w:r>
      <w:r>
        <w:rPr>
          <w:color w:val="auto"/>
          <w:sz w:val="18"/>
          <w:szCs w:val="18"/>
          <w:lang w:val="en-US"/>
        </w:rPr>
        <w:t>Da</w:t>
      </w:r>
      <w:r>
        <w:rPr>
          <w:rFonts w:eastAsia="Times New Roman Cyr" w:cs="Times New Roman Cyr" w:ascii="Times New Roman Cyr" w:hAnsi="Times New Roman Cyr"/>
          <w:color w:val="auto"/>
          <w:sz w:val="18"/>
          <w:szCs w:val="18"/>
        </w:rPr>
        <w:t xml:space="preserve"> (Славы Янко) </w:t>
      </w:r>
      <w:r>
        <w:rPr>
          <w:color w:val="auto"/>
          <w:sz w:val="18"/>
          <w:szCs w:val="18"/>
          <w:u w:val="single"/>
          <w:lang w:val="en-US"/>
        </w:rPr>
        <w:t>http</w:t>
      </w:r>
      <w:r>
        <w:rPr>
          <w:color w:val="auto"/>
          <w:sz w:val="18"/>
          <w:szCs w:val="18"/>
          <w:u w:val="single"/>
        </w:rPr>
        <w:t>://</w:t>
      </w:r>
      <w:r>
        <w:rPr>
          <w:color w:val="auto"/>
          <w:sz w:val="18"/>
          <w:szCs w:val="18"/>
          <w:u w:val="single"/>
          <w:lang w:val="en-US"/>
        </w:rPr>
        <w:t>yanko</w:t>
      </w:r>
      <w:r>
        <w:rPr>
          <w:color w:val="auto"/>
          <w:sz w:val="18"/>
          <w:szCs w:val="18"/>
          <w:u w:val="single"/>
        </w:rPr>
        <w:t>.</w:t>
      </w:r>
      <w:r>
        <w:rPr>
          <w:color w:val="auto"/>
          <w:sz w:val="18"/>
          <w:szCs w:val="18"/>
          <w:u w:val="single"/>
          <w:lang w:val="en-US"/>
        </w:rPr>
        <w:t>lib</w:t>
      </w:r>
      <w:r>
        <w:rPr>
          <w:color w:val="auto"/>
          <w:sz w:val="18"/>
          <w:szCs w:val="18"/>
          <w:u w:val="single"/>
        </w:rPr>
        <w:t>.</w:t>
      </w:r>
      <w:r>
        <w:rPr>
          <w:color w:val="auto"/>
          <w:sz w:val="18"/>
          <w:szCs w:val="18"/>
          <w:u w:val="single"/>
          <w:lang w:val="en-US"/>
        </w:rPr>
        <w:t>ru</w:t>
      </w:r>
      <w:r>
        <w:rPr>
          <w:color w:val="0000FF"/>
          <w:sz w:val="18"/>
          <w:szCs w:val="18"/>
          <w:u w:val="single"/>
        </w:rPr>
        <w:t>.</w:t>
      </w:r>
    </w:p>
    <w:p>
      <w:pPr>
        <w:pStyle w:val="NormalWeb"/>
        <w:spacing w:before="0" w:after="0"/>
        <w:jc w:val="both"/>
        <w:rPr/>
      </w:pPr>
      <w:r>
        <w:rPr>
          <w:color w:val="auto"/>
          <w:sz w:val="22"/>
          <w:szCs w:val="22"/>
        </w:rPr>
        <w:t xml:space="preserve">  </w:t>
      </w:r>
      <w:r>
        <w:rPr>
          <w:rFonts w:eastAsia="Times New Roman Cyr" w:cs="Times New Roman Cyr" w:ascii="Times New Roman Cyr" w:hAnsi="Times New Roman Cyr"/>
          <w:color w:val="auto"/>
          <w:sz w:val="22"/>
          <w:szCs w:val="22"/>
        </w:rPr>
        <w:t xml:space="preserve">  </w:t>
      </w:r>
      <w:r>
        <w:rPr>
          <w:rFonts w:eastAsia="Times New Roman Cyr" w:cs="Times New Roman Cyr" w:ascii="Times New Roman Cyr" w:hAnsi="Times New Roman Cyr"/>
          <w:color w:val="auto"/>
          <w:sz w:val="22"/>
          <w:szCs w:val="22"/>
        </w:rPr>
        <w:t>Редактирование осуществлено Катречко С.Л.</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bCs/>
      <w:color w:val="FF0000"/>
      <w:kern w:val="2"/>
      <w:sz w:val="32"/>
      <w:szCs w:val="32"/>
    </w:rPr>
  </w:style>
  <w:style w:type="paragraph" w:styleId="Heading2">
    <w:name w:val="Heading 2"/>
    <w:basedOn w:val="Normal"/>
    <w:next w:val="Normal"/>
    <w:qFormat/>
    <w:pPr>
      <w:keepNext w:val="true"/>
      <w:widowControl w:val="false"/>
      <w:numPr>
        <w:ilvl w:val="1"/>
        <w:numId w:val="1"/>
      </w:numPr>
      <w:spacing w:before="240" w:after="60"/>
      <w:jc w:val="center"/>
      <w:outlineLvl w:val="1"/>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color w:val="FF000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12:00Z</dcterms:created>
  <dc:creator>Serg Katrechko</dc:creator>
  <dc:description/>
  <dc:language>en-US</dc:language>
  <cp:lastModifiedBy>Serg Katrechko</cp:lastModifiedBy>
  <cp:lastPrinted>2002-12-08T16:24:00Z</cp:lastPrinted>
  <dcterms:modified xsi:type="dcterms:W3CDTF">2002-12-09T10:12:00Z</dcterms:modified>
  <cp:revision>2</cp:revision>
  <dc:subject/>
  <dc:title>З</dc:title>
</cp:coreProperties>
</file>