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i/>
          <w:i/>
          <w:sz w:val="26"/>
        </w:rPr>
      </w:pPr>
      <w:r>
        <w:rPr>
          <w:rFonts w:cs="Arial" w:ascii="Arial" w:hAnsi="Arial"/>
          <w:b/>
          <w:i/>
          <w:sz w:val="28"/>
        </w:rPr>
        <w:t>Джон Серль</w:t>
      </w:r>
    </w:p>
    <w:p>
      <w:pPr>
        <w:pStyle w:val="Normal"/>
        <w:jc w:val="center"/>
        <w:rPr>
          <w:rFonts w:ascii="Arial" w:hAnsi="Arial" w:cs="Arial"/>
          <w:b/>
          <w:b/>
          <w:sz w:val="32"/>
        </w:rPr>
      </w:pPr>
      <w:r>
        <w:rPr>
          <w:rFonts w:cs="Arial" w:ascii="Arial" w:hAnsi="Arial"/>
          <w:b/>
          <w:sz w:val="32"/>
        </w:rPr>
        <w:t>Подборка стаетй на русском</w:t>
      </w:r>
    </w:p>
    <w:p>
      <w:pPr>
        <w:pStyle w:val="Normal"/>
        <w:jc w:val="both"/>
        <w:rPr>
          <w:rFonts w:ascii="Arial" w:hAnsi="Arial" w:cs="Arial"/>
          <w:b/>
          <w:b/>
          <w:sz w:val="26"/>
        </w:rPr>
      </w:pPr>
      <w:r>
        <w:rPr>
          <w:rFonts w:cs="Arial" w:ascii="Arial" w:hAnsi="Arial"/>
          <w:b/>
          <w:sz w:val="26"/>
        </w:rPr>
      </w:r>
    </w:p>
    <w:p>
      <w:pPr>
        <w:pStyle w:val="Normal"/>
        <w:jc w:val="both"/>
        <w:rPr>
          <w:sz w:val="22"/>
          <w:szCs w:val="22"/>
          <w:lang w:val="en-US"/>
        </w:rPr>
      </w:pPr>
      <w:r>
        <w:rPr>
          <w:rFonts w:cs="Arial" w:ascii="Arial" w:hAnsi="Arial"/>
          <w:sz w:val="26"/>
          <w:lang w:val="en-US"/>
        </w:rPr>
        <w:t xml:space="preserve">1. </w:t>
      </w:r>
      <w:r>
        <w:rPr>
          <w:rFonts w:cs="Arial" w:ascii="Arial" w:hAnsi="Arial"/>
          <w:b/>
          <w:sz w:val="26"/>
        </w:rPr>
        <w:t>Проблема</w:t>
      </w:r>
      <w:r>
        <w:rPr>
          <w:rFonts w:cs="Arial" w:ascii="Arial" w:hAnsi="Arial"/>
          <w:b/>
          <w:sz w:val="26"/>
          <w:lang w:val="en-US"/>
        </w:rPr>
        <w:t xml:space="preserve"> </w:t>
      </w:r>
      <w:r>
        <w:rPr>
          <w:rFonts w:cs="Arial" w:ascii="Arial" w:hAnsi="Arial"/>
          <w:b/>
          <w:sz w:val="26"/>
        </w:rPr>
        <w:t>сознания</w:t>
      </w:r>
      <w:r>
        <w:rPr>
          <w:rFonts w:cs="Arial" w:ascii="Arial" w:hAnsi="Arial"/>
          <w:sz w:val="26"/>
          <w:lang w:val="en-US"/>
        </w:rPr>
        <w:t xml:space="preserve"> </w:t>
      </w:r>
      <w:r>
        <w:rPr>
          <w:sz w:val="22"/>
          <w:szCs w:val="22"/>
          <w:lang w:val="en-US"/>
        </w:rPr>
        <w:t xml:space="preserve">(John R. Searle (1996) «The Problem of Consciousness»: </w:t>
      </w:r>
      <w:hyperlink r:id="rId2">
        <w:r>
          <w:rPr>
            <w:rStyle w:val="InternetLink"/>
            <w:color w:val="000000"/>
            <w:sz w:val="22"/>
            <w:szCs w:val="22"/>
            <w:lang w:val="en-US"/>
          </w:rPr>
          <w:t>http://www.ecs.soton.ac.uk/~harnad/Papers/Py104/searle.prob.html</w:t>
        </w:r>
      </w:hyperlink>
      <w:r>
        <w:rPr>
          <w:sz w:val="22"/>
          <w:szCs w:val="22"/>
          <w:lang w:val="en-US"/>
        </w:rPr>
        <w:t xml:space="preserve">; </w:t>
      </w:r>
      <w:hyperlink r:id="rId3">
        <w:r>
          <w:rPr>
            <w:rStyle w:val="InternetLink"/>
            <w:color w:val="000000"/>
            <w:sz w:val="22"/>
            <w:szCs w:val="22"/>
            <w:lang w:val="en-US"/>
          </w:rPr>
          <w:t>searle@cogsci.Berkeley.EDU</w:t>
        </w:r>
      </w:hyperlink>
      <w:r>
        <w:rPr>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sz w:val="22"/>
          <w:szCs w:val="22"/>
          <w:lang w:val="en-US"/>
        </w:rPr>
      </w:pPr>
      <w:r>
        <w:rPr>
          <w:rFonts w:cs="Arial" w:ascii="Arial" w:hAnsi="Arial"/>
          <w:sz w:val="26"/>
        </w:rPr>
        <w:t xml:space="preserve">2. </w:t>
      </w:r>
      <w:r>
        <w:rPr>
          <w:rFonts w:cs="Arial" w:ascii="Arial" w:hAnsi="Arial"/>
          <w:b/>
          <w:sz w:val="26"/>
        </w:rPr>
        <w:t>Является ли мозг вычислительным компьютером?</w:t>
      </w:r>
      <w:r>
        <w:rPr>
          <w:rFonts w:cs="Arial" w:ascii="Arial" w:hAnsi="Arial"/>
          <w:sz w:val="26"/>
        </w:rPr>
        <w:t xml:space="preserve"> </w:t>
      </w:r>
      <w:r>
        <w:rPr>
          <w:sz w:val="22"/>
          <w:szCs w:val="22"/>
          <w:lang w:val="en-US"/>
        </w:rPr>
        <w:t xml:space="preserve">(John R. Searle, </w:t>
      </w:r>
      <w:hyperlink r:id="rId4">
        <w:r>
          <w:rPr>
            <w:rStyle w:val="InternetLink"/>
            <w:color w:val="000000"/>
            <w:sz w:val="22"/>
            <w:szCs w:val="22"/>
            <w:lang w:val="en-US"/>
          </w:rPr>
          <w:t>searle@cogsci.Berkeley.EDU</w:t>
        </w:r>
      </w:hyperlink>
      <w:r>
        <w:rPr>
          <w:sz w:val="22"/>
          <w:szCs w:val="22"/>
          <w:lang w:val="en-US"/>
        </w:rPr>
        <w:t xml:space="preserve">, (1996) «Is the Brain a Digital Computer?»: </w:t>
      </w:r>
      <w:hyperlink r:id="rId5">
        <w:r>
          <w:rPr>
            <w:rStyle w:val="InternetLink"/>
            <w:color w:val="000000"/>
            <w:sz w:val="22"/>
            <w:szCs w:val="22"/>
            <w:lang w:val="en-US"/>
          </w:rPr>
          <w:t>http://www.ecs.soton.ac.uk/~harnad/Papers/Py104/searle.comp.html</w:t>
        </w:r>
      </w:hyperlink>
      <w:r>
        <w:rPr>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6"/>
        </w:rPr>
        <w:t xml:space="preserve">3. </w:t>
      </w:r>
      <w:r>
        <w:rPr>
          <w:rFonts w:cs="Arial" w:ascii="Arial" w:hAnsi="Arial"/>
          <w:b/>
          <w:sz w:val="26"/>
        </w:rPr>
        <w:t>Сознание, мозг и программы</w:t>
      </w:r>
      <w:r>
        <w:rPr>
          <w:rFonts w:cs="Arial" w:ascii="Arial" w:hAnsi="Arial"/>
          <w:sz w:val="26"/>
        </w:rPr>
        <w:t xml:space="preserve"> </w:t>
      </w:r>
      <w:r>
        <w:rPr>
          <w:sz w:val="22"/>
        </w:rPr>
        <w:t>(ст. из: Аналитическая философия: становление и развитие. М</w:t>
      </w:r>
      <w:r>
        <w:rPr>
          <w:sz w:val="22"/>
          <w:lang w:val="en-US"/>
        </w:rPr>
        <w:t xml:space="preserve">., 1998; </w:t>
      </w:r>
      <w:hyperlink r:id="rId6">
        <w:r>
          <w:rPr>
            <w:rStyle w:val="InternetLink"/>
            <w:color w:val="000000"/>
            <w:sz w:val="22"/>
            <w:lang w:val="en-US"/>
          </w:rPr>
          <w:t>http://kant.narod.ru/searle-1.htm</w:t>
        </w:r>
      </w:hyperlink>
      <w:r>
        <w:rPr>
          <w:sz w:val="22"/>
          <w:lang w:val="en-US"/>
        </w:rPr>
        <w:t xml:space="preserve">; </w:t>
      </w:r>
      <w:r>
        <w:rPr>
          <w:i/>
          <w:iCs/>
          <w:sz w:val="24"/>
          <w:szCs w:val="24"/>
          <w:lang w:val="en-US"/>
        </w:rPr>
        <w:t>Searle J</w:t>
      </w:r>
      <w:r>
        <w:rPr>
          <w:sz w:val="24"/>
          <w:szCs w:val="24"/>
          <w:lang w:val="en-US"/>
        </w:rPr>
        <w:t>. Minds, Brains, and Programs //The Philosophy of Artificial Intelligence, 1990. // «The Behavioral and Brain Sciences», 1980, № 3, pp.417-424</w:t>
      </w:r>
      <w:r>
        <w:rPr>
          <w:sz w:val="22"/>
          <w:lang w:val="en-US"/>
        </w:rPr>
        <w:t>.)</w:t>
      </w:r>
    </w:p>
    <w:p>
      <w:pPr>
        <w:pStyle w:val="Normal"/>
        <w:rPr>
          <w:sz w:val="22"/>
          <w:lang w:val="en-US"/>
        </w:rPr>
      </w:pPr>
      <w:r>
        <w:rPr>
          <w:sz w:val="22"/>
          <w:lang w:val="en-US"/>
        </w:rPr>
      </w:r>
    </w:p>
    <w:p>
      <w:pPr>
        <w:pStyle w:val="Normal"/>
        <w:jc w:val="both"/>
        <w:rPr/>
      </w:pPr>
      <w:r>
        <w:rPr>
          <w:rFonts w:cs="Arial" w:ascii="Arial" w:hAnsi="Arial"/>
          <w:sz w:val="26"/>
        </w:rPr>
        <w:t xml:space="preserve">3. 1. </w:t>
      </w:r>
      <w:r>
        <w:rPr>
          <w:rFonts w:cs="Arial" w:ascii="Arial" w:hAnsi="Arial"/>
          <w:b/>
          <w:sz w:val="26"/>
        </w:rPr>
        <w:t>Проблема сознания такое интенциональное состояние?</w:t>
      </w:r>
      <w:r>
        <w:rPr>
          <w:rFonts w:cs="Arial" w:ascii="Arial" w:hAnsi="Arial"/>
          <w:sz w:val="18"/>
        </w:rPr>
        <w:t xml:space="preserve"> </w:t>
      </w:r>
      <w:r>
        <w:rPr>
          <w:b/>
        </w:rPr>
        <w:t>(</w:t>
      </w:r>
      <w:r>
        <w:rPr>
          <w:rStyle w:val="StrongEmphasis"/>
          <w:b w:val="false"/>
          <w:iCs/>
        </w:rPr>
        <w:t xml:space="preserve">пер. В.А. Ладова; </w:t>
      </w:r>
      <w:hyperlink r:id="rId7">
        <w:r>
          <w:rPr>
            <w:rStyle w:val="InternetLink"/>
          </w:rPr>
          <w:t>http://www.ou.tsu.ru/hischool/surovcev/7.htm</w:t>
        </w:r>
      </w:hyperlink>
      <w:r>
        <w:rPr>
          <w:rStyle w:val="StrongEmphasis"/>
          <w:u w:val="single"/>
        </w:rPr>
        <w:t>)</w:t>
      </w:r>
    </w:p>
    <w:p>
      <w:pPr>
        <w:pStyle w:val="Normal"/>
        <w:rPr>
          <w:sz w:val="22"/>
          <w:szCs w:val="22"/>
        </w:rPr>
      </w:pPr>
      <w:r>
        <w:rPr>
          <w:sz w:val="22"/>
          <w:szCs w:val="22"/>
        </w:rPr>
      </w:r>
    </w:p>
    <w:p>
      <w:pPr>
        <w:pStyle w:val="Normal"/>
        <w:rPr>
          <w:rFonts w:ascii="Arial" w:hAnsi="Arial" w:cs="Arial"/>
          <w:sz w:val="28"/>
          <w:lang w:val="en-US"/>
        </w:rPr>
      </w:pPr>
      <w:r>
        <w:rPr>
          <w:rFonts w:cs="Arial" w:ascii="Arial" w:hAnsi="Arial"/>
          <w:sz w:val="26"/>
        </w:rPr>
        <w:t xml:space="preserve">4. </w:t>
      </w:r>
      <w:r>
        <w:rPr>
          <w:rFonts w:cs="Arial" w:ascii="Arial" w:hAnsi="Arial"/>
          <w:b/>
          <w:sz w:val="26"/>
        </w:rPr>
        <w:t>Что такое речевой акт?</w:t>
      </w:r>
      <w:r>
        <w:rPr>
          <w:rFonts w:cs="Arial" w:ascii="Arial" w:hAnsi="Arial"/>
          <w:sz w:val="28"/>
        </w:rPr>
        <w:t xml:space="preserve"> </w:t>
      </w:r>
      <w:r>
        <w:rPr/>
        <w:t>(Новое в зарубежной лингвистике. М</w:t>
      </w:r>
      <w:r>
        <w:rPr>
          <w:lang w:val="en-US"/>
        </w:rPr>
        <w:t xml:space="preserve">., 1986. </w:t>
      </w:r>
      <w:r>
        <w:rPr/>
        <w:t>Вып</w:t>
      </w:r>
      <w:r>
        <w:rPr>
          <w:lang w:val="en-US"/>
        </w:rPr>
        <w:t xml:space="preserve">.17. </w:t>
      </w:r>
      <w:r>
        <w:rPr/>
        <w:t>С</w:t>
      </w:r>
      <w:r>
        <w:rPr>
          <w:lang w:val="en-US"/>
        </w:rPr>
        <w:t xml:space="preserve">.151-169 //John R. Searle. What is a speech act? — In: “Philosophy in America” ed. Max Black, London, Alien and Unwin, 1965, p.221—239; </w:t>
      </w:r>
      <w:hyperlink r:id="rId8">
        <w:r>
          <w:rPr>
            <w:rStyle w:val="InternetLink"/>
            <w:color w:val="000000"/>
            <w:u w:val="none"/>
            <w:lang w:val="en-US"/>
          </w:rPr>
          <w:t>http://kant.narod.ru/searle.htm</w:t>
        </w:r>
      </w:hyperlink>
      <w:r>
        <w:rPr>
          <w:lang w:val="en-US"/>
        </w:rPr>
        <w:t>)</w:t>
      </w:r>
    </w:p>
    <w:p>
      <w:pPr>
        <w:pStyle w:val="Normal"/>
        <w:spacing w:before="0" w:after="120"/>
        <w:jc w:val="both"/>
        <w:rPr>
          <w:rFonts w:ascii="Arial" w:hAnsi="Arial" w:cs="Arial"/>
          <w:i/>
          <w:i/>
          <w:sz w:val="28"/>
          <w:lang w:val="en-US"/>
        </w:rPr>
      </w:pPr>
      <w:r>
        <w:rPr>
          <w:rFonts w:cs="Arial" w:ascii="Arial" w:hAnsi="Arial"/>
          <w:i/>
          <w:sz w:val="28"/>
          <w:lang w:val="en-US"/>
        </w:rPr>
      </w:r>
    </w:p>
    <w:p>
      <w:pPr>
        <w:pStyle w:val="Normal"/>
        <w:rPr/>
      </w:pPr>
      <w:r>
        <w:rPr>
          <w:rFonts w:cs="Arial" w:ascii="Arial" w:hAnsi="Arial"/>
          <w:sz w:val="26"/>
        </w:rPr>
        <w:t xml:space="preserve">5. </w:t>
      </w:r>
      <w:r>
        <w:rPr>
          <w:rFonts w:cs="Arial" w:ascii="Arial" w:hAnsi="Arial"/>
          <w:b/>
          <w:sz w:val="26"/>
        </w:rPr>
        <w:t>Конструирование социальной реальности</w:t>
      </w:r>
      <w:r>
        <w:rPr/>
        <w:t xml:space="preserve"> (</w:t>
      </w:r>
      <w:r>
        <w:rPr>
          <w:bCs/>
        </w:rPr>
        <w:t xml:space="preserve">Searle, J. (1995). </w:t>
      </w:r>
      <w:r>
        <w:rPr>
          <w:bCs/>
          <w:lang w:val="en-US"/>
        </w:rPr>
        <w:t xml:space="preserve">The Construction of Social Reality. </w:t>
      </w:r>
      <w:r>
        <w:rPr>
          <w:bCs/>
        </w:rPr>
        <w:t>New York, Free Press, 1999 Романова А., рефер. Пер. с англ.</w:t>
      </w:r>
      <w:r>
        <w:rPr/>
        <w:t>)</w:t>
      </w:r>
    </w:p>
    <w:p>
      <w:pPr>
        <w:pStyle w:val="Normal"/>
        <w:spacing w:before="0" w:after="120"/>
        <w:jc w:val="both"/>
        <w:rPr>
          <w:i/>
          <w:i/>
        </w:rPr>
      </w:pPr>
      <w:r>
        <w:rPr>
          <w:i/>
        </w:rPr>
      </w:r>
    </w:p>
    <w:p>
      <w:pPr>
        <w:pStyle w:val="Normal"/>
        <w:spacing w:before="0" w:after="120"/>
        <w:jc w:val="both"/>
        <w:rPr>
          <w:i/>
          <w:i/>
        </w:rPr>
      </w:pPr>
      <w:r>
        <w:rPr>
          <w:i/>
        </w:rPr>
      </w:r>
    </w:p>
    <w:p>
      <w:pPr>
        <w:pStyle w:val="Normal"/>
        <w:jc w:val="center"/>
        <w:rPr/>
      </w:pPr>
      <w:r>
        <w:rPr>
          <w:b/>
          <w:bCs/>
          <w:sz w:val="28"/>
          <w:szCs w:val="28"/>
        </w:rPr>
        <w:t>Ресурсы Дж.Р. Серля в Инете:</w:t>
      </w:r>
    </w:p>
    <w:p>
      <w:pPr>
        <w:pStyle w:val="Normal"/>
        <w:jc w:val="both"/>
        <w:rPr>
          <w:b/>
          <w:b/>
          <w:bCs/>
          <w:sz w:val="24"/>
          <w:szCs w:val="24"/>
        </w:rPr>
      </w:pPr>
      <w:r>
        <w:rPr>
          <w:b/>
          <w:bCs/>
          <w:sz w:val="24"/>
          <w:szCs w:val="24"/>
        </w:rPr>
      </w:r>
    </w:p>
    <w:p>
      <w:pPr>
        <w:pStyle w:val="Normal"/>
        <w:jc w:val="both"/>
        <w:rPr>
          <w:rFonts w:ascii="Arial" w:hAnsi="Arial" w:cs="Arial"/>
          <w:sz w:val="24"/>
          <w:szCs w:val="24"/>
        </w:rPr>
      </w:pPr>
      <w:hyperlink r:id="rId9">
        <w:r>
          <w:rPr>
            <w:rStyle w:val="InternetLink"/>
            <w:sz w:val="24"/>
            <w:szCs w:val="24"/>
          </w:rPr>
          <w:t>http://www.philosophy.ohio-state.edu/searle.html</w:t>
        </w:r>
      </w:hyperlink>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hyperlink r:id="rId10">
        <w:r>
          <w:rPr>
            <w:rStyle w:val="InternetLink"/>
            <w:rFonts w:cs="Arial" w:ascii="Arial" w:hAnsi="Arial"/>
            <w:sz w:val="22"/>
            <w:lang w:val="en-US"/>
          </w:rPr>
          <w:t>www</w:t>
        </w:r>
        <w:r>
          <w:rPr>
            <w:rStyle w:val="InternetLink"/>
            <w:rFonts w:cs="Arial" w:ascii="Arial" w:hAnsi="Arial"/>
            <w:sz w:val="22"/>
          </w:rPr>
          <w:t>.</w:t>
        </w:r>
        <w:r>
          <w:rPr>
            <w:rStyle w:val="InternetLink"/>
            <w:rFonts w:cs="Arial" w:ascii="Arial" w:hAnsi="Arial"/>
            <w:sz w:val="22"/>
            <w:lang w:val="en-US"/>
          </w:rPr>
          <w:t>berkeley</w:t>
        </w:r>
        <w:r>
          <w:rPr>
            <w:rStyle w:val="InternetLink"/>
            <w:rFonts w:cs="Arial" w:ascii="Arial" w:hAnsi="Arial"/>
            <w:sz w:val="22"/>
          </w:rPr>
          <w:t>.</w:t>
        </w:r>
        <w:r>
          <w:rPr>
            <w:rStyle w:val="InternetLink"/>
            <w:rFonts w:cs="Arial" w:ascii="Arial" w:hAnsi="Arial"/>
            <w:sz w:val="22"/>
            <w:lang w:val="en-US"/>
          </w:rPr>
          <w:t>edu</w:t>
        </w:r>
      </w:hyperlink>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hyperlink r:id="rId11">
        <w:r>
          <w:rPr>
            <w:rStyle w:val="InternetLink"/>
            <w:rFonts w:cs="Arial" w:ascii="Arial" w:hAnsi="Arial"/>
            <w:sz w:val="22"/>
            <w:lang w:val="en-US"/>
          </w:rPr>
          <w:t>www</w:t>
        </w:r>
        <w:r>
          <w:rPr>
            <w:rStyle w:val="InternetLink"/>
            <w:rFonts w:cs="Arial" w:ascii="Arial" w:hAnsi="Arial"/>
            <w:sz w:val="22"/>
          </w:rPr>
          <w:t>.</w:t>
        </w:r>
        <w:r>
          <w:rPr>
            <w:rStyle w:val="InternetLink"/>
            <w:rFonts w:cs="Arial" w:ascii="Arial" w:hAnsi="Arial"/>
            <w:sz w:val="22"/>
            <w:lang w:val="en-US"/>
          </w:rPr>
          <w:t>searle</w:t>
        </w:r>
        <w:r>
          <w:rPr>
            <w:rStyle w:val="InternetLink"/>
            <w:rFonts w:cs="Arial" w:ascii="Arial" w:hAnsi="Arial"/>
            <w:sz w:val="22"/>
          </w:rPr>
          <w:t>.</w:t>
        </w:r>
        <w:r>
          <w:rPr>
            <w:rStyle w:val="InternetLink"/>
            <w:rFonts w:cs="Arial" w:ascii="Arial" w:hAnsi="Arial"/>
            <w:sz w:val="22"/>
            <w:lang w:val="en-US"/>
          </w:rPr>
          <w:t>com</w:t>
        </w:r>
      </w:hyperlink>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hyperlink r:id="rId12">
        <w:r>
          <w:rPr>
            <w:rStyle w:val="InternetLink"/>
            <w:rFonts w:cs="Arial" w:ascii="Arial" w:hAnsi="Arial"/>
            <w:sz w:val="22"/>
            <w:lang w:val="en-US"/>
          </w:rPr>
          <w:t>http</w:t>
        </w:r>
        <w:r>
          <w:rPr>
            <w:rStyle w:val="InternetLink"/>
            <w:rFonts w:cs="Arial" w:ascii="Arial" w:hAnsi="Arial"/>
            <w:sz w:val="22"/>
          </w:rPr>
          <w:t>://</w:t>
        </w:r>
        <w:r>
          <w:rPr>
            <w:rStyle w:val="InternetLink"/>
            <w:rFonts w:cs="Arial" w:ascii="Arial" w:hAnsi="Arial"/>
            <w:sz w:val="22"/>
            <w:lang w:val="en-US"/>
          </w:rPr>
          <w:t>cogsci</w:t>
        </w:r>
        <w:r>
          <w:rPr>
            <w:rStyle w:val="InternetLink"/>
            <w:rFonts w:cs="Arial" w:ascii="Arial" w:hAnsi="Arial"/>
            <w:sz w:val="22"/>
          </w:rPr>
          <w:t>.</w:t>
        </w:r>
        <w:r>
          <w:rPr>
            <w:rStyle w:val="InternetLink"/>
            <w:rFonts w:cs="Arial" w:ascii="Arial" w:hAnsi="Arial"/>
            <w:sz w:val="22"/>
            <w:lang w:val="en-US"/>
          </w:rPr>
          <w:t>soton</w:t>
        </w:r>
        <w:r>
          <w:rPr>
            <w:rStyle w:val="InternetLink"/>
            <w:rFonts w:cs="Arial" w:ascii="Arial" w:hAnsi="Arial"/>
            <w:sz w:val="22"/>
          </w:rPr>
          <w:t>.</w:t>
        </w:r>
        <w:r>
          <w:rPr>
            <w:rStyle w:val="InternetLink"/>
            <w:rFonts w:cs="Arial" w:ascii="Arial" w:hAnsi="Arial"/>
            <w:sz w:val="22"/>
            <w:lang w:val="en-US"/>
          </w:rPr>
          <w:t>ac</w:t>
        </w:r>
        <w:r>
          <w:rPr>
            <w:rStyle w:val="InternetLink"/>
            <w:rFonts w:cs="Arial" w:ascii="Arial" w:hAnsi="Arial"/>
            <w:sz w:val="22"/>
          </w:rPr>
          <w:t>.</w:t>
        </w:r>
        <w:r>
          <w:rPr>
            <w:rStyle w:val="InternetLink"/>
            <w:rFonts w:cs="Arial" w:ascii="Arial" w:hAnsi="Arial"/>
            <w:sz w:val="22"/>
            <w:lang w:val="en-US"/>
          </w:rPr>
          <w:t>uk</w:t>
        </w:r>
        <w:r>
          <w:rPr>
            <w:rStyle w:val="InternetLink"/>
            <w:rFonts w:cs="Arial" w:ascii="Arial" w:hAnsi="Arial"/>
            <w:sz w:val="22"/>
          </w:rPr>
          <w:t>/~</w:t>
        </w:r>
        <w:r>
          <w:rPr>
            <w:rStyle w:val="InternetLink"/>
            <w:rFonts w:cs="Arial" w:ascii="Arial" w:hAnsi="Arial"/>
            <w:sz w:val="22"/>
            <w:lang w:val="en-US"/>
          </w:rPr>
          <w:t>harnad</w:t>
        </w:r>
        <w:r>
          <w:rPr>
            <w:rStyle w:val="InternetLink"/>
            <w:rFonts w:cs="Arial" w:ascii="Arial" w:hAnsi="Arial"/>
            <w:sz w:val="22"/>
          </w:rPr>
          <w:t>/</w:t>
        </w:r>
        <w:r>
          <w:rPr>
            <w:rStyle w:val="InternetLink"/>
            <w:rFonts w:cs="Arial" w:ascii="Arial" w:hAnsi="Arial"/>
            <w:sz w:val="22"/>
            <w:lang w:val="en-US"/>
          </w:rPr>
          <w:t>Papers</w:t>
        </w:r>
        <w:r>
          <w:rPr>
            <w:rStyle w:val="InternetLink"/>
            <w:rFonts w:cs="Arial" w:ascii="Arial" w:hAnsi="Arial"/>
            <w:sz w:val="22"/>
          </w:rPr>
          <w:t>/</w:t>
        </w:r>
        <w:r>
          <w:rPr>
            <w:rStyle w:val="InternetLink"/>
            <w:rFonts w:cs="Arial" w:ascii="Arial" w:hAnsi="Arial"/>
            <w:sz w:val="22"/>
            <w:lang w:val="en-US"/>
          </w:rPr>
          <w:t>Py</w:t>
        </w:r>
        <w:r>
          <w:rPr>
            <w:rStyle w:val="InternetLink"/>
            <w:rFonts w:cs="Arial" w:ascii="Arial" w:hAnsi="Arial"/>
            <w:sz w:val="22"/>
          </w:rPr>
          <w:t>104/</w:t>
        </w:r>
        <w:r>
          <w:rPr>
            <w:rStyle w:val="InternetLink"/>
            <w:rFonts w:cs="Arial" w:ascii="Arial" w:hAnsi="Arial"/>
            <w:sz w:val="22"/>
            <w:lang w:val="en-US"/>
          </w:rPr>
          <w:t>searle</w:t>
        </w:r>
        <w:r>
          <w:rPr>
            <w:rStyle w:val="InternetLink"/>
            <w:rFonts w:cs="Arial" w:ascii="Arial" w:hAnsi="Arial"/>
            <w:sz w:val="22"/>
          </w:rPr>
          <w:t>.</w:t>
        </w:r>
        <w:r>
          <w:rPr>
            <w:rStyle w:val="InternetLink"/>
            <w:rFonts w:cs="Arial" w:ascii="Arial" w:hAnsi="Arial"/>
            <w:sz w:val="22"/>
            <w:lang w:val="en-US"/>
          </w:rPr>
          <w:t>comp</w:t>
        </w:r>
        <w:r>
          <w:rPr>
            <w:rStyle w:val="InternetLink"/>
            <w:rFonts w:cs="Arial" w:ascii="Arial" w:hAnsi="Arial"/>
            <w:sz w:val="22"/>
          </w:rPr>
          <w:t>.</w:t>
        </w:r>
        <w:r>
          <w:rPr>
            <w:rStyle w:val="InternetLink"/>
            <w:rFonts w:cs="Arial" w:ascii="Arial" w:hAnsi="Arial"/>
            <w:sz w:val="22"/>
            <w:lang w:val="en-US"/>
          </w:rPr>
          <w:t>html</w:t>
        </w:r>
      </w:hyperlink>
    </w:p>
    <w:p>
      <w:pPr>
        <w:pStyle w:val="Normal"/>
        <w:jc w:val="both"/>
        <w:rPr>
          <w:rFonts w:ascii="Arial" w:hAnsi="Arial" w:cs="Arial"/>
          <w:sz w:val="22"/>
        </w:rPr>
      </w:pPr>
      <w:hyperlink r:id="rId13">
        <w:r>
          <w:rPr>
            <w:rStyle w:val="InternetLink"/>
            <w:rFonts w:cs="Arial" w:ascii="Arial" w:hAnsi="Arial"/>
            <w:sz w:val="22"/>
            <w:lang w:val="en-US"/>
          </w:rPr>
          <w:t>http</w:t>
        </w:r>
        <w:r>
          <w:rPr>
            <w:rStyle w:val="InternetLink"/>
            <w:rFonts w:cs="Arial" w:ascii="Arial" w:hAnsi="Arial"/>
            <w:sz w:val="22"/>
          </w:rPr>
          <w:t>://</w:t>
        </w:r>
        <w:r>
          <w:rPr>
            <w:rStyle w:val="InternetLink"/>
            <w:rFonts w:cs="Arial" w:ascii="Arial" w:hAnsi="Arial"/>
            <w:sz w:val="22"/>
            <w:lang w:val="en-US"/>
          </w:rPr>
          <w:t>cogsci</w:t>
        </w:r>
        <w:r>
          <w:rPr>
            <w:rStyle w:val="InternetLink"/>
            <w:rFonts w:cs="Arial" w:ascii="Arial" w:hAnsi="Arial"/>
            <w:sz w:val="22"/>
          </w:rPr>
          <w:t>.</w:t>
        </w:r>
        <w:r>
          <w:rPr>
            <w:rStyle w:val="InternetLink"/>
            <w:rFonts w:cs="Arial" w:ascii="Arial" w:hAnsi="Arial"/>
            <w:sz w:val="22"/>
            <w:lang w:val="en-US"/>
          </w:rPr>
          <w:t>soton</w:t>
        </w:r>
        <w:r>
          <w:rPr>
            <w:rStyle w:val="InternetLink"/>
            <w:rFonts w:cs="Arial" w:ascii="Arial" w:hAnsi="Arial"/>
            <w:sz w:val="22"/>
          </w:rPr>
          <w:t>.</w:t>
        </w:r>
        <w:r>
          <w:rPr>
            <w:rStyle w:val="InternetLink"/>
            <w:rFonts w:cs="Arial" w:ascii="Arial" w:hAnsi="Arial"/>
            <w:sz w:val="22"/>
            <w:lang w:val="en-US"/>
          </w:rPr>
          <w:t>ac</w:t>
        </w:r>
        <w:r>
          <w:rPr>
            <w:rStyle w:val="InternetLink"/>
            <w:rFonts w:cs="Arial" w:ascii="Arial" w:hAnsi="Arial"/>
            <w:sz w:val="22"/>
          </w:rPr>
          <w:t>.</w:t>
        </w:r>
        <w:r>
          <w:rPr>
            <w:rStyle w:val="InternetLink"/>
            <w:rFonts w:cs="Arial" w:ascii="Arial" w:hAnsi="Arial"/>
            <w:sz w:val="22"/>
            <w:lang w:val="en-US"/>
          </w:rPr>
          <w:t>uk</w:t>
        </w:r>
        <w:r>
          <w:rPr>
            <w:rStyle w:val="InternetLink"/>
            <w:rFonts w:cs="Arial" w:ascii="Arial" w:hAnsi="Arial"/>
            <w:sz w:val="22"/>
          </w:rPr>
          <w:t>/~</w:t>
        </w:r>
        <w:r>
          <w:rPr>
            <w:rStyle w:val="InternetLink"/>
            <w:rFonts w:cs="Arial" w:ascii="Arial" w:hAnsi="Arial"/>
            <w:sz w:val="22"/>
            <w:lang w:val="en-US"/>
          </w:rPr>
          <w:t>harnad</w:t>
        </w:r>
        <w:r>
          <w:rPr>
            <w:rStyle w:val="InternetLink"/>
            <w:rFonts w:cs="Arial" w:ascii="Arial" w:hAnsi="Arial"/>
            <w:sz w:val="22"/>
          </w:rPr>
          <w:t>/</w:t>
        </w:r>
        <w:r>
          <w:rPr>
            <w:rStyle w:val="InternetLink"/>
            <w:rFonts w:cs="Arial" w:ascii="Arial" w:hAnsi="Arial"/>
            <w:sz w:val="22"/>
            <w:lang w:val="en-US"/>
          </w:rPr>
          <w:t>Papers</w:t>
        </w:r>
        <w:r>
          <w:rPr>
            <w:rStyle w:val="InternetLink"/>
            <w:rFonts w:cs="Arial" w:ascii="Arial" w:hAnsi="Arial"/>
            <w:sz w:val="22"/>
          </w:rPr>
          <w:t>/</w:t>
        </w:r>
        <w:r>
          <w:rPr>
            <w:rStyle w:val="InternetLink"/>
            <w:rFonts w:cs="Arial" w:ascii="Arial" w:hAnsi="Arial"/>
            <w:sz w:val="22"/>
            <w:lang w:val="en-US"/>
          </w:rPr>
          <w:t>Py</w:t>
        </w:r>
        <w:r>
          <w:rPr>
            <w:rStyle w:val="InternetLink"/>
            <w:rFonts w:cs="Arial" w:ascii="Arial" w:hAnsi="Arial"/>
            <w:sz w:val="22"/>
          </w:rPr>
          <w:t>104/</w:t>
        </w:r>
        <w:r>
          <w:rPr>
            <w:rStyle w:val="InternetLink"/>
            <w:rFonts w:cs="Arial" w:ascii="Arial" w:hAnsi="Arial"/>
            <w:sz w:val="22"/>
            <w:lang w:val="en-US"/>
          </w:rPr>
          <w:t>searle</w:t>
        </w:r>
        <w:r>
          <w:rPr>
            <w:rStyle w:val="InternetLink"/>
            <w:rFonts w:cs="Arial" w:ascii="Arial" w:hAnsi="Arial"/>
            <w:sz w:val="22"/>
          </w:rPr>
          <w:t>.</w:t>
        </w:r>
        <w:r>
          <w:rPr>
            <w:rStyle w:val="InternetLink"/>
            <w:rFonts w:cs="Arial" w:ascii="Arial" w:hAnsi="Arial"/>
            <w:sz w:val="22"/>
            <w:lang w:val="en-US"/>
          </w:rPr>
          <w:t>prob</w:t>
        </w:r>
        <w:r>
          <w:rPr>
            <w:rStyle w:val="InternetLink"/>
            <w:rFonts w:cs="Arial" w:ascii="Arial" w:hAnsi="Arial"/>
            <w:sz w:val="22"/>
          </w:rPr>
          <w:t>.</w:t>
        </w:r>
        <w:r>
          <w:rPr>
            <w:rStyle w:val="InternetLink"/>
            <w:rFonts w:cs="Arial" w:ascii="Arial" w:hAnsi="Arial"/>
            <w:sz w:val="22"/>
            <w:lang w:val="en-US"/>
          </w:rPr>
          <w:t>html</w:t>
        </w:r>
      </w:hyperlink>
    </w:p>
    <w:p>
      <w:pPr>
        <w:pStyle w:val="Normal"/>
        <w:jc w:val="both"/>
        <w:rPr>
          <w:rFonts w:ascii="Arial" w:hAnsi="Arial" w:cs="Arial"/>
          <w:sz w:val="22"/>
        </w:rPr>
      </w:pPr>
      <w:hyperlink r:id="rId14">
        <w:r>
          <w:rPr>
            <w:rStyle w:val="InternetLink"/>
            <w:rFonts w:cs="Arial" w:ascii="Arial" w:hAnsi="Arial"/>
            <w:sz w:val="22"/>
          </w:rPr>
          <w:t>http://members.aol.com/NeoNoetics/MindsBrainsPrograms.html</w:t>
        </w:r>
      </w:hyperlink>
    </w:p>
    <w:p>
      <w:pPr>
        <w:pStyle w:val="Normal"/>
        <w:jc w:val="both"/>
        <w:rPr>
          <w:rFonts w:ascii="Arial" w:hAnsi="Arial" w:cs="Arial"/>
          <w:sz w:val="22"/>
        </w:rPr>
      </w:pPr>
      <w:hyperlink r:id="rId15">
        <w:r>
          <w:rPr>
            <w:rStyle w:val="InternetLink"/>
            <w:rFonts w:cs="Arial" w:ascii="Arial" w:hAnsi="Arial"/>
            <w:sz w:val="22"/>
          </w:rPr>
          <w:t>http://www.langlab.wayne.edu/ethnicrms/Chinese%20Room.htm</w:t>
        </w:r>
      </w:hyperlink>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hyperlink r:id="rId16">
        <w:r>
          <w:rPr>
            <w:rStyle w:val="InternetLink"/>
            <w:rFonts w:cs="Arial" w:ascii="Arial" w:hAnsi="Arial"/>
            <w:sz w:val="22"/>
          </w:rPr>
          <w:t>www.friesian.com/searl.html</w:t>
        </w:r>
      </w:hyperlink>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hyperlink r:id="rId17">
        <w:r>
          <w:rPr>
            <w:rStyle w:val="InternetLink"/>
            <w:rFonts w:cs="Arial" w:ascii="Arial" w:hAnsi="Arial"/>
            <w:sz w:val="22"/>
          </w:rPr>
          <w:t>http://www.ou.tsu.ru/hischool/surovcev/5.htm</w:t>
        </w:r>
      </w:hyperlink>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t xml:space="preserve">Larry Hauser, The Chinese room argument: </w:t>
      </w:r>
      <w:hyperlink r:id="rId18">
        <w:r>
          <w:rPr>
            <w:rStyle w:val="InternetLink"/>
            <w:rFonts w:cs="Arial" w:ascii="Arial" w:hAnsi="Arial"/>
            <w:sz w:val="22"/>
            <w:lang w:val="en-US"/>
          </w:rPr>
          <w:t>www.utm.edu/researsh/iep/c/chineser.htm</w:t>
        </w:r>
      </w:hyperlink>
    </w:p>
    <w:p>
      <w:pPr>
        <w:pStyle w:val="Normal"/>
        <w:spacing w:before="0" w:after="120"/>
        <w:jc w:val="both"/>
        <w:rPr>
          <w:rFonts w:ascii="Arial" w:hAnsi="Arial" w:cs="Arial"/>
          <w:i/>
          <w:i/>
          <w:sz w:val="22"/>
          <w:lang w:val="en-US"/>
        </w:rPr>
      </w:pPr>
      <w:r>
        <w:rPr>
          <w:rFonts w:cs="Arial" w:ascii="Arial" w:hAnsi="Arial"/>
          <w:i/>
          <w:sz w:val="22"/>
          <w:lang w:val="en-US"/>
        </w:rPr>
      </w:r>
    </w:p>
    <w:p>
      <w:pPr>
        <w:pStyle w:val="Normal"/>
        <w:spacing w:before="0" w:after="120"/>
        <w:jc w:val="both"/>
        <w:rPr>
          <w:i/>
          <w:i/>
          <w:lang w:val="en-US"/>
        </w:rPr>
      </w:pPr>
      <w:r>
        <w:rPr>
          <w:i/>
          <w:lang w:val="en-US"/>
        </w:rPr>
      </w:r>
    </w:p>
    <w:p>
      <w:pPr>
        <w:pStyle w:val="Normal"/>
        <w:spacing w:before="0" w:after="120"/>
        <w:jc w:val="both"/>
        <w:rPr>
          <w:i/>
          <w:i/>
          <w:lang w:val="en-US"/>
        </w:rPr>
      </w:pPr>
      <w:r>
        <w:rPr>
          <w:i/>
          <w:lang w:val="en-US"/>
        </w:rPr>
      </w:r>
    </w:p>
    <w:p>
      <w:pPr>
        <w:pStyle w:val="Normal"/>
        <w:spacing w:before="0" w:after="120"/>
        <w:jc w:val="both"/>
        <w:rPr>
          <w:b/>
          <w:b/>
          <w:i/>
          <w:i/>
          <w:sz w:val="30"/>
        </w:rPr>
      </w:pPr>
      <w:r>
        <w:rPr>
          <w:b/>
          <w:i/>
          <w:sz w:val="30"/>
        </w:rPr>
        <w:t>Джон Р. Сёрл</w:t>
      </w:r>
    </w:p>
    <w:p>
      <w:pPr>
        <w:pStyle w:val="Normal"/>
        <w:jc w:val="center"/>
        <w:rPr>
          <w:sz w:val="42"/>
        </w:rPr>
      </w:pPr>
      <w:r>
        <w:rPr>
          <w:b/>
          <w:sz w:val="42"/>
        </w:rPr>
        <w:t>ПРОБЛЕМА СОЗНАНИЯ</w:t>
      </w:r>
    </w:p>
    <w:p>
      <w:pPr>
        <w:pStyle w:val="Normal"/>
        <w:jc w:val="center"/>
        <w:rPr>
          <w:sz w:val="14"/>
        </w:rPr>
      </w:pPr>
      <w:r>
        <w:rPr>
          <w:sz w:val="14"/>
        </w:rPr>
      </w:r>
    </w:p>
    <w:p>
      <w:pPr>
        <w:pStyle w:val="Normal"/>
        <w:jc w:val="right"/>
        <w:rPr>
          <w:sz w:val="16"/>
        </w:rPr>
      </w:pPr>
      <w:r>
        <w:rPr>
          <w:sz w:val="12"/>
        </w:rPr>
        <w:t xml:space="preserve">Р..Письменный </w:t>
      </w:r>
      <w:r>
        <w:rPr>
          <w:rStyle w:val="Hyperlink"/>
          <w:color w:val="000000"/>
          <w:sz w:val="12"/>
        </w:rPr>
        <w:t>roman@cv.jinr.ru</w:t>
      </w:r>
      <w:r>
        <w:rPr>
          <w:sz w:val="12"/>
        </w:rPr>
        <w:t xml:space="preserve"> (перевод, УНЦ ОИЯИ)</w:t>
      </w:r>
    </w:p>
    <w:p>
      <w:pPr>
        <w:pStyle w:val="Normal"/>
        <w:jc w:val="both"/>
        <w:rPr>
          <w:sz w:val="16"/>
        </w:rPr>
      </w:pPr>
      <w:r>
        <w:rPr>
          <w:sz w:val="16"/>
        </w:rPr>
      </w:r>
    </w:p>
    <w:p>
      <w:pPr>
        <w:pStyle w:val="Normal"/>
        <w:jc w:val="both"/>
        <w:rPr>
          <w:sz w:val="22"/>
        </w:rPr>
      </w:pPr>
      <w:r>
        <w:rPr>
          <w:sz w:val="22"/>
        </w:rPr>
        <w:t>(частично, вернее более полный набор свойств сознания, воспроизведена в более поздней работе Дж. Серля «Открывая сознание заново», гл. 6 «Структура сознания»)</w:t>
      </w:r>
    </w:p>
    <w:p>
      <w:pPr>
        <w:pStyle w:val="Normal"/>
        <w:jc w:val="both"/>
        <w:rPr>
          <w:sz w:val="22"/>
        </w:rPr>
      </w:pPr>
      <w:r>
        <w:rPr>
          <w:sz w:val="22"/>
        </w:rPr>
      </w:r>
    </w:p>
    <w:p>
      <w:pPr>
        <w:pStyle w:val="Normal"/>
        <w:jc w:val="both"/>
        <w:rPr/>
      </w:pPr>
      <w:r>
        <w:rPr/>
        <w:tab/>
        <w:t>Если кто-либо из наших современников найдет ответ на вопрос: "Как нейробиологические процессы в мозге приводят к возникновению сознания?", то это станет самым главным научным открытием эпохи. Пока же этот важнейший вопрос, обращающий наше внимание на биологию, часто игнорируется или недопонимается. Чтобы прояснить проблему я попытаюсь ответить на четыре вопроса:</w:t>
      </w:r>
    </w:p>
    <w:p>
      <w:pPr>
        <w:pStyle w:val="Normal"/>
        <w:jc w:val="both"/>
        <w:rPr/>
      </w:pPr>
      <w:r>
        <w:rPr/>
        <w:tab/>
        <w:t>1) Что такое сознание?</w:t>
      </w:r>
    </w:p>
    <w:p>
      <w:pPr>
        <w:pStyle w:val="Normal"/>
        <w:jc w:val="both"/>
        <w:rPr/>
      </w:pPr>
      <w:r>
        <w:rPr/>
        <w:tab/>
        <w:t>2) Как связаны сознание и мозг?</w:t>
      </w:r>
    </w:p>
    <w:p>
      <w:pPr>
        <w:pStyle w:val="Normal"/>
        <w:jc w:val="both"/>
        <w:rPr/>
      </w:pPr>
      <w:r>
        <w:rPr/>
        <w:tab/>
        <w:t>3) Что конкретно пытается объяснить эмпирическая теория сознания?</w:t>
      </w:r>
    </w:p>
    <w:p>
      <w:pPr>
        <w:pStyle w:val="Normal"/>
        <w:jc w:val="both"/>
        <w:rPr/>
      </w:pPr>
      <w:r>
        <w:rPr/>
        <w:tab/>
        <w:t>4) Как избежать распространенных ошибок?</w:t>
      </w:r>
    </w:p>
    <w:p>
      <w:pPr>
        <w:pStyle w:val="Normal"/>
        <w:jc w:val="both"/>
        <w:rPr/>
      </w:pPr>
      <w:r>
        <w:rPr/>
      </w:r>
    </w:p>
    <w:p>
      <w:pPr>
        <w:pStyle w:val="Normal"/>
        <w:jc w:val="center"/>
        <w:rPr>
          <w:b/>
          <w:b/>
          <w:sz w:val="26"/>
        </w:rPr>
      </w:pPr>
      <w:r>
        <w:rPr>
          <w:b/>
          <w:sz w:val="26"/>
        </w:rPr>
        <w:t>1. ЧТО ТАКОЕ СОЗНАНИЕ?</w:t>
      </w:r>
    </w:p>
    <w:p>
      <w:pPr>
        <w:pStyle w:val="Normal"/>
        <w:jc w:val="both"/>
        <w:rPr/>
      </w:pPr>
      <w:r>
        <w:rPr/>
      </w:r>
    </w:p>
    <w:p>
      <w:pPr>
        <w:pStyle w:val="Normal"/>
        <w:jc w:val="both"/>
        <w:rPr/>
      </w:pPr>
      <w:r>
        <w:rPr/>
        <w:tab/>
        <w:t>Как и большинство слов "сознание" нельзя определить используя понятия, связанные с классификацией или заданием необходимых и достаточных условий. Тем не менее нужно сразу оговориться, что мы имеем ввиду, так как его необходимо отличать от других явлений, таких как внимание, знание и самосознание. Под "сознанием" я обычно понимаю то субъективное ощущение или осведомленность, которое наступает утром после пробуждения от сна без сновидений и длится весь день до очередного засыпания или же до состояния, которое можно назвать "бессознательным", например, комы или смерти.</w:t>
      </w:r>
    </w:p>
    <w:p>
      <w:pPr>
        <w:pStyle w:val="Normal"/>
        <w:jc w:val="both"/>
        <w:rPr/>
      </w:pPr>
      <w:r>
        <w:rPr/>
        <w:tab/>
        <w:t>Кроме всего прочего, сознание - это биологическое явление. Мы можем считать его исторически возникшим свойством, таким как питание, рост, митоз или мейоз. Однако оно обладает некоторыми важными чертами, не характерными для биологических явлений. Главной среди них является так называемая субъективность. Это то чувство, при помощи которого каждое человеческое сознание идентифицирует себя самое и устанавливает связи с болью, щекоткой, мыслями или чувствами так, что они воспринимаются отличными от аналогичных ощущений другого человека. Субъективность можно описать различными способами. Иногда ее считают таким свойством сознания, которое задает его определенные, или ощущаемые таковыми, состояния. Если кто-нибудь спросит меня о том, на что похоже выступление перед большой аудиторией, то я смогу рассказать об этом. Однако я не найду ответа на вопрос о чувствах доски или камня, поскольку они не имеют сознания. Кроме этого, сознательные состояния обладают некоторыми качественными свойствами. При вопросах они иногда описываются как "qualia".</w:t>
      </w:r>
    </w:p>
    <w:p>
      <w:pPr>
        <w:pStyle w:val="Normal"/>
        <w:jc w:val="both"/>
        <w:rPr/>
      </w:pPr>
      <w:r>
        <w:rPr/>
        <w:tab/>
        <w:t>Несмотря на этимологию слова, сознание не стоит смешивать с вниманием, знанием или самосознанием. Я последовательно рассмотрю отличия между ними. Многие из сознательных состояний почти или вовсе не требуют знания. Например, состояния бесконтрольного волнения или беспокойства с ним мало связаны. Сознание не следует смешивать с вниманием. В пределах поля сознания есть определенные элементы, расположенные как в фокусе последнего, так и на периферии. Важно подчеркнуть это различие, так как иногда глагол "осознавать" употребляют в значении "сосредоточиться на чем-либо". Но смысл, который мы связываем с сознанием в процессе обсуждения допускает ситуацию, когда множество предметов оказывается на периферии. Это относится, например, к легкой головной боли или к чувству дискомфорта от тугого ворота рубашки, когда внимание обращено не на них. Я продолжу рассказ о различии между центром и периферией сознания в Главе 3.</w:t>
      </w:r>
    </w:p>
    <w:p>
      <w:pPr>
        <w:pStyle w:val="Normal"/>
        <w:jc w:val="both"/>
        <w:rPr/>
      </w:pPr>
      <w:r>
        <w:rPr/>
        <w:tab/>
        <w:t>И последнее: не следует смешивать сознание и самосознание. Действительно, существуют определенные виды животных, в частности, люди, у которых четко выражено свойство самореферентности сознания, которое можно назвать самосознанием. Например, осознанное чувство стыда, в отличие от зрительного или слухового ощущения, требует от субъекта самоосознания. Но оно не всегда сопутствует сознанию.</w:t>
      </w:r>
    </w:p>
    <w:p>
      <w:pPr>
        <w:pStyle w:val="Normal"/>
        <w:jc w:val="both"/>
        <w:rPr/>
      </w:pPr>
      <w:r>
        <w:rPr/>
      </w:r>
    </w:p>
    <w:p>
      <w:pPr>
        <w:pStyle w:val="Normal"/>
        <w:jc w:val="center"/>
        <w:rPr>
          <w:b/>
          <w:b/>
          <w:sz w:val="26"/>
        </w:rPr>
      </w:pPr>
      <w:r>
        <w:rPr>
          <w:b/>
          <w:sz w:val="26"/>
        </w:rPr>
        <w:t>2. Какова связь между сознанием и мозгом?</w:t>
      </w:r>
    </w:p>
    <w:p>
      <w:pPr>
        <w:pStyle w:val="Normal"/>
        <w:jc w:val="both"/>
        <w:rPr/>
      </w:pPr>
      <w:r>
        <w:rPr/>
      </w:r>
    </w:p>
    <w:p>
      <w:pPr>
        <w:pStyle w:val="Normal"/>
        <w:jc w:val="both"/>
        <w:rPr/>
      </w:pPr>
      <w:r>
        <w:rPr/>
        <w:tab/>
        <w:t xml:space="preserve">Этот вопрос представляет собой известную постановку проблемы "ума и тела". Хотя она имеет давнюю и непростую историю и в философии, и в науке, я думаю, что в общих чертах ее достаточно просто разрешить. Причиной сознательных состояний являются протекающие в мозге нейробиологические процессы нижнего уровня. Сами же они обладают чертами процессов высшего уровня. Ключевыми здесь являются понятия "причина" и "черта". Насколько нам известно, изменение величины активности нейронов в различных структурах мозга обусловливает всю нашу сознательную жизнь. Все стимулы, получаемые нами от внешнего мира, превращаются нервной системой в единственный носитель, а именно в синаптическую активность нейронов. В равной степени замечательно, что эта активность создает все цвета и оттенки нашей сознательной жизни. Запах цветка, звучание симфонии, размышления над теоремами геометрии Евклида - все это вызвано низкоуровневыми биологическими процессами в мозге. И как нам известно, главными функциональными элементами здесь являются нейроны и синапсы. </w:t>
      </w:r>
    </w:p>
    <w:p>
      <w:pPr>
        <w:pStyle w:val="Normal"/>
        <w:jc w:val="both"/>
        <w:rPr/>
      </w:pPr>
      <w:r>
        <w:rPr/>
        <w:tab/>
        <w:t>Конечно же наша гипотеза, как и любая другая, носит предварительный характер. Может статься, что мы переоценили роль нейронов и синапсов. Возможно в качестве функциональной единицы нужно выбрать цепочку или даже целое множество нейронов, но главное, к чему я сейчас стремлюсь - это поиск причинных связей. Первый шаг в решении проблемы "ума и тела" - утверждение о том, что сознание порождается процессами в мозге.</w:t>
      </w:r>
    </w:p>
    <w:p>
      <w:pPr>
        <w:pStyle w:val="Normal"/>
        <w:jc w:val="both"/>
        <w:rPr/>
      </w:pPr>
      <w:r>
        <w:rPr/>
        <w:tab/>
        <w:t>Это позволяет нам задаться вопросом об онтологии, о форме существования сознательных процессов. Острее стоит вопрос о том, влечет ли связь между сознанием и мозгом дуализм "физических" и "ментальных" вещей. Определенного ответа нет. Процессы в мозге порождают сознание, которое, тем не менее, является высокоуровневой чертой всей системы, a не особым веществом или объектом. В итоге можно сделать два главных вывода: причина сознания - низкоуровневые процессы в мозге, сознание - это просто высокоуровневая черта системы, сделанной из нейронных элементов.</w:t>
      </w:r>
    </w:p>
    <w:p>
      <w:pPr>
        <w:pStyle w:val="Normal"/>
        <w:jc w:val="both"/>
        <w:rPr/>
      </w:pPr>
      <w:r>
        <w:rPr/>
        <w:tab/>
        <w:t>В природе существует много примеров того, что высокоуровневая черта системы - это лишь результат функционирования более простых фрагментов, из которых она сделана. Это касается, например, подвижности воды, прозрачности стекла или твердости стола. Как и всякие сравнения эти тоже в чем-то несовершенны. Но я хочу отсюда вывести следующее : нет ни метафизических, ни логических препятствий для того, чтобы считать сознание чертой мозга и одновременно установить между ними причинную связь. Даже простые элементы низшего уровня могут стать причиной сложных свойств системы. Заметьте, например, что так же как никто не сможет достав молекулу из стакана воды сказать о ней, что она мокрая, никто не сможет указать на отдельный нейронный синапс в мозге и сказать, что именно он думает о его бабушке. Мысль о бабушке, аналогично свойствам воды, рождается на гораздо более высоком уровне.</w:t>
      </w:r>
    </w:p>
    <w:p>
      <w:pPr>
        <w:pStyle w:val="Normal"/>
        <w:ind w:firstLine="708"/>
        <w:jc w:val="both"/>
        <w:rPr/>
      </w:pPr>
      <w:r>
        <w:rPr/>
        <w:t xml:space="preserve">Среди всех тезисов, выдвигаемых мной в данной статье, этот вызывает наибольшее число возражений. Я удивлен их количеству, поэтому хочу немного прояснить суть спора : во-первых, я собираюсь привести аргументы в пользу того, что процессы в мозге вызывают сознательные состояния, что обычно принимается как факт. Мы не знаем и, возможно, не скоро узнаем детали работы мозга. К тому же мне кажется, что отыскание конкретного механизма такой связи может потребовать революции в нейробиологии. После того как мы предложили некоторое объяснение, вообще говоря, не стал очевидным вывод о необходимости причинной связи между активностью нейронов и сознанием. Тем не менее из того, что нам сейчас не известно, как это происходит, не следует, что это не происходит вовсе. Многие из тех, кто возражает против моего решения проблемы "ума и тела" основываются на том, что мы не знаем того, как нейробиологические процессы приводят к появлению сознания. Но на мой взгляд это не является концептуальной или логической проблемой. Этот спор относится к разделению теоретического и опытного знания в биологии. Проблема состоит в том, чтобы напрямую вычислить, как должна работать система, чтобы родилось сознание. Поскольку мы доподлинно знаем о существовании сознания, у нас появляется веское основание для предположения об особенном нейробиологическом процессе его вызвавшем. </w:t>
      </w:r>
    </w:p>
    <w:p>
      <w:pPr>
        <w:pStyle w:val="Normal"/>
        <w:jc w:val="both"/>
        <w:rPr/>
      </w:pPr>
      <w:r>
        <w:rPr/>
        <w:tab/>
        <w:t>Существует несколько философских оценок ситуации, когда кажется абсолютно невероятным, что сознание может быть результатом электробиологических процессов, и что его можно объяснить используя термины нейробиологии. Всякий раз, однако, прибегая к одной из таких оценок важно помнить, что похожие загадки случались в науке и раньше. Сто лет назад казалось чрезвычайно таинственным, загадочным, а для некоторых людей метафизически невозможным, что жизнь может быть описана в терминах механических, биологических и химических процессов. Но сегодня мы знаем о возможности такого описания и о том, что биохимией уже разрешена проблема возникновения жизни, так что сложно проследить и понять, почему в свое время это вызывало такие трудности. Еще раньше казазался таинственным электромагнетизм. В ньютоновской концепции вселенной электромагнетизму не было места. Но с развитием теории метафизические препятствия были преодолены. Я полагаю, что в случае с сознанием мы столкнулись с такой же проблемой. Как только мы примем как факт то, что сознание - это продукт нейробиологических процессов, мы сразу переходим от спора к теоретическим научным исследованиям. Эта проблема перестанет быть философски или метафизически невозможной.</w:t>
      </w:r>
    </w:p>
    <w:p>
      <w:pPr>
        <w:pStyle w:val="Normal"/>
        <w:jc w:val="both"/>
        <w:rPr/>
      </w:pPr>
      <w:r>
        <w:rPr/>
      </w:r>
    </w:p>
    <w:p>
      <w:pPr>
        <w:pStyle w:val="Normal"/>
        <w:jc w:val="center"/>
        <w:rPr>
          <w:b/>
          <w:b/>
          <w:sz w:val="26"/>
        </w:rPr>
      </w:pPr>
      <w:r>
        <w:rPr>
          <w:b/>
          <w:sz w:val="26"/>
        </w:rPr>
        <w:t>3. Некоторые черты сознания</w:t>
      </w:r>
    </w:p>
    <w:p>
      <w:pPr>
        <w:pStyle w:val="Normal"/>
        <w:jc w:val="both"/>
        <w:rPr/>
      </w:pPr>
      <w:r>
        <w:rPr/>
      </w:r>
    </w:p>
    <w:p>
      <w:pPr>
        <w:pStyle w:val="Normal"/>
        <w:jc w:val="both"/>
        <w:rPr/>
      </w:pPr>
      <w:r>
        <w:rPr/>
        <w:t xml:space="preserve"> </w:t>
      </w:r>
      <w:r>
        <w:rPr/>
        <w:t>Следующим шагом в нашем обсуждении станет перечисление некоторых (не всех) важных особенностей сознания, которые эмпирическая теория мозга объяснить не способна.</w:t>
      </w:r>
    </w:p>
    <w:p>
      <w:pPr>
        <w:pStyle w:val="Normal"/>
        <w:jc w:val="both"/>
        <w:rPr/>
      </w:pPr>
      <w:r>
        <w:rPr/>
      </w:r>
    </w:p>
    <w:p>
      <w:pPr>
        <w:pStyle w:val="Normal"/>
        <w:jc w:val="both"/>
        <w:rPr/>
      </w:pPr>
      <w:r>
        <w:rPr/>
        <w:t xml:space="preserve"> </w:t>
      </w:r>
      <w:r>
        <w:rPr/>
        <w:tab/>
        <w:tab/>
        <w:tab/>
        <w:tab/>
      </w:r>
      <w:r>
        <w:rPr>
          <w:b/>
          <w:sz w:val="26"/>
        </w:rPr>
        <w:t>Субъективность</w:t>
      </w:r>
    </w:p>
    <w:p>
      <w:pPr>
        <w:pStyle w:val="Normal"/>
        <w:jc w:val="both"/>
        <w:rPr/>
      </w:pPr>
      <w:r>
        <w:rPr/>
      </w:r>
    </w:p>
    <w:p>
      <w:pPr>
        <w:pStyle w:val="Normal"/>
        <w:jc w:val="both"/>
        <w:rPr/>
      </w:pPr>
      <w:r>
        <w:rPr/>
        <w:t xml:space="preserve"> </w:t>
      </w:r>
      <w:r>
        <w:rPr/>
        <w:t>Как было отмечено выше, это самая важная особенность. Теории сознания нужно объяснить, каким образом множество нейробиологических процессов может стать причиной того, что система будет находиться в субъективном состоянии ощущения или осведомленности. Это уникальное явление, похоже, одно из самых удивительных в природе. Мы не считаем его фундаментальным свойством, не приводимым к другим, более простым. Начиная с семнадцатого века за наукой признается объективность. Вы заметили игру слов? Однако при этом мы смешиваем эпистемологическую объективность научного исследования и обычную онтологическую объективность предмета, возникающую в таких науках, как физика и химия. Так как целью науки является объективность в эпистемологическом смысле, то нас интересует истина, не зависящая от точки зрения того или иного ученого, от его личного опыта. Но как правило такая объективность недостижима. Если наука действительно описывает реальные особенности окружающего мира и если субъективные состояния - это часть мира, то мы должны искать (эпистемологическую) объективность, рассматривая (онтологическую) субъективную реальность состояний сознания. Я хочу подчеркнуть, что мы можем эпистемологически объективно изучать предмет, являющийся онтологически субъективным.</w:t>
      </w:r>
    </w:p>
    <w:p>
      <w:pPr>
        <w:pStyle w:val="Normal"/>
        <w:jc w:val="both"/>
        <w:rPr/>
      </w:pPr>
      <w:r>
        <w:rPr/>
      </w:r>
    </w:p>
    <w:p>
      <w:pPr>
        <w:pStyle w:val="Normal"/>
        <w:jc w:val="both"/>
        <w:rPr>
          <w:b/>
          <w:b/>
          <w:sz w:val="26"/>
        </w:rPr>
      </w:pPr>
      <w:r>
        <w:rPr>
          <w:b/>
          <w:sz w:val="26"/>
        </w:rPr>
        <w:tab/>
        <w:tab/>
        <w:tab/>
        <w:tab/>
        <w:tab/>
        <w:t>Единство</w:t>
      </w:r>
    </w:p>
    <w:p>
      <w:pPr>
        <w:pStyle w:val="Normal"/>
        <w:jc w:val="both"/>
        <w:rPr>
          <w:b/>
          <w:b/>
          <w:sz w:val="26"/>
        </w:rPr>
      </w:pPr>
      <w:r>
        <w:rPr>
          <w:b/>
          <w:sz w:val="26"/>
        </w:rPr>
      </w:r>
    </w:p>
    <w:p>
      <w:pPr>
        <w:pStyle w:val="Normal"/>
        <w:jc w:val="both"/>
        <w:rPr/>
      </w:pPr>
      <w:r>
        <w:rPr>
          <w:b/>
          <w:sz w:val="26"/>
        </w:rPr>
        <w:tab/>
      </w:r>
      <w:r>
        <w:rPr/>
        <w:t>В случае непатологических форм проявления сознания нам не дано испытывать только боль в локте или, скажем, теплоту. Напротив, все ощущения мы воспринимаем происходящими одновременно, выделяя каждое из них как часть единого сознательного опыта. Кант называл это состояние “трансцендентальным единством аперцепции”. В нейробиологии оно известно как “проблема связывания”. У этого состояния есть по крайней мере две особенности, требующие особого упоминания. Во-первых, в каждый момент времени наш опыт сводится к общему полю сознания. Во-вторых, организация сознания требует достаточно больших временных затрат. Например, перед тем как я произнесу фразу у меня должно сложиться о ней по крайней мере какое-то образное представление, чтобы еще до ее завершения я представлял себе о чем идет речь.</w:t>
      </w:r>
    </w:p>
    <w:p>
      <w:pPr>
        <w:pStyle w:val="Normal"/>
        <w:jc w:val="both"/>
        <w:rPr/>
      </w:pPr>
      <w:r>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ab/>
        <w:tab/>
        <w:tab/>
        <w:tab/>
        <w:t>Преднамеренность</w:t>
      </w:r>
      <w:r>
        <w:rPr/>
        <w:t xml:space="preserve"> </w:t>
      </w:r>
    </w:p>
    <w:p>
      <w:pPr>
        <w:pStyle w:val="Normal"/>
        <w:jc w:val="both"/>
        <w:rPr/>
      </w:pPr>
      <w:r>
        <w:rPr/>
      </w:r>
    </w:p>
    <w:p>
      <w:pPr>
        <w:pStyle w:val="Normal"/>
        <w:jc w:val="both"/>
        <w:rPr/>
      </w:pPr>
      <w:r>
        <w:rPr/>
        <w:tab/>
        <w:t xml:space="preserve">“Преднамеренность” - это название, которое философы и психологи придумали для той особенности наших психических состояний, которая придает им целевую ориентацию среди происходящих в мире событий. Если я испытываю, например, чувство страха или веры, то оно всегда согласовано с моим представлением о страхе или вере, всегда к чему-то привязано, даже если это что-то не существует или является галлюцинацией. Даже если я полностью заблуждаюсь, должно быть какое-то психическое основание, подразумевающее связь с внешним миром. При этом не все сознательные состояния обладают намеренностью. Например, возможны беспричнные ощущения возбуждения или депрессии, вызванные исключительно настроением. Однако если кто-либо подавлен из-за известного события, то здесь налицо намеренность, поскольку есть связь с чем-то внешним. </w:t>
      </w:r>
    </w:p>
    <w:p>
      <w:pPr>
        <w:pStyle w:val="Normal"/>
        <w:jc w:val="both"/>
        <w:rPr/>
      </w:pPr>
      <w:r>
        <w:rPr/>
        <w:tab/>
        <w:t>Между сознанием и преднамеренностью существует концептуальная связь. Возможно многие, если не все наши намеренные состояния при любых обстоятельствах бессознательны. Тем не менее, чтобы они были подлинно преднамеренными необходима связь с сознанием, с каким-то другим осознанным состоянием, даже в действительности недоступным из-за какого-либо подавления, повреждения мозга или амнезии.</w:t>
      </w:r>
    </w:p>
    <w:p>
      <w:pPr>
        <w:pStyle w:val="Normal"/>
        <w:jc w:val="both"/>
        <w:rPr/>
      </w:pPr>
      <w:r>
        <w:rPr/>
      </w:r>
    </w:p>
    <w:p>
      <w:pPr>
        <w:pStyle w:val="Normal"/>
        <w:jc w:val="both"/>
        <w:rPr/>
      </w:pPr>
      <w:r>
        <w:rPr>
          <w:b/>
          <w:sz w:val="26"/>
        </w:rPr>
        <w:tab/>
        <w:t>Различие между центром и периферией сознания</w:t>
      </w:r>
      <w:r>
        <w:rPr/>
        <w:t xml:space="preserve"> </w:t>
      </w:r>
    </w:p>
    <w:p>
      <w:pPr>
        <w:pStyle w:val="Normal"/>
        <w:jc w:val="both"/>
        <w:rPr/>
      </w:pPr>
      <w:r>
        <w:rPr/>
      </w:r>
    </w:p>
    <w:p>
      <w:pPr>
        <w:pStyle w:val="Normal"/>
        <w:jc w:val="both"/>
        <w:rPr/>
      </w:pPr>
      <w:r>
        <w:rPr/>
        <w:tab/>
        <w:t>В каждый отдельный момент я обладаю непатологическим сознанием и это ощущение может быть описано как поле сознания, в пределах которого я обращаю внимание на одни предметы и не замечаю другие. Например, в эту минуту я сосредоточен на проблеме описания сознания, но очень мало внимания уделяю ощущению от соприкосновения рубашки с моей спиной или тому, жмет ли мне обувь. Иногда говорят, что последние из описанных чувств по сути бессознательны. Однако это ошибка. Доказательством того, что они тоже принадлежат полю сознания служит тот факт, что в любой момент я могу на них сосредоточиться. При этом они перейдут из зоны, которую я игнорировал, в зону моего внимания.</w:t>
      </w:r>
    </w:p>
    <w:p>
      <w:pPr>
        <w:pStyle w:val="Normal"/>
        <w:jc w:val="both"/>
        <w:rPr/>
      </w:pPr>
      <w:r>
        <w:rPr/>
      </w:r>
    </w:p>
    <w:p>
      <w:pPr>
        <w:pStyle w:val="Normal"/>
        <w:jc w:val="both"/>
        <w:rPr>
          <w:b/>
          <w:b/>
          <w:sz w:val="26"/>
        </w:rPr>
      </w:pPr>
      <w:r>
        <w:rPr>
          <w:b/>
          <w:sz w:val="26"/>
        </w:rPr>
        <w:tab/>
        <w:tab/>
        <w:t>Гештальт-структура сознательного опыта</w:t>
      </w:r>
    </w:p>
    <w:p>
      <w:pPr>
        <w:pStyle w:val="Normal"/>
        <w:jc w:val="both"/>
        <w:rPr>
          <w:b/>
          <w:b/>
          <w:sz w:val="26"/>
        </w:rPr>
      </w:pPr>
      <w:r>
        <w:rPr>
          <w:b/>
          <w:sz w:val="26"/>
        </w:rPr>
      </w:r>
    </w:p>
    <w:p>
      <w:pPr>
        <w:pStyle w:val="Normal"/>
        <w:jc w:val="both"/>
        <w:rPr/>
      </w:pPr>
      <w:r>
        <w:rPr>
          <w:b/>
          <w:sz w:val="26"/>
        </w:rPr>
        <w:tab/>
      </w:r>
      <w:r>
        <w:rPr/>
        <w:t>Внутри поля сознания наш опыт как правило имеет структуру, отличную от той, которую имеют действительные стимулы. Это одно из самых значительных открытий гештальт-психологии. Подобное утверждение хотя и имеет достаточно общий характер очевиднее всего для случая зрения. Например, набросок, приведенный на Рис.1 фактически имеет мало общего с человеческим лицом. Если мы встретим на улице кого-либо с похожими чертами, то скорее всего позвоним по 03. Склонность мозга к упорядочиванию вторичных стимулов настолько велика, что мы обычно воспринимаем такой рисунок как лицо. Более того, наш сознательный опыт не только выделяет отдельные структуры, он склонен также воспринимать их как формы на каком-то фоне. Это снова яснее всего для случая зрения : когда я смотрю на рисунок, то вижу, что он сделан на листе бумаги. Последнюю наблюдаю лежащей на столе, стол воспринимаю на фоне пола, а пол - частю комнаты. Этот процесс продолжается до тех пор, пока в конце концов мы не достигнем горизонта зрительного сознания.</w:t>
      </w:r>
    </w:p>
    <w:p>
      <w:pPr>
        <w:pStyle w:val="Normal"/>
        <w:jc w:val="both"/>
        <w:rPr/>
      </w:pPr>
      <w:r>
        <w:rPr/>
      </w:r>
    </w:p>
    <w:p>
      <w:pPr>
        <w:pStyle w:val="Normal"/>
        <w:jc w:val="both"/>
        <w:rPr>
          <w:b/>
          <w:b/>
          <w:sz w:val="26"/>
        </w:rPr>
      </w:pPr>
      <w:r>
        <w:rPr>
          <w:b/>
          <w:sz w:val="26"/>
        </w:rPr>
        <w:tab/>
        <w:tab/>
        <w:tab/>
        <w:tab/>
        <w:t>Аспект близости</w:t>
      </w:r>
    </w:p>
    <w:p>
      <w:pPr>
        <w:pStyle w:val="Normal"/>
        <w:jc w:val="both"/>
        <w:rPr>
          <w:b/>
          <w:b/>
          <w:sz w:val="22"/>
        </w:rPr>
      </w:pPr>
      <w:r>
        <w:rPr>
          <w:b/>
          <w:sz w:val="22"/>
        </w:rPr>
      </w:r>
    </w:p>
    <w:p>
      <w:pPr>
        <w:pStyle w:val="Normal"/>
        <w:jc w:val="both"/>
        <w:rPr/>
      </w:pPr>
      <w:r>
        <w:rPr/>
        <w:tab/>
        <w:t>Речь пойдет о непатологических состояниях сознания, появляющихся в случаях, которые связаны так называемым “аспектом близости”. Для того, чтобы я смог увидеть расположенные напротив меня объекты, например, дома, стулья или людей я должен иметь представление о соответствующих категориях, описывающих дома, стулья или людей. Но это означает, что мне нужно преобразовать свой опыт в категориальное множество, состоящее из более или менее близких мне элементов. Когда я нахожусь в абсолютно незнакомой среде, например, в африканской деревне, и дома, люди и растения выглядят с моей точки зрения очень странно, я все же продолжаю воспринимать их таковыми. Аспект близости выступает в качестве шкалы явления. Возможна большая или меньшая степень близости, однако важно то, что в данном аспекте проявляются непатологические формы сознания. Опять таки удобно проиллюстрировать этот вопрос на примере некоторого отклонения от нормы. Больные синдромом Капграса не узнают своих близких, им кажется, что люди, выдающие себя за их родственников - самозванцы. Это один из случаев нарушения установления близости. В нормальном же состоянии такие связи разорвать чрезвычайно трудно, хотя художники-сюрреалисты и пытаются это сделать. Но даже на их картинах трехголовая женщина по прежнему воспринимается как женщина, а таящие часы - часами.</w:t>
      </w:r>
    </w:p>
    <w:p>
      <w:pPr>
        <w:pStyle w:val="Normal"/>
        <w:jc w:val="both"/>
        <w:rPr/>
      </w:pPr>
      <w:r>
        <w:rPr/>
      </w:r>
    </w:p>
    <w:p>
      <w:pPr>
        <w:pStyle w:val="Normal"/>
        <w:jc w:val="both"/>
        <w:rPr/>
      </w:pPr>
      <w:r>
        <w:rPr>
          <w:b/>
          <w:sz w:val="26"/>
        </w:rPr>
        <w:tab/>
        <w:tab/>
        <w:tab/>
        <w:tab/>
        <w:tab/>
        <w:t>Настроение</w:t>
      </w:r>
      <w:r>
        <w:rPr/>
        <w:t xml:space="preserve"> </w:t>
      </w:r>
    </w:p>
    <w:p>
      <w:pPr>
        <w:pStyle w:val="Normal"/>
        <w:jc w:val="both"/>
        <w:rPr/>
      </w:pPr>
      <w:r>
        <w:rPr/>
      </w:r>
    </w:p>
    <w:p>
      <w:pPr>
        <w:pStyle w:val="Normal"/>
        <w:jc w:val="both"/>
        <w:rPr/>
      </w:pPr>
      <w:r>
        <w:rPr/>
        <w:tab/>
        <w:t>Частью каждого сознательного опыта является наполняющее его настроение. Это не обязательно имеющее особое название чувство, подобно депрессии или радости. Иногда это что-то неопределенное, напоминающее аромат или, может быть, тон, и связанное со множеством сознательных состояний. Например, в данный момент я не испытываю ни депрессии, ни экстаза а, пожалуй, нахожусь в состоянии, о котором можно было бы сказать “так себе”. Тем не менее это вполне конкретное ощущение, связанное с моим настоящим опытом. Настроение, наверное, легче других особенностей, описаных мною ранее, объяснимо в терминах биохимии. Мы, например, можем контролировать патологические формы депрессии при помощи лекарств.</w:t>
      </w:r>
    </w:p>
    <w:p>
      <w:pPr>
        <w:pStyle w:val="Normal"/>
        <w:jc w:val="both"/>
        <w:rPr/>
      </w:pPr>
      <w:r>
        <w:rPr/>
      </w:r>
    </w:p>
    <w:p>
      <w:pPr>
        <w:pStyle w:val="Normal"/>
        <w:jc w:val="both"/>
        <w:rPr/>
      </w:pPr>
      <w:r>
        <w:rPr>
          <w:b/>
          <w:sz w:val="26"/>
        </w:rPr>
        <w:tab/>
        <w:tab/>
        <w:tab/>
        <w:tab/>
        <w:t>Граничные условия</w:t>
      </w:r>
      <w:r>
        <w:rPr/>
        <w:t xml:space="preserve"> </w:t>
      </w:r>
    </w:p>
    <w:p>
      <w:pPr>
        <w:pStyle w:val="Normal"/>
        <w:jc w:val="both"/>
        <w:rPr/>
      </w:pPr>
      <w:r>
        <w:rPr/>
      </w:r>
    </w:p>
    <w:p>
      <w:pPr>
        <w:pStyle w:val="Normal"/>
        <w:jc w:val="both"/>
        <w:rPr/>
      </w:pPr>
      <w:r>
        <w:rPr/>
        <w:tab/>
        <w:t>Все мои непатологические состояния сознания я воспинимаю вместе с ощущением, называемым “определенностью”. Хотя я не сосредотачиваюсь на нем в пределах поля сознания, но тем не менее знаю какой сейчас год, где я нахожусь, сколько сейчас времени, какое время года и обычно даже текущий месяц. Все это - граничные условия определенности. Важность этого свойства лучше всего проявляется тогда, когда оно исчезает. Когда, например, пропадает четкое ощущение возраста и времени вообще, как это бывает при заболевании вертиго. Здесь я хочу подчеркнуть, что сознательные состояния обладают некоторым относительным положением, которое может определяться при помощи объектов, ему не принадлежащих.</w:t>
      </w:r>
    </w:p>
    <w:p>
      <w:pPr>
        <w:pStyle w:val="Normal"/>
        <w:jc w:val="both"/>
        <w:rPr/>
      </w:pPr>
      <w:r>
        <w:rPr/>
      </w:r>
    </w:p>
    <w:p>
      <w:pPr>
        <w:pStyle w:val="Normal"/>
        <w:jc w:val="both"/>
        <w:rPr/>
      </w:pPr>
      <w:r>
        <w:rPr>
          <w:b/>
          <w:sz w:val="26"/>
        </w:rPr>
        <w:tab/>
        <w:t>Некоторые общие ошибки, допускаемые в отношении сознания</w:t>
      </w:r>
      <w:r>
        <w:rPr/>
        <w:t xml:space="preserve"> </w:t>
      </w:r>
    </w:p>
    <w:p>
      <w:pPr>
        <w:pStyle w:val="Normal"/>
        <w:jc w:val="both"/>
        <w:rPr/>
      </w:pPr>
      <w:r>
        <w:rPr/>
      </w:r>
    </w:p>
    <w:p>
      <w:pPr>
        <w:pStyle w:val="Normal"/>
        <w:jc w:val="both"/>
        <w:rPr/>
      </w:pPr>
      <w:r>
        <w:rPr/>
        <w:tab/>
        <w:t>Мне хотелось бы думать, что все мною сказанное общеизвестно. Однако я должен отметить, что отстаиваемая мной точка зрения не является общепринятой ни в когнитивных науках, ни даже в нейробиологии. В самом деле, совсем недавно многие из работающих в области когнитивных наук и нейробиологии рассматривали изучение сознания как нечто выходящее за рамки их дисциплин, считая, что наука не в состоянии объяснить, почему мы воспринимаем все так, а не иначе : тепло как тепло, красный цвет - как красный. Я же наоборот думаю, что задачей нейробиологии является решение таких и подобных им вопросов, касающихся сознания. Почему же другие люди думают иначе ? Существуют сложные исторические причины, восходящие еще к семнадцатому столетию, по которым сознание не воспринимается как часть реального мира. Некоторый остаточный дуализм не позволяет исследователям рассматривать его как биологическое явление. Однако я оставлю в стороне историю. Вместо этого мне хотелось бы указать на некоторые распространенные ошибки, которые происходят в случаях, когда люди отказываются от прямого взгляда на природу сознания.</w:t>
      </w:r>
    </w:p>
    <w:p>
      <w:pPr>
        <w:pStyle w:val="Normal"/>
        <w:jc w:val="both"/>
        <w:rPr/>
      </w:pPr>
      <w:r>
        <w:rPr/>
        <w:tab/>
        <w:t>Одной из таких ошибок является попытка исключить субъективность и представить сознание так, как если бы все происходящее в нем описывалось от третьего лица. То есть предполагается наличие какого-то механизма контроля или множества вариантов поведения : что-то вроде компьютерной программы. Еще две часто встречающиеся ошибки состоят в допущении, что сознание можно исследовать на основе анализа поведения или вычислительных моделей. Базой для этих ошибок служит тест Тьюринга. Он подводит нас к выводу о том, что для того, чтобы система обладала сознанием необходимо и достаточно хорошей компьютерной программы, верно соединяющей входы и выходы. Я думаю, что стоит вам только понять суть этой позиции, и вы увидите ее ошибочность. Стандартным возражением против бихевиористской теории является утверждение, что система может вести себя так, как если бы она обладала сознанием, а на самом деле его не иметь. Между внутренними субъективными психическими состояниями с одной стороны и явно наблюдаемым поведением с другой нет необходимой логической связи. В самом деле, сознательные состояния часто определяют поведение. Но это вызываемое ими поведение должно быть отделено от состояний как таковых. Похожая ошибка совершается и при вычислительном анализе сознания. Вычислительных моделей также оказывается не достаточно. Никто не думает о том, что компьютерное описание ливня сделает нас мокрыми. Тем не менее находятся люди, считающие, что модель может иметь сознание.</w:t>
      </w:r>
    </w:p>
    <w:p>
      <w:pPr>
        <w:pStyle w:val="Normal"/>
        <w:jc w:val="both"/>
        <w:rPr/>
      </w:pPr>
      <w:r>
        <w:rPr/>
        <w:tab/>
        <w:t>Существует простой способ демонстрации того, что в нашем случае одной только вычислительной модели недостаточно. Я приводил его множество раз, так что здесь задерживаться на нем не буду. Суть в том, что вычисление определено синтаксически, в терминах работы с символами. Но для работы сознания одного только синтакса мало. Одни лишь нули и единицы не обеспечат воссоздания психических состояний - сознательных или бессознательных. Этот довод иногда называют “Аргументом Китайской Комнаты”, так как я объяснял свою позицию на примере человека, не знающего китайского языка, но выполняющего последовательность формальных операций для ответа на вопросы, написанные на китайском. В ходе споров по поводу Аргумента Китайской Комнаты я пока еще не сталкивался со случаем, чтобы человек не соглашался с тем, что синтакса не достаточно для описания семантики.</w:t>
      </w:r>
    </w:p>
    <w:p>
      <w:pPr>
        <w:pStyle w:val="Normal"/>
        <w:jc w:val="both"/>
        <w:rPr/>
      </w:pPr>
      <w:r>
        <w:rPr/>
        <w:tab/>
        <w:t>Однако теперь я должен сказать, что требовал от этого аргумента слишком много. Я считал, что вычислительная модель сознания по меньшей мере ложна. Теперь же мне сложно об этом судить, так как я все еще вижу много неясного.</w:t>
      </w:r>
    </w:p>
    <w:p>
      <w:pPr>
        <w:pStyle w:val="Normal"/>
        <w:jc w:val="both"/>
        <w:rPr/>
      </w:pPr>
      <w:r>
        <w:rPr/>
        <w:tab/>
        <w:t xml:space="preserve">Естественные науки описывают черты реального мира, существующие независимо от каких-либо наблюдателей. Например, такими чертами являются гравитационное притяжение, фотосинтез и электромагнетизм. Но такие понятия как “хорошая погода для пикника” или “счет на пять долларов” не исследуются науками, поскольку не принадлежат действительному миру. Эти понятия соотнесены с какими-то реальными физическими объектами. Но такое свойство как “быть пятидоларовым счетом” зависит только от потребителя. </w:t>
      </w:r>
    </w:p>
    <w:p>
      <w:pPr>
        <w:pStyle w:val="Normal"/>
        <w:jc w:val="both"/>
        <w:rPr/>
      </w:pPr>
      <w:r>
        <w:rPr/>
        <w:tab/>
        <w:t>Очень важно, поэтому, понять природу естественнонаучного знания, чтобы различать действительные черты и те, который зависят от наблюдателя. Теперь суть претензии к вычислительной теории разума должна окончательно проясниться. Компьютеры имеют дело с той реальностью, которая зависит от наблюдателя. Это происходит из-за того, что вычисления определены в терминах манипуляций с символами. Но понятие “символ” не принадлежит физике или химии. Нечто представляет собой символ только если его считают или используют как символ. Аргумент Китайской Комнаты показал, что семантика не является внутренним свойством синтаксиса. Но теперь становится ясно и то, что синтаксис не является внутренним свойством физики. Нет определенных физических признаков, которыми бы обладали ноль и единица. Таким образом, вопрос “Является ли сознание компьютерной программой ?” не вполне корректен. Но если вы спросите, ”Возможно ли дать вычислительную интерпретацию тем процессам в мозге, которые характерны для сознания?”, то я отвечу следующее : вы можете дать вычислительную интерпретацию чему угодно. А если спросите, “Правда ли сознание имеет вычислительную природу?”, то ответ будет таким: нет ничего по сути вычислительного. Вычисление существует только в связи с некоторым представителем или наблюдателем, предлагающим свою интерпретацию данному явлению. И это вполне очевидно. Я должен был заметить это десять лет назад, но этого не произошло.</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spacing w:before="0" w:after="120"/>
        <w:jc w:val="both"/>
        <w:rPr>
          <w:b/>
          <w:b/>
          <w:i/>
          <w:i/>
          <w:sz w:val="28"/>
        </w:rPr>
      </w:pPr>
      <w:r>
        <w:rPr>
          <w:b/>
          <w:i/>
          <w:sz w:val="28"/>
        </w:rPr>
        <w:t>Джон Р. Сёрл</w:t>
      </w:r>
    </w:p>
    <w:p>
      <w:pPr>
        <w:pStyle w:val="Normal"/>
        <w:jc w:val="center"/>
        <w:rPr>
          <w:rFonts w:ascii="Arial" w:hAnsi="Arial" w:cs="Arial"/>
          <w:b/>
          <w:b/>
          <w:sz w:val="32"/>
        </w:rPr>
      </w:pPr>
      <w:r>
        <w:rPr>
          <w:rFonts w:cs="Arial" w:ascii="Arial" w:hAnsi="Arial"/>
          <w:b/>
          <w:sz w:val="32"/>
        </w:rPr>
        <w:t>Является ли мозг вычислительным компьютером?</w:t>
      </w:r>
    </w:p>
    <w:p>
      <w:pPr>
        <w:pStyle w:val="Normal"/>
        <w:jc w:val="both"/>
        <w:rPr>
          <w:rFonts w:ascii="Arial" w:hAnsi="Arial" w:cs="Arial"/>
          <w:b/>
          <w:b/>
          <w:sz w:val="14"/>
        </w:rPr>
      </w:pPr>
      <w:r>
        <w:rPr>
          <w:rFonts w:cs="Arial" w:ascii="Arial" w:hAnsi="Arial"/>
          <w:b/>
          <w:sz w:val="14"/>
        </w:rPr>
      </w:r>
    </w:p>
    <w:p>
      <w:pPr>
        <w:pStyle w:val="Normal"/>
        <w:jc w:val="right"/>
        <w:rPr>
          <w:sz w:val="16"/>
        </w:rPr>
      </w:pPr>
      <w:r>
        <w:rPr>
          <w:sz w:val="12"/>
        </w:rPr>
        <w:t xml:space="preserve">Р..Письменный </w:t>
      </w:r>
      <w:r>
        <w:rPr>
          <w:rStyle w:val="Hyperlink"/>
          <w:color w:val="000000"/>
          <w:sz w:val="12"/>
        </w:rPr>
        <w:t>roman@cv.jinr.ru</w:t>
      </w:r>
      <w:r>
        <w:rPr>
          <w:sz w:val="12"/>
        </w:rPr>
        <w:t xml:space="preserve"> (перевод, УНЦ ОИЯИ)</w:t>
      </w:r>
    </w:p>
    <w:p>
      <w:pPr>
        <w:pStyle w:val="Normal"/>
        <w:jc w:val="both"/>
        <w:rPr>
          <w:sz w:val="22"/>
        </w:rPr>
      </w:pPr>
      <w:r>
        <w:rPr>
          <w:sz w:val="22"/>
        </w:rPr>
      </w:r>
    </w:p>
    <w:p>
      <w:pPr>
        <w:pStyle w:val="Normal"/>
        <w:jc w:val="both"/>
        <w:rPr>
          <w:sz w:val="22"/>
        </w:rPr>
      </w:pPr>
      <w:r>
        <w:rPr>
          <w:sz w:val="22"/>
        </w:rPr>
        <w:t>(Данный текст вошел в более позднюю работу Дж. Серля «Открывая сознание заново», гл. 9 «Критика когнитивного разума»)</w:t>
      </w:r>
    </w:p>
    <w:p>
      <w:pPr>
        <w:pStyle w:val="Normal"/>
        <w:jc w:val="both"/>
        <w:rPr>
          <w:rFonts w:ascii="Arial" w:hAnsi="Arial" w:cs="Arial"/>
          <w:b/>
          <w:b/>
          <w:sz w:val="22"/>
        </w:rPr>
      </w:pPr>
      <w:r>
        <w:rPr>
          <w:rFonts w:cs="Arial" w:ascii="Arial" w:hAnsi="Arial"/>
          <w:b/>
          <w:sz w:val="22"/>
        </w:rPr>
      </w:r>
    </w:p>
    <w:p>
      <w:pPr>
        <w:pStyle w:val="Normal"/>
        <w:jc w:val="center"/>
        <w:rPr>
          <w:sz w:val="28"/>
        </w:rPr>
      </w:pPr>
      <w:r>
        <w:rPr>
          <w:rFonts w:cs="Arial" w:ascii="Arial" w:hAnsi="Arial"/>
          <w:b/>
          <w:sz w:val="22"/>
        </w:rPr>
        <w:t>Введение.</w:t>
      </w:r>
      <w:r>
        <w:rPr>
          <w:rFonts w:cs="Arial" w:ascii="Arial" w:hAnsi="Arial"/>
          <w:b/>
          <w:sz w:val="30"/>
        </w:rPr>
        <w:t xml:space="preserve"> </w:t>
      </w:r>
      <w:r>
        <w:rPr>
          <w:rFonts w:cs="Arial" w:ascii="Arial" w:hAnsi="Arial"/>
          <w:b/>
          <w:sz w:val="22"/>
        </w:rPr>
        <w:t>Сильный ИИ, слабый ИИ и когнитивизм</w:t>
      </w:r>
    </w:p>
    <w:p>
      <w:pPr>
        <w:pStyle w:val="Normal"/>
        <w:jc w:val="both"/>
        <w:rPr>
          <w:sz w:val="16"/>
        </w:rPr>
      </w:pPr>
      <w:r>
        <w:rPr>
          <w:sz w:val="16"/>
        </w:rPr>
      </w:r>
    </w:p>
    <w:p>
      <w:pPr>
        <w:pStyle w:val="Normal"/>
        <w:jc w:val="both"/>
        <w:rPr/>
      </w:pPr>
      <w:r>
        <w:rPr/>
        <w:tab/>
        <w:t>Я хочу представить некоторые из моих последних исследований в области построения вычислительной модели разума. Смысл поискам придает идея о том, что мышление - это программа, а мозг - аппаратное обеспечение вычислительной системы. Можно часто встретить такой лозунг : “Мышление для мозга то же, что программа для компьютера”. Давайте начнем изучение этого утверждения, выделив три вопроса :</w:t>
      </w:r>
    </w:p>
    <w:p>
      <w:pPr>
        <w:pStyle w:val="Normal"/>
        <w:ind w:left="426" w:hanging="0"/>
        <w:jc w:val="both"/>
        <w:rPr/>
      </w:pPr>
      <w:r>
        <w:rPr/>
        <w:t>1. Является ли мозг цифровым компьютером ?</w:t>
      </w:r>
    </w:p>
    <w:p>
      <w:pPr>
        <w:pStyle w:val="Normal"/>
        <w:ind w:left="426" w:hanging="0"/>
        <w:jc w:val="both"/>
        <w:rPr/>
      </w:pPr>
      <w:r>
        <w:rPr/>
        <w:t>2. Является ли мышление программой ?</w:t>
      </w:r>
    </w:p>
    <w:p>
      <w:pPr>
        <w:pStyle w:val="Normal"/>
        <w:ind w:left="426" w:hanging="0"/>
        <w:jc w:val="both"/>
        <w:rPr/>
      </w:pPr>
      <w:r>
        <w:rPr/>
        <w:t>3. Можно ли промоделировать процессы, происходящие в мозге, на цифровом компьютере?</w:t>
      </w:r>
    </w:p>
    <w:p>
      <w:pPr>
        <w:pStyle w:val="Normal"/>
        <w:ind w:firstLine="426"/>
        <w:jc w:val="both"/>
        <w:rPr/>
      </w:pPr>
      <w:r>
        <w:rPr/>
        <w:t xml:space="preserve">Я буду рассматривать первый из них, оставляя в стороне остальные. Мне кажется, что на вопрос номер два можно определенно дать отрицательный ответ. Из того, что программа синтаксически четко определена и того, что мышление имеет внутреннюю психическую составляющую немедленно следует невозможность такого сравнения. Формальные правила сами по себе не гарантируют психического наполнения. Я показал это десять лет назад в Аргументе Китайской Комнаты (Searl, 1980). Предполагаемый во мне компьютер может выполнять шаги программы, реализующей некоторую умственную способность, такую как разговор на китайском, без понимания китайских слов. Аргумент основан на той простой и логичной истине, что запись утверждения - это не то же самое, что его смысл. Таким образом, очевидно, что ответом на второй вопрос является “нет”. Для меня очевиден также положительный ответ на третий вопрос в его обычной интерпретации, которая выглядит так : существует ли такое описание мозга, которое позволяет провести вычислительное моделирование происходящих в нем процессов ? Так как в согласии с тезисом Чёрча все, что может быть достаточно точно описано последовательностью шагов доступно для моделирования на цифровом компьютере, то приходим к положительному ответу. Работа мозга может быть смоделирована так же, как и погода, состояние Нью-Йоркской биржи или авиаперелеты над Латинской Америкой. </w:t>
      </w:r>
    </w:p>
    <w:p>
      <w:pPr>
        <w:pStyle w:val="Normal"/>
        <w:jc w:val="both"/>
        <w:rPr/>
      </w:pPr>
      <w:r>
        <w:rPr/>
        <w:tab/>
        <w:t>Итак, мы будем считать, что мышление не является программой, а мозг можно смоделировать. Далее, нас интересует, действительно ли мозг - это цифровой компьютер. Для удобства обсуждения я переформулирую проблему в эквивалентной форме так : являются ли процессы в мозге вычислительными ? Может показаться, что отрицательный ответ на второй из исходных вопросов сделает обсуждение неинтересным. Вроде бы аналогия между мышлением и программой непосредственно привязана к паре мозг-компьютер. В действительности это не так. Даже для тех, кто согласен с невозможностью описания психических явлений одной лишь программой, это все же важный вопрос. Допуская, что сознание - это нечто большее, чем синтаксические операции в цифровом компьютере, можно по крайней мере сопоставить психические и вычислительные состояния, а психические процессы попробовать описать как вычислительные, выполняемые над формальными структурами этих состояний. Такова ,как мне кажется, позиция, занимаемая достаточно большим числом людей.</w:t>
      </w:r>
    </w:p>
    <w:p>
      <w:pPr>
        <w:pStyle w:val="Normal"/>
        <w:jc w:val="both"/>
        <w:rPr/>
      </w:pPr>
      <w:r>
        <w:rPr/>
        <w:tab/>
        <w:t xml:space="preserve">Я не говорю о том, что здесь все до конца ясно, лишь излагаю идею. На некотором уровне описания процессы в мозге являются синтаксическими. Мысли, как говорится, “звучат в голове”. Это не обязательно фразы на английском или китайском, но, возможно, на “Языке мозга” (Fodor, 1975). Как и любые другие высказывания они имеют синтаксическую структуру и семантику или значение, и проблема синтакса может быть отделена от проблемы семантики. Последняя заключается в следующем : как фразы в голове получают свой смысл ? Но она может обсуждаться независимо от того, как мозг работает в процессе их анализа. Обычно предполагается, что мозг в этом отношении подобен компьютеру, выполняющему вычислительные действия над синтаксическими структурами фраз. </w:t>
      </w:r>
    </w:p>
    <w:p>
      <w:pPr>
        <w:pStyle w:val="Normal"/>
        <w:jc w:val="both"/>
        <w:rPr/>
      </w:pPr>
      <w:r>
        <w:rPr/>
        <w:tab/>
        <w:t>Я буду использовать следующую терминологию : точку зрения, по которой сознание уподоблено программе, назову сильным ИИ, точку зрения, которая допускает вычислительное моделирование процессов в мозге (и психических процессов как таковых) - слабым ИИ и, наконец, сравнение мозга с компьютером - когнитивизмом.</w:t>
      </w:r>
    </w:p>
    <w:p>
      <w:pPr>
        <w:pStyle w:val="Normal"/>
        <w:jc w:val="both"/>
        <w:rPr/>
      </w:pPr>
      <w:r>
        <w:rPr/>
        <w:tab/>
        <w:t>Эта статья о когнитивизме, и лучше в самом начале пояснить с чем это связано. Если вы читаете книги о мозге (например, книгу Шеферда (1983) или Куфлера и Николса (1976)), то у вас складывается четкое понимание того, что в нем происходит. Если вы затем обратитесь к изучению вычислений (скажем, по книге Булоса и Джефри (1989)), то получите ясное представление о логической структуре предмета. Литература же по теории познания (Пилишин (1985)) скажет вам о том, что книги о мозге в действительности описывают то же самое, что и книги о вычислениях. Говоря философски, истина мне видится не в этом. Так что попытаюсь отыскать ее руководствуясь, по крайней мере в начале пути, собственным представлением.</w:t>
      </w:r>
    </w:p>
    <w:p>
      <w:pPr>
        <w:pStyle w:val="Normal"/>
        <w:jc w:val="both"/>
        <w:rPr/>
      </w:pPr>
      <w:r>
        <w:rPr/>
      </w:r>
    </w:p>
    <w:p>
      <w:pPr>
        <w:pStyle w:val="Normal"/>
        <w:jc w:val="both"/>
        <w:rPr/>
      </w:pPr>
      <w:r>
        <w:rPr/>
        <w:tab/>
        <w:tab/>
        <w:tab/>
        <w:tab/>
      </w:r>
      <w:r>
        <w:rPr>
          <w:b/>
        </w:rPr>
        <w:t>2. Основная история</w:t>
      </w:r>
    </w:p>
    <w:p>
      <w:pPr>
        <w:pStyle w:val="Normal"/>
        <w:jc w:val="both"/>
        <w:rPr>
          <w:b/>
          <w:b/>
        </w:rPr>
      </w:pPr>
      <w:r>
        <w:rPr>
          <w:b/>
        </w:rPr>
      </w:r>
    </w:p>
    <w:p>
      <w:pPr>
        <w:pStyle w:val="Normal"/>
        <w:jc w:val="both"/>
        <w:rPr/>
      </w:pPr>
      <w:r>
        <w:rPr/>
        <w:tab/>
        <w:t xml:space="preserve">Я хочу начать обсуждение с попытки установить причину, по которой возможны аналогии, используемые когнитивизмом. То есть с вопроса о связи между человеческим интеллектом и вычислениями, поставленного по крайней мере еще в классической работе Тьюринга (1950), которую можно считать истоком когнитивистского мировоззрения. Я буду называть ее “Основной историей”. </w:t>
      </w:r>
    </w:p>
    <w:p>
      <w:pPr>
        <w:pStyle w:val="Normal"/>
        <w:jc w:val="both"/>
        <w:rPr>
          <w:i/>
          <w:i/>
          <w:sz w:val="14"/>
        </w:rPr>
      </w:pPr>
      <w:r>
        <w:rPr/>
        <w:tab/>
      </w:r>
      <w:r>
        <w:rPr>
          <w:b/>
          <w:sz w:val="14"/>
        </w:rPr>
        <w:t>?? ?????? ???????????? ? ???? ???????????, ????????????? ?????????????? ?????? : ? ?????? ?????-???????? (????? ???????? ??? ?????? ??????? ?????) ? ??????? ????????. ???????? ??????? ?? ??? ??? ?????? ????????? ?????????? ??????????? ??? ?????? ????????. ?????? ??????? ? ???, ??? ?????????? ????????????? ?????? ????????, ??????? ????? ????????????? ?????? ????? ?????? ????????. ?????????? ??????????? ??????????? ???????, ??? ????????????? ?????? ????? ??????????? ????? ????????.</w:t>
      </w:r>
    </w:p>
    <w:p>
      <w:pPr>
        <w:pStyle w:val="Normal"/>
        <w:jc w:val="both"/>
        <w:rPr/>
      </w:pPr>
      <w:r>
        <w:rPr/>
        <w:tab/>
        <w:t>Почему этот результат так важен ? Потому, что целое поколение молодых ученых, занимающихся искусственным интеллектом, волнует предположение о том, что мозг представляет собой такую универсальную машину. Хорошо, но есть ли для этого какие-либо основания? Продолжим знакомство с Основной историей :</w:t>
      </w:r>
    </w:p>
    <w:p>
      <w:pPr>
        <w:pStyle w:val="Normal"/>
        <w:jc w:val="both"/>
        <w:rPr>
          <w:i/>
          <w:i/>
          <w:sz w:val="14"/>
        </w:rPr>
      </w:pPr>
      <w:r>
        <w:rPr/>
        <w:tab/>
      </w:r>
      <w:r>
        <w:rPr>
          <w:b/>
          <w:sz w:val="14"/>
        </w:rPr>
        <w:t>????????, ??? ?? ??????? ???? ????????? ?? ?????????? ???????????? ???????? ???????? ????????????????. ????????, ? ???? ????????? ? ??? ??????? ??????? ?????, ?????? ??????????????? ????????. ????? ????, ???, ??? ??????? ?????? ??????????????, ???????? ?????? ????? ? ??????? ???????? ????? ???? ??????? ? ????????????? ???????. ???? ???????? ????????? ??? ????????? ??????????, ???????????? ??????? ??????? ?????, ?? ? ???? ?????? (???????, 1950) ? ???????, ? ?????? ????? ????????? ?????? ????????? : ?????? - ???????????, ?????? - ??????????????. ?????? ??????? ????????????? ? ???, ??? ? ???? ????? ????? ?????????????? ????????? ????? ? ?????? ??????????? ????????, ?????????? ???????????????. ???? ??? ?????, ?? ?? ?????? ?????? ?????? ?????, ???????? ?? ?? ???????? ??????????. ??? ? ??? ???? ?????? ???????? ??????? ?????, ?????? ?? ??? ?? ?????, ????????, ?????? ??? ????????? ?????, ??????????? ??????????, ?????????????.</w:t>
      </w:r>
    </w:p>
    <w:p>
      <w:pPr>
        <w:pStyle w:val="Normal"/>
        <w:jc w:val="both"/>
        <w:rPr/>
      </w:pPr>
      <w:r>
        <w:rPr/>
        <w:tab/>
        <w:t xml:space="preserve">“Но как быть с семантикой? Программы по прежнему остаются чисто синтаксическими.” Вот другая группа логико-математических результатов, предлагаемая Основной историей: </w:t>
      </w:r>
    </w:p>
    <w:p>
      <w:pPr>
        <w:pStyle w:val="Normal"/>
        <w:jc w:val="both"/>
        <w:rPr/>
      </w:pPr>
      <w:r>
        <w:rPr>
          <w:sz w:val="14"/>
        </w:rPr>
        <w:tab/>
      </w:r>
      <w:r>
        <w:rPr>
          <w:b/>
          <w:sz w:val="14"/>
        </w:rPr>
        <w:t>???????? ?????? ????????????? ????????, ??? ?????? ????? ???????????? ?????? ????????????? ????????? ????? ?????????????? ????? ????????????? ??????? ???????? ??????????????? ??????????? ????? ?? ????????. ?????? ???????????, ??? ???? ??????????? ????????? ???????? ? ????? ?????????????. ????? ??????????? ???????? ???????? ? ??????????????, ??????????? ??? ??????????????? ??????????. ???? ?????? ????????????? ?????, ?? ????????? ??? ???? ?? ??????????. ?????? ????? ????????? ??? ??????????? ? ??? ???????????.</w:t>
      </w:r>
      <w:r>
        <w:rPr>
          <w:sz w:val="14"/>
        </w:rPr>
        <w:t xml:space="preserve"> </w:t>
      </w:r>
    </w:p>
    <w:p>
      <w:pPr>
        <w:pStyle w:val="Normal"/>
        <w:jc w:val="both"/>
        <w:rPr/>
      </w:pPr>
      <w:r>
        <w:rPr/>
        <w:tab/>
        <w:t>Таким образом, у нас есть хорошо определенный исследовательский план. Мы попробуем понять программы, выполняемые мозгом, изучая аналогичные компьютерные алгоритмы. Нужно добиться равенства между ними (в смысле прохождения теста Тьюринга), а затем обратиться к психологам за разъяснением этого совпадения, которое очевидно обусловлено одинаковыми способами вычисления.</w:t>
      </w:r>
    </w:p>
    <w:p>
      <w:pPr>
        <w:pStyle w:val="Normal"/>
        <w:jc w:val="both"/>
        <w:rPr/>
      </w:pPr>
      <w:r>
        <w:rPr/>
        <w:tab/>
        <w:t xml:space="preserve">Мне хотелось бы, чтобы читатель помнил о выводах из Основной истории, в особенности о существовании отличия между сознательной реализацией программы для человеческого компьютера и ее бессознательной реализацией для машины. Более того, я хочу, чтобы запомнилось то, что мы можем лишь </w:t>
      </w:r>
      <w:r>
        <w:rPr>
          <w:i/>
        </w:rPr>
        <w:t>исследовать</w:t>
      </w:r>
      <w:r>
        <w:rPr/>
        <w:t xml:space="preserve"> программы, выполняемые в природе, при помощи похожих компьютерных алгоритмов.</w:t>
      </w:r>
    </w:p>
    <w:p>
      <w:pPr>
        <w:pStyle w:val="Normal"/>
        <w:jc w:val="both"/>
        <w:rPr/>
      </w:pPr>
      <w:r>
        <w:rPr/>
        <w:tab/>
        <w:t xml:space="preserve">В статьях и книгах, стоящих на позициях когнитивизма, часто неявно присутствует ряд общих предположений. </w:t>
      </w:r>
      <w:r>
        <w:rPr>
          <w:b/>
        </w:rPr>
        <w:t>Во-первых</w:t>
      </w:r>
      <w:r>
        <w:rPr/>
        <w:t xml:space="preserve">, часто взгляд на мозг как на цифровой компьютер считают частью идеи, обладающей дуальными чертами. Суть в том, что если вы не верите в существование бессмертной картезианской души, то вы должны верить в то, что мозг - это компьютер. В самом деле, вопросы “Является ли мозг физическим устройством, определяющим наши психические состояния ?” и “Действительно ли мозг - это цифровой компьютер ?” часто отождествляют. Одновременно читателя подводят к мысли о том, что отказ от представления о мозге, как о каком-то виде вычислительной машины, приводит к странным антинаучным взглядам. Недавно к существующим гипотезам добавилась еще одна : возможно, что мозг является гораздо более сложной системой для параллельных вычислений, чем традиционный компьютер фон Неймана. Но отказ от идеи о вычислительной природе мозга все еще может повлечь за собой исключение из рядов научного сообщества. </w:t>
      </w:r>
      <w:r>
        <w:rPr>
          <w:b/>
        </w:rPr>
        <w:t>Во-вторых</w:t>
      </w:r>
      <w:r>
        <w:rPr/>
        <w:t>, предполагается, что описанная выше идея подтверждена экспериментально и проявляется в конкретных исследованиях так же, как то, что сердце перекачивает кровь или, что в растениях происходят процессы фотосинтеза. При этом не остается места для логического или концептуального анализа, так как мы говорим о достоверном научном факте. Я думаю, что многие работающие в данной области люди вообще усомнятся в философской природе вопроса, вынесенного в заголовок данной работы. “В самом ли деле мозг суть цифровой компьютер ?” вопрос не более философский, чем “Действительно ли ацетилхолин является нейромедиатором в нейромышечных переходах ?”.</w:t>
      </w:r>
    </w:p>
    <w:p>
      <w:pPr>
        <w:pStyle w:val="Normal"/>
        <w:jc w:val="both"/>
        <w:rPr/>
      </w:pPr>
      <w:r>
        <w:rPr/>
        <w:tab/>
        <w:t>Видимо даже противники когнитивизма, вроде Пенроуза и Дрейфуса, считают ответ на этот вопрос фактически обоснованным. И их не беспокоят неявно присутствующие в нем претензии. Однако для меня остается загадкой, благодаря каким знаниям о мозге можно считать его вычислительной машиной.</w:t>
      </w:r>
    </w:p>
    <w:p>
      <w:pPr>
        <w:pStyle w:val="Normal"/>
        <w:jc w:val="both"/>
        <w:rPr/>
      </w:pPr>
      <w:r>
        <w:rPr/>
        <w:tab/>
      </w:r>
      <w:r>
        <w:rPr>
          <w:b/>
        </w:rPr>
        <w:t>В-третьих</w:t>
      </w:r>
      <w:r>
        <w:rPr/>
        <w:t xml:space="preserve">, еще одной особенностью стиля такой литературы можно назвать поспешность, а иногда даже небрежность с которой толкуются фундаментальные вопросы. Какие анатомические и психологически черты мозга обсуждаются на самом деле ? Что из себя представляет цифровой компьютер ? И как предполагается связать ответы на эти два вопроса ? Обычно же в нескольких словах говорится о нуле и единице, популярно рассказывается о тезисах Чёрча-Тьюринга, а затем совершается переход к более занимательным предметам, таким как компьютерные успехи и проблемы. При чтении подобных книг и статей я к своему удивлению обнаружил странный философский пробел. С одной стороны, мы имеем множество изящных математических результатов, начиная от теоремы Тьюринга и тезиса Чёрча и заканчивая теорией рекурсивных функций. С другой стороны, у нас есть внушительное количество электронных устройств, используемых нами каждый день. И раз уж мы обладаем такой развитой математикой и такой хорошей электроникой, то предполагаем, что кто-то уже наверняка написал основную философскую работу, как-то их связывающую. Но насколько я могу судить, это не так. Наоборот, мы находимся в странном положении, при котором теоретические взгляды практиков на такие абсолютно фундаментальные вопросы как “Чем является цифровой компьютер ?”, “Что такое символ ?”, “Что такое вычислительный процесс ?”, “При каких физических условиях две системы выполняют одну и ту же программу ?” серьезно отличаются. </w:t>
      </w:r>
    </w:p>
    <w:p>
      <w:pPr>
        <w:pStyle w:val="Normal"/>
        <w:jc w:val="both"/>
        <w:rPr/>
      </w:pPr>
      <w:r>
        <w:rPr/>
      </w:r>
    </w:p>
    <w:p>
      <w:pPr>
        <w:pStyle w:val="Normal"/>
        <w:jc w:val="both"/>
        <w:rPr/>
      </w:pPr>
      <w:r>
        <w:rPr/>
        <w:tab/>
        <w:tab/>
        <w:t xml:space="preserve"> </w:t>
      </w:r>
      <w:r>
        <w:rPr>
          <w:b/>
        </w:rPr>
        <w:t>3. Определение процесса вычисления</w:t>
      </w:r>
    </w:p>
    <w:p>
      <w:pPr>
        <w:pStyle w:val="Normal"/>
        <w:jc w:val="both"/>
        <w:rPr>
          <w:b/>
          <w:b/>
        </w:rPr>
      </w:pPr>
      <w:r>
        <w:rPr>
          <w:b/>
        </w:rPr>
      </w:r>
    </w:p>
    <w:p>
      <w:pPr>
        <w:pStyle w:val="Normal"/>
        <w:jc w:val="both"/>
        <w:rPr/>
      </w:pPr>
      <w:r>
        <w:rPr>
          <w:b/>
        </w:rPr>
        <w:tab/>
      </w:r>
      <w:r>
        <w:rPr/>
        <w:t>Так как нет единого общепринятого соглашения по фундаментальным вопросам, то я полагаю, что лучше всего обратиться к первоисточнику, к определениям Алана Тьюринга, согласно которым машина Тьюринга может выполнять несколько элементарных действий : записать на ленту 1 вместо 0 и наоборот, и сдвинуть ленту на одну ячейку влево или вправо. Ее работа контролируется программой, состоящей из инструкций, каждой из которых соответствует некоторое действие и условие ее применения.</w:t>
      </w:r>
    </w:p>
    <w:p>
      <w:pPr>
        <w:pStyle w:val="Normal"/>
        <w:jc w:val="both"/>
        <w:rPr/>
      </w:pPr>
      <w:r>
        <w:rPr/>
        <w:tab/>
        <w:t xml:space="preserve">Это обычное описание вычисления. Однако рассмотренное буквально оно может ввести в заблуждение. Если вы вскроете ваш домашний компьютер, то не найдете ни нулей, ни единиц, ни даже ленты. Но это не имеет значения. Для того, чтобы установить, что объект представляет из себя цифровой компьютер нам нужно лишь найти нечто, что мы могли бы обрабатывать, подсчитывать или использовать как аргументы функции вместо нуля и единицы, а машина при этом может быть сделана из чего угодно. По словам Джонсона-Лэйрда, “она может быть собрана из зубцов и рычагов, как старый механический калькулятор; выполнена в виде гидравлической системы, через которую протекает вода; сделана из транзисторов, расположенных на кремниевом чипе, через которые течет ток; может даже походить на мозг. Каждая из этих машин будет использовать свой носитель для представления двоичных символов. Положение зубцов, присутствие или отсутствие воды, уровень напряжения и, возможно, нервные импульсы” (Johnson-Laird, 1988, стр. 39). </w:t>
      </w:r>
    </w:p>
    <w:p>
      <w:pPr>
        <w:pStyle w:val="Normal"/>
        <w:jc w:val="both"/>
        <w:rPr/>
      </w:pPr>
      <w:r>
        <w:rPr/>
        <w:tab/>
        <w:t>Подобные замечания были сделаны большинством людей, пишущих на эту тему. Например, Нед Блок (Block, 1990) использует для кодирования единицы и нуля уровни электрического напряжения в 4 и 7 вольт. Таким образом, может показаться, что теперь мы имеем дело с четко определенными величинами. Но Блок говорит, что это соответствие “условно”. Ситуация становится еще более загадочной, когда далее он пишет, что мы и вовсе не нуждаемся в электричестве. Допустимо даже применение выверенной системы из котов, мышей и сыра, если кодировать 0 и 1 состоянием возбуждения котов. По мнению Блока существенной является независимость технической реализации от описания процесса вычисления. Коды работают по разному, но в алгоритмическом смысле оказываются “эквивалентными” (стр. 260). Аналогично Пилишин утверждает, что вычислительная последовательность может быть реализована “стаей голубей, наученных клевать так, что это смоделирует работу машины Тьюринга !” (Pylyshyn, 1985, стр. 57).</w:t>
      </w:r>
    </w:p>
    <w:p>
      <w:pPr>
        <w:pStyle w:val="Normal"/>
        <w:jc w:val="both"/>
        <w:rPr/>
      </w:pPr>
      <w:r>
        <w:rPr/>
        <w:tab/>
        <w:t>Но если мы теперь попытаемся серьезно проанализировать идею о том, что мозг - это цифровой компьютер, то вынуждены будем принять следующее : система, которая способна делать все то, что делает мозг, может быть сконструирована из чего угодно. То есть “мозг”, выполняющий те же функции, что и ваш или мой, можно сделать из котов, мышей и сыра, рычагов, трубок с водой, голубей или чего-либо еще, являющегося по словам Блока “вычислительно эквивалентным”. Вам только понадобится уйма котов, голубей или трубок. Сторонники когнитивизма сообщают об этом результате с улыбкой и нескрываемым торжеством. Но я думаю, им следует рассмотреть его более внимательно. Я попытаюсь показать, что это лишь верхушка целого айсберга проблем.</w:t>
      </w:r>
    </w:p>
    <w:p>
      <w:pPr>
        <w:pStyle w:val="Normal"/>
        <w:jc w:val="both"/>
        <w:rPr/>
      </w:pPr>
      <w:r>
        <w:rPr/>
      </w:r>
    </w:p>
    <w:p>
      <w:pPr>
        <w:pStyle w:val="Normal"/>
        <w:jc w:val="center"/>
        <w:rPr/>
      </w:pPr>
      <w:r>
        <w:rPr>
          <w:b/>
        </w:rPr>
        <w:t>4. Первая трудность: синтаксис не является физическим свойством</w:t>
      </w:r>
    </w:p>
    <w:p>
      <w:pPr>
        <w:pStyle w:val="Normal"/>
        <w:jc w:val="both"/>
        <w:rPr/>
      </w:pPr>
      <w:r>
        <w:rPr/>
      </w:r>
    </w:p>
    <w:p>
      <w:pPr>
        <w:pStyle w:val="Normal"/>
        <w:jc w:val="both"/>
        <w:rPr/>
      </w:pPr>
      <w:r>
        <w:rPr/>
        <w:tab/>
        <w:t>Почему защитников вычислительного подхода не беспокоит возможность множественной реализации ? Ответ состоит в том, что они воспринимают ее как типичную ситуацию в случае обеспечения какой-либо функции. В этом отношении компьютеры сродни карбюраторам или термостатам. Раз карбюраторы делаются как из латуни, так и из стали, то и компьютер может быть собран из произвольных материалов.</w:t>
      </w:r>
    </w:p>
    <w:p>
      <w:pPr>
        <w:pStyle w:val="Normal"/>
        <w:jc w:val="both"/>
        <w:rPr/>
      </w:pPr>
      <w:r>
        <w:rPr/>
        <w:tab/>
        <w:t xml:space="preserve">Но между между этими случаями есть разница : классы карбюраторов и термостатов можно выделить благодаря конкретному </w:t>
      </w:r>
      <w:r>
        <w:rPr>
          <w:i/>
        </w:rPr>
        <w:t>физическому</w:t>
      </w:r>
      <w:r>
        <w:rPr/>
        <w:t xml:space="preserve"> эффекту. По этой причине никто не говорит, например, о возможности замены термостатов голубями. Но класс компьютеров </w:t>
      </w:r>
      <w:r>
        <w:rPr>
          <w:i/>
        </w:rPr>
        <w:t>определен</w:t>
      </w:r>
      <w:r>
        <w:rPr/>
        <w:t xml:space="preserve"> синтаксически в терминах нуля и единицы. Множественная реализация следует не из факта тождественности физических эффектов в различных средах, а из чисто синтаксической природы соответствующих свойств. Физику нельзя применить до тех пор, пока не описаны состояния 0 и 1, и переходы между ними. Отсюда следуют два неутешительных вывода :</w:t>
      </w:r>
    </w:p>
    <w:p>
      <w:pPr>
        <w:pStyle w:val="Normal"/>
        <w:jc w:val="both"/>
        <w:rPr/>
      </w:pPr>
      <w:r>
        <w:rPr/>
        <w:t>1. Принцип, допускающий множественную реализацию, подразумевает универсальность. Если вычисление определено синтаксически, то в таком случае что угодно может быть цифровым компьютером, так как соответствующим образом в терминах нуля и единицы можно описать любой объект.</w:t>
      </w:r>
    </w:p>
    <w:p>
      <w:pPr>
        <w:pStyle w:val="Normal"/>
        <w:jc w:val="both"/>
        <w:rPr/>
      </w:pPr>
      <w:r>
        <w:rPr/>
        <w:t>2. Еще хуже то, что синтакс не является внутренним свойством физики. Между физическим явлением и его описанием всегда существует посредник.</w:t>
      </w:r>
    </w:p>
    <w:p>
      <w:pPr>
        <w:pStyle w:val="Normal"/>
        <w:jc w:val="both"/>
        <w:rPr/>
      </w:pPr>
      <w:r>
        <w:rPr/>
        <w:tab/>
        <w:t>Что же следует из приведенных утверждений ? Начнем с того, что мы хотим знать, как работает мозг, особенно в смысле возникновения психических явлений. Но мы не проясняем этот вопрос говоря, что мозг - это компьютер, так как желудок, печень, сердце, солнечная система и штат Канзас - тоже цифровые компьютеры. Модель строилась в предположении найти какие-нибудь факты в пользу того, что процессы в мозге подобны вычислительным процессам. Нам хотелось узнать, действительно ли мозг по существу цифровой компьютер, то есть на самом ли деле это его внутреннее свойство, подобно тому как фотосинтез является свойством, присущим растительному миру, а перекачивание крови - свойством сердца. При этом “перекачивание” и “фотосинтез” - это реальные факты, а не условные термины. Мы спрашивали : “есть ли конкретные сведения о мозге, позволяющие считать его вычислительной машиной ?”. Но признание мозга таковой лишь потому, что ею может быть все, что угодно - не ответ на данный вопрос.</w:t>
      </w:r>
    </w:p>
    <w:p>
      <w:pPr>
        <w:pStyle w:val="Normal"/>
        <w:jc w:val="both"/>
        <w:rPr/>
      </w:pPr>
      <w:r>
        <w:rPr/>
        <w:tab/>
        <w:t>Основываясь на обычном определении вычисления, приводимом в литературе, можно сказать следующее :</w:t>
      </w:r>
    </w:p>
    <w:p>
      <w:pPr>
        <w:pStyle w:val="Normal"/>
        <w:jc w:val="both"/>
        <w:rPr/>
      </w:pPr>
      <w:r>
        <w:rPr/>
        <w:t>1. Для каждого объекта существует такое его описание, при котором он является цифровым компьютером.</w:t>
      </w:r>
    </w:p>
    <w:p>
      <w:pPr>
        <w:pStyle w:val="Normal"/>
        <w:jc w:val="both"/>
        <w:rPr/>
      </w:pPr>
      <w:r>
        <w:rPr/>
        <w:t>2. Для любой программы существует в достаточной степени сложный объект, такой, что его описание реализует программу.</w:t>
      </w:r>
    </w:p>
    <w:p>
      <w:pPr>
        <w:pStyle w:val="Normal"/>
        <w:jc w:val="both"/>
        <w:rPr/>
      </w:pPr>
      <w:r>
        <w:rPr/>
        <w:t>Например, стена позади меня в настоящий момент выполняет программу деления чисел, поскольку некоторые фрагменты ее молекул изоморфны по отношению к формальной структуре данной программы. Но раз эта стена реализует деление, то стена подходящего размера сможет выполнить любую программу, включая программы мозга.</w:t>
      </w:r>
    </w:p>
    <w:p>
      <w:pPr>
        <w:pStyle w:val="Normal"/>
        <w:jc w:val="both"/>
        <w:rPr/>
      </w:pPr>
      <w:r>
        <w:rPr/>
        <w:tab/>
        <w:t xml:space="preserve">Я думаю, что главная причина, по которой сторонники когнитивизма не считают множественную реализацию проблемой - это их отказ от более глубокого анализа ее истоков, а именно от того, что “синтакс” не является названием физического свойства, подобно массе или гравитации. Наоборот, они говорят о “синтаксических” и даже “семантических двигателях”, как о бензиновых или дизельных. Как будто совершенно ясно, что мозг — это синтаксический двигатель. </w:t>
      </w:r>
    </w:p>
    <w:p>
      <w:pPr>
        <w:pStyle w:val="Normal"/>
        <w:jc w:val="both"/>
        <w:rPr/>
      </w:pPr>
      <w:r>
        <w:rPr/>
        <w:tab/>
        <w:t>Мне кажется вполне возможным устранить множественную реализацию путем введения другого определения вычисления, вместо того, которое дал Тьюринг. Последнее программисты и инженеры и считают настоящей причиной появления множественности. В неопубликованных работах Брайана Смита, Вайнода Гоэла и Джона Батали предполагается, что более полное определение позволит описать такие свойства, как причинные связи между программными состояниями, программируемость и контролируемость процесса и его относительную роль в реальном мире. Однако дальнейшие уточнения не помогут решению нашего вопроса, так как корень проблемы в том, что синтаксис существенным образом связан с наблюдателем и является относительным знанием. Множественная реализация вычислительно эквивалентных процессов в различных физических средах помимо их абстрактности выявляет также их внешнюю по отношению к системе природу : они получают свой смысл в процессе интерпретации. Мы ищем факты в пользу того, что процессы в мозге суть вычислительные, однако мы так определили само вычисление, что у нас никогда не получится их найти. С одной стороны, нельзя рассматривать что-либо как цифровой компьютер и использовать при этом синтакс, с другой - нельзя задавать вопрос о возможной вычислительной природе процессов в физической системе, например, такой как мозг.</w:t>
      </w:r>
    </w:p>
    <w:p>
      <w:pPr>
        <w:pStyle w:val="Normal"/>
        <w:jc w:val="both"/>
        <w:rPr/>
      </w:pPr>
      <w:r>
        <w:rPr/>
        <w:tab/>
        <w:t xml:space="preserve">Если слово “синтаксис” кажется загадочным, то похожие утверждения могут быть сделаны и без него. Ведь кто-нибудь может возразить, что понятия “синтаксис” и “символ” - это всего лишь речевые обороты, но что нас по-настоящему интересует, так это существование систем с дискретными физическими состояниями и переходами между ними. С этой точки зрения ноль и единица как таковые не нужны и служат просто удобной стенограммой. Но я полагаю, что этот ход ничего не меняет. Физические состояния системы являются вычислительными только при некоторой договоренности об их вычислительной роли, их функциях или интерпретации. Так что та же проблема возникает и без ноля и единицы из-за того, что такие понятия как вычисление, алгоритм и программа описывают внешнее по отношению к системе свойства. Вычислительные состояния не </w:t>
      </w:r>
      <w:r>
        <w:rPr>
          <w:i/>
        </w:rPr>
        <w:t>открываются</w:t>
      </w:r>
      <w:r>
        <w:rPr/>
        <w:t xml:space="preserve"> в рамках физики, а </w:t>
      </w:r>
      <w:r>
        <w:rPr>
          <w:i/>
        </w:rPr>
        <w:t>привносятся</w:t>
      </w:r>
      <w:r>
        <w:rPr/>
        <w:t xml:space="preserve"> в нее извне. </w:t>
      </w:r>
    </w:p>
    <w:p>
      <w:pPr>
        <w:pStyle w:val="Normal"/>
        <w:jc w:val="both"/>
        <w:rPr/>
      </w:pPr>
      <w:r>
        <w:rPr/>
        <w:tab/>
        <w:t>Это новый по сравнению с Аргументом Китайской Комнаты довод, и я должен был бы обнаружить его десять лет назад, но этого не произошло. Аргумент Китайской Комнаты показал, что семантика не является внутренним свойством синтакса. Сейчас я утверждаю другое : синтакс не является внутренним свойством физики. В рамках прежнего аргумента я мог просто предположить, что синтаксические характеристики компьютера несущественны. Но это ошибка. Нет такого способа, чтобы установить, что объект представляет из себя цифровой компьютер, поскольку интерпретация его свойств всегда связана с наблюдателем. В применении к гипотезе о Языке Мысли это значит, что тезис является непоследовательным. У вас не получится высказать абсолютно независимую мысль, так как ее фрагменты будут непременно взаимодействовать с другими объектами или лицами, использующими эти фрагменты. Что касается вычислительной модели вообще, то характеристика процесса как вычислительного производится после наблюдения физической системы извне, его идентификация происходит при субъективном влиянии наблюдателя в отрыве от конкретных физических особенностей.</w:t>
      </w:r>
    </w:p>
    <w:p>
      <w:pPr>
        <w:pStyle w:val="Normal"/>
        <w:jc w:val="both"/>
        <w:rPr/>
      </w:pPr>
      <w:r>
        <w:rPr/>
        <w:tab/>
        <w:t>Этот аспект проблемы нужно понять совершенно четко. Я не утверждаю, что a priori существуют границы исследования моделей в природе и не сомневаюсь в том, что возможно открытие механизма в моем мозге, изоморфного программе vi на моем компьютере. Но говорить, что нечто функционирует как вычислительный процесс - значит вносить в модель физического события что-то еще. Точно так же мы можем найти в природе объекты, по форме напоминающие стулья, которые, таким образом, можно использовать как стулья. Однако невозможно отыскать объекты, функционирующие как стулья, без связи с людьми, считающими или использующими их в этом качестве.</w:t>
      </w:r>
    </w:p>
    <w:p>
      <w:pPr>
        <w:pStyle w:val="Normal"/>
        <w:jc w:val="both"/>
        <w:rPr/>
      </w:pPr>
      <w:r>
        <w:rPr/>
      </w:r>
    </w:p>
    <w:p>
      <w:pPr>
        <w:pStyle w:val="Normal"/>
        <w:jc w:val="center"/>
        <w:rPr>
          <w:b/>
          <w:b/>
        </w:rPr>
      </w:pPr>
      <w:r>
        <w:rPr>
          <w:b/>
        </w:rPr>
        <w:t>5. Вторая трудность : когнитивизм содержит ошибку гомункулуса</w:t>
      </w:r>
    </w:p>
    <w:p>
      <w:pPr>
        <w:pStyle w:val="Normal"/>
        <w:jc w:val="both"/>
        <w:rPr/>
      </w:pPr>
      <w:r>
        <w:rPr/>
      </w:r>
    </w:p>
    <w:p>
      <w:pPr>
        <w:pStyle w:val="Normal"/>
        <w:jc w:val="both"/>
        <w:rPr/>
      </w:pPr>
      <w:r>
        <w:rPr/>
        <w:tab/>
        <w:t>Итак, мы обнаружили проблему. Синтакс не является частью физики. Это значит, что если вычисление определено синтаксически, то нельзя однозначно сформулировать, что такое цифровой компьютер, основываясь исключительно на физических свойствах.</w:t>
      </w:r>
    </w:p>
    <w:p>
      <w:pPr>
        <w:pStyle w:val="Normal"/>
        <w:jc w:val="both"/>
        <w:rPr/>
      </w:pPr>
      <w:r>
        <w:rPr/>
        <w:tab/>
        <w:t>Есть ли обходной путь ? Да, есть. Его обычно и выбирают когнитивные науки, но он ведет “из огня, да в полымя”. Большинство виденных мною работ по вычислительной теории сознания так или иначе совершают ошибку гомункулуса. Идея всегда состоит в том, чтобы рассматривать мозг так, как если бы внутри него находился некий представитель, производящий вычисления. Например, Дэвид Марр (1982) считает задачей зрения преобразование двухмерного изображения сетчатки в трехмерное описание внешнего мира на выходе зрительной системы. Вопрос в следующем : кто считывает это описание ? Он возникает после чтения книги Марра и других работ по данному вопросу, нуждающихся в гомункулусе, находящемся внутри системы, чтобы сделать ее работу подлинно вычислительной.</w:t>
      </w:r>
    </w:p>
    <w:p>
      <w:pPr>
        <w:pStyle w:val="Normal"/>
        <w:jc w:val="both"/>
        <w:rPr/>
      </w:pPr>
      <w:r>
        <w:rPr/>
        <w:tab/>
        <w:t>Многие авторы не считают ошибку гомункулуса серъезной проблемой, так как вместе с Деннетом (Dennet, 1978) полагают, что гомункулус может быть “уволен”. Суть идеи в том, что так как вычислительные действия компьютера можно анализировать, используя последовательно упрощаемые схемы вплоть до “да-нет”,”1-0” состояний, то гомункулусы верхнего уровня приводимы к существенно более “глупым” гомункулусам. Причем это приведение в итоге на нижнем уровне должно также привести к “да-нет”, исключая гомункулусов вообще.</w:t>
      </w:r>
    </w:p>
    <w:p>
      <w:pPr>
        <w:pStyle w:val="Normal"/>
        <w:jc w:val="both"/>
        <w:rPr/>
      </w:pPr>
      <w:r>
        <w:rPr/>
        <w:tab/>
        <w:t>Я долго не мог понять, что эти люди имеют ввиду. На случай если еще кто-либо озадачен аналогичным образом, я детально рассмотрю следующий пример : предположим, у нас есть компьютер, умножающий 6 на 8 с результатом 48. Зададимся вопросом : “Как это происходит ?”. Вероятно, что 48 получается вследствие ряда прибавлений числа 6. Но если вы спросите, “Как просуммировать шестерки ?”, то ответ может выглядеть так : во-первых, все числа нужно перевести в двоичный код, во-вторых, необходимо применить простой алгоритм, работающий с таким кодом, который на нижнем уровне представляется набором инструкций вида : “напечатать ноль, стереть единицу”. Таким образом, на верхнем уровне наиболее образованный гомункулус говорит : “Я знаю как умножить 6 на 8 и получить 48”. Уровнем ниже находится гомункулус поглупее, который говорит : “На самом деле мне неизвестно, как выполнять умножение, но я умею складывать”. Следующие гомункулусы говорят : “Я не умею умножать и складывать, но могу переводить десятичные числа в двоичные” и “Мы не знаем обо всех этих премудростях, но можем управлять двоичными символами”. Наконец на самом нижнем уровне размещается целая группа гомункулусов, которые только и могут говорить “ноль, один, ноль, один”. Все верхние уровни сводятся к этому последнему. Только он реально и существует, остальные - просто модель.</w:t>
      </w:r>
    </w:p>
    <w:p>
      <w:pPr>
        <w:pStyle w:val="Normal"/>
        <w:jc w:val="both"/>
        <w:rPr/>
      </w:pPr>
      <w:r>
        <w:rPr/>
        <w:tab/>
        <w:t>Различные авторы (например, Хогланд (1981) или Блок (1990)) описывают эту схему, когда говорят, что система является синтаксическим двигателем, управляющим семантическими двигателями. Однако мы все еще не дали ответ на прежний вопрос : какие присущие системе черты делают ее синтаксической ? Какие факты о нижнем или каком-либо другом уровне позволяют применить нули и единицы ? Без гомункулуса, стоящего в стороне от рекурсивной декомпозиции, у нас не будет даже синтакса. Попытка исключить ошибку гомункулуса с помощью описанного разложения провалилась, так как единственный способ внести в физику синтакс - это гомункулус.</w:t>
      </w:r>
    </w:p>
    <w:p>
      <w:pPr>
        <w:pStyle w:val="Normal"/>
        <w:jc w:val="both"/>
        <w:rPr/>
      </w:pPr>
      <w:r>
        <w:rPr/>
        <w:tab/>
        <w:t>Эта очаровательная особенность присутствует везде. Когнитивисты бодро рассматривают высокие уровни вычислений, подобных умножению 6 на 8, зависящими от наблюдателя. Таким образом, непосредственно от умножения ничего не остается, вся информация сосредоточена в том, что видит гомункулус. Но они хотят изменить ситуацию на нижних уровнях, полагая, что электронные схемы на самом деле не выполняют умножение 6 на 8, а только обрабатывают нули и единицы, и эти действия входят составной частью в процесс в целом. Но из того, что старшие вычислительные уровни лежат вне физики следует, что и младшие уровни также физике не принадлежат. То есть ошибка гомункулуса все еще не исключена.</w:t>
      </w:r>
    </w:p>
    <w:p>
      <w:pPr>
        <w:pStyle w:val="Normal"/>
        <w:jc w:val="both"/>
        <w:rPr/>
      </w:pPr>
      <w:r>
        <w:rPr/>
        <w:tab/>
        <w:t>Для настоящих компьютеров, продающихся в магазине, этой ошибки не существует, так как каждый пользователь сам по себе является гомункулусом. Но если мы предположим, что мозг - это цифровой компьютер, то возникнет проблема : “А кто же пользователь ?”. Вот типичные вопросы гомункулуса, появляющиеся в когнитивных науках : “Как зрительная система вычисляет форму тела, анализируя его тень, как она определяет расстояние до объекта по изображению на сетчатке ?”. Параллельно можно спросить : “Как гвозди вычисляют расстояние, проходимое ими в доске, по силе удара молотка и плотности дерева ?”. Ответ в обоих случаях один : мы говорим о внутренней работе системы и ни гвозди, ни органы зрения ничего не вычисляют. Мы, как внешние гомункулусы, можем описывать их вычислительно, и часто это весьма полезно. Но невозможно понять алгоритм забивания гвоздей предполагая, что они как-то хранят в себе его структуру. Нельзя понять зрение, заранее предполагая наличие алгоритма преобразования знания о тени в знание о форме.</w:t>
      </w:r>
    </w:p>
    <w:p>
      <w:pPr>
        <w:pStyle w:val="Normal"/>
        <w:jc w:val="both"/>
        <w:rPr/>
      </w:pPr>
      <w:r>
        <w:rPr/>
      </w:r>
    </w:p>
    <w:p>
      <w:pPr>
        <w:pStyle w:val="Normal"/>
        <w:jc w:val="center"/>
        <w:rPr/>
      </w:pPr>
      <w:r>
        <w:rPr>
          <w:b/>
        </w:rPr>
        <w:t>6. Третья трудность : синтаксис не связан с причинностью</w:t>
      </w:r>
    </w:p>
    <w:p>
      <w:pPr>
        <w:pStyle w:val="Normal"/>
        <w:jc w:val="both"/>
        <w:rPr/>
      </w:pPr>
      <w:r>
        <w:rPr/>
      </w:r>
    </w:p>
    <w:p>
      <w:pPr>
        <w:pStyle w:val="Normal"/>
        <w:jc w:val="both"/>
        <w:rPr/>
      </w:pPr>
      <w:r>
        <w:rPr/>
        <w:tab/>
        <w:t>В естественных науках при описании явлений выделяется особый класс объяснений, предназначенный для раскрытия сути механизмов процессов. Вспомните микробную теорию заболеваний, фотосинтез, ДНК-теорию наследственных изменений и даже теорию естественного отбора Дарвина. В каждом из этих случаев существует некоторый причинный механизм, в итоге приводящий к нужному результату. Если теперь вернуться к Основной истории, то станет очевидной аналогия между этими объяснениями и построениями когнитивизма. Считается, что познание зарождается в мозге при помощи вычислительного механизма. Поэтому точно определяя программы мы сможем установить его истоки. Часто упоминаемое преимущество такого подхода состоит в отсутствии необходимости знать детали работы мозга для построения модели процесса познания : биология служит лишь для технического воплощения познавательных программ. При этом программный уровень определяется присутствием действительных объяснений причин. Обычно, как, например, у Ньюэлла, выделяют три уровня объяснений : аппаратный, программный и уровень намерения (Ньюэлл называет его уровнем знания). В когнитивных науках главную роль играет программный уровень.</w:t>
      </w:r>
    </w:p>
    <w:p>
      <w:pPr>
        <w:pStyle w:val="Normal"/>
        <w:jc w:val="both"/>
        <w:rPr/>
      </w:pPr>
      <w:r>
        <w:rPr/>
        <w:tab/>
        <w:t xml:space="preserve">Если сказанное мною верно, то возникают некоторые неувязки в проекте вцелом. Я должен признать, что причины появления когнитивистской теории были по крайней мере ошибочными. Пытаясь теперь с ними определиться я не могу даже сформулировать их так, чтобы они приняли вид тезиса, основанного на опыте. Тезисом является утверждение о том, что мозг управляется огромным количеством символов, подобных нулю и единице, которые проскакивают в нем со скоростью молнии и остаются невидимыми не то что невооруженным глазом, а даже в самый мощный электронный микроскоп, и здесь-то и возникает сознание. Трудность заключается в том, что ноль и единица по своей природе не могут выступать в качестве причин, ведь они не существуют без наблюдателя. Программа, в отличие от среды, в которой она реализована, не обладает причинными свойствами. Ее реальное существование, ее онтология лежат вне этой среды. Иначе говоря, нет такого понятия как отдельный “программный уровень”. </w:t>
      </w:r>
    </w:p>
    <w:p>
      <w:pPr>
        <w:pStyle w:val="Normal"/>
        <w:jc w:val="both"/>
        <w:rPr/>
      </w:pPr>
      <w:r>
        <w:rPr/>
        <w:tab/>
        <w:t>Это можно понять, если вернуться к Основной истории и вспомнить о разнице между механическим вычислителем и тьюринговским человеческим компьютером. В последнем действительно есть такой уровень, сохраняющий причинно-следственные связи при преобразовании входных данных в информацию на выходе. Это происходит потому, что человек сознательно следует правилам при выполнении определенных вычислений. Но когда мы программируем компьютер для решения тех же задач, то интерпретация его действий целиком связана с нами, находящимися снаружи гомункулусами. Поэтому внутреннего уровня, сохраняющего причинность, в этой системе больше не существует. Человеческий компьютер сознательно следует правилам и это объясняет его поведение, но механический в своей работе вообще их не применяет. Он просто разработан так, как если бы эти правила были, однако практически может использоваться где угодно. Когнитивизм же объявляет такой компьютер аналогом мозга и на этой основе пытается смоделировать сознание. Но без гомункулуса и для машины, и для мозга у нас остаются модели, не имеющие причинной значимости в реализующей их среде. Таким образом, причинное описание познания в рамках когнитивизма невозможно.</w:t>
      </w:r>
    </w:p>
    <w:p>
      <w:pPr>
        <w:pStyle w:val="Normal"/>
        <w:jc w:val="both"/>
        <w:rPr/>
      </w:pPr>
      <w:r>
        <w:rPr/>
        <w:tab/>
        <w:t>Однако на мой взгляд тут есть о чем задуматься. Каждый, кто работал с компьютером, знает, что часто поведение программы легко фактически обосновать. Например, мы можем сказать, что в случае нажатия клавиши получим такой-то и такой-то результат потому, что машина использует редактор vi, а не emacs. И это выглядит как обычное объяснение причин. Загадка в следующем : как соотнести то, что синтакс не имеет причинной силы и то, что мы видим смысл в выполнении программы ? Или, усиливая сказанное, получится ли при помощи этого метода отыскать подходящую для когнитивизма модель или вообще заменить его на что-либо новое ? Возможно ли, например, исключить аналогию с термостатами указав, что если понятие “термостат” появляется при изложении причин независимо от какого-либо описания способа физического воплощения идеи, то понятие “программа” может быть определено равным образом независимо от физики ?</w:t>
      </w:r>
    </w:p>
    <w:p>
      <w:pPr>
        <w:pStyle w:val="Normal"/>
        <w:jc w:val="both"/>
        <w:rPr/>
      </w:pPr>
      <w:r>
        <w:rPr/>
        <w:tab/>
        <w:t>Попробуем продвинуться в решении этой задачи изучая при помощи Основной истории методы когнитивизма в реальной исследовательской практике. Обычный способ - так запрограммировать компьютер, чтобы он моделировал какую-либо познавательную способность, такую как зрение или язык. Если мы получим хорошую по крайней мере в смысле теста Тьюринга модель, то сможем предположить, что мозг и компьютер выполняют одну и ту же программу и для проверки этой гипотезы использовать вторичные психологические особенности, например, время реакции. В итоге мы последовательно объясним поведение мозга на основе алгоритма с аналогичными свойствами. В чем же здесь ошибка ? Разве все это не похоже на вполне законный научный исследовательский проект ? Мы знаем, что связь между входом и выходом для компьютера дается программой, что в мозге работает такая же, значит у нас есть причинное объяснение.</w:t>
      </w:r>
    </w:p>
    <w:p>
      <w:pPr>
        <w:pStyle w:val="Normal"/>
        <w:jc w:val="both"/>
        <w:rPr/>
      </w:pPr>
      <w:r>
        <w:rPr/>
        <w:tab/>
        <w:t>В этом проекте нас прежде всего должны обеспокоить две вещи. Во-первых, мы не сможем воспользоваться этим методом для описания функций мозга, пока до конца не поймем все особенности на нейробиологическом уровне. Во-вторых, не сможем применить его для других моделей. Чтобы пояснить первое утверждение рассмотрим, например, известную работу “Что глаз лягушки говорит о ее мозге” (Lettvin, et al. 1959 in McCulloch, 1965). Она написана в терминах анатомии и физиологии нервной системы лягушки. Вот характерный отрывок, выбранный наугад :</w:t>
      </w:r>
    </w:p>
    <w:p>
      <w:pPr>
        <w:pStyle w:val="Normal"/>
        <w:jc w:val="both"/>
        <w:rPr/>
      </w:pPr>
      <w:r>
        <w:rPr>
          <w:b/>
          <w:sz w:val="14"/>
        </w:rPr>
        <w:t xml:space="preserve">“ </w:t>
      </w:r>
      <w:r>
        <w:rPr>
          <w:b/>
          <w:sz w:val="14"/>
        </w:rPr>
        <w:tab/>
        <w:tab/>
        <w:t>1. ????????? ?????????. == ???????? ?????????? ???????? ????? ?? ???? ?????? ?? ????????? ?? ????? ????????? ?????????. ???? ?????? ???? ???????, ????? ??????? ??? ????? ?????? ??? ???, ???????????? ? ??? ??????? ? ???????????????, ?? ????? ????????? ???????????. ????? ???? ??????? ???????????? ?????????? ?? ????? ???? ? ??????? ??????? ?? ????????? ? ???? ??????????” (???. 239).</w:t>
      </w:r>
    </w:p>
    <w:p>
      <w:pPr>
        <w:pStyle w:val="Normal"/>
        <w:jc w:val="both"/>
        <w:rPr/>
      </w:pPr>
      <w:r>
        <w:rPr>
          <w:b/>
        </w:rPr>
        <w:tab/>
      </w:r>
      <w:r>
        <w:rPr/>
        <w:t>Я никогда не слышал, чтобы кто-нибудь говорил, что это лишь аппаратная реализация и нужно найти применяемую лягушкой программу. Я не сомневаюсь, что вы сможете описать на компьютере “детектор насекомых” лягушки. Возможно, кто-то уже это сделал. Но всем нам ясно, что раз уж стало понятно, как в действительности работает ее зрительная система, то “вычислительный уровень” по сути является лишним.</w:t>
      </w:r>
    </w:p>
    <w:p>
      <w:pPr>
        <w:pStyle w:val="Normal"/>
        <w:jc w:val="both"/>
        <w:rPr/>
      </w:pPr>
      <w:r>
        <w:rPr/>
        <w:tab/>
        <w:t xml:space="preserve">Чтобы разобраться со вторым утверждением рассмотрим системы другого вида. Например, я печатаю эти слова на машинке, имитирующей работу старых механических печатных машинок. В процессе имитации программа обработки слов воссоздает свойства печатной машинки лучше, чем любая ИИ-программа моделирует мозг. Но ни один здравомыслящий человек не скажет однако : “Мы наконец-то поняли, как работают печатные машинки : они выполняют программы обработки слов”. Это совсем не тот случай, когда компьютерное моделирование приводит к объяснению причин явления. </w:t>
      </w:r>
    </w:p>
    <w:p>
      <w:pPr>
        <w:pStyle w:val="Normal"/>
        <w:jc w:val="both"/>
        <w:rPr/>
      </w:pPr>
      <w:r>
        <w:rPr/>
        <w:tab/>
        <w:t xml:space="preserve">Что же происходит ? В общем мы не предполагаем, что программное описание процессов в мозге даст нам какие-то объяснения вместо или в дополнение к нейробиологическим сведениям о его работе. И мы не предполагаем заранее существования обратной связи между объектом “Y” и его компьютерным аналогом “Х”. То есть из того, что компьютер имитирует работу печатной машинки мы не делаем вывод о том, что и машинка моделирует компьютер. Ведь если метеорологическая программа описывает ураган, то причинное объяснение его поведения дается этой же программой. Но почему мы должны делать исключение, когда дело касается неизвестных процессов в мозге ? Есть ли для этого какие-либо основания ? И какого рода причинные объяснения должны присутствовать в формальной программе ? </w:t>
      </w:r>
    </w:p>
    <w:p>
      <w:pPr>
        <w:pStyle w:val="Normal"/>
        <w:jc w:val="both"/>
        <w:rPr/>
      </w:pPr>
      <w:r>
        <w:rPr/>
        <w:tab/>
        <w:t>Вот в чем по-моему решение данной проблемы. Раз вы исключаете гомункулусов из системы, то остаются лишь те ее фрагменты, которым может быть дана внешняя вычислительная интерпретация. Таким образом, основой связного объяснения в данном случае является наличие в системе конкретных моделей, причины появления которых нам известны. Вы можете, например, предсказать последующие состояния по более ранним. Более того, если известно, что задачи системы определяются внешним гомункулусом, то всегда можно сослаться на его намерения : сказать, например, что машина ведет себя соответствующим образом, так как выполняется программа vi. Это похоже на следующее объяснение : данная книга начинается с небольшого вступления о счастливых семьях и не содержит долгих историй о братьях потому, что это “Анна Каренина” Толстого, а не “Братья Карамазовы” Достоевского. Однако невозможно до конца понять физическую систему, такую как пишущая машинка или мозг, исследуя модели, участвующие в ее вычислительном описании, поскольку их не достаточно, чтобы охватить всю ее физику вцелом. В случае изучения познания уровень абстрактности моделей таких психических (а значит и физических) явлений, как зрительное восприятие или понимание речи, гораздо выше.</w:t>
      </w:r>
    </w:p>
    <w:p>
      <w:pPr>
        <w:pStyle w:val="Normal"/>
        <w:jc w:val="both"/>
        <w:rPr/>
      </w:pPr>
      <w:r>
        <w:rPr/>
        <w:tab/>
        <w:t>Теперь мне кажется очевидной невозможность объяснить действия печатной машинки или урагана лишь указав на формальные правила, используемые при их вычислительном описании. Почему же похожей ясности нет в случае анализа действий мозга ?</w:t>
      </w:r>
    </w:p>
    <w:p>
      <w:pPr>
        <w:pStyle w:val="Normal"/>
        <w:jc w:val="both"/>
        <w:rPr/>
      </w:pPr>
      <w:r>
        <w:rPr/>
        <w:tab/>
        <w:t>Здесь мы переходим ко второй части решения проблемы. В случае когнитивизма мы по умолчанию предполагали, что мозг выполняет свои познавательные алгоритмы так же, как тьюринговский человеческий и механический компьютеры выполняют свои. Но это утверждение по сути аналогично тем, ошибочность которых мы уже показали. Чтобы это стало ясным, посмотрите, что получается, когда система реализует алгоритм. В человеческом компьютере он разбивается на ряд последовательных шагов, обладающих причинным и логическим смыслом. Логическим, поскольку существует ряд правил для определения выходных значений по входным. Причинным, так как шаги делаются осознанно. При рассмотрении механического компьютера в систему необходимо ввести внешних гомункулусов, при этом она также становится причинной и логической. Логической, из-за того, что гомункулусы объясняют процессы, происходящие в машине. Причинной, из-за аппаратной реализации процессов. Однако все эти свойства отсутствуют в животных, слепых, бессознательных нейробиологических механизмах мозга. Для него невозможно и сознательное выполнение алгоритма, и бессознательное, требующее присутствия внешних гомункулусов для вычислительной интерпретации физических событий. Максимум, что мы можем обнаружить в мозге - это модели, формально подобные программам механического компьютера, но они не имеют причинной силы и, значит, ничего не объясняют.</w:t>
      </w:r>
    </w:p>
    <w:p>
      <w:pPr>
        <w:pStyle w:val="Normal"/>
        <w:jc w:val="both"/>
        <w:rPr/>
      </w:pPr>
      <w:r>
        <w:rPr/>
        <w:tab/>
        <w:t>В дополнении к этому синтакс также не раскрывает причин несмотря на утверждение, что программы дают причинное описание познания. Чтобы проанализировать эти выводы вспомним, на что в действительности похожи доводы когнитивизма, например, такие как доклад Хомского о синтаксе естественных языков или отчет Марра о зрении, начинающиеся с наборов правил, в согласии с которыми символьный вход преобразуется в символьный выход. У Хомского единственный входной символ S превращается в любое потенциально возможное число высказываний путем многократного применения множества синтаксических правил. В случае Марра представление двухмерного зрительного изображения трансформируется в трехмерное “описание” мира по определенным алгоритмам. Марр различает вычислительную задачу, ее алгоритмическое решение и аппаратную реализацию. Это деление (похожее на то, что делал Ньюэлл) известно как установление главных моделей объяснения.</w:t>
      </w:r>
    </w:p>
    <w:p>
      <w:pPr>
        <w:pStyle w:val="Normal"/>
        <w:jc w:val="both"/>
        <w:rPr/>
      </w:pPr>
      <w:r>
        <w:rPr/>
        <w:tab/>
        <w:t>Если принять эти гипотезы, то лучшим примером будет человек, находящийся в комнате и выполняющий ряд действий для того, чтобы сформировать фразы на английском или трехмерные описания. Теперь спросим себя, какие факты в природе их подтверждают. В работе Хомского не предполагается действительного присутствия какого-либо представителя, который раз за разом сознательно или бессознательно выполнял бы ряд операций по определенным правилам. Скорее сами правила являются “вычислительными”, а мозг проводит эти вычисления. Но что это значит ? Мы уже рассмотрели аналогию между мозгом и обычным компьютером, сравнивая алгоритмы. Но итог оказался следующим : описание алгоритмов компьютера всегда зависит от наблюдателя, от гомункулуса, дающего свою интерпретацию физическим состояниям, без которой останутся только электронные схемы. Спрашивается, как вычислительным образом описать мозг не привлекая гомункулуса ? Насколько мне известно, ни Хомский, ни Марр не решали и даже не ставили такой вопрос. Но в таком случае выводы, основанные на описании программных состояний, не имеют силы. Они рассматривают лишь физические механизмы, сам мозг с его огромным числом физических и психических уровней описания.</w:t>
      </w:r>
    </w:p>
    <w:p>
      <w:pPr>
        <w:pStyle w:val="Normal"/>
        <w:jc w:val="both"/>
        <w:rPr/>
      </w:pPr>
      <w:r>
        <w:rPr/>
      </w:r>
    </w:p>
    <w:p>
      <w:pPr>
        <w:pStyle w:val="Normal"/>
        <w:jc w:val="center"/>
        <w:rPr>
          <w:b/>
          <w:b/>
        </w:rPr>
      </w:pPr>
      <w:r>
        <w:rPr>
          <w:b/>
        </w:rPr>
        <w:t>7. Четвертая трудность : мозг не обрабатывает информацию</w:t>
      </w:r>
    </w:p>
    <w:p>
      <w:pPr>
        <w:pStyle w:val="Normal"/>
        <w:jc w:val="both"/>
        <w:rPr>
          <w:b/>
          <w:b/>
        </w:rPr>
      </w:pPr>
      <w:r>
        <w:rPr>
          <w:b/>
        </w:rPr>
      </w:r>
    </w:p>
    <w:p>
      <w:pPr>
        <w:pStyle w:val="Normal"/>
        <w:jc w:val="both"/>
        <w:rPr/>
      </w:pPr>
      <w:r>
        <w:rPr>
          <w:b/>
        </w:rPr>
        <w:tab/>
      </w:r>
      <w:r>
        <w:rPr/>
        <w:t xml:space="preserve">В этой главе я обращусь к как мне кажется центральной проблеме всей работы - к проблеме обработки информации. Многие люди, опираясь на парадигму “когнитивной науки”, считают необоснованными многие из моих замечаний и приводят следующий аргумент : </w:t>
      </w:r>
    </w:p>
    <w:p>
      <w:pPr>
        <w:pStyle w:val="Normal"/>
        <w:jc w:val="both"/>
        <w:rPr/>
      </w:pPr>
      <w:r>
        <w:rPr>
          <w:b/>
          <w:sz w:val="14"/>
        </w:rPr>
        <w:t>“</w:t>
      </w:r>
      <w:r>
        <w:rPr>
          <w:b/>
          <w:sz w:val="14"/>
        </w:rPr>
        <w:t>?????????? ??????? ????? ?????? ? ????? ???? ?????????, ??????? ?? ??????????. ?? ???? ?????????????? ????????????? ??? ??? ???????? ? ?? ???????? ?????????????? ???????????? ?????. ?? ?? ? ??????? ?? ?????? ?????? ?????????? ????????? ??????????. ? ??? ??? ?????, ?????? ?????? ???????, ???????? “??????????”, ??????????? ????? ????????? ????????????? ????????. ??? ??? ???????? ??????? ?? ?? ?? ??????????, ?? ????????? ?????? ?????????????? ?????? ????????? ? ????? ????? ?????? ?????? ?????? ???, ??????, ?????? ??????. ?????? ????????? ????? ???????????? ????????????????? ?????? : ???????????? ?? ?????????????? ?????????, ??? ?????? ??????? ???? ? ????????? ???????????? ???? ? ?? ?? ?????????? ?”.</w:t>
      </w:r>
    </w:p>
    <w:p>
      <w:pPr>
        <w:pStyle w:val="Normal"/>
        <w:jc w:val="both"/>
        <w:rPr/>
      </w:pPr>
      <w:r>
        <w:rPr>
          <w:b/>
        </w:rPr>
        <w:tab/>
      </w:r>
      <w:r>
        <w:rPr/>
        <w:t>В этом воображаемом возражении оппонента заключена одна из самых серъезных ошибок когнитивных наук. Ложным является предположение о том, что мозг делает с информацией то же, что и цифровой компьютер. Чтобы это заметить нужно сравнить протекающие в них процессы. При работе с компьютером необходимо, чтобы кто-то перевел некоторые данные в вид, доступный для обработки при помощи его электронных схем. Таким образом, кто-то снаружи обеспечивает синтаксическую реализацию информации, которая затем может быть выражена, например, в различных уровнях напряжения. В процессе работы компьютер проходит через серию электрических состояний. Этим состояниям можно дать синтаксическую или семантическую интерпретацию, хотя, конечно, синтакс или семантика не являются свойством аппаратуры, а рождаются под взглядом гомункулуса. И физика, при помощи которой выражен алгоритм, не имеет значения. В итоге выход, представленный как физическое явление, наблюдатель переведет в символы, обладающие смыслом.</w:t>
      </w:r>
    </w:p>
    <w:p>
      <w:pPr>
        <w:pStyle w:val="Normal"/>
        <w:jc w:val="both"/>
        <w:rPr/>
      </w:pPr>
      <w:r>
        <w:rPr/>
        <w:tab/>
        <w:t>Давайте теперь рассмотрим работу мозга. Нет нейробиологических процессов, которые зависели бы от наблюдателя (правда, как и все остальное они могут быть описаны с его точки зрения). Нейрофизиология же чрезвычайно сложна. Чтобы показать исключительность этого случая, приведу следующий пример. Допустим, я вижу приближающуюся ко мне машину. Стандартная вычислительная модель зрения предполагает, что информация, считанная с сетчатки, в конце концов трансформируется во фразу “Вот приближающаяся ко мне машина”. Но биологическое описание выглядит по-другому : определенные характерные группы электрохимических реакций порождаются пучком фотонов, падающим на рецепторы сетчатки. В итоге это перерабатывается в конкретный зрительный опыт. Биологическую реальность, формируемую зрительной системой, составляют не группы слов или символов, а, скорее, осознанные впечатления о виденном. Теперь рассмотрим такие явления как ураган или пищеварение. Мы можем при помощи компьютера провести информационный анализ их моделей. Но сами по себе они не обрабатывают информацию.</w:t>
      </w:r>
    </w:p>
    <w:p>
      <w:pPr>
        <w:pStyle w:val="Normal"/>
        <w:jc w:val="both"/>
        <w:rPr/>
      </w:pPr>
      <w:r>
        <w:rPr/>
        <w:tab/>
        <w:t>Короче говоря, смысл информационной обработки в когнитивных науках использует настолько абстрактные уровни описания, что на них невозможно проследить роль отдельных биологических процессов в причинном объяснении. “Информация” для мозга всегда каким-то характерным образом связана с особыми состояниями, рождаемыми, например, мышлением, зрением, слухом или тактильными ощущениями. Однако в вычислительных моделях сознания в когнитивных науках уровень информационной обработки представляет собой просто среду для связи выходных и входных символов.</w:t>
      </w:r>
    </w:p>
    <w:p>
      <w:pPr>
        <w:pStyle w:val="Normal"/>
        <w:jc w:val="both"/>
        <w:rPr/>
      </w:pPr>
      <w:r>
        <w:rPr/>
        <w:tab/>
        <w:t>Мы не замечаем этой разницы, так как ослеплены тем фактом, что одна и та же фраза “Я вижу приближающуюся ко мне машину” описывает и причинность для зрения, и выход соответствующей вычислительной модели. Не нужно упускать из виду то, что зрительный опыт связан с конкретными событиями и рождается в мозге в особых электрохимических биологических процессах. Подмена этих событий и процессов работой с формальными символами означает замену действительности на модель. Итог этой части состоит в следующем : если говоря об информации мы имеем ввиду определение, даваемое в когнитивных науках, то утверждение о том, что мозг является устройством для обработки информации некорректно.</w:t>
      </w:r>
    </w:p>
    <w:p>
      <w:pPr>
        <w:pStyle w:val="Normal"/>
        <w:jc w:val="both"/>
        <w:rPr/>
      </w:pPr>
      <w:r>
        <w:rPr/>
      </w:r>
    </w:p>
    <w:p>
      <w:pPr>
        <w:pStyle w:val="Normal"/>
        <w:jc w:val="center"/>
        <w:rPr>
          <w:b/>
          <w:b/>
        </w:rPr>
      </w:pPr>
      <w:r>
        <w:rPr>
          <w:b/>
        </w:rPr>
        <w:t>8. Заключение</w:t>
      </w:r>
    </w:p>
    <w:p>
      <w:pPr>
        <w:pStyle w:val="Normal"/>
        <w:jc w:val="both"/>
        <w:rPr>
          <w:b/>
          <w:b/>
        </w:rPr>
      </w:pPr>
      <w:r>
        <w:rPr>
          <w:b/>
        </w:rPr>
      </w:r>
    </w:p>
    <w:p>
      <w:pPr>
        <w:pStyle w:val="Normal"/>
        <w:jc w:val="both"/>
        <w:rPr/>
      </w:pPr>
      <w:r>
        <w:rPr>
          <w:b/>
        </w:rPr>
        <w:tab/>
      </w:r>
      <w:r>
        <w:rPr/>
        <w:t>Все мои аргументы имеют простую логическую структуру, которую я здесь и приведу :</w:t>
      </w:r>
    </w:p>
    <w:p>
      <w:pPr>
        <w:pStyle w:val="Normal"/>
        <w:jc w:val="both"/>
        <w:rPr/>
      </w:pPr>
      <w:r>
        <w:rPr/>
        <w:t>1. Обычное определение вычисления основано на работе с символами и является синтаксическим.</w:t>
      </w:r>
    </w:p>
    <w:p>
      <w:pPr>
        <w:pStyle w:val="Normal"/>
        <w:jc w:val="both"/>
        <w:rPr/>
      </w:pPr>
      <w:r>
        <w:rPr/>
        <w:t>2. Но синтакс и символы нельзя описать исключительно на языке физики. Хотя символы - это всегда какие-то физические объекты, понятия “символ” и “такой же символ” невыразимы только при помощи физических категорий. Синтакс не является физическим свойством.</w:t>
      </w:r>
    </w:p>
    <w:p>
      <w:pPr>
        <w:pStyle w:val="Normal"/>
        <w:jc w:val="both"/>
        <w:rPr/>
      </w:pPr>
      <w:r>
        <w:rPr/>
        <w:t xml:space="preserve">3. Это влечет за собой известную независимость вычисления от физики. Конкретное явление должно быть описано, использовано, запрограммировано или проинтерпретировано синтаксически. Синтакс и символы зависят от наблюдателя. </w:t>
      </w:r>
    </w:p>
    <w:p>
      <w:pPr>
        <w:pStyle w:val="Normal"/>
        <w:jc w:val="both"/>
        <w:rPr/>
      </w:pPr>
      <w:r>
        <w:rPr/>
        <w:t>4. Отсюда следует, что внутренние свойства мозга сами по себе не дают основания для признания его цифровым компьютером, хотя при этом возможна их вычислительная интерпретация. Дело не в том, что утверждение “Мозг - это компьютер” ложно. Оно, скорее, бесполезно, поскольку ничего не проясняет. Вопрос “Является ли мозг цифровым компьютером ?” определен так же плохо, как и вопросы “Является ли он книгой, набором символов, математической формулой...?”.</w:t>
      </w:r>
    </w:p>
    <w:p>
      <w:pPr>
        <w:pStyle w:val="Normal"/>
        <w:jc w:val="both"/>
        <w:rPr/>
      </w:pPr>
      <w:r>
        <w:rPr/>
        <w:t>5. Некоторые физические системы подходят для организации вычислений лучше других. Поэтому мы создаем и используем программы, выступая при этом в роли гомункулусов, синтаксически и семантически интерпретирующих физику.</w:t>
      </w:r>
    </w:p>
    <w:p>
      <w:pPr>
        <w:pStyle w:val="Normal"/>
        <w:jc w:val="both"/>
        <w:rPr/>
      </w:pPr>
      <w:r>
        <w:rPr/>
        <w:t>6. Объяснение, которое мы затем даем, не содержит ничего нового по сравнению с физическим устройством системы и целями гомункулуса.</w:t>
      </w:r>
    </w:p>
    <w:p>
      <w:pPr>
        <w:pStyle w:val="Normal"/>
        <w:jc w:val="both"/>
        <w:rPr/>
      </w:pPr>
      <w:r>
        <w:rPr/>
        <w:t>7. В итоге мы сталкиваемся с ошибкой гомункулуса. Она содержится в вычислительных моделях познания и не может быть устранена рекурсивными методами. Они приводят к другой проблеме.</w:t>
      </w:r>
    </w:p>
    <w:p>
      <w:pPr>
        <w:pStyle w:val="Normal"/>
        <w:jc w:val="both"/>
        <w:rPr/>
      </w:pPr>
      <w:r>
        <w:rPr/>
        <w:t>8. Предположение о том, что мозг производит “обработку информации” не ведет к ответу на поставленные вопросы. Мозг является особым биологическим органом, причинность в котором обусловлена определенными нейробиологическими процессами. Они и порождают сознание. Мозг же не выполняет обработку информации. На этом позвольте мне закончить мою историю.</w:t>
      </w:r>
    </w:p>
    <w:p>
      <w:pPr>
        <w:pStyle w:val="Normal"/>
        <w:jc w:val="both"/>
        <w:rPr/>
      </w:pPr>
      <w:r>
        <w:rPr/>
      </w:r>
    </w:p>
    <w:p>
      <w:pPr>
        <w:pStyle w:val="Normal"/>
        <w:jc w:val="center"/>
        <w:rPr>
          <w:b/>
          <w:b/>
        </w:rPr>
      </w:pPr>
      <w:r>
        <w:rPr>
          <w:b/>
        </w:rPr>
        <w:t>Ссылки</w:t>
      </w:r>
    </w:p>
    <w:p>
      <w:pPr>
        <w:pStyle w:val="Normal"/>
        <w:jc w:val="both"/>
        <w:rPr>
          <w:b/>
          <w:b/>
          <w:sz w:val="16"/>
        </w:rPr>
      </w:pPr>
      <w:r>
        <w:rPr>
          <w:b/>
          <w:sz w:val="16"/>
        </w:rPr>
      </w:r>
    </w:p>
    <w:p>
      <w:pPr>
        <w:pStyle w:val="Normal"/>
        <w:spacing w:before="0" w:after="120"/>
        <w:jc w:val="both"/>
        <w:rPr/>
      </w:pPr>
      <w:r>
        <w:rPr>
          <w:sz w:val="16"/>
        </w:rPr>
        <w:t xml:space="preserve">Block, Ned (1990, готовится к печати). </w:t>
      </w:r>
      <w:r>
        <w:rPr>
          <w:sz w:val="16"/>
          <w:lang w:val="en-US"/>
        </w:rPr>
        <w:t>“The Computer of the Mind”.</w:t>
      </w:r>
    </w:p>
    <w:p>
      <w:pPr>
        <w:pStyle w:val="Normal"/>
        <w:spacing w:before="0" w:after="120"/>
        <w:jc w:val="both"/>
        <w:rPr>
          <w:sz w:val="16"/>
          <w:lang w:val="en-US"/>
        </w:rPr>
      </w:pPr>
      <w:r>
        <w:rPr>
          <w:sz w:val="16"/>
          <w:lang w:val="en-US"/>
        </w:rPr>
        <w:t>Boolos, George S. and Jeffrey, Richard C. (1989). Computability and Logic. Cambridge University Press, Cambridge, Mass.</w:t>
      </w:r>
    </w:p>
    <w:p>
      <w:pPr>
        <w:pStyle w:val="Normal"/>
        <w:spacing w:before="0" w:after="120"/>
        <w:jc w:val="both"/>
        <w:rPr>
          <w:sz w:val="16"/>
          <w:lang w:val="en-US"/>
        </w:rPr>
      </w:pPr>
      <w:r>
        <w:rPr>
          <w:sz w:val="16"/>
          <w:lang w:val="en-US"/>
        </w:rPr>
        <w:t>Dennet, Daniel C. (1978). Brainstorms : Philosophical Essays on Mind and Psychology. MIT Press, Cambridge, Mass</w:t>
      </w:r>
    </w:p>
    <w:p>
      <w:pPr>
        <w:pStyle w:val="Normal"/>
        <w:spacing w:before="0" w:after="120"/>
        <w:jc w:val="both"/>
        <w:rPr>
          <w:sz w:val="16"/>
          <w:lang w:val="en-US"/>
        </w:rPr>
      </w:pPr>
      <w:r>
        <w:rPr>
          <w:sz w:val="16"/>
          <w:lang w:val="en-US"/>
        </w:rPr>
        <w:t>Feigenbaum, E.A. and Feldman, J. ed. (1963). Computers and Thought. McGray-Hill Company, New York and San Francisco.</w:t>
      </w:r>
    </w:p>
    <w:p>
      <w:pPr>
        <w:pStyle w:val="Normal"/>
        <w:spacing w:before="0" w:after="120"/>
        <w:jc w:val="both"/>
        <w:rPr>
          <w:sz w:val="16"/>
          <w:lang w:val="en-US"/>
        </w:rPr>
      </w:pPr>
      <w:r>
        <w:rPr>
          <w:sz w:val="16"/>
          <w:lang w:val="en-US"/>
        </w:rPr>
        <w:t>Fodor, J. (1975) The Language of Thought. Thomas Y. Crowell, New York.</w:t>
      </w:r>
    </w:p>
    <w:p>
      <w:pPr>
        <w:pStyle w:val="Normal"/>
        <w:spacing w:before="0" w:after="120"/>
        <w:jc w:val="both"/>
        <w:rPr>
          <w:sz w:val="16"/>
          <w:lang w:val="en-US"/>
        </w:rPr>
      </w:pPr>
      <w:r>
        <w:rPr>
          <w:sz w:val="16"/>
          <w:lang w:val="en-US"/>
        </w:rPr>
        <w:t>Haugeland, John ed. (1981). Mind Design.MIT Press, Cambridge, Mass.</w:t>
      </w:r>
    </w:p>
    <w:p>
      <w:pPr>
        <w:pStyle w:val="Normal"/>
        <w:spacing w:before="0" w:after="120"/>
        <w:jc w:val="both"/>
        <w:rPr>
          <w:sz w:val="16"/>
          <w:lang w:val="en-US"/>
        </w:rPr>
      </w:pPr>
      <w:r>
        <w:rPr>
          <w:sz w:val="16"/>
          <w:lang w:val="en-US"/>
        </w:rPr>
        <w:t>Johnson-Laird, P. N. (1988). The Computer and the Mind. Harvard University Press, Cambridge Mass.</w:t>
      </w:r>
    </w:p>
    <w:p>
      <w:pPr>
        <w:pStyle w:val="Normal"/>
        <w:spacing w:before="0" w:after="120"/>
        <w:jc w:val="both"/>
        <w:rPr>
          <w:sz w:val="16"/>
          <w:lang w:val="en-US"/>
        </w:rPr>
      </w:pPr>
      <w:r>
        <w:rPr>
          <w:sz w:val="16"/>
          <w:lang w:val="en-US"/>
        </w:rPr>
        <w:t>Kuffler, Stephen W. and Nicholls, John G. (1976). From Neuron to Brain. Sinauer Associates, Sunderland, Mass.</w:t>
      </w:r>
    </w:p>
    <w:p>
      <w:pPr>
        <w:pStyle w:val="Normal"/>
        <w:spacing w:before="0" w:after="120"/>
        <w:jc w:val="both"/>
        <w:rPr>
          <w:sz w:val="16"/>
          <w:lang w:val="en-US"/>
        </w:rPr>
      </w:pPr>
      <w:r>
        <w:rPr>
          <w:sz w:val="16"/>
          <w:lang w:val="en-US"/>
        </w:rPr>
        <w:t>Lettvin, J.Y., Maturana, H.R., McCulloch, W.S., and Pitts, W.H. (1959). What the Frog's Eye Tells the Frog's Brain. Proceedings of the Institute of Radio Engineers, 47, 1940-1951, reprinted in McCulloch, 1965, pp.230-255.</w:t>
      </w:r>
    </w:p>
    <w:p>
      <w:pPr>
        <w:pStyle w:val="Normal"/>
        <w:spacing w:before="0" w:after="120"/>
        <w:jc w:val="both"/>
        <w:rPr>
          <w:sz w:val="16"/>
          <w:lang w:val="en-US"/>
        </w:rPr>
      </w:pPr>
      <w:r>
        <w:rPr>
          <w:sz w:val="16"/>
          <w:lang w:val="en-US"/>
        </w:rPr>
        <w:t>Marr, David (1982). Vision. W.H. Freeman and Company, San Francisco.</w:t>
      </w:r>
    </w:p>
    <w:p>
      <w:pPr>
        <w:pStyle w:val="Normal"/>
        <w:spacing w:before="0" w:after="120"/>
        <w:jc w:val="both"/>
        <w:rPr>
          <w:sz w:val="16"/>
          <w:lang w:val="en-US"/>
        </w:rPr>
      </w:pPr>
      <w:r>
        <w:rPr>
          <w:sz w:val="16"/>
          <w:lang w:val="en-US"/>
        </w:rPr>
        <w:t>McCulloch, Warren S. (1965). The Embodiments of Mind. MIT Press, Cambridge, Mass.</w:t>
      </w:r>
    </w:p>
    <w:p>
      <w:pPr>
        <w:pStyle w:val="Normal"/>
        <w:spacing w:before="0" w:after="120"/>
        <w:jc w:val="both"/>
        <w:rPr>
          <w:sz w:val="16"/>
          <w:lang w:val="en-US"/>
        </w:rPr>
      </w:pPr>
      <w:r>
        <w:rPr>
          <w:sz w:val="16"/>
          <w:lang w:val="en-US"/>
        </w:rPr>
        <w:t>Pylyshyn (1985). Computation and Cognition. MIT Press, Cambridge, Mass.</w:t>
      </w:r>
    </w:p>
    <w:p>
      <w:pPr>
        <w:pStyle w:val="Normal"/>
        <w:spacing w:before="0" w:after="120"/>
        <w:jc w:val="both"/>
        <w:rPr>
          <w:sz w:val="16"/>
          <w:lang w:val="en-US"/>
        </w:rPr>
      </w:pPr>
      <w:r>
        <w:rPr>
          <w:sz w:val="16"/>
          <w:lang w:val="en-US"/>
        </w:rPr>
        <w:t>Searle, John R. (1980). "Minds, Brains and Programs", The Behavioral and Brain Sciences.3, pp. 417-424.</w:t>
      </w:r>
    </w:p>
    <w:p>
      <w:pPr>
        <w:pStyle w:val="Normal"/>
        <w:spacing w:before="0" w:after="120"/>
        <w:jc w:val="both"/>
        <w:rPr>
          <w:sz w:val="16"/>
          <w:lang w:val="en-US"/>
        </w:rPr>
      </w:pPr>
      <w:r>
        <w:rPr>
          <w:sz w:val="16"/>
          <w:lang w:val="en-US"/>
        </w:rPr>
        <w:t>Searle, John R. (1984). Minds, Brains and Science. Harvard University Press, Cambridge, Mass.</w:t>
      </w:r>
    </w:p>
    <w:p>
      <w:pPr>
        <w:pStyle w:val="Normal"/>
        <w:spacing w:before="0" w:after="120"/>
        <w:jc w:val="both"/>
        <w:rPr/>
      </w:pPr>
      <w:r>
        <w:rPr>
          <w:sz w:val="16"/>
          <w:lang w:val="en-US"/>
        </w:rPr>
        <w:t>Sharples, M., Hogg, D., Hutchinson, C., Torrance, S., and Young, D. (1988). Computers and Thought. MIT Press, Cambridge, Mass. and London.</w:t>
      </w:r>
    </w:p>
    <w:p>
      <w:pPr>
        <w:pStyle w:val="Normal"/>
        <w:spacing w:before="0" w:after="120"/>
        <w:jc w:val="both"/>
        <w:rPr/>
      </w:pPr>
      <w:r>
        <w:rPr>
          <w:sz w:val="16"/>
          <w:lang w:val="en-US"/>
        </w:rPr>
        <w:t>Shepherd, Gordon M. (1983). Neurobiology. Oxford University Press, New York and Oxford.</w:t>
      </w:r>
    </w:p>
    <w:p>
      <w:pPr>
        <w:pStyle w:val="Normal"/>
        <w:jc w:val="both"/>
        <w:rPr/>
      </w:pPr>
      <w:r>
        <w:rPr>
          <w:sz w:val="16"/>
          <w:lang w:val="en-US"/>
        </w:rPr>
        <w:t xml:space="preserve">Turing, Alan (1950). "Computing Machinery and Intelligence." </w:t>
      </w:r>
      <w:r>
        <w:rPr>
          <w:sz w:val="16"/>
        </w:rPr>
        <w:t>Mind, 59, 433-460.</w:t>
      </w:r>
    </w:p>
    <w:p>
      <w:pPr>
        <w:pStyle w:val="Normal"/>
        <w:jc w:val="both"/>
        <w:rPr>
          <w:sz w:val="16"/>
        </w:rPr>
      </w:pPr>
      <w:r>
        <w:rPr>
          <w:sz w:val="16"/>
        </w:rPr>
      </w:r>
    </w:p>
    <w:p>
      <w:pPr>
        <w:pStyle w:val="Normal"/>
        <w:jc w:val="center"/>
        <w:rPr/>
      </w:pPr>
      <w:r>
        <w:rPr/>
        <w:t>~~~~~~~~~~~~~~~~~~~</w:t>
      </w:r>
    </w:p>
    <w:p>
      <w:pPr>
        <w:pStyle w:val="Normal"/>
        <w:jc w:val="both"/>
        <w:rPr/>
      </w:pPr>
      <w:r>
        <w:rPr/>
      </w:r>
    </w:p>
    <w:p>
      <w:pPr>
        <w:pStyle w:val="Normal"/>
        <w:jc w:val="both"/>
        <w:rPr/>
      </w:pPr>
      <w:r>
        <w:rPr/>
      </w:r>
    </w:p>
    <w:p>
      <w:pPr>
        <w:pStyle w:val="Normal"/>
        <w:shd w:fill="FFFFFF" w:val="clear"/>
        <w:overflowPunct w:val="true"/>
        <w:autoSpaceDE w:val="true"/>
        <w:jc w:val="both"/>
        <w:textAlignment w:val="auto"/>
        <w:rPr>
          <w:rFonts w:ascii="Arial" w:hAnsi="Arial" w:cs="Arial"/>
        </w:rPr>
      </w:pPr>
      <w:r>
        <w:rPr>
          <w:b/>
          <w:bCs/>
          <w:sz w:val="24"/>
          <w:szCs w:val="24"/>
        </w:rPr>
        <w:t xml:space="preserve">Джон СЁРЛ </w:t>
      </w:r>
    </w:p>
    <w:p>
      <w:pPr>
        <w:pStyle w:val="Normal"/>
        <w:shd w:fill="FFFFFF" w:val="clear"/>
        <w:overflowPunct w:val="true"/>
        <w:autoSpaceDE w:val="true"/>
        <w:ind w:firstLine="720"/>
        <w:jc w:val="both"/>
        <w:textAlignment w:val="auto"/>
        <w:rPr>
          <w:rFonts w:ascii="Arial" w:hAnsi="Arial" w:cs="Arial"/>
        </w:rPr>
      </w:pPr>
      <w:r>
        <w:rPr>
          <w:rFonts w:cs="Arial" w:ascii="Arial" w:hAnsi="Arial"/>
        </w:rPr>
      </w:r>
    </w:p>
    <w:p>
      <w:pPr>
        <w:pStyle w:val="Normal"/>
        <w:shd w:fill="FFFFFF" w:val="clear"/>
        <w:overflowPunct w:val="true"/>
        <w:autoSpaceDE w:val="true"/>
        <w:ind w:firstLine="720"/>
        <w:jc w:val="center"/>
        <w:textAlignment w:val="auto"/>
        <w:rPr>
          <w:rFonts w:ascii="Arial" w:hAnsi="Arial" w:cs="Arial"/>
        </w:rPr>
      </w:pPr>
      <w:r>
        <w:rPr>
          <w:b/>
          <w:bCs/>
          <w:sz w:val="32"/>
          <w:szCs w:val="24"/>
        </w:rPr>
        <w:t>СОЗНАНИЕ, МОЗГ И ПРОГРАММЫ</w:t>
      </w:r>
      <w:bookmarkStart w:id="0" w:name="_ftnref1"/>
      <w:bookmarkEnd w:id="0"/>
    </w:p>
    <w:p>
      <w:pPr>
        <w:pStyle w:val="Normal"/>
        <w:shd w:fill="FFFFFF" w:val="clear"/>
        <w:overflowPunct w:val="true"/>
        <w:autoSpaceDE w:val="true"/>
        <w:jc w:val="both"/>
        <w:textAlignment w:val="auto"/>
        <w:rPr>
          <w:rFonts w:ascii="Arial" w:hAnsi="Arial" w:cs="Arial"/>
        </w:rPr>
      </w:pPr>
      <w:r>
        <w:rPr>
          <w:rFonts w:cs="Arial" w:ascii="Arial" w:hAnsi="Arial"/>
        </w:rPr>
      </w:r>
    </w:p>
    <w:p>
      <w:pPr>
        <w:pStyle w:val="Normal"/>
        <w:shd w:fill="FFFFFF" w:val="clear"/>
        <w:overflowPunct w:val="true"/>
        <w:autoSpaceDE w:val="true"/>
        <w:jc w:val="both"/>
        <w:textAlignment w:val="auto"/>
        <w:rPr/>
      </w:pPr>
      <w:r>
        <w:rPr/>
        <w:t>(Взято из: Аналитическая философия: становление и развитие. М</w:t>
      </w:r>
      <w:r>
        <w:rPr>
          <w:lang w:val="en-US"/>
        </w:rPr>
        <w:t xml:space="preserve">., 1998; </w:t>
      </w:r>
      <w:hyperlink r:id="rId19">
        <w:r>
          <w:rPr>
            <w:rStyle w:val="InternetLink"/>
            <w:color w:val="000000"/>
            <w:lang w:val="en-US"/>
          </w:rPr>
          <w:t>http://kant.narod.ru/searle-1.htm</w:t>
        </w:r>
      </w:hyperlink>
      <w:r>
        <w:rPr>
          <w:lang w:val="en-US"/>
        </w:rPr>
        <w:t xml:space="preserve">; </w:t>
      </w:r>
      <w:r>
        <w:rPr>
          <w:i/>
          <w:iCs/>
          <w:lang w:val="en-US"/>
        </w:rPr>
        <w:t>Searle J</w:t>
      </w:r>
      <w:r>
        <w:rPr>
          <w:lang w:val="en-US"/>
        </w:rPr>
        <w:t>. Minds, Brains, and Programs //The Philosophy of Artificial Intelligence, Boden M. (ed.) Oxford</w:t>
      </w:r>
      <w:r>
        <w:rPr/>
        <w:t>, 1990. // «</w:t>
      </w:r>
      <w:r>
        <w:rPr>
          <w:lang w:val="en-US"/>
        </w:rPr>
        <w:t>The</w:t>
      </w:r>
      <w:r>
        <w:rPr/>
        <w:t xml:space="preserve"> </w:t>
      </w:r>
      <w:r>
        <w:rPr>
          <w:lang w:val="en-US"/>
        </w:rPr>
        <w:t>Behavioral</w:t>
      </w:r>
      <w:r>
        <w:rPr/>
        <w:t xml:space="preserve"> </w:t>
      </w:r>
      <w:r>
        <w:rPr>
          <w:lang w:val="en-US"/>
        </w:rPr>
        <w:t>and</w:t>
      </w:r>
      <w:r>
        <w:rPr/>
        <w:t xml:space="preserve"> </w:t>
      </w:r>
      <w:r>
        <w:rPr>
          <w:lang w:val="en-US"/>
        </w:rPr>
        <w:t>Brain</w:t>
      </w:r>
      <w:r>
        <w:rPr/>
        <w:t xml:space="preserve"> </w:t>
      </w:r>
      <w:r>
        <w:rPr>
          <w:lang w:val="en-US"/>
        </w:rPr>
        <w:t>Sciences</w:t>
      </w:r>
      <w:r>
        <w:rPr/>
        <w:t xml:space="preserve">», 1980, № 3, </w:t>
      </w:r>
      <w:r>
        <w:rPr>
          <w:lang w:val="en-US"/>
        </w:rPr>
        <w:t>pp</w:t>
      </w:r>
      <w:r>
        <w:rPr/>
        <w:t>. 417- 424.)</w:t>
      </w:r>
    </w:p>
    <w:p>
      <w:pPr>
        <w:pStyle w:val="Normal"/>
        <w:shd w:fill="FFFFFF" w:val="clear"/>
        <w:overflowPunct w:val="true"/>
        <w:autoSpaceDE w:val="true"/>
        <w:ind w:firstLine="720"/>
        <w:jc w:val="both"/>
        <w:textAlignment w:val="auto"/>
        <w:rPr>
          <w:rFonts w:ascii="Arial" w:hAnsi="Arial" w:cs="Arial"/>
        </w:rPr>
      </w:pPr>
      <w:r>
        <w:rPr>
          <w:rFonts w:cs="Arial" w:ascii="Arial" w:hAnsi="Arial"/>
        </w:rPr>
      </w:r>
    </w:p>
    <w:p>
      <w:pPr>
        <w:pStyle w:val="Normal"/>
        <w:shd w:fill="FFFFFF" w:val="clear"/>
        <w:overflowPunct w:val="true"/>
        <w:autoSpaceDE w:val="true"/>
        <w:ind w:firstLine="284"/>
        <w:jc w:val="both"/>
        <w:textAlignment w:val="auto"/>
        <w:rPr>
          <w:rFonts w:ascii="Arial" w:hAnsi="Arial" w:cs="Arial"/>
        </w:rPr>
      </w:pPr>
      <w:r>
        <w:rPr>
          <w:sz w:val="24"/>
          <w:szCs w:val="24"/>
        </w:rPr>
        <w:t xml:space="preserve">Какую психологическую и философскую значимость следует нам приписать недавним усилиям по компьютерному моделированию познавательных способностей человека? Я считаю, что, отвечая на этот вопрос, полезно отличать «сильный» </w:t>
      </w:r>
      <w:r>
        <w:rPr>
          <w:sz w:val="24"/>
          <w:szCs w:val="24"/>
          <w:lang w:val="en-US"/>
        </w:rPr>
        <w:t>AI</w:t>
      </w:r>
      <w:r>
        <w:rPr>
          <w:sz w:val="24"/>
          <w:szCs w:val="24"/>
        </w:rPr>
        <w:t xml:space="preserve"> (как я это называю) от «слабого» или «осторожного» </w:t>
      </w:r>
      <w:r>
        <w:rPr>
          <w:sz w:val="24"/>
          <w:szCs w:val="24"/>
          <w:lang w:val="en-US"/>
        </w:rPr>
        <w:t>AI</w:t>
      </w:r>
      <w:r>
        <w:rPr>
          <w:sz w:val="24"/>
          <w:szCs w:val="24"/>
        </w:rPr>
        <w:t xml:space="preserve"> </w:t>
      </w:r>
      <w:r>
        <w:rPr>
          <w:i/>
          <w:iCs/>
          <w:sz w:val="24"/>
          <w:szCs w:val="24"/>
        </w:rPr>
        <w:t>(</w:t>
      </w:r>
      <w:r>
        <w:rPr>
          <w:i/>
          <w:iCs/>
          <w:sz w:val="24"/>
          <w:szCs w:val="24"/>
          <w:lang w:val="en-US"/>
        </w:rPr>
        <w:t>Artificial</w:t>
      </w:r>
      <w:r>
        <w:rPr>
          <w:i/>
          <w:iCs/>
          <w:sz w:val="24"/>
          <w:szCs w:val="24"/>
        </w:rPr>
        <w:t xml:space="preserve"> </w:t>
      </w:r>
      <w:r>
        <w:rPr>
          <w:i/>
          <w:iCs/>
          <w:sz w:val="24"/>
          <w:szCs w:val="24"/>
          <w:lang w:val="en-US"/>
        </w:rPr>
        <w:t>Intelligence</w:t>
      </w:r>
      <w:r>
        <w:rPr>
          <w:i/>
          <w:iCs/>
          <w:sz w:val="24"/>
          <w:szCs w:val="24"/>
        </w:rPr>
        <w:t xml:space="preserve"> </w:t>
      </w:r>
      <w:r>
        <w:rPr>
          <w:sz w:val="24"/>
          <w:szCs w:val="24"/>
        </w:rPr>
        <w:t xml:space="preserve">— Искусственный Интеллект). Согласно слабому </w:t>
      </w:r>
      <w:r>
        <w:rPr>
          <w:sz w:val="24"/>
          <w:szCs w:val="24"/>
          <w:lang w:val="en-US"/>
        </w:rPr>
        <w:t>AI</w:t>
      </w:r>
      <w:r>
        <w:rPr>
          <w:sz w:val="24"/>
          <w:szCs w:val="24"/>
        </w:rPr>
        <w:t xml:space="preserve">, основная ценность компьютера в изучении сознания состоит в том, что он дает нам некий очень мощный инструмент. Например, он дает нам возможность более строгим и точным образом формулировать и проверять гипотезы. Согласно же сильному </w:t>
      </w:r>
      <w:r>
        <w:rPr>
          <w:sz w:val="24"/>
          <w:szCs w:val="24"/>
          <w:lang w:val="en-US"/>
        </w:rPr>
        <w:t>AI</w:t>
      </w:r>
      <w:r>
        <w:rPr>
          <w:sz w:val="24"/>
          <w:szCs w:val="24"/>
        </w:rPr>
        <w:t xml:space="preserve">, компьютер — это не просто инструмент в исследовании сознания; компьютер, запрограммированный подходящим образом, на самом деле и есть некое </w:t>
      </w:r>
      <w:r>
        <w:rPr>
          <w:i/>
          <w:iCs/>
          <w:sz w:val="24"/>
          <w:szCs w:val="24"/>
        </w:rPr>
        <w:t xml:space="preserve">сознание в </w:t>
      </w:r>
      <w:r>
        <w:rPr>
          <w:sz w:val="24"/>
          <w:szCs w:val="24"/>
        </w:rPr>
        <w:t xml:space="preserve">том смысле, что можно буквально сказать, что при наличии подходящих программ компьютеры </w:t>
      </w:r>
      <w:r>
        <w:rPr>
          <w:i/>
          <w:iCs/>
          <w:sz w:val="24"/>
          <w:szCs w:val="24"/>
        </w:rPr>
        <w:t xml:space="preserve">понимают, </w:t>
      </w:r>
      <w:r>
        <w:rPr>
          <w:sz w:val="24"/>
          <w:szCs w:val="24"/>
        </w:rPr>
        <w:t xml:space="preserve">а также обладают другими когнитивными состояниями. Согласно сильному </w:t>
      </w:r>
      <w:r>
        <w:rPr>
          <w:sz w:val="24"/>
          <w:szCs w:val="24"/>
          <w:lang w:val="en-US"/>
        </w:rPr>
        <w:t>AI</w:t>
      </w:r>
      <w:r>
        <w:rPr>
          <w:sz w:val="24"/>
          <w:szCs w:val="24"/>
        </w:rPr>
        <w:t>, поскольку снабженный программой компьютер обладает когнитивными состояниями, программы — не просто средства, позволяющие нам проверять психологические объяснения; сами программы суть объяснения.</w:t>
      </w:r>
    </w:p>
    <w:p>
      <w:pPr>
        <w:pStyle w:val="Normal"/>
        <w:shd w:fill="FFFFFF" w:val="clear"/>
        <w:overflowPunct w:val="true"/>
        <w:autoSpaceDE w:val="true"/>
        <w:ind w:firstLine="284"/>
        <w:jc w:val="both"/>
        <w:textAlignment w:val="auto"/>
        <w:rPr>
          <w:rFonts w:ascii="Arial" w:hAnsi="Arial" w:cs="Arial"/>
        </w:rPr>
      </w:pPr>
      <w:r>
        <w:rPr>
          <w:sz w:val="24"/>
          <w:szCs w:val="24"/>
        </w:rPr>
        <w:t xml:space="preserve">У меня нет возражений против притязаний слабого </w:t>
      </w:r>
      <w:r>
        <w:rPr>
          <w:sz w:val="24"/>
          <w:szCs w:val="24"/>
          <w:lang w:val="en-US"/>
        </w:rPr>
        <w:t>AI</w:t>
      </w:r>
      <w:r>
        <w:rPr>
          <w:sz w:val="24"/>
          <w:szCs w:val="24"/>
        </w:rPr>
        <w:t xml:space="preserve">, во всяком случае в этой статье. Мое обсуждение здесь будет направлено на притязания, которые я определил здесь как притязания сильного </w:t>
      </w:r>
      <w:r>
        <w:rPr>
          <w:sz w:val="24"/>
          <w:szCs w:val="24"/>
          <w:lang w:val="en-US"/>
        </w:rPr>
        <w:t>AI</w:t>
      </w:r>
      <w:r>
        <w:rPr>
          <w:sz w:val="24"/>
          <w:szCs w:val="24"/>
        </w:rPr>
        <w:t xml:space="preserve">, именно: на притязание, согласно которому подходящим образом запрограммированный компьютер буквальным образом обладает когнитивными состояниями, и тем самым программы объясняют человеческое познание. Когда я далее буду упоминать </w:t>
      </w:r>
      <w:r>
        <w:rPr>
          <w:sz w:val="24"/>
          <w:szCs w:val="24"/>
          <w:lang w:val="en-US"/>
        </w:rPr>
        <w:t>AI</w:t>
      </w:r>
      <w:r>
        <w:rPr>
          <w:sz w:val="24"/>
          <w:szCs w:val="24"/>
        </w:rPr>
        <w:t>, я буду иметь в виду сильный вариант, выраженный в этих двух притязаниях.</w:t>
      </w:r>
    </w:p>
    <w:p>
      <w:pPr>
        <w:pStyle w:val="Normal"/>
        <w:shd w:fill="FFFFFF" w:val="clear"/>
        <w:overflowPunct w:val="true"/>
        <w:autoSpaceDE w:val="true"/>
        <w:ind w:firstLine="284"/>
        <w:jc w:val="both"/>
        <w:textAlignment w:val="auto"/>
        <w:rPr>
          <w:rFonts w:ascii="Arial" w:hAnsi="Arial" w:cs="Arial"/>
        </w:rPr>
      </w:pPr>
      <w:r>
        <w:rPr>
          <w:sz w:val="24"/>
          <w:szCs w:val="24"/>
        </w:rPr>
        <w:t xml:space="preserve">Я рассмотрю работу Роджера Шэнка и его коллег в Йейле </w:t>
      </w:r>
      <w:r>
        <w:rPr>
          <w:i/>
          <w:iCs/>
          <w:sz w:val="24"/>
          <w:szCs w:val="24"/>
        </w:rPr>
        <w:t>(</w:t>
      </w:r>
      <w:r>
        <w:rPr>
          <w:i/>
          <w:iCs/>
          <w:sz w:val="24"/>
          <w:szCs w:val="24"/>
          <w:lang w:val="en-US"/>
        </w:rPr>
        <w:t>Schank</w:t>
      </w:r>
      <w:r>
        <w:rPr>
          <w:i/>
          <w:iCs/>
          <w:sz w:val="24"/>
          <w:szCs w:val="24"/>
        </w:rPr>
        <w:t xml:space="preserve"> </w:t>
      </w:r>
      <w:r>
        <w:rPr>
          <w:i/>
          <w:iCs/>
          <w:sz w:val="24"/>
          <w:szCs w:val="24"/>
          <w:lang w:val="en-US"/>
        </w:rPr>
        <w:t>and</w:t>
      </w:r>
      <w:r>
        <w:rPr>
          <w:i/>
          <w:iCs/>
          <w:sz w:val="24"/>
          <w:szCs w:val="24"/>
        </w:rPr>
        <w:t xml:space="preserve"> </w:t>
      </w:r>
      <w:r>
        <w:rPr>
          <w:i/>
          <w:iCs/>
          <w:sz w:val="24"/>
          <w:szCs w:val="24"/>
          <w:lang w:val="en-US"/>
        </w:rPr>
        <w:t>Abelson</w:t>
      </w:r>
      <w:r>
        <w:rPr>
          <w:i/>
          <w:iCs/>
          <w:sz w:val="24"/>
          <w:szCs w:val="24"/>
        </w:rPr>
        <w:t xml:space="preserve"> </w:t>
      </w:r>
      <w:r>
        <w:rPr>
          <w:sz w:val="24"/>
          <w:szCs w:val="24"/>
        </w:rPr>
        <w:t xml:space="preserve">1977), так как я знаком с ней больше, чем с другими подобными точками зрения, и потому что она представляет собой очень ясный пример того типа работ, которые я хотел бы рассмотреть. Но ничего в моем последующем изложении не зависит от деталей программ Шэнка. Те же аргументы приложимы и к </w:t>
      </w:r>
      <w:r>
        <w:rPr>
          <w:sz w:val="24"/>
          <w:szCs w:val="24"/>
          <w:lang w:val="en-US"/>
        </w:rPr>
        <w:t>SHRDLU</w:t>
      </w:r>
      <w:r>
        <w:rPr>
          <w:sz w:val="24"/>
          <w:szCs w:val="24"/>
        </w:rPr>
        <w:t xml:space="preserve"> Винограда </w:t>
      </w:r>
      <w:r>
        <w:rPr>
          <w:i/>
          <w:iCs/>
          <w:sz w:val="24"/>
          <w:szCs w:val="24"/>
        </w:rPr>
        <w:t>(</w:t>
      </w:r>
      <w:r>
        <w:rPr>
          <w:i/>
          <w:iCs/>
          <w:sz w:val="24"/>
          <w:szCs w:val="24"/>
          <w:lang w:val="en-US"/>
        </w:rPr>
        <w:t>Winograd</w:t>
      </w:r>
      <w:r>
        <w:rPr>
          <w:i/>
          <w:iCs/>
          <w:sz w:val="24"/>
          <w:szCs w:val="24"/>
        </w:rPr>
        <w:t xml:space="preserve"> </w:t>
      </w:r>
      <w:r>
        <w:rPr>
          <w:sz w:val="24"/>
          <w:szCs w:val="24"/>
        </w:rPr>
        <w:t xml:space="preserve">1973), и к </w:t>
      </w:r>
      <w:r>
        <w:rPr>
          <w:i/>
          <w:iCs/>
          <w:sz w:val="24"/>
          <w:szCs w:val="24"/>
          <w:lang w:val="en-US"/>
        </w:rPr>
        <w:t>ELIZA</w:t>
      </w:r>
      <w:r>
        <w:rPr>
          <w:i/>
          <w:iCs/>
          <w:sz w:val="24"/>
          <w:szCs w:val="24"/>
        </w:rPr>
        <w:t xml:space="preserve"> </w:t>
      </w:r>
      <w:r>
        <w:rPr>
          <w:sz w:val="24"/>
          <w:szCs w:val="24"/>
        </w:rPr>
        <w:t xml:space="preserve">Вейценбаума </w:t>
      </w:r>
      <w:r>
        <w:rPr>
          <w:i/>
          <w:iCs/>
          <w:sz w:val="24"/>
          <w:szCs w:val="24"/>
        </w:rPr>
        <w:t>(</w:t>
      </w:r>
      <w:r>
        <w:rPr>
          <w:i/>
          <w:iCs/>
          <w:sz w:val="24"/>
          <w:szCs w:val="24"/>
          <w:lang w:val="en-US"/>
        </w:rPr>
        <w:t>Weizenbaum</w:t>
      </w:r>
      <w:r>
        <w:rPr>
          <w:i/>
          <w:iCs/>
          <w:sz w:val="24"/>
          <w:szCs w:val="24"/>
        </w:rPr>
        <w:t xml:space="preserve"> </w:t>
      </w:r>
      <w:r>
        <w:rPr>
          <w:sz w:val="24"/>
          <w:szCs w:val="24"/>
        </w:rPr>
        <w:t>1965), и, в сущности, к любому моделированию феноменов человеческой психики средствами машин Тьюринга.</w:t>
        <w:br/>
        <w:t xml:space="preserve">Очень коротко, опуская разнообразные детали, можно описать программу Шэнка следующим образом: цель программы — смоделировать человеческую способность понимать рассказы. Для способности людей понимать рассказы характерно, что люди способны отвечать на вопросы о данном рассказе даже в тех случаях, когда даваемая ими информация не выражена в рассказе явным образом. Так, например, представьте, что вам дан следующий рассказ: «Человек зашел в ресторан и заказал гамбургер. Когда гамбургер подали, оказалось, что он подгорел, и человек в гневе покинул ресторан, не заплатив за гамбургер и не оставив чаевых». И вот если вас спросят: «Съел ли человек гамбургер?», вы, видимо, ответите: «Нет, не съел». Точно так же, если вам предъявят следующий рассказ: «Человек зашел в ресторан и заказал гамбургер; когда гамбургер подали, он ему очень понравился; и покидая ресторан, он перед оплатой по счету дал официантке большие чаевые,» и спросят: «Съел ли человек свой гамбургер?», вы, видимо, ответите: «Да, съел». И вот машины Шэнка могут точно так же отвечать на вопросы о ресторанах. В этих целях они обладают неким «представлением» («репрезентацией») той информации о ресторанах, какая бывает у людей и какая дает людям возможность отвечать на подобные вопросы, когда им предъявлен некий рассказ, вроде тех, что приведены выше. Когда машине предъявляют рассказ и затем задают вопрос, она распечатает такой ответ, какой мы ожидали бы от человека, которому предъявлен подобный рассказ. Приверженцы сильного </w:t>
      </w:r>
      <w:r>
        <w:rPr>
          <w:sz w:val="24"/>
          <w:szCs w:val="24"/>
          <w:lang w:val="en-US"/>
        </w:rPr>
        <w:t>AI</w:t>
      </w:r>
      <w:r>
        <w:rPr>
          <w:sz w:val="24"/>
          <w:szCs w:val="24"/>
        </w:rPr>
        <w:t xml:space="preserve"> утверждают, что в этой последовательности вопросов и ответов машина не только моделирует некую человеческую способность, но что, кроме того:</w:t>
      </w:r>
    </w:p>
    <w:p>
      <w:pPr>
        <w:pStyle w:val="Normal"/>
        <w:shd w:fill="FFFFFF" w:val="clear"/>
        <w:overflowPunct w:val="true"/>
        <w:autoSpaceDE w:val="true"/>
        <w:ind w:firstLine="284"/>
        <w:jc w:val="both"/>
        <w:textAlignment w:val="auto"/>
        <w:rPr>
          <w:rFonts w:ascii="Arial" w:hAnsi="Arial" w:cs="Arial"/>
        </w:rPr>
      </w:pPr>
      <w:r>
        <w:rPr>
          <w:rFonts w:cs="Arial" w:ascii="Arial" w:hAnsi="Arial"/>
        </w:rPr>
        <w:t> </w:t>
      </w:r>
    </w:p>
    <w:p>
      <w:pPr>
        <w:pStyle w:val="Normal"/>
        <w:shd w:fill="FFFFFF" w:val="clear"/>
        <w:overflowPunct w:val="true"/>
        <w:autoSpaceDE w:val="true"/>
        <w:ind w:firstLine="284"/>
        <w:jc w:val="both"/>
        <w:textAlignment w:val="auto"/>
        <w:rPr>
          <w:rFonts w:ascii="Arial" w:hAnsi="Arial" w:cs="Arial"/>
        </w:rPr>
      </w:pPr>
      <w:r>
        <w:rPr>
          <w:sz w:val="24"/>
          <w:szCs w:val="24"/>
        </w:rPr>
        <w:t xml:space="preserve">1. можно сказать буквальным образом, что машина </w:t>
      </w:r>
      <w:r>
        <w:rPr>
          <w:i/>
          <w:iCs/>
          <w:sz w:val="24"/>
          <w:szCs w:val="24"/>
        </w:rPr>
        <w:t xml:space="preserve">понимает </w:t>
      </w:r>
      <w:r>
        <w:rPr>
          <w:sz w:val="24"/>
          <w:szCs w:val="24"/>
        </w:rPr>
        <w:t>рассказ и дает ответы на вопросы;</w:t>
      </w:r>
    </w:p>
    <w:p>
      <w:pPr>
        <w:pStyle w:val="Normal"/>
        <w:shd w:fill="FFFFFF" w:val="clear"/>
        <w:overflowPunct w:val="true"/>
        <w:autoSpaceDE w:val="true"/>
        <w:ind w:firstLine="284"/>
        <w:jc w:val="both"/>
        <w:textAlignment w:val="auto"/>
        <w:rPr>
          <w:rFonts w:ascii="Arial" w:hAnsi="Arial" w:cs="Arial"/>
        </w:rPr>
      </w:pPr>
      <w:r>
        <w:rPr>
          <w:sz w:val="24"/>
          <w:szCs w:val="24"/>
        </w:rPr>
        <w:t xml:space="preserve">2. то, что делают машина и ее программа, </w:t>
      </w:r>
      <w:r>
        <w:rPr>
          <w:i/>
          <w:iCs/>
          <w:sz w:val="24"/>
          <w:szCs w:val="24"/>
        </w:rPr>
        <w:t xml:space="preserve">объясняет </w:t>
      </w:r>
      <w:r>
        <w:rPr>
          <w:sz w:val="24"/>
          <w:szCs w:val="24"/>
        </w:rPr>
        <w:t>человеческую способность понимать рассказ и отвечать на вопросы о нем.</w:t>
      </w:r>
    </w:p>
    <w:p>
      <w:pPr>
        <w:pStyle w:val="Normal"/>
        <w:shd w:fill="FFFFFF" w:val="clear"/>
        <w:overflowPunct w:val="true"/>
        <w:autoSpaceDE w:val="true"/>
        <w:ind w:firstLine="284"/>
        <w:jc w:val="both"/>
        <w:textAlignment w:val="auto"/>
        <w:rPr>
          <w:rFonts w:ascii="Arial" w:hAnsi="Arial" w:cs="Arial"/>
        </w:rPr>
      </w:pPr>
      <w:r>
        <w:rPr>
          <w:rFonts w:cs="Arial" w:ascii="Arial" w:hAnsi="Arial"/>
        </w:rPr>
        <w:t> </w:t>
      </w:r>
    </w:p>
    <w:p>
      <w:pPr>
        <w:pStyle w:val="Normal"/>
        <w:shd w:fill="FFFFFF" w:val="clear"/>
        <w:overflowPunct w:val="true"/>
        <w:autoSpaceDE w:val="true"/>
        <w:ind w:firstLine="284"/>
        <w:jc w:val="both"/>
        <w:textAlignment w:val="auto"/>
        <w:rPr>
          <w:rFonts w:ascii="Arial" w:hAnsi="Arial" w:cs="Arial"/>
        </w:rPr>
      </w:pPr>
      <w:r>
        <w:rPr>
          <w:sz w:val="24"/>
          <w:szCs w:val="24"/>
        </w:rPr>
        <w:t>Мне, однако, представляется, что работа Шэнка</w:t>
      </w:r>
      <w:r>
        <w:fldChar w:fldCharType="begin"/>
      </w:r>
      <w:r>
        <w:rPr>
          <w:rStyle w:val="InternetLink"/>
          <w:vertAlign w:val="superscript"/>
          <w:sz w:val="24"/>
          <w:u w:val="single"/>
        </w:rPr>
        <w:instrText xml:space="preserve"> HYPERLINK "http://kant.narod.ru/searle-1.htm" \l "_ftn2"</w:instrText>
      </w:r>
      <w:r>
        <w:rPr>
          <w:rStyle w:val="InternetLink"/>
          <w:vertAlign w:val="superscript"/>
          <w:sz w:val="24"/>
          <w:u w:val="single"/>
        </w:rPr>
        <w:fldChar w:fldCharType="separate"/>
      </w:r>
      <w:bookmarkStart w:id="1" w:name="_ftnref2"/>
      <w:bookmarkEnd w:id="1"/>
      <w:r>
        <w:rPr>
          <w:rStyle w:val="InternetLink"/>
          <w:sz w:val="24"/>
          <w:u w:val="single"/>
          <w:vertAlign w:val="superscript"/>
        </w:rPr>
        <w:t>[2]</w:t>
      </w:r>
      <w:r>
        <w:rPr>
          <w:rStyle w:val="InternetLink"/>
          <w:vertAlign w:val="superscript"/>
          <w:sz w:val="24"/>
          <w:u w:val="single"/>
        </w:rPr>
        <w:fldChar w:fldCharType="end"/>
      </w:r>
      <w:r>
        <w:rPr>
          <w:sz w:val="24"/>
          <w:szCs w:val="24"/>
        </w:rPr>
        <w:t xml:space="preserve"> никоим образом не подкрепляет ни одно из этих двух утверждений, и я сейчас попытаюсь показать это.</w:t>
      </w:r>
    </w:p>
    <w:p>
      <w:pPr>
        <w:pStyle w:val="Normal"/>
        <w:shd w:fill="FFFFFF" w:val="clear"/>
        <w:overflowPunct w:val="true"/>
        <w:autoSpaceDE w:val="true"/>
        <w:ind w:firstLine="284"/>
        <w:jc w:val="both"/>
        <w:textAlignment w:val="auto"/>
        <w:rPr>
          <w:rFonts w:ascii="Arial" w:hAnsi="Arial" w:cs="Arial"/>
        </w:rPr>
      </w:pPr>
      <w:r>
        <w:rPr>
          <w:sz w:val="24"/>
          <w:szCs w:val="24"/>
        </w:rPr>
        <w:t xml:space="preserve">Любую теорию сознания можно проверить, например, так: задаться вопросом, что бы это означало, что мое сознание на самом деле функционирует в соответствии с теми принципами, о которых данная теория утверждает, что в соответствии с ними функционируют все сознания. Приложим этот тест к программе Шэнка с помощью следующего </w:t>
      </w:r>
      <w:r>
        <w:rPr>
          <w:i/>
          <w:iCs/>
          <w:sz w:val="24"/>
          <w:szCs w:val="24"/>
          <w:lang w:val="en-US"/>
        </w:rPr>
        <w:t>Gedankenexperiment</w:t>
      </w:r>
      <w:r>
        <w:rPr>
          <w:i/>
          <w:iCs/>
          <w:sz w:val="24"/>
          <w:szCs w:val="24"/>
        </w:rPr>
        <w:t xml:space="preserve"> </w:t>
      </w:r>
      <w:r>
        <w:fldChar w:fldCharType="begin"/>
      </w:r>
      <w:r>
        <w:rPr>
          <w:rStyle w:val="InternetLink"/>
          <w:vertAlign w:val="superscript"/>
          <w:sz w:val="24"/>
          <w:i/>
          <w:u w:val="single"/>
          <w:b/>
          <w:iCs/>
          <w:bCs/>
        </w:rPr>
        <w:instrText xml:space="preserve"> HYPERLINK "http://kant.narod.ru/searle-1.htm" \l "_ftn3"</w:instrText>
      </w:r>
      <w:r>
        <w:rPr>
          <w:rStyle w:val="InternetLink"/>
          <w:vertAlign w:val="superscript"/>
          <w:sz w:val="24"/>
          <w:i/>
          <w:u w:val="single"/>
          <w:b/>
          <w:iCs/>
          <w:bCs/>
        </w:rPr>
        <w:fldChar w:fldCharType="separate"/>
      </w:r>
      <w:bookmarkStart w:id="2" w:name="_ftnref3"/>
      <w:bookmarkEnd w:id="2"/>
      <w:r>
        <w:rPr>
          <w:rStyle w:val="InternetLink"/>
          <w:b/>
          <w:bCs/>
          <w:i/>
          <w:iCs/>
          <w:sz w:val="24"/>
          <w:u w:val="single"/>
          <w:vertAlign w:val="superscript"/>
        </w:rPr>
        <w:t>[3]</w:t>
      </w:r>
      <w:r>
        <w:rPr>
          <w:rStyle w:val="InternetLink"/>
          <w:vertAlign w:val="superscript"/>
          <w:sz w:val="24"/>
          <w:i/>
          <w:u w:val="single"/>
          <w:b/>
          <w:iCs/>
          <w:bCs/>
        </w:rPr>
        <w:fldChar w:fldCharType="end"/>
      </w:r>
      <w:r>
        <w:rPr>
          <w:i/>
          <w:iCs/>
          <w:sz w:val="24"/>
          <w:szCs w:val="24"/>
        </w:rPr>
        <w:t xml:space="preserve">. </w:t>
      </w:r>
      <w:r>
        <w:rPr>
          <w:sz w:val="24"/>
          <w:szCs w:val="24"/>
        </w:rPr>
        <w:t>Представим себе, что меня заперли в комнате и дали некий массивный текст на китайском языке. Представим себе далее, что я не знаю ни письменного, ни устного китайского языка (так оно и есть на самом деле) и что я не уверен даже, что распознал бы китайский письменный текст в качестве такового, сумев отличить его, скажем, от японского письменного текста или от каких-нибудь бессмысленных закорючек. Для меня китайское письмо как раз и представляет собой набор бессмысленных закорючек. Представим себе далее, что вслед за этой первой китайской рукописью мне дали вторую китайскую рукопись вместе с набором правил сопоставления второй рукописи с первой. Правила эти на английском языке, и я понимаю их, как понял бы любой другой носитель английского языка. Они дают мне возможность сопоставить один набор формальных символов со вторым набором формальных символов, и единственное, что значит здесь слово «формальный», — то, что я могу распознавать символы только по их форме. Представьте себе теперь, что мне дали третью китайскую рукопись вместе с некоторыми инструкциями, — вновь на английском языке, — дающими мне возможность сопоставлять элементы этой третьей рукописи с первыми двумя, и эти правила учат меня, как в ответ на те или иные формальные символы из третьей рукописи выдавать определенные китайские символы, имеющие определенные очертания. Люди, которые дали мне все эти символы, называют первый текст «рукописью», второй — «рассказом», а третий — «вопросами», но я всех этих названий не знаю. Кроме того, они называют символы, которые я выдаю в ответ на третий текст, «ответами на вопросы», а набор правил на английском языке, который они дали мне, — «программой». Чтобы слегка усложнить эту историю, вообразите себе, что эти люди также дали мне некие рассказы на английском языке, которые я понимаю, и они задают мне вопросы на английском языке об этих рассказах, и я выдаю им ответы на английском языке. Представьте себе также, что после некоторого промежутка времени я так набиваю руку в выполнении инструкций по манипулированию китайскими символами, а программисты так набивают руку в писании программ, что при взгляде со стороны — то есть с точки зрения какого-либо человека, находящегося вне комнаты, в которой я заперт, — мои ответы на вопросы абсолютно неотличимы от ответов настоящих носителей китайского языка. Никто не сможет сказать, — если он видел только мои ответы, — что я ни слова не говорю по-китайски. Представим себе далее, что мои ответы на английские вопросы неотличимы от ответов, которые бы дали настоящие носители английского языка (как этого и следовало ожидать) — по той простой причине, что я и есть настоящий носитель английского языка. При взгляде со стороны, — с точки зрения какого-нибудь человека, читающего мои «ответы», — ответы на китайские вопросы и ответы на английские вопросы равно хороши. Но в случае китайских ответов, в отличие от случая английских ответов, я выдаю ответы, манипулируя неинтерпретированными формальными символами. Что же касается китайского языка, я веду себя попросту как компьютер; совершаю вычислительные операции на формальным образом определенных элементах. В том, что касается китайского языка, я есть просто инстанциация компьютерной программы.</w:t>
      </w:r>
    </w:p>
    <w:p>
      <w:pPr>
        <w:pStyle w:val="Normal"/>
        <w:shd w:fill="FFFFFF" w:val="clear"/>
        <w:overflowPunct w:val="true"/>
        <w:autoSpaceDE w:val="true"/>
        <w:ind w:firstLine="284"/>
        <w:jc w:val="both"/>
        <w:textAlignment w:val="auto"/>
        <w:rPr>
          <w:rFonts w:ascii="Arial" w:hAnsi="Arial" w:cs="Arial"/>
        </w:rPr>
      </w:pPr>
      <w:r>
        <w:rPr>
          <w:sz w:val="24"/>
          <w:szCs w:val="24"/>
        </w:rPr>
        <w:t xml:space="preserve">И вот претензии сильного </w:t>
      </w:r>
      <w:r>
        <w:rPr>
          <w:sz w:val="24"/>
          <w:szCs w:val="24"/>
          <w:lang w:val="en-US"/>
        </w:rPr>
        <w:t>AI</w:t>
      </w:r>
      <w:r>
        <w:rPr>
          <w:sz w:val="24"/>
          <w:szCs w:val="24"/>
        </w:rPr>
        <w:t xml:space="preserve"> состоят в том, что программированный компьютер понимает рассказы и его программа в некотором смысле объясняет человеческое понимание. Но мы теперь можем рассмотреть эти претензии в свете нашего мысленного эксперимента.</w:t>
      </w:r>
    </w:p>
    <w:p>
      <w:pPr>
        <w:pStyle w:val="Normal"/>
        <w:shd w:fill="FFFFFF" w:val="clear"/>
        <w:overflowPunct w:val="true"/>
        <w:autoSpaceDE w:val="true"/>
        <w:ind w:firstLine="284"/>
        <w:jc w:val="both"/>
        <w:textAlignment w:val="auto"/>
        <w:rPr>
          <w:rFonts w:ascii="Arial" w:hAnsi="Arial" w:cs="Arial"/>
        </w:rPr>
      </w:pPr>
      <w:r>
        <w:rPr>
          <w:sz w:val="24"/>
          <w:szCs w:val="24"/>
        </w:rPr>
        <w:t>1. Что касается первой претензии, мне кажется совершенно очевидным, что в данном примере я не понимаю ни одного слова в китайских рассказах. Мои входы и выходы неотличимы от входов и выходов носителя китайского языка, и я могу обладать какой угодно формальной программой, и все же я ничего не понимаю. По тем же самым основаниям компьютер Шэнка ничего не понимает ни в каких рассказах - в китайских, в английских, в каких угодно, поскольку в случае с китайскими рассказами компьютер — это я, а в случаях, где компьютер не есть я, он не обладает чем-то большим, чем я обладал в том случае, в котором я ничего не понимал.</w:t>
      </w:r>
    </w:p>
    <w:p>
      <w:pPr>
        <w:pStyle w:val="Normal"/>
        <w:shd w:fill="FFFFFF" w:val="clear"/>
        <w:overflowPunct w:val="true"/>
        <w:autoSpaceDE w:val="true"/>
        <w:ind w:firstLine="284"/>
        <w:jc w:val="both"/>
        <w:textAlignment w:val="auto"/>
        <w:rPr>
          <w:rFonts w:ascii="Arial" w:hAnsi="Arial" w:cs="Arial"/>
        </w:rPr>
      </w:pPr>
      <w:r>
        <w:rPr>
          <w:sz w:val="24"/>
          <w:szCs w:val="24"/>
        </w:rPr>
        <w:t xml:space="preserve">2. Что касается второй претензии, — что программа объясняет человеческое понимание, - мы видим, что компьютер и его программа не дают достаточных условий понимания, поскольку компьютер и программа работают, а между тем понимания-то нет. Но, может быть, при этом создается хотя бы необходимое условие или делается существенный вклад в понимание? Одно из утверждений сторонников сильного </w:t>
      </w:r>
      <w:r>
        <w:rPr>
          <w:sz w:val="24"/>
          <w:szCs w:val="24"/>
          <w:lang w:val="en-US"/>
        </w:rPr>
        <w:t>AI</w:t>
      </w:r>
      <w:r>
        <w:rPr>
          <w:sz w:val="24"/>
          <w:szCs w:val="24"/>
        </w:rPr>
        <w:t xml:space="preserve"> состоит в том, что когда я понимаю некий рассказ на английском языке, я делаю в точности то же самое — или, быть может, почти то же самое, — что я делал, манипулируя китайскими символами. Случай с английским языком, когда я понимаю, отличается от случая с китайским языком, когда я не понимаю, просто тем, что в первом случае я проделываю больше манипуляций с формальными символами.</w:t>
      </w:r>
    </w:p>
    <w:p>
      <w:pPr>
        <w:pStyle w:val="Normal"/>
        <w:shd w:fill="FFFFFF" w:val="clear"/>
        <w:overflowPunct w:val="true"/>
        <w:autoSpaceDE w:val="true"/>
        <w:ind w:firstLine="284"/>
        <w:jc w:val="both"/>
        <w:textAlignment w:val="auto"/>
        <w:rPr>
          <w:rFonts w:ascii="Arial" w:hAnsi="Arial" w:cs="Arial"/>
        </w:rPr>
      </w:pPr>
      <w:r>
        <w:rPr>
          <w:sz w:val="24"/>
          <w:szCs w:val="24"/>
        </w:rPr>
        <w:t>Я не показал, что это утверждение ложно, но в данном примере оно определенно должно казаться неправдоподобным. А той правдоподобностью, которой оно все же обладает, оно обязано предположению, будто мы можем построить программу, которая будет иметь те же входы и выходы, что и носители языка, и вдобавок мы исходим из допущения, что для носителей языка имеется такой уровень описания, на котором они также являются инстанциациями программы. На основе данных двух утверждений мы допускаем, что даже если программа Шэнка не исчерпывает всего, чтобы мы могли бы узнать о понимании, она, возможно, есть хотя бы часть этого. Я допускаю, что это эмпирически возможно, но пока никто не привел ни малейшего основания, чтобы могли полагать, что это истинно, мой пример наводит на мысль, — хотя, конечно, и не доказывает, — что компьютерная программа попросту не имеет никакого отношения к моему пониманию рассказа. В случае китайского текста у меня есть все, что может вложить в меня искусственный интеллект посредством программы, но я ничего не понимаю; в случае английского текста я понимаю все, но пока что нет никаких оснований думать, что мое понимание имеет что-то общее с компьютерными программами, т. е. с компьютерными операциями на элементах, определенных чисто формальным образом. Поскольку программа определена в терминах вычислительных операций на чисто формально определенных элементах, мой пример наводит на мысль, что эти операции сами по себе не имеют интересной связи с пониманием. Они наверняка не составляют достаточных условий, и не было приведено ни малейшего основания считать, что они составляют необходимые условия или хотя бы вносят какой-то существенный вклад в понимание. Заметьте, что сила моего аргумента состоит не просто в том, что различные машины могут иметь одни и те же входы и выходы при том, что их работа основана на разных формальных принципах, — дело вовсе не в этом. Дело в том, что какие бы формальные принципы вы ни закладывали в компьютер, они будут недостаточными для понимания, поскольку человек сможет следовать этим формальным принципам, ничего не понимая. Не было предложено никаких оснований, чтобы думать, будто такие принципы необходимы или хотя бы полезны, поскольку не было дано никаких оснований, чтобы думать, что когда я понимаю английский язык, я вообще оперирую с какой бы то ни было формальной программой.</w:t>
      </w:r>
    </w:p>
    <w:p>
      <w:pPr>
        <w:pStyle w:val="Normal"/>
        <w:shd w:fill="FFFFFF" w:val="clear"/>
        <w:overflowPunct w:val="true"/>
        <w:autoSpaceDE w:val="true"/>
        <w:ind w:firstLine="284"/>
        <w:jc w:val="both"/>
        <w:textAlignment w:val="auto"/>
        <w:rPr>
          <w:rFonts w:ascii="Arial" w:hAnsi="Arial" w:cs="Arial"/>
        </w:rPr>
      </w:pPr>
      <w:r>
        <w:rPr>
          <w:sz w:val="24"/>
          <w:szCs w:val="24"/>
        </w:rPr>
        <w:t>Но что же все-таки имеется у меня в случае английских предложений, чего у меня нет в случае китайских предложений? Очевидный ответ состоит в том, что в отношении первых я знаю, что они значат, а в отношении вторых у меня нет ни малейшего представления, что они могли бы значить. Но в чем такое представление могло бы состоять и почему мы не могли бы снабдить им машину? Почему машина не могла бы узнать нечто такое обо мне, что означало бы мое понимание английских предложений? Я вернусь к этим вопросам позднее, но сначала хочу продолжить свой пример.</w:t>
      </w:r>
    </w:p>
    <w:p>
      <w:pPr>
        <w:pStyle w:val="Normal"/>
        <w:shd w:fill="FFFFFF" w:val="clear"/>
        <w:overflowPunct w:val="true"/>
        <w:autoSpaceDE w:val="true"/>
        <w:ind w:firstLine="284"/>
        <w:jc w:val="both"/>
        <w:textAlignment w:val="auto"/>
        <w:rPr>
          <w:rFonts w:ascii="Arial" w:hAnsi="Arial" w:cs="Arial"/>
        </w:rPr>
      </w:pPr>
      <w:r>
        <w:rPr>
          <w:sz w:val="24"/>
          <w:szCs w:val="24"/>
        </w:rPr>
        <w:t xml:space="preserve">У меня были случаи представить этот пример некоторым людям, работающим в области </w:t>
      </w:r>
      <w:r>
        <w:rPr>
          <w:sz w:val="24"/>
          <w:szCs w:val="24"/>
          <w:lang w:val="en-US"/>
        </w:rPr>
        <w:t>AI</w:t>
      </w:r>
      <w:r>
        <w:rPr>
          <w:sz w:val="24"/>
          <w:szCs w:val="24"/>
        </w:rPr>
        <w:t>, и, что интересно, они, по-видимому, оказались не согласны друг с другом, что считать правильным ответом на него. У меня скопилось поразительное разнообразие ответов, и ниже рассмотрю самые распространенные из них (классифицированные в соответствии с их географическим происхождением).</w:t>
      </w:r>
    </w:p>
    <w:p>
      <w:pPr>
        <w:pStyle w:val="Normal"/>
        <w:shd w:fill="FFFFFF" w:val="clear"/>
        <w:overflowPunct w:val="true"/>
        <w:autoSpaceDE w:val="true"/>
        <w:ind w:firstLine="284"/>
        <w:jc w:val="both"/>
        <w:textAlignment w:val="auto"/>
        <w:rPr>
          <w:rFonts w:ascii="Arial" w:hAnsi="Arial" w:cs="Arial"/>
        </w:rPr>
      </w:pPr>
      <w:r>
        <w:rPr>
          <w:sz w:val="24"/>
          <w:szCs w:val="24"/>
        </w:rPr>
        <w:t xml:space="preserve">Но сначала я хочу упредить некоторые распространенные недоразумения насчет «понимания»: в ряде из этих дискуссий можно найти множество причудливых толкований слова «понимание». Мои критики указывают, что есть много различных степеней понимания; что «понимание» — это не простой двухместный предикат; что есть различные виды и уровни понимания, и часто даже закон исключенного третьего невозможно простым образом приложить к утверждениям формы </w:t>
      </w:r>
      <w:r>
        <w:rPr/>
        <w:t>«</w:t>
      </w:r>
      <w:r>
        <w:rPr>
          <w:i/>
          <w:iCs/>
          <w:sz w:val="24"/>
          <w:szCs w:val="24"/>
        </w:rPr>
        <w:t xml:space="preserve">х </w:t>
      </w:r>
      <w:r>
        <w:rPr>
          <w:sz w:val="24"/>
          <w:szCs w:val="24"/>
        </w:rPr>
        <w:t xml:space="preserve">понимает у»; что во многих случаях вопрос, понимает ли </w:t>
      </w:r>
      <w:r>
        <w:rPr>
          <w:i/>
          <w:iCs/>
          <w:sz w:val="24"/>
          <w:szCs w:val="24"/>
        </w:rPr>
        <w:t xml:space="preserve">х у, </w:t>
      </w:r>
      <w:r>
        <w:rPr>
          <w:sz w:val="24"/>
          <w:szCs w:val="24"/>
        </w:rPr>
        <w:t>оказывается вопросом нашего решения, а не простым фактическим вопросом и так далее. На все это я хочу ответить: «Конечно, конечно». Но все это не имеет никакого отношения к обсуждаемым вопросам. Имеются ясные случаи, в которых можно буквально говорить о понимании, и ясные случаи, в которых о нем нельзя говорить; и мне для моей аргументации в этой статье только и нужны эти два вида случаев</w:t>
      </w:r>
      <w:r>
        <w:fldChar w:fldCharType="begin"/>
      </w:r>
      <w:r>
        <w:rPr>
          <w:rStyle w:val="InternetLink"/>
          <w:vertAlign w:val="superscript"/>
          <w:sz w:val="24"/>
          <w:u w:val="single"/>
        </w:rPr>
        <w:instrText xml:space="preserve"> HYPERLINK "http://kant.narod.ru/searle-1.htm" \l "_ftn4"</w:instrText>
      </w:r>
      <w:r>
        <w:rPr>
          <w:rStyle w:val="InternetLink"/>
          <w:vertAlign w:val="superscript"/>
          <w:sz w:val="24"/>
          <w:u w:val="single"/>
        </w:rPr>
        <w:fldChar w:fldCharType="separate"/>
      </w:r>
      <w:bookmarkStart w:id="3" w:name="_ftnref4"/>
      <w:bookmarkEnd w:id="3"/>
      <w:r>
        <w:rPr>
          <w:rStyle w:val="InternetLink"/>
          <w:sz w:val="24"/>
          <w:u w:val="single"/>
          <w:vertAlign w:val="superscript"/>
        </w:rPr>
        <w:t>[4]</w:t>
      </w:r>
      <w:r>
        <w:rPr>
          <w:rStyle w:val="InternetLink"/>
          <w:vertAlign w:val="superscript"/>
          <w:sz w:val="24"/>
          <w:u w:val="single"/>
        </w:rPr>
        <w:fldChar w:fldCharType="end"/>
      </w:r>
      <w:r>
        <w:rPr>
          <w:sz w:val="24"/>
          <w:szCs w:val="24"/>
        </w:rPr>
        <w:t xml:space="preserve">. Я понимаю рассказы на английском языке; в меньшей степени я понимаю рассказы по-французски; в еще меньшей степени я понимаю рассказы по-немецки; а по-китайски вообще не понимаю. Что же касается моего автомобиля и моей счетной машинки, то они вообще ничего не понимают; они не по этой части. Мы часто метафорически и аналогически атрибутируем «понимание» и другие когнитивные предикаты автомобилям, счетным машинам и другим артефактам, но такие атрибуции ничего не доказывают. Мы говорим: «Дверь </w:t>
      </w:r>
      <w:r>
        <w:rPr>
          <w:i/>
          <w:iCs/>
          <w:sz w:val="24"/>
          <w:szCs w:val="24"/>
        </w:rPr>
        <w:t xml:space="preserve">знает, </w:t>
      </w:r>
      <w:r>
        <w:rPr>
          <w:sz w:val="24"/>
          <w:szCs w:val="24"/>
        </w:rPr>
        <w:t xml:space="preserve">когда открываться, так как в ней есть фотоэлемент», «Счетная машинка </w:t>
      </w:r>
      <w:r>
        <w:rPr>
          <w:i/>
          <w:iCs/>
          <w:sz w:val="24"/>
          <w:szCs w:val="24"/>
        </w:rPr>
        <w:t xml:space="preserve">знает (умеет, способна), как </w:t>
      </w:r>
      <w:r>
        <w:rPr>
          <w:sz w:val="24"/>
          <w:szCs w:val="24"/>
        </w:rPr>
        <w:t xml:space="preserve">складывать и вычитать, но не делить» и «Термостат </w:t>
      </w:r>
      <w:r>
        <w:rPr>
          <w:i/>
          <w:iCs/>
          <w:sz w:val="24"/>
          <w:szCs w:val="24"/>
        </w:rPr>
        <w:t xml:space="preserve">воспринимает </w:t>
      </w:r>
      <w:r>
        <w:rPr>
          <w:sz w:val="24"/>
          <w:szCs w:val="24"/>
        </w:rPr>
        <w:t>изменения температуры». Очень интересно, на каком основании мы делаем такие атрибуции, и это основание связано с тем, что мы распространяем на артефакты нашу собственную интенциональность</w:t>
      </w:r>
      <w:r>
        <w:fldChar w:fldCharType="begin"/>
      </w:r>
      <w:r>
        <w:rPr>
          <w:rStyle w:val="InternetLink"/>
          <w:vertAlign w:val="superscript"/>
          <w:sz w:val="24"/>
          <w:u w:val="single"/>
        </w:rPr>
        <w:instrText xml:space="preserve"> HYPERLINK "http://kant.narod.ru/searle-1.htm" \l "_ftn5"</w:instrText>
      </w:r>
      <w:r>
        <w:rPr>
          <w:rStyle w:val="InternetLink"/>
          <w:vertAlign w:val="superscript"/>
          <w:sz w:val="24"/>
          <w:u w:val="single"/>
        </w:rPr>
        <w:fldChar w:fldCharType="separate"/>
      </w:r>
      <w:bookmarkStart w:id="4" w:name="_ftnref5"/>
      <w:bookmarkEnd w:id="4"/>
      <w:r>
        <w:rPr>
          <w:rStyle w:val="InternetLink"/>
          <w:sz w:val="24"/>
          <w:u w:val="single"/>
          <w:vertAlign w:val="superscript"/>
        </w:rPr>
        <w:t>[5]</w:t>
      </w:r>
      <w:r>
        <w:rPr>
          <w:rStyle w:val="InternetLink"/>
          <w:vertAlign w:val="superscript"/>
          <w:sz w:val="24"/>
          <w:u w:val="single"/>
        </w:rPr>
        <w:fldChar w:fldCharType="end"/>
      </w:r>
      <w:r>
        <w:rPr>
          <w:sz w:val="24"/>
          <w:szCs w:val="24"/>
        </w:rPr>
        <w:t>; наши инструменты суть продолжения наших целей, и поэтому мы находим естественным приписывать им метафорическим образом интенциональность; но я считаю, что такие примеры не решают никаких философских вопросов. Тот смысл, в каком автоматическая дверь «понимает инструкции» посредством своего фотоэлемента, — это вовсе не тот смысл, в каком я понимаю английский язык. Если имеется в виду, что программированный компьютер Шэнка понимает рассказы в том же метафорическом смысле, в каком понимает дверь, а не в том смысле, в каком я понимаю английский язык, то этот вопрос не стоит и обсуждать. Но Ньюэлл и Саймон (1963) пишут, что познание, которое они атрибутируют машинам, есть в точности то познание, которое присуще людям. Мне нравится прямота этой претензии, и именно эту претензию я буду рассматривать. Я буду аргументировать, что в буквальном смысле слова программированный компьютер понимает ровно столько, сколько автомобиль и счетная машинка, то есть ровным счетом ничего. Понимание чего бы то ни было компьютером не просто частично или неполно (подобно моему пониманию немецкого языка); оно попросту равно нулю.</w:t>
      </w:r>
    </w:p>
    <w:p>
      <w:pPr>
        <w:pStyle w:val="Normal"/>
        <w:shd w:fill="FFFFFF" w:val="clear"/>
        <w:overflowPunct w:val="true"/>
        <w:autoSpaceDE w:val="true"/>
        <w:ind w:firstLine="284"/>
        <w:jc w:val="both"/>
        <w:textAlignment w:val="auto"/>
        <w:rPr>
          <w:rFonts w:ascii="Arial" w:hAnsi="Arial" w:cs="Arial"/>
        </w:rPr>
      </w:pPr>
      <w:r>
        <w:rPr>
          <w:sz w:val="24"/>
          <w:szCs w:val="24"/>
        </w:rPr>
        <w:t>А теперь рассмотрим ответы:</w:t>
      </w:r>
    </w:p>
    <w:p>
      <w:pPr>
        <w:pStyle w:val="Normal"/>
        <w:shd w:fill="FFFFFF" w:val="clear"/>
        <w:overflowPunct w:val="true"/>
        <w:autoSpaceDE w:val="true"/>
        <w:ind w:firstLine="284"/>
        <w:jc w:val="both"/>
        <w:textAlignment w:val="auto"/>
        <w:rPr>
          <w:rFonts w:ascii="Arial" w:hAnsi="Arial" w:cs="Arial"/>
        </w:rPr>
      </w:pPr>
      <w:r>
        <w:rPr>
          <w:rFonts w:cs="Arial" w:ascii="Arial" w:hAnsi="Arial"/>
        </w:rPr>
        <w:t> </w:t>
      </w:r>
    </w:p>
    <w:p>
      <w:pPr>
        <w:pStyle w:val="Normal"/>
        <w:shd w:fill="FFFFFF" w:val="clear"/>
        <w:overflowPunct w:val="true"/>
        <w:autoSpaceDE w:val="true"/>
        <w:ind w:firstLine="284"/>
        <w:jc w:val="both"/>
        <w:textAlignment w:val="auto"/>
        <w:rPr>
          <w:rFonts w:ascii="Arial" w:hAnsi="Arial" w:cs="Arial"/>
        </w:rPr>
      </w:pPr>
      <w:r>
        <w:rPr>
          <w:b/>
          <w:bCs/>
          <w:sz w:val="24"/>
          <w:szCs w:val="24"/>
          <w:lang w:val="en-US"/>
        </w:rPr>
        <w:t>I</w:t>
      </w:r>
      <w:r>
        <w:rPr>
          <w:b/>
          <w:bCs/>
          <w:sz w:val="24"/>
          <w:szCs w:val="24"/>
        </w:rPr>
        <w:t>. ОТВЕТ ОТ СИСТЕМ (БЕРКЛИ)</w:t>
      </w:r>
    </w:p>
    <w:p>
      <w:pPr>
        <w:pStyle w:val="Normal"/>
        <w:shd w:fill="FFFFFF" w:val="clear"/>
        <w:overflowPunct w:val="true"/>
        <w:autoSpaceDE w:val="true"/>
        <w:ind w:firstLine="284"/>
        <w:jc w:val="both"/>
        <w:textAlignment w:val="auto"/>
        <w:rPr>
          <w:rFonts w:ascii="Arial" w:hAnsi="Arial" w:cs="Arial"/>
        </w:rPr>
      </w:pPr>
      <w:r>
        <w:rPr>
          <w:rFonts w:cs="Arial" w:ascii="Arial" w:hAnsi="Arial"/>
        </w:rPr>
        <w:t> </w:t>
      </w:r>
    </w:p>
    <w:p>
      <w:pPr>
        <w:pStyle w:val="Normal"/>
        <w:shd w:fill="FFFFFF" w:val="clear"/>
        <w:overflowPunct w:val="true"/>
        <w:autoSpaceDE w:val="true"/>
        <w:ind w:firstLine="284"/>
        <w:jc w:val="both"/>
        <w:textAlignment w:val="auto"/>
        <w:rPr>
          <w:rFonts w:ascii="Arial" w:hAnsi="Arial" w:cs="Arial"/>
        </w:rPr>
      </w:pPr>
      <w:r>
        <w:rPr>
          <w:sz w:val="24"/>
          <w:szCs w:val="24"/>
        </w:rPr>
        <w:t>«Это правда, что тот человек, который заперт в комнате, не понимает рассказа, но дело в том, что он всего лишь часть некоей цельной системы, и эта система понимает рассказ. Перед ним лежит гроссбух, в котором записаны правила, у него имеется стопка бумаги и чернила, чтобы делать вычисления, у него есть "банки данных" — наборы китайских символов. И вот понимание приписывается не просто индивиду; оно приписывается всей этой системе, частью которой он является».</w:t>
      </w:r>
    </w:p>
    <w:p>
      <w:pPr>
        <w:pStyle w:val="Normal"/>
        <w:shd w:fill="FFFFFF" w:val="clear"/>
        <w:overflowPunct w:val="true"/>
        <w:autoSpaceDE w:val="true"/>
        <w:ind w:firstLine="284"/>
        <w:jc w:val="both"/>
        <w:textAlignment w:val="auto"/>
        <w:rPr>
          <w:rFonts w:ascii="Arial" w:hAnsi="Arial" w:cs="Arial"/>
        </w:rPr>
      </w:pPr>
      <w:r>
        <w:rPr>
          <w:sz w:val="24"/>
          <w:szCs w:val="24"/>
        </w:rPr>
        <w:t xml:space="preserve">Мой ответ теории систем очень прост: позвольте вашему индивиду интериоризовать все эти элементы системы. Пусть он выучит наизусть все правила из гроссбуха и все банки данных - все китайские символы, и пусть делает вычисления в уме. Тогда индивид будет воплощать в себе всю систему. Во всей системе не останется ничего, что он не охватил бы в себе. Мы можем даже отбросить комнату и допустить, что он работает под открытым небом. Все равно он абсолютно не понимает китайский язык, и тем более этот язык не понимает система, ибо в системе нет ничего, чего не было бы в нем. Если он не понимает, то система никаким образом не сможет понимать, ибо эта система — всего лишь часть его. На самом деле, мне неловко давать даже такой ответ представителям теории систем, ибо эта теория кажется мне слишком неправдоподобной, чтобы начинать с нее. Ее идея состоит в том, что если некий человек не понимает китайского языка, то каким-то образом </w:t>
      </w:r>
      <w:r>
        <w:rPr>
          <w:i/>
          <w:iCs/>
          <w:sz w:val="24"/>
          <w:szCs w:val="24"/>
        </w:rPr>
        <w:t xml:space="preserve">объединение </w:t>
      </w:r>
      <w:r>
        <w:rPr>
          <w:sz w:val="24"/>
          <w:szCs w:val="24"/>
        </w:rPr>
        <w:t xml:space="preserve">этого человека с листками бумаги могло бы понимать китайский язык. Мне нелегко вообразить себе, как вообще человек, не зашоренный некоей идеологией, может находить эту идею правдоподобной. И все же я думаю, что многие люди, связавшие себя с идеологией сильного </w:t>
      </w:r>
      <w:r>
        <w:rPr>
          <w:sz w:val="24"/>
          <w:szCs w:val="24"/>
          <w:lang w:val="en-US"/>
        </w:rPr>
        <w:t>AI</w:t>
      </w:r>
      <w:r>
        <w:rPr>
          <w:sz w:val="24"/>
          <w:szCs w:val="24"/>
        </w:rPr>
        <w:t xml:space="preserve">, склонны будут в конечном счете сказать нечто очень похожее на это; поэтому давайте рассмотрим эту идею еще чуть-чуть подробней. Согласно одному из вариантов данного взгляда, если человек из примера с интериоризованной системой и не понимает китайского языка в том смысле, в каком его понимает носитель китайского языка (потому что, например, он не знает, что в этом рассказе упоминаются рестораны и гамбургеры и т. д.), все же «этот человек как система манипулирования формальными символами» </w:t>
      </w:r>
      <w:r>
        <w:rPr>
          <w:i/>
          <w:iCs/>
          <w:sz w:val="24"/>
          <w:szCs w:val="24"/>
        </w:rPr>
        <w:t xml:space="preserve">на самом деле понимает китайский язык. </w:t>
      </w:r>
      <w:r>
        <w:rPr>
          <w:sz w:val="24"/>
          <w:szCs w:val="24"/>
        </w:rPr>
        <w:t>Ту подсистему этого человека, которая ответственна за манипуляцию с формальными символами китайского языка, не следует смешивать с его подсистемой английского языка.</w:t>
      </w:r>
    </w:p>
    <w:p>
      <w:pPr>
        <w:pStyle w:val="Normal"/>
        <w:shd w:fill="FFFFFF" w:val="clear"/>
        <w:overflowPunct w:val="true"/>
        <w:autoSpaceDE w:val="true"/>
        <w:ind w:firstLine="284"/>
        <w:jc w:val="both"/>
        <w:textAlignment w:val="auto"/>
        <w:rPr>
          <w:rFonts w:ascii="Arial" w:hAnsi="Arial" w:cs="Arial"/>
        </w:rPr>
      </w:pPr>
      <w:r>
        <w:rPr>
          <w:sz w:val="24"/>
          <w:szCs w:val="24"/>
        </w:rPr>
        <w:t>Таким образом, в этом человеке на самом деле оказываются две подсистемы: одна понимает английский язык, а другая — китайский, и «все дело в том, что эти две системы мало как связаны друг с другом». Но я хочу ответить, что не только они мало связаны друг с другом, но между ними нет даже отдаленного сходства. Та подсистема, которая понимает английский язык (допустим, что мы позволили себе на минуту разговаривать на этом жаргоне «подсистем») знает, что наши рассказы суть о ресторанах и поедании гамбургеров, она знает, что ей задают вопросы о ресторанах и что она отвечает на эти вопросы, используя все свои возможности, делая различные выводы из содержания рассказа, и так далее. Но китайская система ничего этого не знает. Тогда как английская система знает, что «</w:t>
      </w:r>
      <w:r>
        <w:rPr>
          <w:sz w:val="24"/>
          <w:szCs w:val="24"/>
          <w:lang w:val="en-US"/>
        </w:rPr>
        <w:t>hamburgers</w:t>
      </w:r>
      <w:r>
        <w:rPr>
          <w:sz w:val="24"/>
          <w:szCs w:val="24"/>
        </w:rPr>
        <w:t>» указывает на гамбургеры, китайская под система знает лишь, что за такой-то загогулиной следует такая-то закорючка. Она знает только, что на одном конце вводятся различные формальные символы и ими манипулируют по правилам, записанным на английском языке, а на другом конце выходят другие символы. Весь смысл нашего исходного примера состоял в том, чтобы аргументировать, что такой манипуляции символами самой по себе недостаточно для понимания китайского языка в каком бы то ни было буквальном смысле, потому что человек может рисовать такую-то закорючку вслед за такой-то загогулиной, ничего не понимая по-китайски. И постулирование подсистем в человеке не составляет хорошего контраргумента, потому что подсистемы Для нас вовсе не лучше самого человека; они по-прежнему не обладают ничем таким, что хотя бы отдаленно напоминало то, чем обладает говорящий по-английски человек (или подсистема). В сущности, в описанном нами случае китайская подсистема есть попросту часть английской подсистемы — та часть, которая манипулирует бессмысленными символами в соответствии с правилами, записанными английском языке.</w:t>
      </w:r>
    </w:p>
    <w:p>
      <w:pPr>
        <w:pStyle w:val="Normal"/>
        <w:shd w:fill="FFFFFF" w:val="clear"/>
        <w:overflowPunct w:val="true"/>
        <w:autoSpaceDE w:val="true"/>
        <w:ind w:firstLine="284"/>
        <w:jc w:val="both"/>
        <w:textAlignment w:val="auto"/>
        <w:rPr>
          <w:rFonts w:ascii="Arial" w:hAnsi="Arial" w:cs="Arial"/>
        </w:rPr>
      </w:pPr>
      <w:r>
        <w:rPr>
          <w:sz w:val="24"/>
          <w:szCs w:val="24"/>
        </w:rPr>
        <w:t xml:space="preserve">Спросим себя, какова основная мотивация ответа от теории тем; какие </w:t>
      </w:r>
      <w:r>
        <w:rPr>
          <w:i/>
          <w:iCs/>
          <w:sz w:val="24"/>
          <w:szCs w:val="24"/>
        </w:rPr>
        <w:t xml:space="preserve">независимые </w:t>
      </w:r>
      <w:r>
        <w:rPr>
          <w:sz w:val="24"/>
          <w:szCs w:val="24"/>
        </w:rPr>
        <w:t xml:space="preserve">основания имеются, как предполагается, утверждать, что агент должен иметь в себе некую подсистему, которая понимает (в буквальном смысле слова «понимать») рассказы на тайском языке? Насколько я могу судить, единственное основание стоит в том, что в нашем примере у меня имеются те же самые вход и выход, что у настоящих носителей китайского языка, и программа, приводящая от входа к выходу. Но вся суть наших примеров состояла в том, чтобы попытаться показать, что этого недостаточно для понимания — в том смысле слова «понимание», в каком я понимаю рассказы на английском языке, ибо человек, а стало быть, и набор систем, вместе составляющих человека, могут обладать правильной комбинацией входа, выхода и программы и все же ничего не понимать — в том относящемся к делу буквальном смысле слова «понимать», в каком я понимаю английский язык. Единственная мотивация утверждения, что во мне </w:t>
      </w:r>
      <w:r>
        <w:rPr>
          <w:i/>
          <w:iCs/>
          <w:sz w:val="24"/>
          <w:szCs w:val="24"/>
        </w:rPr>
        <w:t xml:space="preserve">должна </w:t>
      </w:r>
      <w:r>
        <w:rPr>
          <w:sz w:val="24"/>
          <w:szCs w:val="24"/>
        </w:rPr>
        <w:t>быть некая подсистема, понимающая китайский язык, состоит в том, что я имею некую программу и я успешно прохожу тест Тьюринга; я могу дурачить настоящих носителей китайского языка. Но мы как раз и обсуждаем, среди прочего, адекватность теста Тьюринга. Наш пример показывает, что может случиться так, что есть две «системы» — обе успешно проходят тест Тьюринга, но лишь одна из них действительно понимает; и никудышным контраргументом было бы сказать, что раз обе успешно проходят тест Тьюринга, обе должны понимать, поскольку это утверждение не согласуется с аргументом, гласящим, что та система во мне, которая понимает английский язык, обладает чем-то гораздо большим, чем та система, которая просто оперирует с китайским текстом. Короче говоря, ответ от теории систем попросту уклоняется от сути спора, неаргументированно настаивая на том, что данная система должна понимать по-китайски.</w:t>
      </w:r>
    </w:p>
    <w:p>
      <w:pPr>
        <w:pStyle w:val="Normal"/>
        <w:shd w:fill="FFFFFF" w:val="clear"/>
        <w:overflowPunct w:val="true"/>
        <w:autoSpaceDE w:val="true"/>
        <w:ind w:firstLine="284"/>
        <w:jc w:val="both"/>
        <w:textAlignment w:val="auto"/>
        <w:rPr>
          <w:rFonts w:ascii="Arial" w:hAnsi="Arial" w:cs="Arial"/>
        </w:rPr>
      </w:pPr>
      <w:r>
        <w:rPr>
          <w:sz w:val="24"/>
          <w:szCs w:val="24"/>
        </w:rPr>
        <w:t xml:space="preserve">Кроме того, ответ от теории систем, по-видимому, ведет к таким последствиям, которые абсурдны по независимым от нашего спора основаниям. Если мы собираемся сделать вывод, что во мне имеется некие познание, на том основании, что у меня имеются вход и выход, а между ними — программа, то тогда, видимо, окажется, что все и всяческие некогнитивные подсистемы станут когнитивными. Например, на некотором уровне описания мой желудок занимается обработкой информации, и он инстанциирует сколько угодно компьютерных программ, но я так понимаю, что мы не хотели бы сказать, что мой желудок что-то понимает (ср. </w:t>
      </w:r>
      <w:r>
        <w:rPr>
          <w:i/>
          <w:iCs/>
          <w:sz w:val="24"/>
          <w:szCs w:val="24"/>
          <w:lang w:val="en-US"/>
        </w:rPr>
        <w:t>Pylyshyn</w:t>
      </w:r>
      <w:r>
        <w:rPr>
          <w:i/>
          <w:iCs/>
          <w:sz w:val="24"/>
          <w:szCs w:val="24"/>
        </w:rPr>
        <w:t xml:space="preserve"> </w:t>
      </w:r>
      <w:r>
        <w:rPr>
          <w:sz w:val="24"/>
          <w:szCs w:val="24"/>
        </w:rPr>
        <w:t>1980). Но если мы примем ответ от теории систем, то трудно видеть, как нам избежать утверждения, будто желудок, сердце, печень и т. д. суть понимающие подсистемы, ибо нет никакого принципиального способа отличать мотивацию утверждения, что китайская подсистема обладает пониманием, от утверждения, что желудок обладает пониманием. Не будет, кстати, хорошим ответом на это, если мы скажем, что китайская система имеет на входе и выходе информацию, а желудок имеет на входе пищу и на выходе продукты пищеварения, ибо с точки зрения агента, с моей точки зрения, информации нет ни в пище, ни в китайском тексте; китайский текст — это попросту скопище бессмысленных закорючек. В случае китайского примера информация имеется только в глазах программистов и интерпретаторов, и ничто не может помешать им толковать вход и выход моих пищеварительных органов как информацию, если они этого пожелают.</w:t>
      </w:r>
    </w:p>
    <w:p>
      <w:pPr>
        <w:pStyle w:val="Normal"/>
        <w:shd w:fill="FFFFFF" w:val="clear"/>
        <w:overflowPunct w:val="true"/>
        <w:autoSpaceDE w:val="true"/>
        <w:ind w:firstLine="284"/>
        <w:jc w:val="both"/>
        <w:textAlignment w:val="auto"/>
        <w:rPr>
          <w:rFonts w:ascii="Arial" w:hAnsi="Arial" w:cs="Arial"/>
        </w:rPr>
      </w:pPr>
      <w:r>
        <w:rPr>
          <w:sz w:val="24"/>
          <w:szCs w:val="24"/>
        </w:rPr>
        <w:t xml:space="preserve">Это последнее соображение связано с некоторыми независимыми проблемами в сильном </w:t>
      </w:r>
      <w:r>
        <w:rPr>
          <w:sz w:val="24"/>
          <w:szCs w:val="24"/>
          <w:lang w:val="en-US"/>
        </w:rPr>
        <w:t>AI</w:t>
      </w:r>
      <w:r>
        <w:rPr>
          <w:sz w:val="24"/>
          <w:szCs w:val="24"/>
        </w:rPr>
        <w:t xml:space="preserve"> и имеет смысл отвлечься на минуту, чтобы разъяснить их. Если сильный </w:t>
      </w:r>
      <w:r>
        <w:rPr>
          <w:sz w:val="24"/>
          <w:szCs w:val="24"/>
          <w:lang w:val="en-US"/>
        </w:rPr>
        <w:t>AI</w:t>
      </w:r>
      <w:r>
        <w:rPr>
          <w:sz w:val="24"/>
          <w:szCs w:val="24"/>
        </w:rPr>
        <w:t xml:space="preserve"> хочет быть отраслью психологии, он должен уметь отличать действительно ментальные системы от тех, что ментальными не являются. Он должен отличать принципы, на которых основывается работа сознания, от принципов, на которых основывается работа нементальных систем; в противном случае он не даст нам никаких объяснений того, что же такого специфически ментального в ментальном. И дистинкция «ментальное — нементальное» не может зависеть только от точки зрения внешнего наблюдателя — она должна быть внутренне присущей самим системам; иначе любой наблюдатель имел бы право, если бы пожелал, трактовать людей как нементальные феномены, а, скажем, ураганы — как ментальные. Но очень часто в литературе по </w:t>
      </w:r>
      <w:r>
        <w:rPr>
          <w:sz w:val="24"/>
          <w:szCs w:val="24"/>
          <w:lang w:val="en-US"/>
        </w:rPr>
        <w:t>AI</w:t>
      </w:r>
      <w:r>
        <w:rPr>
          <w:sz w:val="24"/>
          <w:szCs w:val="24"/>
        </w:rPr>
        <w:t xml:space="preserve"> эта дистинкция смазывается таким образом, что в конечном счете это смазывание может оказаться фатальным для претензий </w:t>
      </w:r>
      <w:r>
        <w:rPr>
          <w:sz w:val="24"/>
          <w:szCs w:val="24"/>
          <w:lang w:val="en-US"/>
        </w:rPr>
        <w:t>AI</w:t>
      </w:r>
      <w:r>
        <w:rPr>
          <w:sz w:val="24"/>
          <w:szCs w:val="24"/>
        </w:rPr>
        <w:t xml:space="preserve"> быть когнитивным исследованием. Маккарти, например, пишет: «Можно сказать, что такие простые машины, как термостаты, обладают убеждениями (</w:t>
      </w:r>
      <w:r>
        <w:rPr>
          <w:sz w:val="24"/>
          <w:szCs w:val="24"/>
          <w:lang w:val="en-US"/>
        </w:rPr>
        <w:t>beliefs</w:t>
      </w:r>
      <w:r>
        <w:rPr>
          <w:sz w:val="24"/>
          <w:szCs w:val="24"/>
        </w:rPr>
        <w:t xml:space="preserve">), и обладание убеждениями присуще, кажется, большинству машин, способных решать задачи» </w:t>
      </w:r>
      <w:r>
        <w:rPr>
          <w:i/>
          <w:iCs/>
          <w:sz w:val="24"/>
          <w:szCs w:val="24"/>
        </w:rPr>
        <w:t>(</w:t>
      </w:r>
      <w:r>
        <w:rPr>
          <w:i/>
          <w:iCs/>
          <w:sz w:val="24"/>
          <w:szCs w:val="24"/>
          <w:lang w:val="en-US"/>
        </w:rPr>
        <w:t>McCarthy</w:t>
      </w:r>
      <w:r>
        <w:rPr>
          <w:i/>
          <w:iCs/>
          <w:sz w:val="24"/>
          <w:szCs w:val="24"/>
        </w:rPr>
        <w:t xml:space="preserve"> </w:t>
      </w:r>
      <w:r>
        <w:rPr>
          <w:sz w:val="24"/>
          <w:szCs w:val="24"/>
        </w:rPr>
        <w:t xml:space="preserve">1979). Всякий, кто считает, что сильный </w:t>
      </w:r>
      <w:r>
        <w:rPr>
          <w:sz w:val="24"/>
          <w:szCs w:val="24"/>
          <w:lang w:val="en-US"/>
        </w:rPr>
        <w:t>AI</w:t>
      </w:r>
      <w:r>
        <w:rPr>
          <w:sz w:val="24"/>
          <w:szCs w:val="24"/>
        </w:rPr>
        <w:t xml:space="preserve"> имеет шанс стать теорией сознания, должен поразмыслить над импликациями этого замечания. Нас просят принять в качестве открытия, сделанного сильным </w:t>
      </w:r>
      <w:r>
        <w:rPr>
          <w:sz w:val="24"/>
          <w:szCs w:val="24"/>
          <w:lang w:val="en-US"/>
        </w:rPr>
        <w:t>AI</w:t>
      </w:r>
      <w:r>
        <w:rPr>
          <w:sz w:val="24"/>
          <w:szCs w:val="24"/>
        </w:rPr>
        <w:t>, что кусок металла на стене, употребляемый нами для регулирования температуры, обладает убеждениями в точности в том же самом смысле, в каком мы, наши супруги и наши дети обладают убеждениями, и более того — что «большинство» других машин в комнате: телефон, магнитофон, калькулятор, выключатель лампочки — также обладают убеждениями в этом буквальном смысле. В цели данной статьи не входит аргументировать против замечания Маккарти, так что я просто без аргументации выскажу следующее.</w:t>
      </w:r>
    </w:p>
    <w:p>
      <w:pPr>
        <w:pStyle w:val="Normal"/>
        <w:shd w:fill="FFFFFF" w:val="clear"/>
        <w:overflowPunct w:val="true"/>
        <w:autoSpaceDE w:val="true"/>
        <w:ind w:firstLine="284"/>
        <w:jc w:val="both"/>
        <w:textAlignment w:val="auto"/>
        <w:rPr>
          <w:rFonts w:ascii="Arial" w:hAnsi="Arial" w:cs="Arial"/>
        </w:rPr>
      </w:pPr>
      <w:r>
        <w:rPr>
          <w:sz w:val="24"/>
          <w:szCs w:val="24"/>
        </w:rPr>
        <w:t xml:space="preserve">Исследование сознания начинается с таких фактов, как то, что люди обладают убеждениями, а термостаты, телефоны и счетные машинки не обладают. Если вы получаете теорию, отрицающую этот факт, то это означает, что вы построили контрпример данной теории, и она ложна. Создается впечатление, что те люди, работающие в </w:t>
      </w:r>
      <w:r>
        <w:rPr>
          <w:sz w:val="24"/>
          <w:szCs w:val="24"/>
          <w:lang w:val="en-US"/>
        </w:rPr>
        <w:t>AI</w:t>
      </w:r>
      <w:r>
        <w:rPr>
          <w:sz w:val="24"/>
          <w:szCs w:val="24"/>
        </w:rPr>
        <w:t xml:space="preserve">, которые пишут такие вещи, думают, что могут легко отбросить их, ибо на самом деле не принимают их всерьез, и они не думают, что другие примут их всерьез. Я же предлагаю принять их всерьез — хотя бы на минуту. Поразмыслите напряженно в течение одной минуты, что именно необходимо, дабы установить, что вот этот кусок металла, висящий на стене, обладает настоящими убеждениями: убеждениями с направлением соответствия, пропозициональным содержанием и условиями выполнимости; убеждениями, могущими быть сильными или слабыми; нервными, тревожными или безмятежными убеждениями; догматическими, рациональными или суеверными убеждениями; слепой верой или сомневающимся познанием; убеждениями какого угодно рода. Термостат — не кандидат на обладание такими убеждениями. Равно как и желудок, печень, счетная машинка или телефон. Однако раз мы принимаем эту идею всерьез, заметьте, что истинность его была бы фатальной для претензий сильного </w:t>
      </w:r>
      <w:r>
        <w:rPr>
          <w:sz w:val="24"/>
          <w:szCs w:val="24"/>
          <w:lang w:val="en-US"/>
        </w:rPr>
        <w:t>AI</w:t>
      </w:r>
      <w:r>
        <w:rPr>
          <w:sz w:val="24"/>
          <w:szCs w:val="24"/>
        </w:rPr>
        <w:t xml:space="preserve"> быть наукой о сознании. Ибо теперь сознание — повсюду. Мы-то хотели узнать, чем отличается сознание от термостатов и печеней. И если бы Маккарти оказался прав, сильный </w:t>
      </w:r>
      <w:r>
        <w:rPr>
          <w:sz w:val="24"/>
          <w:szCs w:val="24"/>
          <w:lang w:val="en-US"/>
        </w:rPr>
        <w:t>AI</w:t>
      </w:r>
      <w:r>
        <w:rPr>
          <w:sz w:val="24"/>
          <w:szCs w:val="24"/>
        </w:rPr>
        <w:t xml:space="preserve"> не имел бы надежды сообщить нам это.</w:t>
      </w:r>
    </w:p>
    <w:p>
      <w:pPr>
        <w:pStyle w:val="Normal"/>
        <w:shd w:fill="FFFFFF" w:val="clear"/>
        <w:overflowPunct w:val="true"/>
        <w:autoSpaceDE w:val="true"/>
        <w:ind w:firstLine="284"/>
        <w:jc w:val="both"/>
        <w:textAlignment w:val="auto"/>
        <w:rPr>
          <w:rFonts w:ascii="Arial" w:hAnsi="Arial" w:cs="Arial"/>
        </w:rPr>
      </w:pPr>
      <w:r>
        <w:rPr>
          <w:rFonts w:cs="Arial" w:ascii="Arial" w:hAnsi="Arial"/>
        </w:rPr>
        <w:t> </w:t>
      </w:r>
    </w:p>
    <w:p>
      <w:pPr>
        <w:pStyle w:val="Normal"/>
        <w:shd w:fill="FFFFFF" w:val="clear"/>
        <w:overflowPunct w:val="true"/>
        <w:autoSpaceDE w:val="true"/>
        <w:ind w:firstLine="284"/>
        <w:jc w:val="both"/>
        <w:textAlignment w:val="auto"/>
        <w:rPr>
          <w:rFonts w:ascii="Arial" w:hAnsi="Arial" w:cs="Arial"/>
        </w:rPr>
      </w:pPr>
      <w:r>
        <w:rPr>
          <w:b/>
          <w:bCs/>
          <w:sz w:val="24"/>
          <w:szCs w:val="24"/>
        </w:rPr>
        <w:t>2. ОТВЕТ ОТ РОБОТА (ЙЕЙЛ)</w:t>
      </w:r>
    </w:p>
    <w:p>
      <w:pPr>
        <w:pStyle w:val="Normal"/>
        <w:shd w:fill="FFFFFF" w:val="clear"/>
        <w:overflowPunct w:val="true"/>
        <w:autoSpaceDE w:val="true"/>
        <w:ind w:firstLine="284"/>
        <w:jc w:val="both"/>
        <w:textAlignment w:val="auto"/>
        <w:rPr>
          <w:rFonts w:ascii="Arial" w:hAnsi="Arial" w:cs="Arial"/>
        </w:rPr>
      </w:pPr>
      <w:r>
        <w:rPr>
          <w:rFonts w:cs="Arial" w:ascii="Arial" w:hAnsi="Arial"/>
        </w:rPr>
        <w:t> </w:t>
      </w:r>
    </w:p>
    <w:p>
      <w:pPr>
        <w:pStyle w:val="Normal"/>
        <w:shd w:fill="FFFFFF" w:val="clear"/>
        <w:overflowPunct w:val="true"/>
        <w:autoSpaceDE w:val="true"/>
        <w:ind w:firstLine="284"/>
        <w:jc w:val="both"/>
        <w:textAlignment w:val="auto"/>
        <w:rPr>
          <w:rFonts w:ascii="Arial" w:hAnsi="Arial" w:cs="Arial"/>
        </w:rPr>
      </w:pPr>
      <w:r>
        <w:rPr>
          <w:sz w:val="24"/>
          <w:szCs w:val="24"/>
        </w:rPr>
        <w:t>«Предположим, мы написали программу, отличную от программы Шэнка. Предположим, мы поместили компьютер внутрь некоего робота, и этот компьютер не просто воспринимал бы формальные символы на входе и выдавал бы формальные символы на выходе, а на самом деле руководил бы роботом так, что тот делал бы нечто очень похожее на сенсорное восприятие, хождение, движение, забивание гвоздей, еду и питье — в общем, все что угодно. Этот робот, к примеру, имел бы встроенную телекамеру, которая давала бы ему возможность «видеть», он имел бы руки и ноги, которые давали бы ему возможность «действовать», и все это управлялось бы его компьютерным «мозгом». Такой робот, в отличие от компьютера Шэнка, обладал бы настоящим пониманием и другими ментальными состояниями».</w:t>
      </w:r>
    </w:p>
    <w:p>
      <w:pPr>
        <w:pStyle w:val="Normal"/>
        <w:shd w:fill="FFFFFF" w:val="clear"/>
        <w:overflowPunct w:val="true"/>
        <w:autoSpaceDE w:val="true"/>
        <w:ind w:firstLine="284"/>
        <w:jc w:val="both"/>
        <w:textAlignment w:val="auto"/>
        <w:rPr>
          <w:rFonts w:ascii="Arial" w:hAnsi="Arial" w:cs="Arial"/>
        </w:rPr>
      </w:pPr>
      <w:r>
        <w:rPr>
          <w:sz w:val="24"/>
          <w:szCs w:val="24"/>
        </w:rPr>
        <w:t>Первое, на что следует обратить внимание в ответе от робота, вот что: этот ответ молчаливо соглашается с тем, что понимание — вопрос не только манипуляций с формальными символами, ибо этот ответ добавляет некий набор причинных отношений с внешним миром. Но ответ на ответ от робота заключается в том, что добавление таких «перцептуальных» или «моторных» способностей ничего не добавляет к исходной программе Шэнка в том, что касается понимания в частности или интенциональности вообще. Чтобы увидеть это, обратите внимание на то, что тот же самый мысленный эксперимент приложим и к случаю с роботом. Предположим, что вместо того чтобы помещать компьютер внутрь робота, вы помещаете меня внутрь комнаты, и — как и в первоначальном случае с китайскими текстами — вы даете мне еще больше китайских символов с еще большим количеством инструкций на английском языке насчет того, как сопоставлять одни китайские символы с другими и выдавать китайские символы вовне. Предположим далее, что некоторые китайские символы, приходящие ко мне от телекамеры, встроенной в робота, и другие китайские символы, которые выдаю я, служат для того, чтобы включать моторы, встроенные в робота, так чтобы двигались ноги и руки робота, но я ничего этого не знаю. Важно подчеркнуть, что я делаю только одно — манипулирую формальными символами: я не знаю никаких дополнительных фактов. Я получаю «информацию» от «перцептивного» аппарата робота и выдаю «инструкции» его моторному аппарату, ничего этого не зная. Я — гомункулус этого робота, но в отличие от традиционного гомункулуса, я не знаю, что происходит. Я не понимаю ничего, кроме правил манипулирования символами. И вот в этом случае я хочу сказать, что у нашего робота нет никаких интенциональных состояний; он двигается просто в результате функционирования своей электросхемы и ее программы. И более того, инстанциируя эту программу, я не имею никаких интенциональных состояний соответствующего рода. Я только следую инструкциям о манипулировании формальными символами.</w:t>
      </w:r>
    </w:p>
    <w:p>
      <w:pPr>
        <w:pStyle w:val="Normal"/>
        <w:shd w:fill="FFFFFF" w:val="clear"/>
        <w:overflowPunct w:val="true"/>
        <w:autoSpaceDE w:val="true"/>
        <w:ind w:firstLine="284"/>
        <w:jc w:val="both"/>
        <w:textAlignment w:val="auto"/>
        <w:rPr>
          <w:rFonts w:ascii="Arial" w:hAnsi="Arial" w:cs="Arial"/>
        </w:rPr>
      </w:pPr>
      <w:r>
        <w:rPr>
          <w:rFonts w:cs="Arial" w:ascii="Arial" w:hAnsi="Arial"/>
        </w:rPr>
        <w:t> </w:t>
      </w:r>
    </w:p>
    <w:p>
      <w:pPr>
        <w:pStyle w:val="Normal"/>
        <w:shd w:fill="FFFFFF" w:val="clear"/>
        <w:overflowPunct w:val="true"/>
        <w:autoSpaceDE w:val="true"/>
        <w:ind w:firstLine="284"/>
        <w:jc w:val="both"/>
        <w:textAlignment w:val="auto"/>
        <w:rPr>
          <w:rFonts w:ascii="Arial" w:hAnsi="Arial" w:cs="Arial"/>
        </w:rPr>
      </w:pPr>
      <w:r>
        <w:rPr>
          <w:b/>
          <w:bCs/>
          <w:sz w:val="24"/>
          <w:szCs w:val="24"/>
        </w:rPr>
        <w:t>3. ОТВЕТ ОТ МОДЕЛИРОВАНИЯ РАБОТЫ МОЗГА (БЕРКЛИ И МАССАЧУСЕТССКИЙ ТЕХНОЛОГИЧЕСКИЙ ИНСТИТУТ)</w:t>
      </w:r>
    </w:p>
    <w:p>
      <w:pPr>
        <w:pStyle w:val="Normal"/>
        <w:shd w:fill="FFFFFF" w:val="clear"/>
        <w:overflowPunct w:val="true"/>
        <w:autoSpaceDE w:val="true"/>
        <w:ind w:firstLine="284"/>
        <w:jc w:val="both"/>
        <w:textAlignment w:val="auto"/>
        <w:rPr>
          <w:rFonts w:ascii="Arial" w:hAnsi="Arial" w:cs="Arial"/>
        </w:rPr>
      </w:pPr>
      <w:r>
        <w:rPr>
          <w:rFonts w:cs="Arial" w:ascii="Arial" w:hAnsi="Arial"/>
        </w:rPr>
        <w:t> </w:t>
      </w:r>
    </w:p>
    <w:p>
      <w:pPr>
        <w:pStyle w:val="Normal"/>
        <w:shd w:fill="FFFFFF" w:val="clear"/>
        <w:overflowPunct w:val="true"/>
        <w:autoSpaceDE w:val="true"/>
        <w:ind w:firstLine="284"/>
        <w:jc w:val="both"/>
        <w:textAlignment w:val="auto"/>
        <w:rPr>
          <w:rFonts w:ascii="Arial" w:hAnsi="Arial" w:cs="Arial"/>
        </w:rPr>
      </w:pPr>
      <w:r>
        <w:rPr>
          <w:sz w:val="24"/>
          <w:szCs w:val="24"/>
        </w:rPr>
        <w:t>«Предположим, мы построили программу, которая не репрезентирует информацию, имеющуюся у нас о мире, — вроде той информации, которая имеется в сценариях Шэнка, но которая моделирует действительную последовательность возбуждения нейронов в синапсах мозга настоящего носителя китайского языка, когда он понимает рассказы на китайском языке и дает ответы на них. Машина принимает на входе китайские рассказы и вопросы к ним, моделирует структуру настоящего китайского мозга, когда он информационно обрабатывает эти рассказы, и выдает на выходе китайские ответы. Мы можем даже вообразить, что эта машина оперирует не одной-единственной последовательно действующей программой, а целым набором параллельно действующих программ — подобно тому, как, видимо, функционирует настоящий мозг человека, когда он информационно обрабатывает естественный язык. И вот в этом случае мы наверняка должны были бы сказать, что наша машина понимает рассказы; а если мы откажемся признать это, то не должны ли мы будем также отрицать, что настоящие носители китайского языка понимают эти рассказы? На уровне синапсов чем отличались бы или чем могли бы отличаться программа компьютера и программа китайского мозга?»</w:t>
      </w:r>
    </w:p>
    <w:p>
      <w:pPr>
        <w:pStyle w:val="Normal"/>
        <w:shd w:fill="FFFFFF" w:val="clear"/>
        <w:overflowPunct w:val="true"/>
        <w:autoSpaceDE w:val="true"/>
        <w:ind w:firstLine="284"/>
        <w:jc w:val="both"/>
        <w:textAlignment w:val="auto"/>
        <w:rPr>
          <w:rFonts w:ascii="Arial" w:hAnsi="Arial" w:cs="Arial"/>
        </w:rPr>
      </w:pPr>
      <w:r>
        <w:rPr>
          <w:sz w:val="24"/>
          <w:szCs w:val="24"/>
        </w:rPr>
        <w:t xml:space="preserve">Прежде чем излагать свои возражения на этот ответ, я хотел бы отвлечься и заметить, что этот ответ странен в устах сторонника искусственного интеллекта (или функционализма и т. д.): я-то думал, что вся идея сильного </w:t>
      </w:r>
      <w:r>
        <w:rPr>
          <w:sz w:val="24"/>
          <w:szCs w:val="24"/>
          <w:lang w:val="en-US"/>
        </w:rPr>
        <w:t>AI</w:t>
      </w:r>
      <w:r>
        <w:rPr>
          <w:sz w:val="24"/>
          <w:szCs w:val="24"/>
        </w:rPr>
        <w:t xml:space="preserve"> заключается в том, что для того чтобы знать, как работает сознание, нам не нужно знать, как работает мозг. Базовая гипотеза состояла в том (или, по крайней мере, я предполагал, что она состоит в том), что имеется некий уровень ментальных операций, состоящих из вычислительных процессов над формальными элементами, и этот уровень представляет собой сущность ментального, и он может быть реализован в самых разнообразных мозговых процессах — точно так же, как любая компьютерная программа может быть реализована с помощью самых разных аппаратных устройств: согласно допущениям сильного </w:t>
      </w:r>
      <w:r>
        <w:rPr>
          <w:sz w:val="24"/>
          <w:szCs w:val="24"/>
          <w:lang w:val="en-US"/>
        </w:rPr>
        <w:t>AI</w:t>
      </w:r>
      <w:r>
        <w:rPr>
          <w:sz w:val="24"/>
          <w:szCs w:val="24"/>
        </w:rPr>
        <w:t xml:space="preserve">, сознание относится к телу как программа относится к аппаратному устройству компьютера, и стало быть, мы в состоянии понимать сознание, не занимаясь нейрофизиологией. Если бы для того чтобы заниматься искусственным интеллектом, нам нужно было бы предварительно знать, как работает мозг, то нам не к чему было бы и утруждать себя занятиями искусственным интеллектом. Однако даже если мы подойдем столь близко к работе мозга, этого не будет достаточно, чтобы продуцировать понимание. Дабы увидеть это, вообразите, что вместо одноязычного человека, сидящего в комнате и тасующего символы, у нас есть человек, который оперирует неким сложным набором шлангов, связанных друг с другом с помощью клапанов. Когда этот человек получает китайские символы, он сверяется в программе, написанной на английском языке, какие клапаны ему нужно открыть и какие закрыть. Каждое соединение шлангов соответствует некоему синапсу в китайском мозгу, и вся система устроена так, что после возбуждений всех нужных синапсов, т. </w:t>
      </w:r>
      <w:r>
        <w:rPr>
          <w:i/>
          <w:iCs/>
          <w:sz w:val="24"/>
          <w:szCs w:val="24"/>
        </w:rPr>
        <w:t xml:space="preserve">е. </w:t>
      </w:r>
      <w:r>
        <w:rPr>
          <w:sz w:val="24"/>
          <w:szCs w:val="24"/>
        </w:rPr>
        <w:t>после отворачивания всех нужных кранов, на выходе всей этой последовательности шлангов выскакивают китайские ответы.</w:t>
      </w:r>
    </w:p>
    <w:p>
      <w:pPr>
        <w:pStyle w:val="Normal"/>
        <w:shd w:fill="FFFFFF" w:val="clear"/>
        <w:overflowPunct w:val="true"/>
        <w:autoSpaceDE w:val="true"/>
        <w:ind w:firstLine="284"/>
        <w:jc w:val="both"/>
        <w:textAlignment w:val="auto"/>
        <w:rPr>
          <w:rFonts w:ascii="Arial" w:hAnsi="Arial" w:cs="Arial"/>
        </w:rPr>
      </w:pPr>
      <w:r>
        <w:rPr>
          <w:sz w:val="24"/>
          <w:szCs w:val="24"/>
        </w:rPr>
        <w:t xml:space="preserve">Ну и где же в этой системе понимание? Она принимает на входе китайские тексты, моделирует формальную структуру синапсов китайского мозга и выдает китайские ответы на выходе. Но этот наш человек определенно не понимает китайского языка, и эти наши шланги не понимают китайского языка, и если мы соблазнились бы согласиться с взглядом, который я считаю нелепым, — именно взглядом, согласно которому каким-то образом обладает пониманием </w:t>
      </w:r>
      <w:r>
        <w:rPr>
          <w:i/>
          <w:iCs/>
          <w:sz w:val="24"/>
          <w:szCs w:val="24"/>
        </w:rPr>
        <w:t xml:space="preserve">конъюнкция </w:t>
      </w:r>
      <w:r>
        <w:rPr>
          <w:sz w:val="24"/>
          <w:szCs w:val="24"/>
        </w:rPr>
        <w:t xml:space="preserve">этого человека </w:t>
      </w:r>
      <w:r>
        <w:rPr>
          <w:i/>
          <w:iCs/>
          <w:sz w:val="24"/>
          <w:szCs w:val="24"/>
        </w:rPr>
        <w:t xml:space="preserve">и </w:t>
      </w:r>
      <w:r>
        <w:rPr>
          <w:sz w:val="24"/>
          <w:szCs w:val="24"/>
        </w:rPr>
        <w:t>шлангов, то вспомните, что в принципе человек может интериоризовать формальную структуру шлангов и проделывать все эти «возбуждения нейронов» в своем воображении. Проблема с моделированием работы мозга состоит в том, что моделируется не то в работе мозга, что нужно. Поскольку моделируется только формальная структура последовательности нейронных возбуждений в синапсах, то не моделируется та сторона функционирования мозга, которая как раз и имеет значение, именно: каузальные свойства мозга, его способность продуцировать интенциональные состояния. А то, что формальных свойств недостаточно для каузальных свойств, показывает пример с шлангами: здесь все формальные свойства налицо, но они отсечены от интересных для нас нейробиологических каузальных свойств.</w:t>
      </w:r>
    </w:p>
    <w:p>
      <w:pPr>
        <w:pStyle w:val="Normal"/>
        <w:shd w:fill="FFFFFF" w:val="clear"/>
        <w:overflowPunct w:val="true"/>
        <w:autoSpaceDE w:val="true"/>
        <w:ind w:firstLine="284"/>
        <w:jc w:val="both"/>
        <w:textAlignment w:val="auto"/>
        <w:rPr>
          <w:rFonts w:ascii="Arial" w:hAnsi="Arial" w:cs="Arial"/>
        </w:rPr>
      </w:pPr>
      <w:r>
        <w:rPr>
          <w:rFonts w:cs="Arial" w:ascii="Arial" w:hAnsi="Arial"/>
        </w:rPr>
        <w:t> </w:t>
      </w:r>
    </w:p>
    <w:p>
      <w:pPr>
        <w:pStyle w:val="Normal"/>
        <w:shd w:fill="FFFFFF" w:val="clear"/>
        <w:overflowPunct w:val="true"/>
        <w:autoSpaceDE w:val="true"/>
        <w:ind w:firstLine="284"/>
        <w:jc w:val="both"/>
        <w:textAlignment w:val="auto"/>
        <w:rPr>
          <w:rFonts w:ascii="Arial" w:hAnsi="Arial" w:cs="Arial"/>
        </w:rPr>
      </w:pPr>
      <w:r>
        <w:rPr>
          <w:b/>
          <w:bCs/>
          <w:sz w:val="24"/>
          <w:szCs w:val="24"/>
        </w:rPr>
        <w:t>4. КОМБИНИРОВАННЫЙ ОТВЕТ (БЕРКЛИ И СТЭНФОРД)</w:t>
      </w:r>
    </w:p>
    <w:p>
      <w:pPr>
        <w:pStyle w:val="Normal"/>
        <w:shd w:fill="FFFFFF" w:val="clear"/>
        <w:overflowPunct w:val="true"/>
        <w:autoSpaceDE w:val="true"/>
        <w:ind w:firstLine="284"/>
        <w:jc w:val="both"/>
        <w:textAlignment w:val="auto"/>
        <w:rPr>
          <w:rFonts w:ascii="Arial" w:hAnsi="Arial" w:cs="Arial"/>
        </w:rPr>
      </w:pPr>
      <w:r>
        <w:rPr>
          <w:rFonts w:cs="Arial" w:ascii="Arial" w:hAnsi="Arial"/>
        </w:rPr>
      </w:r>
    </w:p>
    <w:p>
      <w:pPr>
        <w:pStyle w:val="Normal"/>
        <w:shd w:fill="FFFFFF" w:val="clear"/>
        <w:overflowPunct w:val="true"/>
        <w:autoSpaceDE w:val="true"/>
        <w:ind w:firstLine="284"/>
        <w:jc w:val="both"/>
        <w:textAlignment w:val="auto"/>
        <w:rPr>
          <w:rFonts w:ascii="Arial" w:hAnsi="Arial" w:cs="Arial"/>
          <w:sz w:val="24"/>
        </w:rPr>
      </w:pPr>
      <w:r>
        <w:rPr>
          <w:sz w:val="24"/>
        </w:rPr>
        <w:t>«Пусть каждый из трех предыдущих ответов, возможно, не является абсолютно убедительным в качестве опровержения контрпримера с китайской комнатой; но если вы объедините все три ответа, то вместе они гораздо более убедительны и даже бесспорны. Вообразите робота, в черепной полости которого встроен имеющий форму мозга компьютер; вообразите, что этот компьютер запрограммирован всеми синапсами человеческого мозга; вообразите далее, что все поведение робота неотличимо от человеческого поведения; и вот взгляните на всю эту штуку как на единую систему, а не просто как на компьютер с входами и выходами. Наверняка в этом случае мы должны были бы приписать нашей системе интенциональность»</w:t>
      </w:r>
      <w:r>
        <w:rPr>
          <w:sz w:val="28"/>
          <w:szCs w:val="24"/>
        </w:rPr>
        <w:t>.</w:t>
      </w:r>
    </w:p>
    <w:p>
      <w:pPr>
        <w:pStyle w:val="Normal"/>
        <w:shd w:fill="FFFFFF" w:val="clear"/>
        <w:overflowPunct w:val="true"/>
        <w:autoSpaceDE w:val="true"/>
        <w:ind w:firstLine="284"/>
        <w:jc w:val="both"/>
        <w:textAlignment w:val="auto"/>
        <w:rPr>
          <w:rFonts w:ascii="Arial" w:hAnsi="Arial" w:cs="Arial"/>
          <w:sz w:val="24"/>
        </w:rPr>
      </w:pPr>
      <w:r>
        <w:rPr>
          <w:rFonts w:cs="Arial" w:ascii="Arial" w:hAnsi="Arial"/>
          <w:sz w:val="24"/>
        </w:rPr>
      </w:r>
    </w:p>
    <w:p>
      <w:pPr>
        <w:pStyle w:val="Normal"/>
        <w:shd w:fill="FFFFFF" w:val="clear"/>
        <w:overflowPunct w:val="true"/>
        <w:autoSpaceDE w:val="true"/>
        <w:ind w:firstLine="284"/>
        <w:jc w:val="both"/>
        <w:textAlignment w:val="auto"/>
        <w:rPr>
          <w:rFonts w:ascii="Arial" w:hAnsi="Arial" w:cs="Arial"/>
        </w:rPr>
      </w:pPr>
      <w:r>
        <w:rPr>
          <w:sz w:val="24"/>
          <w:szCs w:val="24"/>
        </w:rPr>
        <w:t>Я полностью согласен, что в таком случае мы сочли бы, что рационально и даже неизбежно принятие гипотезы о том, что данный робот обладает интенциональностью, поскольку мы ничего больше не знали бы о нем. В самом деле, никакие иные элементы этой комбинации, кроме внешнего вида и поведения, не имеют значения. Если бы нам удалось построить робота, поведение которого было бы на протяжении крупного интервала времени неотличимо от человеческого поведения, мы атрибутировали бы ему интенциональность — до тех пор, пока не получили бы каких-либо оснований не делать этого. Нам не нужно было бы заранее знать, что его компьютерный мозг -формальный аналог человеческого мозга.</w:t>
      </w:r>
    </w:p>
    <w:p>
      <w:pPr>
        <w:pStyle w:val="Normal"/>
        <w:shd w:fill="FFFFFF" w:val="clear"/>
        <w:overflowPunct w:val="true"/>
        <w:autoSpaceDE w:val="true"/>
        <w:ind w:firstLine="284"/>
        <w:jc w:val="both"/>
        <w:textAlignment w:val="auto"/>
        <w:rPr>
          <w:rFonts w:ascii="Arial" w:hAnsi="Arial" w:cs="Arial"/>
        </w:rPr>
      </w:pPr>
      <w:r>
        <w:rPr>
          <w:sz w:val="24"/>
          <w:szCs w:val="24"/>
        </w:rPr>
        <w:t xml:space="preserve">Но я действительно не вижу, как это могло бы помочь претензиям сильного </w:t>
      </w:r>
      <w:r>
        <w:rPr>
          <w:sz w:val="24"/>
          <w:szCs w:val="24"/>
          <w:lang w:val="en-US"/>
        </w:rPr>
        <w:t>AI</w:t>
      </w:r>
      <w:r>
        <w:rPr>
          <w:sz w:val="24"/>
          <w:szCs w:val="24"/>
        </w:rPr>
        <w:t xml:space="preserve">, и вот почему. Согласно сильному </w:t>
      </w:r>
      <w:r>
        <w:rPr>
          <w:sz w:val="24"/>
          <w:szCs w:val="24"/>
          <w:lang w:val="en-US"/>
        </w:rPr>
        <w:t>AI</w:t>
      </w:r>
      <w:r>
        <w:rPr>
          <w:sz w:val="24"/>
          <w:szCs w:val="24"/>
        </w:rPr>
        <w:t xml:space="preserve">, инстанциирование формальной программы с подходящими входом и выходом представляет собой достаточное условие интенциональности — и в сущности, конституирует интенциональность. Как говорит Ньюэлл </w:t>
      </w:r>
      <w:r>
        <w:rPr>
          <w:i/>
          <w:iCs/>
          <w:sz w:val="24"/>
          <w:szCs w:val="24"/>
        </w:rPr>
        <w:t>(</w:t>
      </w:r>
      <w:r>
        <w:rPr>
          <w:i/>
          <w:iCs/>
          <w:sz w:val="24"/>
          <w:szCs w:val="24"/>
          <w:lang w:val="en-US"/>
        </w:rPr>
        <w:t>Newell</w:t>
      </w:r>
      <w:r>
        <w:rPr>
          <w:i/>
          <w:iCs/>
          <w:sz w:val="24"/>
          <w:szCs w:val="24"/>
        </w:rPr>
        <w:t xml:space="preserve"> </w:t>
      </w:r>
      <w:r>
        <w:rPr>
          <w:sz w:val="24"/>
          <w:szCs w:val="24"/>
        </w:rPr>
        <w:t>1979), сущность ментального заключается в оперировании некоей физической системой символов. Но то атрибутирование интенциональности роботу, которое мы совершаем в этом примере, не имеет ничего общего с формальными программами. Оно основывается просто на допущении, что если робот выглядит и действует в достаточной степени подобно нам, то мы предположили бы, — пока не доказано обратное, — что он должен иметь ментальные состояния, подобные нашим, причиняющие его поведение и выражаемые в этом поведении, и он должен иметь некий внутренний механизм, способный продуцировать такие ментальные состояния. Если бы мы независимым образом знали, как объяснить его поведение без таких допущений, мы бы не атрибутировали ему интенциональность, в особенности, если бы мы знали, что у него имеется формальная программа. А это как раз и есть сущность моего изложенного выше ответа на возражение 2.</w:t>
      </w:r>
    </w:p>
    <w:p>
      <w:pPr>
        <w:pStyle w:val="Normal"/>
        <w:shd w:fill="FFFFFF" w:val="clear"/>
        <w:overflowPunct w:val="true"/>
        <w:autoSpaceDE w:val="true"/>
        <w:ind w:firstLine="284"/>
        <w:jc w:val="both"/>
        <w:textAlignment w:val="auto"/>
        <w:rPr>
          <w:rFonts w:ascii="Arial" w:hAnsi="Arial" w:cs="Arial"/>
        </w:rPr>
      </w:pPr>
      <w:r>
        <w:rPr>
          <w:sz w:val="24"/>
          <w:szCs w:val="24"/>
        </w:rPr>
        <w:t xml:space="preserve">Предположим, что мы знаем, что поведение робота полностью объясняется тем фактом, что некий человек, сидящий внутри него, получает неинтерпретированные формальные символы от сенсорных рецепторов робота и посылает неинтерпретированные формальные символы его двигательным механизмам, и человек этот совершает свои манипуляции с символам в соответствии с неким набором правил. Предположим далее, что данный человек не знает всех этих фактов о роботе; все, что он знает, — какие операции нужно совершать над тем или иным бессмысленным символом. В таком случае мы бы сочли робота хитроумно сконструированной механической куклой. Гипотеза о том, что эта кукла обладает сознанием, была бы теперь ничем не подкрепленной и излишней, ибо нет никаких оснований приписывать интенциональность этому роботу или системе, частью которой он является (кроме, разумеется, интенциональности человека при его манипулировании символами). Манипуляции с формальными символами продолжаются, выход правильным образом соответствует входу, но единственный действительный локус интенциональности — человек, сидящий в кукле, а он не знает ни одного из относящихся к делу интенциональных состояний; он, к примеру, не </w:t>
      </w:r>
      <w:r>
        <w:rPr>
          <w:i/>
          <w:iCs/>
          <w:sz w:val="24"/>
          <w:szCs w:val="24"/>
        </w:rPr>
        <w:t xml:space="preserve">видит, </w:t>
      </w:r>
      <w:r>
        <w:rPr>
          <w:sz w:val="24"/>
          <w:szCs w:val="24"/>
        </w:rPr>
        <w:t xml:space="preserve">что отражается в глазах робота, он не </w:t>
      </w:r>
      <w:r>
        <w:rPr>
          <w:i/>
          <w:iCs/>
          <w:sz w:val="24"/>
          <w:szCs w:val="24"/>
        </w:rPr>
        <w:t xml:space="preserve">намеревается </w:t>
      </w:r>
      <w:r>
        <w:rPr>
          <w:sz w:val="24"/>
          <w:szCs w:val="24"/>
        </w:rPr>
        <w:t xml:space="preserve">двигать рукой робота, и он не </w:t>
      </w:r>
      <w:r>
        <w:rPr>
          <w:i/>
          <w:iCs/>
          <w:sz w:val="24"/>
          <w:szCs w:val="24"/>
        </w:rPr>
        <w:t xml:space="preserve">понимает </w:t>
      </w:r>
      <w:r>
        <w:rPr>
          <w:sz w:val="24"/>
          <w:szCs w:val="24"/>
        </w:rPr>
        <w:t>ни одного из замечаний, которые делает робот или которые ему адресуются. И, по изложенным выше основаниям, ничего этого не делает та система, частями которой являются человек и робот. Чтобы понять это соображение, сопоставьте этот случай со случаями, в которых мы находим совершенно естественным приписывать интенциональность членам некоторых других видов приматов — например, обезьянам и таким домашним животным, как собаки. Оснований, по которым мы находим это естественным, грубо говоря, две : мы не можем понять поведение этих животных без приписывания им</w:t>
      </w:r>
    </w:p>
    <w:p>
      <w:pPr>
        <w:pStyle w:val="Normal"/>
        <w:shd w:fill="FFFFFF" w:val="clear"/>
        <w:overflowPunct w:val="true"/>
        <w:autoSpaceDE w:val="true"/>
        <w:ind w:firstLine="284"/>
        <w:jc w:val="both"/>
        <w:textAlignment w:val="auto"/>
        <w:rPr>
          <w:rFonts w:ascii="Arial" w:hAnsi="Arial" w:cs="Arial"/>
        </w:rPr>
      </w:pPr>
      <w:r>
        <w:rPr>
          <w:sz w:val="24"/>
          <w:szCs w:val="24"/>
        </w:rPr>
        <w:t xml:space="preserve">интенциональности, и мы видим, что эти звери сделаны из материала, похожего на тот, из которого сделаны мы сами: это — глаз, это — нос, а вот это — его кожа и так далее. При том, что поведение животного обладает связностью и последовательностью, а также при допущении, что в его основе лежит тот же самый каузальный материал, мы допускаем, что в основе поведения этого животного должны быть ментальные состояния, и эти ментальные состояния должны продуцироваться механизмами, сделанными из материала, подобного нашему материалу. Мы наверняка сделали бы такие же допущения о роботе, если бы у нас не было оснований не делать их, но раз мы узнали, что его поведение есть результат формальной программы и действительные каузальные свойства физического вещества не имеют к этому отношения, мы отбросили бы допущение об интенциональности. (См. </w:t>
      </w:r>
      <w:r>
        <w:rPr>
          <w:i/>
          <w:iCs/>
          <w:sz w:val="24"/>
          <w:szCs w:val="24"/>
          <w:lang w:val="en-US"/>
        </w:rPr>
        <w:t>Multiple</w:t>
      </w:r>
      <w:r>
        <w:rPr>
          <w:i/>
          <w:iCs/>
          <w:sz w:val="24"/>
          <w:szCs w:val="24"/>
        </w:rPr>
        <w:t xml:space="preserve"> </w:t>
      </w:r>
      <w:r>
        <w:rPr>
          <w:i/>
          <w:iCs/>
          <w:sz w:val="24"/>
          <w:szCs w:val="24"/>
          <w:lang w:val="en-US"/>
        </w:rPr>
        <w:t>authors</w:t>
      </w:r>
      <w:r>
        <w:rPr>
          <w:i/>
          <w:iCs/>
          <w:sz w:val="24"/>
          <w:szCs w:val="24"/>
        </w:rPr>
        <w:t xml:space="preserve"> </w:t>
      </w:r>
      <w:r>
        <w:rPr>
          <w:sz w:val="24"/>
          <w:szCs w:val="24"/>
        </w:rPr>
        <w:t>1978.)</w:t>
      </w:r>
    </w:p>
    <w:p>
      <w:pPr>
        <w:pStyle w:val="Normal"/>
        <w:shd w:fill="FFFFFF" w:val="clear"/>
        <w:overflowPunct w:val="true"/>
        <w:autoSpaceDE w:val="true"/>
        <w:ind w:firstLine="284"/>
        <w:jc w:val="both"/>
        <w:textAlignment w:val="auto"/>
        <w:rPr>
          <w:rFonts w:ascii="Arial" w:hAnsi="Arial" w:cs="Arial"/>
        </w:rPr>
      </w:pPr>
      <w:r>
        <w:rPr>
          <w:sz w:val="24"/>
          <w:szCs w:val="24"/>
        </w:rPr>
        <w:t>Часто встречаются еще два ответа на мой пример (и поэтому заслуживают обсуждения), но на самом деле и они бьют мимо цели.</w:t>
      </w:r>
    </w:p>
    <w:p>
      <w:pPr>
        <w:pStyle w:val="Normal"/>
        <w:shd w:fill="FFFFFF" w:val="clear"/>
        <w:overflowPunct w:val="true"/>
        <w:autoSpaceDE w:val="true"/>
        <w:ind w:firstLine="284"/>
        <w:jc w:val="both"/>
        <w:textAlignment w:val="auto"/>
        <w:rPr>
          <w:rFonts w:ascii="Arial" w:hAnsi="Arial" w:cs="Arial"/>
        </w:rPr>
      </w:pPr>
      <w:r>
        <w:rPr>
          <w:rFonts w:cs="Arial" w:ascii="Arial" w:hAnsi="Arial"/>
        </w:rPr>
        <w:t> </w:t>
      </w:r>
    </w:p>
    <w:p>
      <w:pPr>
        <w:pStyle w:val="Normal"/>
        <w:shd w:fill="FFFFFF" w:val="clear"/>
        <w:overflowPunct w:val="true"/>
        <w:autoSpaceDE w:val="true"/>
        <w:ind w:firstLine="284"/>
        <w:jc w:val="both"/>
        <w:textAlignment w:val="auto"/>
        <w:rPr>
          <w:rFonts w:ascii="Arial" w:hAnsi="Arial" w:cs="Arial"/>
        </w:rPr>
      </w:pPr>
      <w:r>
        <w:rPr>
          <w:b/>
          <w:bCs/>
          <w:sz w:val="24"/>
          <w:szCs w:val="24"/>
        </w:rPr>
        <w:t>5. ОТВЕТ ОТ ДРУГИХ СОЗНАНИЙ (ЙЕЙЛ)</w:t>
      </w:r>
    </w:p>
    <w:p>
      <w:pPr>
        <w:pStyle w:val="Normal"/>
        <w:shd w:fill="FFFFFF" w:val="clear"/>
        <w:overflowPunct w:val="true"/>
        <w:autoSpaceDE w:val="true"/>
        <w:ind w:firstLine="284"/>
        <w:jc w:val="both"/>
        <w:textAlignment w:val="auto"/>
        <w:rPr>
          <w:rFonts w:ascii="Arial" w:hAnsi="Arial" w:cs="Arial"/>
        </w:rPr>
      </w:pPr>
      <w:r>
        <w:rPr>
          <w:rFonts w:cs="Arial" w:ascii="Arial" w:hAnsi="Arial"/>
        </w:rPr>
        <w:t> </w:t>
      </w:r>
    </w:p>
    <w:p>
      <w:pPr>
        <w:pStyle w:val="Normal"/>
        <w:shd w:fill="FFFFFF" w:val="clear"/>
        <w:overflowPunct w:val="true"/>
        <w:autoSpaceDE w:val="true"/>
        <w:ind w:firstLine="284"/>
        <w:jc w:val="both"/>
        <w:textAlignment w:val="auto"/>
        <w:rPr>
          <w:rFonts w:ascii="Arial" w:hAnsi="Arial" w:cs="Arial"/>
        </w:rPr>
      </w:pPr>
      <w:r>
        <w:rPr>
          <w:sz w:val="24"/>
          <w:szCs w:val="24"/>
        </w:rPr>
        <w:t>«Откуда вы знаете, что другие люди понимают китайский язык или что-то еще? Только по их поведению. И вот компьютер может пройти поведенческие тесты столь же успешно, как и люди (в принципе), так что если вы собираетесь приписывать познание другим людям, вы должны в принципе атрибутировать его и компьютерам».</w:t>
      </w:r>
    </w:p>
    <w:p>
      <w:pPr>
        <w:pStyle w:val="Normal"/>
        <w:shd w:fill="FFFFFF" w:val="clear"/>
        <w:overflowPunct w:val="true"/>
        <w:autoSpaceDE w:val="true"/>
        <w:ind w:firstLine="284"/>
        <w:jc w:val="both"/>
        <w:textAlignment w:val="auto"/>
        <w:rPr>
          <w:rFonts w:ascii="Arial" w:hAnsi="Arial" w:cs="Arial"/>
        </w:rPr>
      </w:pPr>
      <w:r>
        <w:rPr>
          <w:sz w:val="24"/>
          <w:szCs w:val="24"/>
        </w:rPr>
        <w:t>Это возражение заслуживает лишь короткой реплики. Обсуждаемая нами проблема состоит не в том, откуда я знаю, что у других людей имеются когнитивные состояния, а в том, что именно я им атрибутирую, когда атрибутирую когнитивные состояния. Суть моего аргумента в том, что это не может быть всего лишь вычислительными процессами и их выходом, ибо вычислительные процессы и их выход могут существовать без когнитивного состояния. Притворяться бесчувственным — это не ответ на данный аргумент. В «когнитивных науках» предполагается реальность и познаваемость ментального точно так же, как в физических науках должно предполагать реальность и познаваемость физических объектов.</w:t>
      </w:r>
    </w:p>
    <w:p>
      <w:pPr>
        <w:pStyle w:val="Normal"/>
        <w:shd w:fill="FFFFFF" w:val="clear"/>
        <w:overflowPunct w:val="true"/>
        <w:autoSpaceDE w:val="true"/>
        <w:ind w:firstLine="284"/>
        <w:jc w:val="both"/>
        <w:textAlignment w:val="auto"/>
        <w:rPr>
          <w:rFonts w:ascii="Arial" w:hAnsi="Arial" w:cs="Arial"/>
        </w:rPr>
      </w:pPr>
      <w:r>
        <w:rPr>
          <w:rFonts w:cs="Arial" w:ascii="Arial" w:hAnsi="Arial"/>
        </w:rPr>
        <w:t> </w:t>
      </w:r>
    </w:p>
    <w:p>
      <w:pPr>
        <w:pStyle w:val="Normal"/>
        <w:shd w:fill="FFFFFF" w:val="clear"/>
        <w:overflowPunct w:val="true"/>
        <w:autoSpaceDE w:val="true"/>
        <w:ind w:firstLine="284"/>
        <w:jc w:val="both"/>
        <w:textAlignment w:val="auto"/>
        <w:rPr>
          <w:rFonts w:ascii="Arial" w:hAnsi="Arial" w:cs="Arial"/>
        </w:rPr>
      </w:pPr>
      <w:r>
        <w:rPr>
          <w:b/>
          <w:bCs/>
          <w:sz w:val="24"/>
          <w:szCs w:val="24"/>
        </w:rPr>
        <w:t>6. ОТВЕТ ОТ НЕСКОЛЬКИХ ОБИТАЛИЩ (БЕРКЛИ)</w:t>
      </w:r>
    </w:p>
    <w:p>
      <w:pPr>
        <w:pStyle w:val="Normal"/>
        <w:shd w:fill="FFFFFF" w:val="clear"/>
        <w:overflowPunct w:val="true"/>
        <w:autoSpaceDE w:val="true"/>
        <w:ind w:firstLine="284"/>
        <w:jc w:val="both"/>
        <w:textAlignment w:val="auto"/>
        <w:rPr>
          <w:rFonts w:ascii="Arial" w:hAnsi="Arial" w:cs="Arial"/>
        </w:rPr>
      </w:pPr>
      <w:r>
        <w:rPr>
          <w:rFonts w:cs="Arial" w:ascii="Arial" w:hAnsi="Arial"/>
        </w:rPr>
        <w:t> </w:t>
      </w:r>
    </w:p>
    <w:p>
      <w:pPr>
        <w:pStyle w:val="Normal"/>
        <w:shd w:fill="FFFFFF" w:val="clear"/>
        <w:overflowPunct w:val="true"/>
        <w:autoSpaceDE w:val="true"/>
        <w:ind w:firstLine="284"/>
        <w:jc w:val="both"/>
        <w:textAlignment w:val="auto"/>
        <w:rPr>
          <w:rFonts w:ascii="Arial" w:hAnsi="Arial" w:cs="Arial"/>
        </w:rPr>
      </w:pPr>
      <w:r>
        <w:rPr>
          <w:sz w:val="24"/>
          <w:szCs w:val="24"/>
        </w:rPr>
        <w:t xml:space="preserve">«Весь ваш аргумент исходит из предпосылки, что </w:t>
      </w:r>
      <w:r>
        <w:rPr>
          <w:sz w:val="24"/>
          <w:szCs w:val="24"/>
          <w:lang w:val="en-US"/>
        </w:rPr>
        <w:t>AI</w:t>
      </w:r>
      <w:r>
        <w:rPr>
          <w:sz w:val="24"/>
          <w:szCs w:val="24"/>
        </w:rPr>
        <w:t xml:space="preserve"> ведет речь только об аналоговых и цифровых компьютерах. Но это всего лишь современное состояние технологии. Что бы ни представляли собой те каузальные процессы, которые, как вы говорите, существенны для интенциональности (при допущении, что вы правы), в конечном счете мы научимся создавать устройства, обладающие этими каузальными процессами, и это будет искусственным интеллектом. Так что ваши аргументы никоим образом не направлены на способность искусственного интеллекта продуцировать и объяснять познание».</w:t>
      </w:r>
    </w:p>
    <w:p>
      <w:pPr>
        <w:pStyle w:val="Normal"/>
        <w:shd w:fill="FFFFFF" w:val="clear"/>
        <w:overflowPunct w:val="true"/>
        <w:autoSpaceDE w:val="true"/>
        <w:ind w:firstLine="284"/>
        <w:jc w:val="both"/>
        <w:textAlignment w:val="auto"/>
        <w:rPr>
          <w:rFonts w:ascii="Arial" w:hAnsi="Arial" w:cs="Arial"/>
        </w:rPr>
      </w:pPr>
      <w:r>
        <w:rPr>
          <w:sz w:val="24"/>
          <w:szCs w:val="24"/>
        </w:rPr>
        <w:t xml:space="preserve">На самом деле у меня нет возражений против этого ответа, разве что одно: он на самом деле тривиализует замысел сильного </w:t>
      </w:r>
      <w:r>
        <w:rPr>
          <w:sz w:val="24"/>
          <w:szCs w:val="24"/>
          <w:lang w:val="en-US"/>
        </w:rPr>
        <w:t>AI</w:t>
      </w:r>
      <w:r>
        <w:rPr>
          <w:sz w:val="24"/>
          <w:szCs w:val="24"/>
        </w:rPr>
        <w:t>, переопределяя его как все то, что искусственно продуцирует и объясняет познание. Важность же первоначальной претензии, заявленной от лица искусственного интеллекта, состояла в том, что она представляла собой точный вполне определенный тезис: ментальные процессы суть вычислительные процессы над формально определенными элементами. Моя цель заключалась в том, чтобы оспорить этот тезис. Если же претензия переопределена так, что она более не совпадает с этим тезисом, то и мои возражения более неприложимы, потому что у нас в руках не остается никакой проверяемой гипотезы, к которой их можно было бы приложить.</w:t>
      </w:r>
    </w:p>
    <w:p>
      <w:pPr>
        <w:pStyle w:val="Normal"/>
        <w:shd w:fill="FFFFFF" w:val="clear"/>
        <w:overflowPunct w:val="true"/>
        <w:autoSpaceDE w:val="true"/>
        <w:ind w:firstLine="284"/>
        <w:jc w:val="both"/>
        <w:textAlignment w:val="auto"/>
        <w:rPr>
          <w:rFonts w:ascii="Arial" w:hAnsi="Arial" w:cs="Arial"/>
        </w:rPr>
      </w:pPr>
      <w:r>
        <w:rPr>
          <w:sz w:val="24"/>
          <w:szCs w:val="24"/>
        </w:rPr>
        <w:t xml:space="preserve">Вернемся теперь к вопросу, на который я обещал попробовать ответить: в предположении, что в моем самом первом примере я понимаю английский язык и не понимаю китайский, и поэтому машина не понимает ни по-английски, ни по-китайски, все же должно быть во мне нечто, благодаря чему истинно, что я понимаю английский язык, и также должно быть во мне соответствующее нечто, благодаря чему истинно, что </w:t>
      </w:r>
      <w:r>
        <w:rPr>
          <w:i/>
          <w:iCs/>
          <w:sz w:val="24"/>
          <w:szCs w:val="24"/>
        </w:rPr>
        <w:t xml:space="preserve">не </w:t>
      </w:r>
      <w:r>
        <w:rPr>
          <w:sz w:val="24"/>
          <w:szCs w:val="24"/>
        </w:rPr>
        <w:t>пониманию китайский. И почему бы мы не могли передать эти нечто, — чем бы они ни были, — машине?</w:t>
      </w:r>
    </w:p>
    <w:p>
      <w:pPr>
        <w:pStyle w:val="Normal"/>
        <w:shd w:fill="FFFFFF" w:val="clear"/>
        <w:overflowPunct w:val="true"/>
        <w:autoSpaceDE w:val="true"/>
        <w:ind w:firstLine="284"/>
        <w:jc w:val="both"/>
        <w:textAlignment w:val="auto"/>
        <w:rPr>
          <w:rFonts w:ascii="Arial" w:hAnsi="Arial" w:cs="Arial"/>
        </w:rPr>
      </w:pPr>
      <w:r>
        <w:rPr>
          <w:sz w:val="24"/>
          <w:szCs w:val="24"/>
        </w:rPr>
        <w:t>Я в принципе не вижу никаких оснований, почему бы мы не могли передать машине способность понимать английский или китайский языки, ибо в некотором важном смысле наши тела и наши мозги суть в точности такие же самые машины. Но с другой стороны я вижу очень сильные основания для утверждения, что мы не смогли бы передать такие способности машине в том случае, когда функционирование этой машины определено только в терминах вычислительных процессов над формально определенными элементами; то есть когда функционирование машины определено как инстанциация некоей компьютерной программы. Не потому я способен понимать английский язык и имею еще другие формы интенциональности, что я являюсь инстанциацией компьютерной программы (я, наверное, являюсь инстанциацией какого угодно числа компьютерных программ), но — насколько мы знаем — потому, что я являюсь организмом определенного рода с определенной биологической (т. е. химической и физической) структурой, и эта структура, при определенных условиях, каузально способна продуцировать восприятие, действие, понимание, обучение и другие интенциональные феномены. И один аспект предлагаемого мной аргумента состоит в том, что лишь нечто такое, что обладает этими каузальными способностям и, могло бы обладать интенциональностью. Быть может, другие физические и химические процессы могли бы продуцировать в точности те же эффекты; быть может, к примеру, марсиане также обладают интенциональностью, но их мозги сделаны из иного вещества.</w:t>
      </w:r>
    </w:p>
    <w:p>
      <w:pPr>
        <w:pStyle w:val="Normal"/>
        <w:shd w:fill="FFFFFF" w:val="clear"/>
        <w:overflowPunct w:val="true"/>
        <w:autoSpaceDE w:val="true"/>
        <w:ind w:firstLine="284"/>
        <w:jc w:val="both"/>
        <w:textAlignment w:val="auto"/>
        <w:rPr>
          <w:rFonts w:ascii="Arial" w:hAnsi="Arial" w:cs="Arial"/>
        </w:rPr>
      </w:pPr>
      <w:r>
        <w:rPr>
          <w:sz w:val="24"/>
          <w:szCs w:val="24"/>
        </w:rPr>
        <w:t>Это — эмпирический вопрос, подобно вопросу о том, может ли фотосинтез осуществляться чем-то имеющим химическое строение, отличное от химического строения хлорофилла.</w:t>
      </w:r>
    </w:p>
    <w:p>
      <w:pPr>
        <w:pStyle w:val="Normal"/>
        <w:shd w:fill="FFFFFF" w:val="clear"/>
        <w:overflowPunct w:val="true"/>
        <w:autoSpaceDE w:val="true"/>
        <w:ind w:firstLine="284"/>
        <w:jc w:val="both"/>
        <w:textAlignment w:val="auto"/>
        <w:rPr>
          <w:rFonts w:ascii="Arial" w:hAnsi="Arial" w:cs="Arial"/>
        </w:rPr>
      </w:pPr>
      <w:r>
        <w:rPr>
          <w:sz w:val="24"/>
          <w:szCs w:val="24"/>
        </w:rPr>
        <w:t>Но основной пункт предлагаемого мной аргумента состоит в том, что никакая чисто формальная модель никогда сама по себе не будет достаточна для интенциональности, потому что формальные свойства сами по себе не конституируют интенциональность, и они сами по себе не обладают каузальными способностями, за исключением способности порождать, будучи инстанциированными, следующую стадию формализма, когда машина запущена и работает. И любые другие каузальные способности, имеющиеся у конкретных реализаций формальной модели, не имеют отношения к самой этой формальной модели, потому что мы всегда можем поместить эту же самую формальную модель в какую-нибудь иную реализацию, в которой эти каузальные свойства очевидным образом отсутствуют. Даже если носители китайского языка каким-то чудом в точности реализуют программу Шэн-ка, мы можем поместить ту же самую программу в носителей английского языка, в шланги или в компьютеры — а ведь ни то, ни другое, ни третье не понимает китайского языка, несмотря на программу.</w:t>
      </w:r>
    </w:p>
    <w:p>
      <w:pPr>
        <w:pStyle w:val="Normal"/>
        <w:shd w:fill="FFFFFF" w:val="clear"/>
        <w:overflowPunct w:val="true"/>
        <w:autoSpaceDE w:val="true"/>
        <w:ind w:firstLine="284"/>
        <w:jc w:val="both"/>
        <w:textAlignment w:val="auto"/>
        <w:rPr>
          <w:rFonts w:ascii="Arial" w:hAnsi="Arial" w:cs="Arial"/>
        </w:rPr>
      </w:pPr>
      <w:r>
        <w:rPr>
          <w:sz w:val="24"/>
          <w:szCs w:val="24"/>
        </w:rPr>
        <w:t xml:space="preserve">В функционировании мозга важна не та формальная тень, которую отбрасывает последовательность синапсов, а действительные свойства этих последовательностей. Все знакомые мне аргументы в пользу сильного варианта </w:t>
      </w:r>
      <w:r>
        <w:rPr>
          <w:sz w:val="24"/>
          <w:szCs w:val="24"/>
          <w:lang w:val="en-US"/>
        </w:rPr>
        <w:t>AI</w:t>
      </w:r>
      <w:r>
        <w:rPr>
          <w:sz w:val="24"/>
          <w:szCs w:val="24"/>
        </w:rPr>
        <w:t xml:space="preserve"> настаивают на том, чтобы нарисовать некий абрис, следуя тени, отбрасываемой познанием, и затем утверждать, что эти тени и суть та самая штука, тенями которой они являются.</w:t>
      </w:r>
    </w:p>
    <w:p>
      <w:pPr>
        <w:pStyle w:val="Normal"/>
        <w:shd w:fill="FFFFFF" w:val="clear"/>
        <w:overflowPunct w:val="true"/>
        <w:autoSpaceDE w:val="true"/>
        <w:ind w:firstLine="284"/>
        <w:jc w:val="both"/>
        <w:textAlignment w:val="auto"/>
        <w:rPr>
          <w:rFonts w:ascii="Arial" w:hAnsi="Arial" w:cs="Arial"/>
        </w:rPr>
      </w:pPr>
      <w:r>
        <w:rPr>
          <w:sz w:val="24"/>
          <w:szCs w:val="24"/>
        </w:rPr>
        <w:t>В заключение я хочу попытаться сформулировать некоторые общефилософские соображения, неявно присутствующие в моем аргументе. Для ясности я постараюсь построить изложение в виде вопросов и ответов и начну с одного избитого вопроса, а именно:</w:t>
      </w:r>
      <w:r>
        <w:rPr>
          <w:rFonts w:cs="Arial" w:ascii="Arial" w:hAnsi="Arial"/>
        </w:rPr>
        <w:t xml:space="preserve"> </w:t>
      </w:r>
      <w:r>
        <w:rPr>
          <w:sz w:val="24"/>
          <w:szCs w:val="24"/>
        </w:rPr>
        <w:t>«Может ли машина мыслить?»</w:t>
      </w:r>
    </w:p>
    <w:p>
      <w:pPr>
        <w:pStyle w:val="Normal"/>
        <w:shd w:fill="FFFFFF" w:val="clear"/>
        <w:overflowPunct w:val="true"/>
        <w:autoSpaceDE w:val="true"/>
        <w:ind w:firstLine="284"/>
        <w:jc w:val="both"/>
        <w:textAlignment w:val="auto"/>
        <w:rPr>
          <w:rFonts w:ascii="Arial" w:hAnsi="Arial" w:cs="Arial"/>
        </w:rPr>
      </w:pPr>
      <w:r>
        <w:rPr>
          <w:sz w:val="24"/>
          <w:szCs w:val="24"/>
        </w:rPr>
        <w:t>Ответ очевидным образом положителен. Мы как раз и есть такие машины.</w:t>
      </w:r>
    </w:p>
    <w:p>
      <w:pPr>
        <w:pStyle w:val="Normal"/>
        <w:shd w:fill="FFFFFF" w:val="clear"/>
        <w:overflowPunct w:val="true"/>
        <w:autoSpaceDE w:val="true"/>
        <w:ind w:firstLine="284"/>
        <w:jc w:val="both"/>
        <w:textAlignment w:val="auto"/>
        <w:rPr>
          <w:rFonts w:ascii="Arial" w:hAnsi="Arial" w:cs="Arial"/>
        </w:rPr>
      </w:pPr>
      <w:r>
        <w:rPr>
          <w:sz w:val="24"/>
          <w:szCs w:val="24"/>
        </w:rPr>
        <w:t>«Да, но может ли мыслить артефакт, машина, сделанная человеком?» В предположении, что возможно искусственно произвести машину с нервной системой, нейронами, обладающими аксонами и дендритами, и со всем прочим, в достаточной степени похожими на нашу нервную систему, наши нейроны и т. д., ответ на этот вопрос представляется опять же тривиально положительным. Если вы в состоянии точно продублировать причины, то вы в состоянии продублировать и следствия. И на самом деле, возможно, быть может, продуцировать сознание, интенциональность и все такое прочее, используя какие-то другие химические принципы, чем те, что реализованы в людях. Это, как я сказал, вопрос эмпирический.</w:t>
      </w:r>
    </w:p>
    <w:p>
      <w:pPr>
        <w:pStyle w:val="Normal"/>
        <w:shd w:fill="FFFFFF" w:val="clear"/>
        <w:overflowPunct w:val="true"/>
        <w:autoSpaceDE w:val="true"/>
        <w:ind w:firstLine="284"/>
        <w:jc w:val="both"/>
        <w:textAlignment w:val="auto"/>
        <w:rPr>
          <w:rFonts w:ascii="Arial" w:hAnsi="Arial" w:cs="Arial"/>
        </w:rPr>
      </w:pPr>
      <w:r>
        <w:rPr>
          <w:sz w:val="24"/>
          <w:szCs w:val="24"/>
        </w:rPr>
        <w:t>«Хорошо, ну а может ли мыслить цифровой компьютер?»</w:t>
      </w:r>
    </w:p>
    <w:p>
      <w:pPr>
        <w:pStyle w:val="Normal"/>
        <w:shd w:fill="FFFFFF" w:val="clear"/>
        <w:overflowPunct w:val="true"/>
        <w:autoSpaceDE w:val="true"/>
        <w:ind w:firstLine="284"/>
        <w:jc w:val="both"/>
        <w:textAlignment w:val="auto"/>
        <w:rPr>
          <w:rFonts w:ascii="Arial" w:hAnsi="Arial" w:cs="Arial"/>
        </w:rPr>
      </w:pPr>
      <w:r>
        <w:rPr>
          <w:sz w:val="24"/>
          <w:szCs w:val="24"/>
        </w:rPr>
        <w:t>Если под «цифровым компьютером» мы понимаем любой предмет, имеющий такой уровень описания, на котором его можно корректно описать как инстанциацию компьютерной программы, то ответ, разумеется, опять же положителен, ибо мы суть инстанциации какого угодно числа компьютерных программ и мы можем мыслить.</w:t>
      </w:r>
    </w:p>
    <w:p>
      <w:pPr>
        <w:pStyle w:val="Normal"/>
        <w:shd w:fill="FFFFFF" w:val="clear"/>
        <w:overflowPunct w:val="true"/>
        <w:autoSpaceDE w:val="true"/>
        <w:ind w:firstLine="284"/>
        <w:jc w:val="both"/>
        <w:textAlignment w:val="auto"/>
        <w:rPr>
          <w:rFonts w:ascii="Arial" w:hAnsi="Arial" w:cs="Arial"/>
        </w:rPr>
      </w:pPr>
      <w:r>
        <w:rPr>
          <w:sz w:val="24"/>
          <w:szCs w:val="24"/>
        </w:rPr>
        <w:t xml:space="preserve">«Но может ли какой-нибудь предмет мыслить, понимать и так далее </w:t>
      </w:r>
      <w:r>
        <w:rPr>
          <w:i/>
          <w:iCs/>
          <w:sz w:val="24"/>
          <w:szCs w:val="24"/>
        </w:rPr>
        <w:t xml:space="preserve">только </w:t>
      </w:r>
      <w:r>
        <w:rPr>
          <w:sz w:val="24"/>
          <w:szCs w:val="24"/>
        </w:rPr>
        <w:t>в силу того, что этот предмет — компьютер с подходящей программой? Может ли свойство инстанциирования программы — подходящей программы, конечно, — быть само по себе достаточным условием понимания?»</w:t>
      </w:r>
    </w:p>
    <w:p>
      <w:pPr>
        <w:pStyle w:val="Normal"/>
        <w:shd w:fill="FFFFFF" w:val="clear"/>
        <w:overflowPunct w:val="true"/>
        <w:autoSpaceDE w:val="true"/>
        <w:ind w:firstLine="284"/>
        <w:jc w:val="both"/>
        <w:textAlignment w:val="auto"/>
        <w:rPr>
          <w:rFonts w:ascii="Arial" w:hAnsi="Arial" w:cs="Arial"/>
        </w:rPr>
      </w:pPr>
      <w:r>
        <w:rPr>
          <w:sz w:val="24"/>
          <w:szCs w:val="24"/>
        </w:rPr>
        <w:t>Вот это, по-моему, хороший вопрос, хотя обычно его путают с каким-нибудь из тех вопросов, что приведены выше, и ответ на него отрицателен.</w:t>
      </w:r>
    </w:p>
    <w:p>
      <w:pPr>
        <w:pStyle w:val="Normal"/>
        <w:shd w:fill="FFFFFF" w:val="clear"/>
        <w:overflowPunct w:val="true"/>
        <w:autoSpaceDE w:val="true"/>
        <w:ind w:firstLine="284"/>
        <w:jc w:val="both"/>
        <w:textAlignment w:val="auto"/>
        <w:rPr>
          <w:rFonts w:ascii="Arial" w:hAnsi="Arial" w:cs="Arial"/>
        </w:rPr>
      </w:pPr>
      <w:r>
        <w:rPr>
          <w:sz w:val="24"/>
          <w:szCs w:val="24"/>
        </w:rPr>
        <w:t>«Но почему?»</w:t>
      </w:r>
    </w:p>
    <w:p>
      <w:pPr>
        <w:pStyle w:val="Normal"/>
        <w:shd w:fill="FFFFFF" w:val="clear"/>
        <w:overflowPunct w:val="true"/>
        <w:autoSpaceDE w:val="true"/>
        <w:ind w:firstLine="284"/>
        <w:jc w:val="both"/>
        <w:textAlignment w:val="auto"/>
        <w:rPr>
          <w:rFonts w:ascii="Arial" w:hAnsi="Arial" w:cs="Arial"/>
        </w:rPr>
      </w:pPr>
      <w:r>
        <w:rPr>
          <w:rFonts w:cs="Arial" w:ascii="Arial" w:hAnsi="Arial"/>
        </w:rPr>
        <w:t> </w:t>
      </w:r>
    </w:p>
    <w:p>
      <w:pPr>
        <w:pStyle w:val="Normal"/>
        <w:shd w:fill="FFFFFF" w:val="clear"/>
        <w:overflowPunct w:val="true"/>
        <w:autoSpaceDE w:val="true"/>
        <w:ind w:firstLine="284"/>
        <w:jc w:val="both"/>
        <w:textAlignment w:val="auto"/>
        <w:rPr>
          <w:rFonts w:ascii="Arial" w:hAnsi="Arial" w:cs="Arial"/>
        </w:rPr>
      </w:pPr>
      <w:r>
        <w:rPr>
          <w:sz w:val="24"/>
          <w:szCs w:val="24"/>
        </w:rPr>
        <w:t>Потому что манипуляция формальными символами сама по себе не обладает никакой интенциональностью; она лишена смысла; она даже не является манипуляцией символами, ибо эти символы ничего не символизируют. Используя лингвистический жаргон, можно сказать, что они имеют лишь синтаксис, но не имеют семантики. Такая интенциональность, которой, как кажется, обладает компьютер, существует единственно в мозгах тех людей, которые запрограммировали его и используют его, посылают нечто на вход и интерпретируют то, что появляется на выходе.</w:t>
      </w:r>
    </w:p>
    <w:p>
      <w:pPr>
        <w:pStyle w:val="Normal"/>
        <w:shd w:fill="FFFFFF" w:val="clear"/>
        <w:overflowPunct w:val="true"/>
        <w:autoSpaceDE w:val="true"/>
        <w:ind w:firstLine="284"/>
        <w:jc w:val="both"/>
        <w:textAlignment w:val="auto"/>
        <w:rPr>
          <w:rFonts w:ascii="Arial" w:hAnsi="Arial" w:cs="Arial"/>
        </w:rPr>
      </w:pPr>
      <w:r>
        <w:rPr>
          <w:sz w:val="24"/>
          <w:szCs w:val="24"/>
        </w:rPr>
        <w:t>Цель примера с китайской комнатой состояла в том, чтобы попытаться показать это, показав, что как только мы помещаем нечто в систему, которая на самом деле обладает интенциональностью (человек), и программируем эту систему формальной программой, то вы видите, что эта формальная программа не несет никакой дополнительной интенциональности. Она ничего не прибавляет, например, к способности человека понимать китайский язык.</w:t>
      </w:r>
    </w:p>
    <w:p>
      <w:pPr>
        <w:pStyle w:val="Normal"/>
        <w:shd w:fill="FFFFFF" w:val="clear"/>
        <w:overflowPunct w:val="true"/>
        <w:autoSpaceDE w:val="true"/>
        <w:ind w:firstLine="284"/>
        <w:jc w:val="both"/>
        <w:textAlignment w:val="auto"/>
        <w:rPr>
          <w:rFonts w:ascii="Arial" w:hAnsi="Arial" w:cs="Arial"/>
        </w:rPr>
      </w:pPr>
      <w:r>
        <w:rPr>
          <w:sz w:val="24"/>
          <w:szCs w:val="24"/>
        </w:rPr>
        <w:t xml:space="preserve">Именно эта черта </w:t>
      </w:r>
      <w:r>
        <w:rPr>
          <w:sz w:val="24"/>
          <w:szCs w:val="24"/>
          <w:lang w:val="en-US"/>
        </w:rPr>
        <w:t>AI</w:t>
      </w:r>
      <w:r>
        <w:rPr>
          <w:sz w:val="24"/>
          <w:szCs w:val="24"/>
        </w:rPr>
        <w:t xml:space="preserve"> — различие между программой и реализацией, казавшаяся столь привлекательной, — оказывается фатальной для претензии на то, что моделирование может стать дублированием. Различие между программой и ее реализацией в аппаратном устройстве компьютера, по-видимому, параллельно различию между уровнем ментальных операций и уровнем мозговых операций. И если бы мы могли описать уровень ментальных операций как формальную программу, то, представляется, мы могли бы описать суть сознания, не занимаясь интроспективной психологией или нейрофизиологией мозга Но уравнение «сознание относится к мозгу так же, как программа к аппаратному устройству компьютера» рушится в нескольких пунктах, в том числе в следующих трех:</w:t>
      </w:r>
    </w:p>
    <w:p>
      <w:pPr>
        <w:pStyle w:val="Normal"/>
        <w:shd w:fill="FFFFFF" w:val="clear"/>
        <w:overflowPunct w:val="true"/>
        <w:autoSpaceDE w:val="true"/>
        <w:ind w:firstLine="284"/>
        <w:jc w:val="both"/>
        <w:textAlignment w:val="auto"/>
        <w:rPr>
          <w:rFonts w:ascii="Arial" w:hAnsi="Arial" w:cs="Arial"/>
        </w:rPr>
      </w:pPr>
      <w:r>
        <w:rPr>
          <w:sz w:val="24"/>
          <w:szCs w:val="24"/>
        </w:rPr>
        <w:t xml:space="preserve">во-первых, из различия между программой и ее реализацией следует, что одна и та же программа могла бы обладать самыми сумасшедшими реализациями, которым неприсуща форма интенциональности. Визенбаум </w:t>
      </w:r>
      <w:r>
        <w:rPr>
          <w:i/>
          <w:iCs/>
          <w:sz w:val="24"/>
          <w:szCs w:val="24"/>
        </w:rPr>
        <w:t>(</w:t>
      </w:r>
      <w:r>
        <w:rPr>
          <w:i/>
          <w:iCs/>
          <w:sz w:val="24"/>
          <w:szCs w:val="24"/>
          <w:lang w:val="en-US"/>
        </w:rPr>
        <w:t>Wiezenbaum</w:t>
      </w:r>
      <w:r>
        <w:rPr>
          <w:i/>
          <w:iCs/>
          <w:sz w:val="24"/>
          <w:szCs w:val="24"/>
        </w:rPr>
        <w:t xml:space="preserve"> </w:t>
      </w:r>
      <w:r>
        <w:rPr>
          <w:sz w:val="24"/>
          <w:szCs w:val="24"/>
        </w:rPr>
        <w:t xml:space="preserve">1976: </w:t>
      </w:r>
      <w:r>
        <w:rPr>
          <w:sz w:val="24"/>
          <w:szCs w:val="24"/>
          <w:lang w:val="en-US"/>
        </w:rPr>
        <w:t>Ch</w:t>
      </w:r>
      <w:r>
        <w:rPr>
          <w:sz w:val="24"/>
          <w:szCs w:val="24"/>
        </w:rPr>
        <w:t>. 2), например, подробно рассказывает, как построить компьютер, используя рулон туалетной бумаги и горсть камешков. Точно так же программу, понимающую китайские рассказы, можно запрограммировать в последовательность шлангов, в множество ветряных мельниц или в человека, говорящего только на английском языке, — и тогда ни первая, ни второе, ни третий не станут понимать китайский язык. Начать с того, что камни, туалетная бумага, ветер и шланги — не те вещи, что могут быть наделены интенциональностыо (ею могут быть наделены лишь предметы, обладающие теми же каузальными способностями, что и мозг), и хотя носитель английского языка сделан из подходящего для интенциональности материала, нетрудно видеть, что он не приобретает никакой дополнительной интенциональности, выучив наизусть программу, поскольку выучивание ее наизусть не научит его китайскому языку;</w:t>
      </w:r>
    </w:p>
    <w:p>
      <w:pPr>
        <w:pStyle w:val="Normal"/>
        <w:shd w:fill="FFFFFF" w:val="clear"/>
        <w:overflowPunct w:val="true"/>
        <w:autoSpaceDE w:val="true"/>
        <w:ind w:firstLine="284"/>
        <w:jc w:val="both"/>
        <w:textAlignment w:val="auto"/>
        <w:rPr>
          <w:rFonts w:ascii="Arial" w:hAnsi="Arial" w:cs="Arial"/>
        </w:rPr>
      </w:pPr>
      <w:r>
        <w:rPr>
          <w:sz w:val="24"/>
          <w:szCs w:val="24"/>
        </w:rPr>
        <w:t xml:space="preserve">во-вторых, программа чисто формальна, а интенциональные состояния неформальны в этом смысле. Они определены в терминах их содержания, а не формы. Убеждение, что идет дождь, например, определено не как некая форма, а как определенное ментальное содержание с условиями выполнения, направлением соответствия (ср. </w:t>
      </w:r>
      <w:r>
        <w:rPr>
          <w:i/>
          <w:iCs/>
          <w:sz w:val="24"/>
          <w:szCs w:val="24"/>
          <w:lang w:val="en-US"/>
        </w:rPr>
        <w:t>Searle</w:t>
      </w:r>
      <w:r>
        <w:rPr>
          <w:i/>
          <w:iCs/>
          <w:sz w:val="24"/>
          <w:szCs w:val="24"/>
        </w:rPr>
        <w:t xml:space="preserve"> </w:t>
      </w:r>
      <w:r>
        <w:rPr>
          <w:sz w:val="24"/>
          <w:szCs w:val="24"/>
        </w:rPr>
        <w:t>1979а) и тому подобным. В сущности, убеждение как таковое даже и не имеет формы в этом синтаксическом смысле, ибо одному и тому же убеждению можно придать неопределенно большое число различных синтаксических выражений в различных языковых системах;</w:t>
      </w:r>
    </w:p>
    <w:p>
      <w:pPr>
        <w:pStyle w:val="Normal"/>
        <w:shd w:fill="FFFFFF" w:val="clear"/>
        <w:overflowPunct w:val="true"/>
        <w:autoSpaceDE w:val="true"/>
        <w:ind w:firstLine="284"/>
        <w:jc w:val="both"/>
        <w:textAlignment w:val="auto"/>
        <w:rPr>
          <w:rFonts w:ascii="Arial" w:hAnsi="Arial" w:cs="Arial"/>
        </w:rPr>
      </w:pPr>
      <w:r>
        <w:rPr>
          <w:sz w:val="24"/>
          <w:szCs w:val="24"/>
        </w:rPr>
        <w:t>в-третьих, как я отметил выше, ментальные состояния и события суть в буквальном смысле продукты функционирования мозга, но программа не есть продукт работы компьютера в этом же смысле.</w:t>
      </w:r>
    </w:p>
    <w:p>
      <w:pPr>
        <w:pStyle w:val="Normal"/>
        <w:shd w:fill="FFFFFF" w:val="clear"/>
        <w:overflowPunct w:val="true"/>
        <w:autoSpaceDE w:val="true"/>
        <w:ind w:firstLine="284"/>
        <w:jc w:val="both"/>
        <w:textAlignment w:val="auto"/>
        <w:rPr>
          <w:rFonts w:ascii="Arial" w:hAnsi="Arial" w:cs="Arial"/>
        </w:rPr>
      </w:pPr>
      <w:r>
        <w:rPr>
          <w:sz w:val="24"/>
          <w:szCs w:val="24"/>
        </w:rPr>
        <w:t>«Хорошо, но если программы никоим образом не конституируют ментальные процессы, то почему столь многие думали наоборот? Это ведь нужно хоть как-то объяснить».</w:t>
      </w:r>
    </w:p>
    <w:p>
      <w:pPr>
        <w:pStyle w:val="Normal"/>
        <w:shd w:fill="FFFFFF" w:val="clear"/>
        <w:overflowPunct w:val="true"/>
        <w:autoSpaceDE w:val="true"/>
        <w:ind w:firstLine="284"/>
        <w:jc w:val="both"/>
        <w:textAlignment w:val="auto"/>
        <w:rPr>
          <w:rFonts w:ascii="Arial" w:hAnsi="Arial" w:cs="Arial"/>
        </w:rPr>
      </w:pPr>
      <w:r>
        <w:rPr>
          <w:sz w:val="24"/>
          <w:szCs w:val="24"/>
        </w:rPr>
        <w:t>На самом деле я не знаю ответа на этот вопрос. Идея, что компьютерные модели могут быть самими реальными вещами, должна была бы показаться подозрительной — прежде всего потому, что компьютер, во всяком случае, не ограничивается моделированием ментальных операций. Никому ведь не приходит в голову, что компьютерное моделирование пожарной тревоги может сжечь дотла соседние дома или что компьютерное моделирование ливня заставит нас всех промокнуть. Так почему же кому-то должно прийти в голову, что компьютерная модель понимания на самом деле что-то понимает? Иногда говорят, что заставить компьютер почувствовать боль или влюбиться — ужасно трудная задача, но любовь и боль ни труднее, ни легче, чем познание или что-то еще. Все, что вам нужно для моделирования — это подходящий вход, подходящий выход и между ними подходящая программа, преобразующая первое во второе. Что бы ни делал компьютер, ничего, кроме этого, у него нет. Спутать моделирование чего-то с дублированием этого самого — ошибка одного и того же рода, идет ли речь о моделях боли, любви, познания, пожара или ливня.</w:t>
      </w:r>
    </w:p>
    <w:p>
      <w:pPr>
        <w:pStyle w:val="Normal"/>
        <w:shd w:fill="FFFFFF" w:val="clear"/>
        <w:overflowPunct w:val="true"/>
        <w:autoSpaceDE w:val="true"/>
        <w:ind w:firstLine="284"/>
        <w:jc w:val="both"/>
        <w:textAlignment w:val="auto"/>
        <w:rPr>
          <w:rFonts w:ascii="Arial" w:hAnsi="Arial" w:cs="Arial"/>
        </w:rPr>
      </w:pPr>
      <w:r>
        <w:rPr>
          <w:sz w:val="24"/>
          <w:szCs w:val="24"/>
        </w:rPr>
        <w:t xml:space="preserve">И все же есть несколько оснований, почему должно было казаться, — а многим людям, возможно, и сейчас кажется, — что </w:t>
      </w:r>
      <w:r>
        <w:rPr>
          <w:sz w:val="24"/>
          <w:szCs w:val="24"/>
          <w:lang w:val="en-US"/>
        </w:rPr>
        <w:t>AI</w:t>
      </w:r>
      <w:r>
        <w:rPr>
          <w:sz w:val="24"/>
          <w:szCs w:val="24"/>
        </w:rPr>
        <w:t xml:space="preserve"> каким-то образом воспроизводит и тем самым объясняет ментальные феномены, и я полагаю, что нам не удастся устранить эти иллюзии, пока мы полностью не выявим основания, их порождающие.</w:t>
      </w:r>
    </w:p>
    <w:p>
      <w:pPr>
        <w:pStyle w:val="Normal"/>
        <w:shd w:fill="FFFFFF" w:val="clear"/>
        <w:overflowPunct w:val="true"/>
        <w:autoSpaceDE w:val="true"/>
        <w:ind w:firstLine="284"/>
        <w:jc w:val="both"/>
        <w:textAlignment w:val="auto"/>
        <w:rPr>
          <w:rFonts w:ascii="Arial" w:hAnsi="Arial" w:cs="Arial"/>
        </w:rPr>
      </w:pPr>
      <w:r>
        <w:rPr>
          <w:sz w:val="24"/>
          <w:szCs w:val="24"/>
        </w:rPr>
        <w:t>Первое (и, быть может, самое важное) основание - это путаница с понятием «обработка информации»: многие, занимающиеся когнитивной наукой, полагают, что мозг человека с его сознанием занят чем-то таким, что называется «обработкой информации», и точно так же компьютер со своей программой занят обработкой информации; пожары же и ливни, с другой стороны, не занимаются обработкой информации. Таким образом, хотя компьютер может моделировать формальные стороны какого угодно процесса, он стоит в некоем особом отношении к сознанию и мозгу, ибо когда компьютер походящим образом запрограммирован в идеале той же программой, что и мозг, то обработка информации тождественна в обоих случаях, и такая обработка информации и есть на самом деле сущность ментального. Но с этим аргументом беда в том, что он основывается на двусмысленности понятия «информация». В том смысле, в каком люди «обрабатывают информацию», когда они размышляют, скажем, над арифметическими задачками или когда они читают рассказы и отвечают на вопросы о них, — в этом смысле программированный компьютер вовсе не занимается никакой «обработкой информации». Вместо этого он манипулирует формальными символами. Тот факт, что программист и интерпретатор компьютерного выхода используют символы для замещения неких объектов в мире, — не имеет никакого отношения к самому компьютеру. Компьютер, повторим, имеет синтаксис, но лишен семантики. Так, если вы напечатаете компьютеру: «Сколько будет 2 х 2?», то он вам напечатает «4». Но он не имеет никакого представления о том, что «4» означает 4 или что «4» вообще означает что бы то ни было. И дело не в том, что ему не хватает какой-нибудь второпорядковой информации об интерпретации его первопорядковых символов, а в том, что его первопорядковые символы лишены всякой интерпретации, пока речь идет о компьютере. Все, что имеется у компьютера, — это символы и еще раз символы. Поэтому введение понятия «обработка информации» ставит нас перед дилеммой: либо мы толкуем понятие «обработка информации» таким образом, что оно влечет интенциональность как часть процесса обработки, либо мы его так не толкуем. Если первое, то программированный компьютер не занимается обработкой информации, а лишь манипулирует формальными символами. Если второе, то хотя компьютер занимается обработкой информации, он совершает ее лишь в том смысле, в каком ее совершают счетные машинки, термостаты, ливни и ураганы; именно у всех у них имеется такой уровень описания, на котором мы можем описать их так, что они принимают информацию на одном конце, преобразуют ее и продуцируют информацию на выходе. Но в этом случае интерпретировать их вход и выход как информацию в обычном смысле этого слова приходится внешним наблюдателям. И тогда в терминах сходства процессов обработки информации не удастся установить сходство между компьютером и мозгом.</w:t>
      </w:r>
    </w:p>
    <w:p>
      <w:pPr>
        <w:pStyle w:val="Normal"/>
        <w:shd w:fill="FFFFFF" w:val="clear"/>
        <w:overflowPunct w:val="true"/>
        <w:autoSpaceDE w:val="true"/>
        <w:ind w:firstLine="284"/>
        <w:jc w:val="both"/>
        <w:textAlignment w:val="auto"/>
        <w:rPr>
          <w:rFonts w:ascii="Arial" w:hAnsi="Arial" w:cs="Arial"/>
        </w:rPr>
      </w:pPr>
      <w:r>
        <w:rPr>
          <w:sz w:val="24"/>
          <w:szCs w:val="24"/>
        </w:rPr>
        <w:t xml:space="preserve">Во-вторых, в большей части исследований по </w:t>
      </w:r>
      <w:r>
        <w:rPr>
          <w:sz w:val="24"/>
          <w:szCs w:val="24"/>
          <w:lang w:val="en-US"/>
        </w:rPr>
        <w:t>AI</w:t>
      </w:r>
      <w:r>
        <w:rPr>
          <w:sz w:val="24"/>
          <w:szCs w:val="24"/>
        </w:rPr>
        <w:t xml:space="preserve"> наличествуют остатки позиций бихевиоризма или функционализма. Поскольку подходящим образом программированные компьютеры могут иметь схемы входа и выхода, сходные со схемами входа и выхода у людей, у нас появляется соблазн постулировать у компьютеров ментальные состояния, сходные с человеческими ментальными состояниями. Но раз мы видим, что возможно и концептуально и эмпирически, чтобы система обладала человеческими способностями в некоей области, вовсе не обладая при этом интенциональностью, то мы должны суметь превозмочь этот соблазн. Мой настольный калькулятор обладает способностями к счету, но не обладает интенциональностью, и в этой статье я попытался показать, что система может быть способной иметь такие вход и выход, которые дублируют вход и выход настоящего носителя китайского языка, — и все же </w:t>
      </w:r>
      <w:r>
        <w:rPr>
          <w:i/>
          <w:iCs/>
          <w:sz w:val="24"/>
          <w:szCs w:val="24"/>
        </w:rPr>
        <w:t xml:space="preserve">не </w:t>
      </w:r>
      <w:r>
        <w:rPr>
          <w:sz w:val="24"/>
          <w:szCs w:val="24"/>
        </w:rPr>
        <w:t xml:space="preserve">понимать по-китайски, как бы она ни была программирована. Тест Тьюринга типичен для этой традиции тем, что он бессовестно бихевиористичен и операционалистичен, и я полагаю, что если бы исследователи </w:t>
      </w:r>
      <w:r>
        <w:rPr>
          <w:sz w:val="24"/>
          <w:szCs w:val="24"/>
          <w:lang w:val="en-US"/>
        </w:rPr>
        <w:t>AI</w:t>
      </w:r>
      <w:r>
        <w:rPr>
          <w:sz w:val="24"/>
          <w:szCs w:val="24"/>
        </w:rPr>
        <w:t xml:space="preserve"> полностью отреклись от бихевиоризма и операционализма, то исчезла бы большая часть путаницы насчет моделирования и дублирования.</w:t>
      </w:r>
    </w:p>
    <w:p>
      <w:pPr>
        <w:pStyle w:val="Normal"/>
        <w:shd w:fill="FFFFFF" w:val="clear"/>
        <w:overflowPunct w:val="true"/>
        <w:autoSpaceDE w:val="true"/>
        <w:ind w:firstLine="284"/>
        <w:jc w:val="both"/>
        <w:textAlignment w:val="auto"/>
        <w:rPr>
          <w:rFonts w:ascii="Arial" w:hAnsi="Arial" w:cs="Arial"/>
        </w:rPr>
      </w:pPr>
      <w:r>
        <w:rPr>
          <w:sz w:val="24"/>
          <w:szCs w:val="24"/>
        </w:rPr>
        <w:t xml:space="preserve">В-третьих, этот остаточный операционализм соединяется с остаточной формой дуализма; в сущности, сильный </w:t>
      </w:r>
      <w:r>
        <w:rPr>
          <w:sz w:val="24"/>
          <w:szCs w:val="24"/>
          <w:lang w:val="en-US"/>
        </w:rPr>
        <w:t>AI</w:t>
      </w:r>
      <w:r>
        <w:rPr>
          <w:sz w:val="24"/>
          <w:szCs w:val="24"/>
        </w:rPr>
        <w:t xml:space="preserve"> имеет смысл лишь в том случае, если принимается дуалистическое допущение о том, что там, где дело идет о сознании, мозг не имеет значения. В сильном </w:t>
      </w:r>
      <w:r>
        <w:rPr>
          <w:sz w:val="24"/>
          <w:szCs w:val="24"/>
          <w:lang w:val="en-US"/>
        </w:rPr>
        <w:t>AI</w:t>
      </w:r>
      <w:r>
        <w:rPr>
          <w:sz w:val="24"/>
          <w:szCs w:val="24"/>
        </w:rPr>
        <w:t xml:space="preserve"> (а также и в функционализме) значение имеют программы, а программы независимы от их реализаций в машинах; в сущности, поскольку речь идет об </w:t>
      </w:r>
      <w:r>
        <w:rPr>
          <w:sz w:val="24"/>
          <w:szCs w:val="24"/>
          <w:lang w:val="en-US"/>
        </w:rPr>
        <w:t>AI</w:t>
      </w:r>
      <w:r>
        <w:rPr>
          <w:sz w:val="24"/>
          <w:szCs w:val="24"/>
        </w:rPr>
        <w:t xml:space="preserve">, одна и та же программа могла бы быть реализована электронной машиной, картезианской ментальной субстанцией или гегельянским мировым духом. Самое удивительное открытие, которые я сделал, обсуждая эти вопросы, заключается в том, что многие исследователи </w:t>
      </w:r>
      <w:r>
        <w:rPr>
          <w:sz w:val="24"/>
          <w:szCs w:val="24"/>
          <w:lang w:val="en-US"/>
        </w:rPr>
        <w:t>AI</w:t>
      </w:r>
      <w:r>
        <w:rPr>
          <w:sz w:val="24"/>
          <w:szCs w:val="24"/>
        </w:rPr>
        <w:t xml:space="preserve"> были прямо-таки шокированы моей идеей, что действительные феномены человеческого сознания могут зависеть от действительных физико-химических свойств действительных человеческих мозгов. Но если вы немного подумаете об этом, то поймете, что мне не следовало удивляться; ибо замысел сильного </w:t>
      </w:r>
      <w:r>
        <w:rPr>
          <w:sz w:val="24"/>
          <w:szCs w:val="24"/>
          <w:lang w:val="en-US"/>
        </w:rPr>
        <w:t>AI</w:t>
      </w:r>
      <w:r>
        <w:rPr>
          <w:sz w:val="24"/>
          <w:szCs w:val="24"/>
        </w:rPr>
        <w:t xml:space="preserve"> имеет хоть какие-то шансы на успех только, если вы принимаете некоторую форму дуализма. Замысел состоит в том, чтобы воспроизвести и объяснить ментальное, конструируя программы, но вы можете осуществить этот замысел лишь в том случае, если сознание не только концептуально, но и эмпирически не зависит от мозга, ибо программа совершенно не зависит от той или иной реализации. Вы можете надеяться воспроизвести ментальное, конструируя и запуская программы, лишь в том случае, если вы полагаете, что сознание отделимо от мозга как концептуально, так и эмпирически (сильная форма дуализма), ибо программы должны быть независимы от мозга, а равно и от любых конкретных форм инстанциации. Если ментальные операции состоят в вычислительных операциях над формальными символами, то, следовательно, они никаким интересным образом не связаны с мозгом; единственная связь заключалась бы в том, что мозгу случилось быть одним из неопределенно большого числа типов машин, способных инстанциировать данную программу. Эта форма дуализма не совпадает с традиционной картезианской разновидностью, утверждающей, что есть субстанции двух родов, но это все же картезианский дуализм в том смысле, что он настаивает на том, что то, что есть в сознании специфически ментального, не имеет внутренней связи с действительными свойствами мозга. Этот дуализм, лежащий в основе </w:t>
      </w:r>
      <w:r>
        <w:rPr>
          <w:sz w:val="24"/>
          <w:szCs w:val="24"/>
          <w:lang w:val="en-US"/>
        </w:rPr>
        <w:t>AI</w:t>
      </w:r>
      <w:r>
        <w:rPr>
          <w:sz w:val="24"/>
          <w:szCs w:val="24"/>
        </w:rPr>
        <w:t xml:space="preserve">, маскируется тем, что литература по </w:t>
      </w:r>
      <w:r>
        <w:rPr>
          <w:sz w:val="24"/>
          <w:szCs w:val="24"/>
          <w:lang w:val="en-US"/>
        </w:rPr>
        <w:t>AI</w:t>
      </w:r>
      <w:r>
        <w:rPr>
          <w:sz w:val="24"/>
          <w:szCs w:val="24"/>
        </w:rPr>
        <w:t xml:space="preserve"> содержит многочисленные инвективы против «дуализма»; чего эти авторы, по-видимому, не осознают, так это того, что предпосылкой их позиции является некая сильная версия дуализма.</w:t>
      </w:r>
    </w:p>
    <w:p>
      <w:pPr>
        <w:pStyle w:val="Normal"/>
        <w:shd w:fill="FFFFFF" w:val="clear"/>
        <w:overflowPunct w:val="true"/>
        <w:autoSpaceDE w:val="true"/>
        <w:ind w:firstLine="284"/>
        <w:jc w:val="both"/>
        <w:textAlignment w:val="auto"/>
        <w:rPr>
          <w:rFonts w:ascii="Arial" w:hAnsi="Arial" w:cs="Arial"/>
        </w:rPr>
      </w:pPr>
      <w:r>
        <w:rPr>
          <w:sz w:val="24"/>
          <w:szCs w:val="24"/>
        </w:rPr>
        <w:t xml:space="preserve">«Может ли машина мыслить?» Я-то считаю, что </w:t>
      </w:r>
      <w:r>
        <w:rPr>
          <w:i/>
          <w:iCs/>
          <w:sz w:val="24"/>
          <w:szCs w:val="24"/>
        </w:rPr>
        <w:t xml:space="preserve">только </w:t>
      </w:r>
      <w:r>
        <w:rPr>
          <w:sz w:val="24"/>
          <w:szCs w:val="24"/>
        </w:rPr>
        <w:t xml:space="preserve">машины и могут мыслить, и в самом деле только очень особые виды машин, а именно мозги и машины, обладающие теми же каузальными способностями, что и мозги. И это самое главное основание, почему сильный </w:t>
      </w:r>
      <w:r>
        <w:rPr>
          <w:sz w:val="24"/>
          <w:szCs w:val="24"/>
          <w:lang w:val="en-US"/>
        </w:rPr>
        <w:t>AI</w:t>
      </w:r>
      <w:r>
        <w:rPr>
          <w:sz w:val="24"/>
          <w:szCs w:val="24"/>
        </w:rPr>
        <w:t xml:space="preserve"> так мало рассказал нам о мышлении, ибо ему нечего сказать нам о машинах. По своему собственному определению, он касается программ, а программы — не суть машины. Чем бы еще ни была интенциональность, она биологический феномен, и ее бытие столь же вероятно, сколь оно каузально зависимо от таких конкретных биохимических особенностей ее происхождения, как лактация, фотосинтез и любые другие биологические феномены. Никому не придет в голову, что мы можем производить молоко и сахар, запустив компьютерную модель формальных последовательностей лактации и фотосинтеза, но когда заходит речь о сознании, многие люди упорно хотят верить в такое чудо по причине своего глубокого и прочно укорененного дуализма: сознание, которое они имеют в виду, зависит от формальных процессов и не зависит от совершенно конкретных материальных причин — в отличие от молока и сахара.</w:t>
      </w:r>
    </w:p>
    <w:p>
      <w:pPr>
        <w:pStyle w:val="Normal"/>
        <w:shd w:fill="FFFFFF" w:val="clear"/>
        <w:overflowPunct w:val="true"/>
        <w:autoSpaceDE w:val="true"/>
        <w:ind w:firstLine="284"/>
        <w:jc w:val="both"/>
        <w:textAlignment w:val="auto"/>
        <w:rPr>
          <w:rFonts w:ascii="Arial" w:hAnsi="Arial" w:cs="Arial"/>
        </w:rPr>
      </w:pPr>
      <w:r>
        <w:rPr>
          <w:sz w:val="24"/>
          <w:szCs w:val="24"/>
        </w:rPr>
        <w:t>В защиту данного дуализма выражается надежда, что мозг — это цифровой компьютер (кстати, первые компьютеры часто называли «электронными мозгами»). Однако это не поможет. Конечно, мозг — цифровой компьютер. Раз любой предмет — цифровой компьютер, отчего бы мозгу не быть им. Но все дело в том, что каузальная способность мозга продуцировать интенциональность не может заключаться в том, что мозг инстанциирует некую компьютерную программу, ибо возьмите любую программу, и найдется такой предмет, который инстанциирует эту программу, но все же не имеет никаких ментальных состояний. В чем бы ни заключалось продуцирование мозгом интенциональности, оно не может заключаться в инстанциировании некоей программы, ибо никакая программа сама по себе недостаточна для интенциональности</w:t>
      </w:r>
      <w:r>
        <w:fldChar w:fldCharType="begin"/>
      </w:r>
      <w:r>
        <w:rPr>
          <w:rStyle w:val="InternetLink"/>
          <w:vertAlign w:val="superscript"/>
          <w:sz w:val="24"/>
          <w:u w:val="single"/>
        </w:rPr>
        <w:instrText xml:space="preserve"> HYPERLINK "http://kant.narod.ru/searle-1.htm" \l "_ftn6"</w:instrText>
      </w:r>
      <w:r>
        <w:rPr>
          <w:rStyle w:val="InternetLink"/>
          <w:vertAlign w:val="superscript"/>
          <w:sz w:val="24"/>
          <w:u w:val="single"/>
        </w:rPr>
        <w:fldChar w:fldCharType="separate"/>
      </w:r>
      <w:bookmarkStart w:id="5" w:name="_ftnref6"/>
      <w:bookmarkEnd w:id="5"/>
      <w:r>
        <w:rPr>
          <w:rStyle w:val="InternetLink"/>
          <w:sz w:val="24"/>
          <w:u w:val="single"/>
          <w:vertAlign w:val="superscript"/>
        </w:rPr>
        <w:t>[6]</w:t>
      </w:r>
      <w:r>
        <w:rPr>
          <w:rStyle w:val="InternetLink"/>
          <w:vertAlign w:val="superscript"/>
          <w:sz w:val="24"/>
          <w:u w:val="single"/>
        </w:rPr>
        <w:fldChar w:fldCharType="end"/>
      </w:r>
      <w:r>
        <w:rPr>
          <w:sz w:val="24"/>
          <w:szCs w:val="24"/>
        </w:rPr>
        <w:t>.</w:t>
      </w:r>
    </w:p>
    <w:p>
      <w:pPr>
        <w:pStyle w:val="Normal"/>
        <w:shd w:fill="FFFFFF" w:val="clear"/>
        <w:overflowPunct w:val="true"/>
        <w:autoSpaceDE w:val="true"/>
        <w:ind w:firstLine="720"/>
        <w:jc w:val="both"/>
        <w:textAlignment w:val="auto"/>
        <w:rPr>
          <w:rFonts w:ascii="Arial" w:hAnsi="Arial" w:cs="Arial"/>
        </w:rPr>
      </w:pPr>
      <w:r>
        <w:rPr>
          <w:rFonts w:cs="Arial" w:ascii="Arial" w:hAnsi="Arial"/>
        </w:rPr>
      </w:r>
    </w:p>
    <w:p>
      <w:pPr>
        <w:pStyle w:val="Normal"/>
        <w:shd w:fill="FFFFFF" w:val="clear"/>
        <w:overflowPunct w:val="true"/>
        <w:autoSpaceDE w:val="true"/>
        <w:ind w:firstLine="720"/>
        <w:jc w:val="center"/>
        <w:textAlignment w:val="auto"/>
        <w:rPr>
          <w:rFonts w:ascii="Arial" w:hAnsi="Arial" w:cs="Arial"/>
          <w:sz w:val="16"/>
        </w:rPr>
      </w:pPr>
      <w:r>
        <w:rPr>
          <w:b/>
          <w:bCs/>
          <w:szCs w:val="24"/>
        </w:rPr>
        <w:t>СПИСОК ИСПОЛЬЗОВАННОЙ ЛИТЕРАТУРЫ</w:t>
      </w:r>
    </w:p>
    <w:p>
      <w:pPr>
        <w:pStyle w:val="Normal"/>
        <w:shd w:fill="FFFFFF" w:val="clear"/>
        <w:overflowPunct w:val="true"/>
        <w:autoSpaceDE w:val="true"/>
        <w:ind w:firstLine="720"/>
        <w:jc w:val="both"/>
        <w:textAlignment w:val="auto"/>
        <w:rPr>
          <w:rFonts w:ascii="Arial" w:hAnsi="Arial" w:cs="Arial"/>
          <w:sz w:val="16"/>
        </w:rPr>
      </w:pPr>
      <w:r>
        <w:rPr>
          <w:rFonts w:cs="Arial" w:ascii="Arial" w:hAnsi="Arial"/>
          <w:sz w:val="16"/>
        </w:rPr>
      </w:r>
    </w:p>
    <w:p>
      <w:pPr>
        <w:pStyle w:val="Normal"/>
        <w:shd w:fill="FFFFFF" w:val="clear"/>
        <w:overflowPunct w:val="true"/>
        <w:autoSpaceDE w:val="true"/>
        <w:ind w:firstLine="426"/>
        <w:jc w:val="both"/>
        <w:textAlignment w:val="auto"/>
        <w:rPr>
          <w:rFonts w:ascii="Arial" w:hAnsi="Arial" w:cs="Arial"/>
          <w:sz w:val="18"/>
          <w:lang w:val="en-US"/>
        </w:rPr>
      </w:pPr>
      <w:r>
        <w:rPr>
          <w:i/>
          <w:iCs/>
          <w:sz w:val="22"/>
          <w:szCs w:val="24"/>
          <w:lang w:val="en-US"/>
        </w:rPr>
        <w:t>Fodor</w:t>
      </w:r>
      <w:r>
        <w:rPr>
          <w:i/>
          <w:iCs/>
          <w:sz w:val="22"/>
          <w:szCs w:val="24"/>
        </w:rPr>
        <w:t xml:space="preserve"> </w:t>
      </w:r>
      <w:r>
        <w:rPr>
          <w:i/>
          <w:iCs/>
          <w:sz w:val="22"/>
          <w:szCs w:val="24"/>
          <w:lang w:val="en-US"/>
        </w:rPr>
        <w:t>J</w:t>
      </w:r>
      <w:r>
        <w:rPr>
          <w:i/>
          <w:iCs/>
          <w:sz w:val="22"/>
          <w:szCs w:val="24"/>
        </w:rPr>
        <w:t xml:space="preserve">. </w:t>
      </w:r>
      <w:r>
        <w:rPr>
          <w:i/>
          <w:iCs/>
          <w:sz w:val="22"/>
          <w:szCs w:val="24"/>
          <w:lang w:val="en-US"/>
        </w:rPr>
        <w:t>A</w:t>
      </w:r>
      <w:r>
        <w:rPr>
          <w:i/>
          <w:iCs/>
          <w:sz w:val="22"/>
          <w:szCs w:val="24"/>
        </w:rPr>
        <w:t xml:space="preserve">. </w:t>
      </w:r>
      <w:r>
        <w:rPr>
          <w:sz w:val="22"/>
          <w:szCs w:val="24"/>
        </w:rPr>
        <w:t xml:space="preserve">(1980). </w:t>
      </w:r>
      <w:r>
        <w:rPr>
          <w:sz w:val="22"/>
          <w:szCs w:val="24"/>
          <w:lang w:val="en-US"/>
        </w:rPr>
        <w:t xml:space="preserve">Methodological Solipsism Considered as a Research Strategy in Cognitive Psychology // </w:t>
      </w:r>
      <w:r>
        <w:rPr>
          <w:i/>
          <w:iCs/>
          <w:sz w:val="22"/>
          <w:szCs w:val="24"/>
          <w:lang w:val="en-US"/>
        </w:rPr>
        <w:t xml:space="preserve">Behavioral and Brain Sciences, </w:t>
      </w:r>
      <w:r>
        <w:rPr>
          <w:sz w:val="22"/>
          <w:szCs w:val="24"/>
          <w:lang w:val="en-US"/>
        </w:rPr>
        <w:t>№ 3, pp. 63-110.</w:t>
      </w:r>
    </w:p>
    <w:p>
      <w:pPr>
        <w:pStyle w:val="Normal"/>
        <w:shd w:fill="FFFFFF" w:val="clear"/>
        <w:overflowPunct w:val="true"/>
        <w:autoSpaceDE w:val="true"/>
        <w:ind w:firstLine="426"/>
        <w:jc w:val="both"/>
        <w:textAlignment w:val="auto"/>
        <w:rPr>
          <w:rFonts w:ascii="Arial" w:hAnsi="Arial" w:cs="Arial"/>
          <w:sz w:val="18"/>
          <w:lang w:val="en-US"/>
        </w:rPr>
      </w:pPr>
      <w:r>
        <w:rPr>
          <w:i/>
          <w:iCs/>
          <w:sz w:val="22"/>
          <w:szCs w:val="24"/>
          <w:lang w:val="en-US"/>
        </w:rPr>
        <w:t xml:space="preserve">McCarthy J. </w:t>
      </w:r>
      <w:r>
        <w:rPr>
          <w:sz w:val="22"/>
          <w:szCs w:val="24"/>
          <w:lang w:val="en-US"/>
        </w:rPr>
        <w:t xml:space="preserve">(1979). Ascribing Mental Qualities to Machines // </w:t>
      </w:r>
      <w:r>
        <w:rPr>
          <w:i/>
          <w:iCs/>
          <w:sz w:val="22"/>
          <w:szCs w:val="24"/>
          <w:lang w:val="en-US"/>
        </w:rPr>
        <w:t xml:space="preserve">Philosophical Perspectives in Artificial Intelligence / </w:t>
      </w:r>
      <w:r>
        <w:rPr>
          <w:sz w:val="22"/>
          <w:szCs w:val="24"/>
          <w:lang w:val="en-US"/>
        </w:rPr>
        <w:t>Ringle M. (ed.), pp. 161—95. Atlantic Highlands, NJ: Humanities Press.</w:t>
      </w:r>
    </w:p>
    <w:p>
      <w:pPr>
        <w:pStyle w:val="Normal"/>
        <w:shd w:fill="FFFFFF" w:val="clear"/>
        <w:overflowPunct w:val="true"/>
        <w:autoSpaceDE w:val="true"/>
        <w:ind w:firstLine="426"/>
        <w:jc w:val="both"/>
        <w:textAlignment w:val="auto"/>
        <w:rPr>
          <w:rFonts w:ascii="Arial" w:hAnsi="Arial" w:cs="Arial"/>
          <w:sz w:val="18"/>
          <w:lang w:val="en-US"/>
        </w:rPr>
      </w:pPr>
      <w:r>
        <w:rPr>
          <w:sz w:val="22"/>
          <w:szCs w:val="24"/>
          <w:lang w:val="en-US"/>
        </w:rPr>
        <w:t xml:space="preserve">[Multiple authors] (1978). «Cognition and Consciousness in Non-Human Species» // </w:t>
      </w:r>
      <w:r>
        <w:rPr>
          <w:i/>
          <w:iCs/>
          <w:sz w:val="22"/>
          <w:szCs w:val="24"/>
          <w:lang w:val="en-US"/>
        </w:rPr>
        <w:t xml:space="preserve">Behavioral and Brain Sciences </w:t>
      </w:r>
      <w:r>
        <w:rPr>
          <w:sz w:val="22"/>
          <w:szCs w:val="24"/>
          <w:lang w:val="en-US"/>
        </w:rPr>
        <w:t>1(4): entire issue.</w:t>
      </w:r>
    </w:p>
    <w:p>
      <w:pPr>
        <w:pStyle w:val="Normal"/>
        <w:shd w:fill="FFFFFF" w:val="clear"/>
        <w:overflowPunct w:val="true"/>
        <w:autoSpaceDE w:val="true"/>
        <w:ind w:firstLine="426"/>
        <w:jc w:val="both"/>
        <w:textAlignment w:val="auto"/>
        <w:rPr>
          <w:rFonts w:ascii="Arial" w:hAnsi="Arial" w:cs="Arial"/>
          <w:sz w:val="18"/>
          <w:lang w:val="en-US"/>
        </w:rPr>
      </w:pPr>
      <w:r>
        <w:rPr>
          <w:i/>
          <w:iCs/>
          <w:sz w:val="22"/>
          <w:szCs w:val="24"/>
          <w:lang w:val="en-US"/>
        </w:rPr>
        <w:t xml:space="preserve">Newell A. </w:t>
      </w:r>
      <w:r>
        <w:rPr>
          <w:sz w:val="22"/>
          <w:szCs w:val="24"/>
          <w:lang w:val="en-US"/>
        </w:rPr>
        <w:t>(1979). Physical Symbol Systems. Lecture at the La Jolla Conference on Cognitive Science. Later published in Cognitive Science, 1980, № 4, pp. 135-83.</w:t>
      </w:r>
    </w:p>
    <w:p>
      <w:pPr>
        <w:pStyle w:val="Normal"/>
        <w:shd w:fill="FFFFFF" w:val="clear"/>
        <w:overflowPunct w:val="true"/>
        <w:autoSpaceDE w:val="true"/>
        <w:ind w:firstLine="426"/>
        <w:jc w:val="both"/>
        <w:textAlignment w:val="auto"/>
        <w:rPr>
          <w:rFonts w:ascii="Arial" w:hAnsi="Arial" w:cs="Arial"/>
          <w:sz w:val="18"/>
          <w:lang w:val="en-US"/>
        </w:rPr>
      </w:pPr>
      <w:r>
        <w:rPr>
          <w:sz w:val="22"/>
          <w:szCs w:val="24"/>
          <w:lang w:val="en-US"/>
        </w:rPr>
        <w:t xml:space="preserve">— </w:t>
      </w:r>
      <w:r>
        <w:rPr>
          <w:sz w:val="22"/>
          <w:szCs w:val="24"/>
          <w:lang w:val="en-US"/>
        </w:rPr>
        <w:t xml:space="preserve">and </w:t>
      </w:r>
      <w:r>
        <w:rPr>
          <w:i/>
          <w:iCs/>
          <w:sz w:val="22"/>
          <w:szCs w:val="24"/>
          <w:lang w:val="en-US"/>
        </w:rPr>
        <w:t xml:space="preserve">Simon H. A. </w:t>
      </w:r>
      <w:r>
        <w:rPr>
          <w:sz w:val="22"/>
          <w:szCs w:val="24"/>
          <w:lang w:val="en-US"/>
        </w:rPr>
        <w:t xml:space="preserve">(1963). GPS — A Program that Simulates Human Thought // </w:t>
      </w:r>
      <w:r>
        <w:rPr>
          <w:i/>
          <w:iCs/>
          <w:sz w:val="22"/>
          <w:szCs w:val="24"/>
          <w:lang w:val="en-US"/>
        </w:rPr>
        <w:t xml:space="preserve">Computers and Thought / </w:t>
      </w:r>
      <w:r>
        <w:rPr>
          <w:sz w:val="22"/>
          <w:szCs w:val="24"/>
          <w:lang w:val="en-US"/>
        </w:rPr>
        <w:t>Feigenbaum E. A., Feldman J. A. (eds.). pp. 279-96. New York: McGraw-Hill.</w:t>
      </w:r>
    </w:p>
    <w:p>
      <w:pPr>
        <w:pStyle w:val="Normal"/>
        <w:shd w:fill="FFFFFF" w:val="clear"/>
        <w:overflowPunct w:val="true"/>
        <w:autoSpaceDE w:val="true"/>
        <w:ind w:firstLine="426"/>
        <w:jc w:val="both"/>
        <w:textAlignment w:val="auto"/>
        <w:rPr>
          <w:rFonts w:ascii="Arial" w:hAnsi="Arial" w:cs="Arial"/>
          <w:sz w:val="18"/>
          <w:lang w:val="en-US"/>
        </w:rPr>
      </w:pPr>
      <w:r>
        <w:rPr>
          <w:i/>
          <w:iCs/>
          <w:sz w:val="22"/>
          <w:szCs w:val="24"/>
          <w:lang w:val="en-US"/>
        </w:rPr>
        <w:t xml:space="preserve">Pylyshyn Z. W. </w:t>
      </w:r>
      <w:r>
        <w:rPr>
          <w:sz w:val="22"/>
          <w:szCs w:val="24"/>
          <w:lang w:val="en-US"/>
        </w:rPr>
        <w:t xml:space="preserve">(1980). Computation and Cognition: Issues in the Foundation of Cognitive Science // </w:t>
      </w:r>
      <w:r>
        <w:rPr>
          <w:i/>
          <w:iCs/>
          <w:sz w:val="22"/>
          <w:szCs w:val="24"/>
          <w:lang w:val="en-US"/>
        </w:rPr>
        <w:t xml:space="preserve">Behavioral and Brain Sciences, </w:t>
      </w:r>
      <w:r>
        <w:rPr>
          <w:sz w:val="22"/>
          <w:szCs w:val="24"/>
          <w:lang w:val="en-US"/>
        </w:rPr>
        <w:t>№ 3, pp. 111—32.</w:t>
      </w:r>
    </w:p>
    <w:p>
      <w:pPr>
        <w:pStyle w:val="Normal"/>
        <w:shd w:fill="FFFFFF" w:val="clear"/>
        <w:overflowPunct w:val="true"/>
        <w:autoSpaceDE w:val="true"/>
        <w:ind w:firstLine="426"/>
        <w:jc w:val="both"/>
        <w:textAlignment w:val="auto"/>
        <w:rPr>
          <w:rFonts w:ascii="Arial" w:hAnsi="Arial" w:cs="Arial"/>
          <w:sz w:val="18"/>
          <w:lang w:val="en-US"/>
        </w:rPr>
      </w:pPr>
      <w:r>
        <w:rPr>
          <w:i/>
          <w:iCs/>
          <w:sz w:val="22"/>
          <w:szCs w:val="24"/>
          <w:lang w:val="en-US"/>
        </w:rPr>
        <w:t xml:space="preserve">Schank R. C., Abelson R. P. </w:t>
      </w:r>
      <w:r>
        <w:rPr>
          <w:sz w:val="22"/>
          <w:szCs w:val="24"/>
          <w:lang w:val="en-US"/>
        </w:rPr>
        <w:t>(1977). Scripts, Plans, Goals, and Understanding. Hillsdale, NJ: Erlbaum.</w:t>
      </w:r>
    </w:p>
    <w:p>
      <w:pPr>
        <w:pStyle w:val="Normal"/>
        <w:shd w:fill="FFFFFF" w:val="clear"/>
        <w:overflowPunct w:val="true"/>
        <w:autoSpaceDE w:val="true"/>
        <w:ind w:firstLine="426"/>
        <w:jc w:val="both"/>
        <w:textAlignment w:val="auto"/>
        <w:rPr>
          <w:rFonts w:ascii="Arial" w:hAnsi="Arial" w:cs="Arial"/>
          <w:sz w:val="18"/>
          <w:lang w:val="en-US"/>
        </w:rPr>
      </w:pPr>
      <w:r>
        <w:rPr>
          <w:i/>
          <w:iCs/>
          <w:sz w:val="22"/>
          <w:szCs w:val="24"/>
          <w:lang w:val="en-US"/>
        </w:rPr>
        <w:t xml:space="preserve">Searle J. R. </w:t>
      </w:r>
      <w:r>
        <w:rPr>
          <w:sz w:val="22"/>
          <w:szCs w:val="24"/>
          <w:lang w:val="en-US"/>
        </w:rPr>
        <w:t xml:space="preserve">(1979a). Intentionality and the Use of Language // </w:t>
      </w:r>
      <w:r>
        <w:rPr>
          <w:i/>
          <w:iCs/>
          <w:sz w:val="22"/>
          <w:szCs w:val="24"/>
          <w:lang w:val="en-US"/>
        </w:rPr>
        <w:t xml:space="preserve">Meaning and Use / </w:t>
      </w:r>
      <w:r>
        <w:rPr>
          <w:sz w:val="22"/>
          <w:szCs w:val="24"/>
          <w:lang w:val="en-US"/>
        </w:rPr>
        <w:t>Margolit A. (ed.). Dordrecht: Reidel.</w:t>
      </w:r>
    </w:p>
    <w:p>
      <w:pPr>
        <w:pStyle w:val="Normal"/>
        <w:shd w:fill="FFFFFF" w:val="clear"/>
        <w:overflowPunct w:val="true"/>
        <w:autoSpaceDE w:val="true"/>
        <w:ind w:firstLine="426"/>
        <w:jc w:val="both"/>
        <w:textAlignment w:val="auto"/>
        <w:rPr>
          <w:rFonts w:ascii="Arial" w:hAnsi="Arial" w:cs="Arial"/>
          <w:sz w:val="18"/>
          <w:lang w:val="en-US"/>
        </w:rPr>
      </w:pPr>
      <w:r>
        <w:rPr>
          <w:sz w:val="22"/>
          <w:szCs w:val="24"/>
          <w:lang w:val="en-US"/>
        </w:rPr>
        <w:t xml:space="preserve">- (1979b). What is an Intentional State? // </w:t>
      </w:r>
      <w:r>
        <w:rPr>
          <w:i/>
          <w:iCs/>
          <w:sz w:val="22"/>
          <w:szCs w:val="24"/>
          <w:lang w:val="en-US"/>
        </w:rPr>
        <w:t xml:space="preserve">Mind, </w:t>
      </w:r>
      <w:r>
        <w:rPr>
          <w:sz w:val="22"/>
          <w:szCs w:val="24"/>
          <w:lang w:val="en-US"/>
        </w:rPr>
        <w:t>№ 88, pp. 74-92.</w:t>
      </w:r>
    </w:p>
    <w:p>
      <w:pPr>
        <w:pStyle w:val="Normal"/>
        <w:shd w:fill="FFFFFF" w:val="clear"/>
        <w:overflowPunct w:val="true"/>
        <w:autoSpaceDE w:val="true"/>
        <w:ind w:firstLine="426"/>
        <w:jc w:val="both"/>
        <w:textAlignment w:val="auto"/>
        <w:rPr>
          <w:rFonts w:ascii="Arial" w:hAnsi="Arial" w:cs="Arial"/>
          <w:sz w:val="18"/>
          <w:lang w:val="en-US"/>
        </w:rPr>
      </w:pPr>
      <w:r>
        <w:rPr>
          <w:i/>
          <w:iCs/>
          <w:sz w:val="22"/>
          <w:szCs w:val="24"/>
          <w:lang w:val="en-US"/>
        </w:rPr>
        <w:t xml:space="preserve">Weizenbaum J. </w:t>
      </w:r>
      <w:r>
        <w:rPr>
          <w:sz w:val="22"/>
          <w:szCs w:val="24"/>
          <w:lang w:val="en-US"/>
        </w:rPr>
        <w:t xml:space="preserve">(1965). ELIZA — A Computer Program for the Study of Natural Language Communication Between Man and Machine // </w:t>
      </w:r>
      <w:r>
        <w:rPr>
          <w:i/>
          <w:iCs/>
          <w:sz w:val="22"/>
          <w:szCs w:val="24"/>
          <w:lang w:val="en-US"/>
        </w:rPr>
        <w:t xml:space="preserve">Commun. ACM, </w:t>
      </w:r>
      <w:r>
        <w:rPr>
          <w:sz w:val="22"/>
          <w:szCs w:val="24"/>
          <w:lang w:val="en-US"/>
        </w:rPr>
        <w:t>№ 9, pp. 36-45.</w:t>
      </w:r>
    </w:p>
    <w:p>
      <w:pPr>
        <w:pStyle w:val="Normal"/>
        <w:shd w:fill="FFFFFF" w:val="clear"/>
        <w:overflowPunct w:val="true"/>
        <w:autoSpaceDE w:val="true"/>
        <w:ind w:firstLine="426"/>
        <w:jc w:val="both"/>
        <w:textAlignment w:val="auto"/>
        <w:rPr>
          <w:rFonts w:ascii="Arial" w:hAnsi="Arial" w:cs="Arial"/>
          <w:sz w:val="18"/>
          <w:lang w:val="en-US"/>
        </w:rPr>
      </w:pPr>
      <w:r>
        <w:rPr>
          <w:sz w:val="22"/>
          <w:szCs w:val="24"/>
          <w:lang w:val="en-US"/>
        </w:rPr>
        <w:t xml:space="preserve">— </w:t>
      </w:r>
      <w:r>
        <w:rPr>
          <w:sz w:val="22"/>
          <w:szCs w:val="24"/>
          <w:lang w:val="en-US"/>
        </w:rPr>
        <w:t>(1976). Computer Power and Human Reason. San Francisco: W. Freeman.</w:t>
      </w:r>
    </w:p>
    <w:p>
      <w:pPr>
        <w:pStyle w:val="Normal"/>
        <w:shd w:fill="FFFFFF" w:val="clear"/>
        <w:overflowPunct w:val="true"/>
        <w:autoSpaceDE w:val="true"/>
        <w:ind w:firstLine="426"/>
        <w:jc w:val="both"/>
        <w:textAlignment w:val="auto"/>
        <w:rPr>
          <w:rFonts w:ascii="Arial" w:hAnsi="Arial" w:cs="Arial"/>
        </w:rPr>
      </w:pPr>
      <w:r>
        <w:rPr>
          <w:i/>
          <w:iCs/>
          <w:sz w:val="22"/>
          <w:szCs w:val="24"/>
          <w:lang w:val="en-US"/>
        </w:rPr>
        <w:t xml:space="preserve">Winograd T. </w:t>
      </w:r>
      <w:r>
        <w:rPr>
          <w:sz w:val="22"/>
          <w:szCs w:val="24"/>
          <w:lang w:val="en-US"/>
        </w:rPr>
        <w:t xml:space="preserve">(1973). A Procedural Model of Language Understanding // </w:t>
      </w:r>
      <w:r>
        <w:rPr>
          <w:i/>
          <w:iCs/>
          <w:sz w:val="22"/>
          <w:szCs w:val="24"/>
          <w:lang w:val="en-US"/>
        </w:rPr>
        <w:t xml:space="preserve">Computer Models of Thought and Language / </w:t>
      </w:r>
      <w:r>
        <w:rPr>
          <w:sz w:val="22"/>
          <w:szCs w:val="24"/>
          <w:lang w:val="en-US"/>
        </w:rPr>
        <w:t xml:space="preserve">Schank R. C., Colby </w:t>
      </w:r>
      <w:r>
        <w:rPr>
          <w:sz w:val="22"/>
          <w:szCs w:val="24"/>
        </w:rPr>
        <w:t>К</w:t>
      </w:r>
      <w:r>
        <w:rPr>
          <w:sz w:val="22"/>
          <w:szCs w:val="24"/>
          <w:lang w:val="en-US"/>
        </w:rPr>
        <w:t xml:space="preserve">. </w:t>
      </w:r>
      <w:r>
        <w:rPr>
          <w:sz w:val="22"/>
          <w:szCs w:val="24"/>
        </w:rPr>
        <w:t>М</w:t>
      </w:r>
      <w:r>
        <w:rPr>
          <w:sz w:val="22"/>
          <w:szCs w:val="24"/>
          <w:lang w:val="en-US"/>
        </w:rPr>
        <w:t>. (eds.), pp. 152—86. San Francisko: W. H. Freeman.</w:t>
      </w:r>
      <w:r>
        <w:rPr>
          <w:sz w:val="22"/>
          <w:szCs w:val="24"/>
        </w:rPr>
        <w:br w:type="textWrapping" w:clear="all"/>
      </w:r>
    </w:p>
    <w:p>
      <w:pPr>
        <w:pStyle w:val="Normal"/>
        <w:overflowPunct w:val="true"/>
        <w:jc w:val="both"/>
        <w:textAlignment w:val="auto"/>
        <w:rPr>
          <w:sz w:val="24"/>
          <w:szCs w:val="24"/>
        </w:rPr>
      </w:pPr>
      <w:r>
        <w:rPr>
          <w:sz w:val="24"/>
          <w:szCs w:val="24"/>
        </w:rPr>
        <mc:AlternateContent>
          <mc:Choice Requires="wps">
            <w:drawing>
              <wp:inline distT="0" distB="0" distL="0" distR="0">
                <wp:extent cx="2138045" cy="9525"/>
                <wp:effectExtent l="0" t="0" r="0" b="0"/>
                <wp:docPr id="1" name=""/>
                <a:graphic xmlns:a="http://schemas.openxmlformats.org/drawingml/2006/main">
                  <a:graphicData uri="http://schemas.microsoft.com/office/word/2010/wordprocessingShape">
                    <wps:wsp>
                      <wps:cNvSpPr/>
                      <wps:spPr>
                        <a:xfrm>
                          <a:off x="0" y="0"/>
                          <a:ext cx="21380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68.3pt;height:0.7pt;mso-wrap-style:none;v-text-anchor:middle;mso-position-vertical:top">
                <v:fill o:detectmouseclick="t" type="solid" color2="#535766"/>
                <v:stroke color="#3465a4" joinstyle="round" endcap="flat"/>
                <w10:wrap type="square"/>
              </v:rect>
            </w:pict>
          </mc:Fallback>
        </mc:AlternateContent>
      </w:r>
    </w:p>
    <w:p>
      <w:pPr>
        <w:pStyle w:val="Normal"/>
        <w:shd w:fill="FFFFFF" w:val="clear"/>
        <w:overflowPunct w:val="true"/>
        <w:autoSpaceDE w:val="true"/>
        <w:jc w:val="both"/>
        <w:textAlignment w:val="auto"/>
        <w:rPr>
          <w:rFonts w:ascii="Arial" w:hAnsi="Arial" w:cs="Arial"/>
        </w:rPr>
      </w:pPr>
      <w:r>
        <w:fldChar w:fldCharType="begin"/>
      </w:r>
      <w:r>
        <w:rPr>
          <w:rStyle w:val="InternetLink"/>
          <w:vertAlign w:val="superscript"/>
          <w:u w:val="single"/>
          <w:rFonts w:cs="Arial" w:ascii="Arial" w:hAnsi="Arial"/>
          <w:lang w:val="en-US"/>
        </w:rPr>
        <w:instrText xml:space="preserve"> HYPERLINK "http://kant.narod.ru/searle-1.htm" \l "_ftnref1"</w:instrText>
      </w:r>
      <w:r>
        <w:rPr>
          <w:rStyle w:val="InternetLink"/>
          <w:vertAlign w:val="superscript"/>
          <w:u w:val="single"/>
          <w:rFonts w:cs="Arial" w:ascii="Arial" w:hAnsi="Arial"/>
          <w:lang w:val="en-US"/>
        </w:rPr>
        <w:fldChar w:fldCharType="separate"/>
      </w:r>
      <w:bookmarkStart w:id="6" w:name="_ftn1"/>
      <w:bookmarkEnd w:id="6"/>
      <w:r>
        <w:rPr>
          <w:rStyle w:val="InternetLink"/>
          <w:rFonts w:cs="Arial" w:ascii="Arial" w:hAnsi="Arial"/>
          <w:u w:val="single"/>
          <w:vertAlign w:val="superscript"/>
          <w:lang w:val="en-US"/>
        </w:rPr>
        <w:t>[1]</w:t>
      </w:r>
      <w:r>
        <w:rPr>
          <w:rStyle w:val="InternetLink"/>
          <w:vertAlign w:val="superscript"/>
          <w:u w:val="single"/>
          <w:rFonts w:cs="Arial" w:ascii="Arial" w:hAnsi="Arial"/>
          <w:lang w:val="en-US"/>
        </w:rPr>
        <w:fldChar w:fldCharType="end"/>
      </w:r>
      <w:r>
        <w:rPr>
          <w:rFonts w:cs="Arial" w:ascii="Arial" w:hAnsi="Arial"/>
          <w:lang w:val="en-US"/>
        </w:rPr>
        <w:t xml:space="preserve"> </w:t>
      </w:r>
      <w:r>
        <w:rPr>
          <w:i/>
          <w:iCs/>
          <w:sz w:val="24"/>
          <w:szCs w:val="24"/>
          <w:lang w:val="en-US"/>
        </w:rPr>
        <w:t>Searle J</w:t>
      </w:r>
      <w:r>
        <w:rPr>
          <w:sz w:val="24"/>
          <w:szCs w:val="24"/>
          <w:lang w:val="en-US"/>
        </w:rPr>
        <w:t xml:space="preserve">. Minds, Brains, and Programs // The Philosophy of Artificial Intelligence / Boden M. (ed.) </w:t>
      </w:r>
      <w:r>
        <w:rPr>
          <w:sz w:val="24"/>
          <w:szCs w:val="24"/>
        </w:rPr>
        <w:t>Oxford, 1990. Перевод выполнен А Л. Блиновым. Впервые статья была опубликована в журнале: «The Behavioral and Brain Sciences», 1980, № 3, pp. 417- 424</w:t>
      </w:r>
      <w:r>
        <w:rPr>
          <w:i/>
          <w:iCs/>
        </w:rPr>
        <w:t>.</w:t>
      </w:r>
    </w:p>
    <w:p>
      <w:pPr>
        <w:pStyle w:val="Normal"/>
        <w:shd w:fill="FFFFFF" w:val="clear"/>
        <w:overflowPunct w:val="true"/>
        <w:autoSpaceDE w:val="true"/>
        <w:jc w:val="both"/>
        <w:textAlignment w:val="auto"/>
        <w:rPr>
          <w:rFonts w:ascii="Arial" w:hAnsi="Arial" w:cs="Arial"/>
        </w:rPr>
      </w:pPr>
      <w:r>
        <w:fldChar w:fldCharType="begin"/>
      </w:r>
      <w:r>
        <w:rPr>
          <w:rStyle w:val="InternetLink"/>
          <w:vertAlign w:val="superscript"/>
          <w:u w:val="single"/>
          <w:rFonts w:cs="Arial" w:ascii="Arial" w:hAnsi="Arial"/>
        </w:rPr>
        <w:instrText xml:space="preserve"> HYPERLINK "http://kant.narod.ru/searle-1.htm" \l "_ftnref2"</w:instrText>
      </w:r>
      <w:r>
        <w:rPr>
          <w:rStyle w:val="InternetLink"/>
          <w:vertAlign w:val="superscript"/>
          <w:u w:val="single"/>
          <w:rFonts w:cs="Arial" w:ascii="Arial" w:hAnsi="Arial"/>
        </w:rPr>
        <w:fldChar w:fldCharType="separate"/>
      </w:r>
      <w:bookmarkStart w:id="7" w:name="_ftn2"/>
      <w:bookmarkEnd w:id="7"/>
      <w:r>
        <w:rPr>
          <w:rStyle w:val="InternetLink"/>
          <w:rFonts w:cs="Arial" w:ascii="Arial" w:hAnsi="Arial"/>
          <w:u w:val="single"/>
          <w:vertAlign w:val="superscript"/>
        </w:rPr>
        <w:t>[2]</w:t>
      </w:r>
      <w:r>
        <w:rPr>
          <w:rStyle w:val="InternetLink"/>
          <w:vertAlign w:val="superscript"/>
          <w:u w:val="single"/>
          <w:rFonts w:cs="Arial" w:ascii="Arial" w:hAnsi="Arial"/>
        </w:rPr>
        <w:fldChar w:fldCharType="end"/>
      </w:r>
      <w:r>
        <w:rPr>
          <w:rFonts w:cs="Arial" w:ascii="Arial" w:hAnsi="Arial"/>
        </w:rPr>
        <w:t xml:space="preserve"> </w:t>
      </w:r>
      <w:r>
        <w:rPr>
          <w:sz w:val="24"/>
          <w:szCs w:val="24"/>
        </w:rPr>
        <w:t>Я, разумеется, не утверждаю, что сам Шэнк подписался бы под этими утверждениями.</w:t>
      </w:r>
    </w:p>
    <w:p>
      <w:pPr>
        <w:pStyle w:val="Normal"/>
        <w:shd w:fill="FFFFFF" w:val="clear"/>
        <w:overflowPunct w:val="true"/>
        <w:autoSpaceDE w:val="true"/>
        <w:jc w:val="both"/>
        <w:textAlignment w:val="auto"/>
        <w:rPr>
          <w:rFonts w:ascii="Arial" w:hAnsi="Arial" w:cs="Arial"/>
        </w:rPr>
      </w:pPr>
      <w:r>
        <w:fldChar w:fldCharType="begin"/>
      </w:r>
      <w:r>
        <w:rPr>
          <w:rStyle w:val="InternetLink"/>
          <w:vertAlign w:val="superscript"/>
          <w:u w:val="single"/>
          <w:rFonts w:cs="Arial" w:ascii="Arial" w:hAnsi="Arial"/>
        </w:rPr>
        <w:instrText xml:space="preserve"> HYPERLINK "http://kant.narod.ru/searle-1.htm" \l "_ftnref3"</w:instrText>
      </w:r>
      <w:r>
        <w:rPr>
          <w:rStyle w:val="InternetLink"/>
          <w:vertAlign w:val="superscript"/>
          <w:u w:val="single"/>
          <w:rFonts w:cs="Arial" w:ascii="Arial" w:hAnsi="Arial"/>
        </w:rPr>
        <w:fldChar w:fldCharType="separate"/>
      </w:r>
      <w:bookmarkStart w:id="8" w:name="_ftn3"/>
      <w:bookmarkEnd w:id="8"/>
      <w:r>
        <w:rPr>
          <w:rStyle w:val="InternetLink"/>
          <w:rFonts w:cs="Arial" w:ascii="Arial" w:hAnsi="Arial"/>
          <w:u w:val="single"/>
          <w:vertAlign w:val="superscript"/>
        </w:rPr>
        <w:t>[3]</w:t>
      </w:r>
      <w:r>
        <w:rPr>
          <w:rStyle w:val="InternetLink"/>
          <w:vertAlign w:val="superscript"/>
          <w:u w:val="single"/>
          <w:rFonts w:cs="Arial" w:ascii="Arial" w:hAnsi="Arial"/>
        </w:rPr>
        <w:fldChar w:fldCharType="end"/>
      </w:r>
      <w:r>
        <w:rPr>
          <w:rFonts w:cs="Arial" w:ascii="Arial" w:hAnsi="Arial"/>
        </w:rPr>
        <w:t xml:space="preserve"> </w:t>
      </w:r>
      <w:r>
        <w:rPr>
          <w:sz w:val="24"/>
          <w:szCs w:val="24"/>
        </w:rPr>
        <w:t xml:space="preserve">Мысленный эксперимент </w:t>
      </w:r>
      <w:r>
        <w:rPr>
          <w:i/>
          <w:iCs/>
          <w:sz w:val="24"/>
          <w:szCs w:val="24"/>
        </w:rPr>
        <w:t>(нем.) — Прим. перев.</w:t>
      </w:r>
    </w:p>
    <w:p>
      <w:pPr>
        <w:pStyle w:val="Normal"/>
        <w:overflowPunct w:val="true"/>
        <w:autoSpaceDE w:val="true"/>
        <w:jc w:val="both"/>
        <w:textAlignment w:val="auto"/>
        <w:rPr>
          <w:rFonts w:ascii="Arial" w:hAnsi="Arial" w:cs="Arial"/>
        </w:rPr>
      </w:pPr>
      <w:r>
        <w:fldChar w:fldCharType="begin"/>
      </w:r>
      <w:r>
        <w:rPr>
          <w:rStyle w:val="InternetLink"/>
          <w:vertAlign w:val="superscript"/>
          <w:u w:val="single"/>
          <w:rFonts w:cs="Arial" w:ascii="Arial" w:hAnsi="Arial"/>
        </w:rPr>
        <w:instrText xml:space="preserve"> HYPERLINK "http://kant.narod.ru/searle-1.htm" \l "_ftnref4"</w:instrText>
      </w:r>
      <w:r>
        <w:rPr>
          <w:rStyle w:val="InternetLink"/>
          <w:vertAlign w:val="superscript"/>
          <w:u w:val="single"/>
          <w:rFonts w:cs="Arial" w:ascii="Arial" w:hAnsi="Arial"/>
        </w:rPr>
        <w:fldChar w:fldCharType="separate"/>
      </w:r>
      <w:bookmarkStart w:id="9" w:name="_ftn4"/>
      <w:bookmarkEnd w:id="9"/>
      <w:r>
        <w:rPr>
          <w:rStyle w:val="InternetLink"/>
          <w:rFonts w:cs="Arial" w:ascii="Arial" w:hAnsi="Arial"/>
          <w:u w:val="single"/>
          <w:vertAlign w:val="superscript"/>
        </w:rPr>
        <w:t>[4]</w:t>
      </w:r>
      <w:r>
        <w:rPr>
          <w:rStyle w:val="InternetLink"/>
          <w:vertAlign w:val="superscript"/>
          <w:u w:val="single"/>
          <w:rFonts w:cs="Arial" w:ascii="Arial" w:hAnsi="Arial"/>
        </w:rPr>
        <w:fldChar w:fldCharType="end"/>
      </w:r>
      <w:r>
        <w:rPr>
          <w:rFonts w:cs="Arial" w:ascii="Arial" w:hAnsi="Arial"/>
        </w:rPr>
        <w:t xml:space="preserve"> </w:t>
      </w:r>
      <w:r>
        <w:rPr>
          <w:sz w:val="24"/>
          <w:szCs w:val="24"/>
        </w:rPr>
        <w:t>Кроме того, «понимание» влечет как обладание ментальными (интенциональными) состояниями, так и истинность (правильность, успех) этих состояний. Для целей нашего обсуждения нас интересует лишь обладание этими состояниями.</w:t>
      </w:r>
    </w:p>
    <w:p>
      <w:pPr>
        <w:pStyle w:val="Normal"/>
        <w:shd w:fill="FFFFFF" w:val="clear"/>
        <w:overflowPunct w:val="true"/>
        <w:autoSpaceDE w:val="true"/>
        <w:jc w:val="both"/>
        <w:textAlignment w:val="auto"/>
        <w:rPr>
          <w:rFonts w:ascii="Arial" w:hAnsi="Arial" w:cs="Arial"/>
        </w:rPr>
      </w:pPr>
      <w:r>
        <w:fldChar w:fldCharType="begin"/>
      </w:r>
      <w:r>
        <w:rPr>
          <w:rStyle w:val="InternetLink"/>
          <w:vertAlign w:val="superscript"/>
          <w:u w:val="single"/>
          <w:rFonts w:cs="Arial" w:ascii="Arial" w:hAnsi="Arial"/>
        </w:rPr>
        <w:instrText xml:space="preserve"> HYPERLINK "http://kant.narod.ru/searle-1.htm" \l "_ftnref5"</w:instrText>
      </w:r>
      <w:r>
        <w:rPr>
          <w:rStyle w:val="InternetLink"/>
          <w:vertAlign w:val="superscript"/>
          <w:u w:val="single"/>
          <w:rFonts w:cs="Arial" w:ascii="Arial" w:hAnsi="Arial"/>
        </w:rPr>
        <w:fldChar w:fldCharType="separate"/>
      </w:r>
      <w:bookmarkStart w:id="10" w:name="_ftn5"/>
      <w:bookmarkEnd w:id="10"/>
      <w:r>
        <w:rPr>
          <w:rStyle w:val="InternetLink"/>
          <w:rFonts w:cs="Arial" w:ascii="Arial" w:hAnsi="Arial"/>
          <w:u w:val="single"/>
          <w:vertAlign w:val="superscript"/>
        </w:rPr>
        <w:t>[5]</w:t>
      </w:r>
      <w:r>
        <w:rPr>
          <w:rStyle w:val="InternetLink"/>
          <w:vertAlign w:val="superscript"/>
          <w:u w:val="single"/>
          <w:rFonts w:cs="Arial" w:ascii="Arial" w:hAnsi="Arial"/>
        </w:rPr>
        <w:fldChar w:fldCharType="end"/>
      </w:r>
      <w:r>
        <w:rPr>
          <w:rFonts w:cs="Arial" w:ascii="Arial" w:hAnsi="Arial"/>
        </w:rPr>
        <w:t xml:space="preserve"> </w:t>
      </w:r>
      <w:r>
        <w:rPr>
          <w:sz w:val="24"/>
          <w:szCs w:val="24"/>
        </w:rPr>
        <w:t xml:space="preserve">Интенциональность — это, по определению, то свойство определенных ментальных состояний, в силу которого они направлены на объекты и положения дел в мире или в силу которого они суть об этих объектах и положениях дел. Таким образом, полагания, желания и намерения суть интенциональные состояния; ненаправленные формы тревоги и депрессии не являются интенциональными состояниями. Подробнее см. в </w:t>
      </w:r>
      <w:r>
        <w:rPr>
          <w:i/>
          <w:iCs/>
          <w:sz w:val="24"/>
          <w:szCs w:val="24"/>
          <w:lang w:val="en-US"/>
        </w:rPr>
        <w:t>Searle</w:t>
      </w:r>
      <w:r>
        <w:rPr>
          <w:i/>
          <w:iCs/>
          <w:sz w:val="24"/>
          <w:szCs w:val="24"/>
        </w:rPr>
        <w:t xml:space="preserve"> </w:t>
      </w:r>
      <w:r>
        <w:rPr>
          <w:sz w:val="24"/>
          <w:szCs w:val="24"/>
        </w:rPr>
        <w:t>(1976</w:t>
      </w:r>
      <w:r>
        <w:rPr>
          <w:sz w:val="24"/>
          <w:szCs w:val="24"/>
          <w:lang w:val="en-US"/>
        </w:rPr>
        <w:t>b</w:t>
      </w:r>
      <w:r>
        <w:rPr>
          <w:sz w:val="24"/>
          <w:szCs w:val="24"/>
        </w:rPr>
        <w:t>).</w:t>
      </w:r>
    </w:p>
    <w:p>
      <w:pPr>
        <w:pStyle w:val="Normal"/>
        <w:shd w:fill="FFFFFF" w:val="clear"/>
        <w:overflowPunct w:val="true"/>
        <w:autoSpaceDE w:val="true"/>
        <w:jc w:val="both"/>
        <w:textAlignment w:val="auto"/>
        <w:rPr>
          <w:rFonts w:ascii="Arial" w:hAnsi="Arial" w:cs="Arial"/>
        </w:rPr>
      </w:pPr>
      <w:r>
        <w:fldChar w:fldCharType="begin"/>
      </w:r>
      <w:r>
        <w:rPr>
          <w:rStyle w:val="InternetLink"/>
          <w:vertAlign w:val="superscript"/>
          <w:u w:val="single"/>
          <w:rFonts w:cs="Arial" w:ascii="Arial" w:hAnsi="Arial"/>
        </w:rPr>
        <w:instrText xml:space="preserve"> HYPERLINK "http://kant.narod.ru/searle-1.htm" \l "_ftnref6"</w:instrText>
      </w:r>
      <w:r>
        <w:rPr>
          <w:rStyle w:val="InternetLink"/>
          <w:vertAlign w:val="superscript"/>
          <w:u w:val="single"/>
          <w:rFonts w:cs="Arial" w:ascii="Arial" w:hAnsi="Arial"/>
        </w:rPr>
        <w:fldChar w:fldCharType="separate"/>
      </w:r>
      <w:bookmarkStart w:id="11" w:name="_ftn6"/>
      <w:bookmarkEnd w:id="11"/>
      <w:r>
        <w:rPr>
          <w:rStyle w:val="InternetLink"/>
          <w:rFonts w:cs="Arial" w:ascii="Arial" w:hAnsi="Arial"/>
          <w:u w:val="single"/>
          <w:vertAlign w:val="superscript"/>
        </w:rPr>
        <w:t>[6]</w:t>
      </w:r>
      <w:r>
        <w:rPr>
          <w:rStyle w:val="InternetLink"/>
          <w:vertAlign w:val="superscript"/>
          <w:u w:val="single"/>
          <w:rFonts w:cs="Arial" w:ascii="Arial" w:hAnsi="Arial"/>
        </w:rPr>
        <w:fldChar w:fldCharType="end"/>
      </w:r>
      <w:r>
        <w:rPr>
          <w:rFonts w:cs="Arial" w:ascii="Arial" w:hAnsi="Arial"/>
        </w:rPr>
        <w:t xml:space="preserve"> </w:t>
      </w:r>
      <w:r>
        <w:rPr>
          <w:sz w:val="24"/>
          <w:szCs w:val="24"/>
        </w:rPr>
        <w:t>Я обязан довольно большому числу людей обсуждением этих вопросов и их терпеливыми попытками победить мое невежество в искусственном интеллекте. Я бы хотел особенно поблагодарить Нада Блока, Хьюберта Дрейфуса, Джона Хогелэнда, Роджера Шэнка, Роберта Виленски и Терри Винограда.</w:t>
      </w:r>
    </w:p>
    <w:p>
      <w:pPr>
        <w:pStyle w:val="Normal"/>
        <w:jc w:val="both"/>
        <w:rPr>
          <w:rFonts w:ascii="Arial" w:hAnsi="Arial" w:cs="Arial"/>
        </w:rPr>
      </w:pPr>
      <w:r>
        <w:rPr>
          <w:rFonts w:cs="Arial" w:ascii="Arial" w:hAnsi="Arial"/>
        </w:rPr>
      </w:r>
    </w:p>
    <w:p>
      <w:pPr>
        <w:pStyle w:val="Normal"/>
        <w:jc w:val="center"/>
        <w:rPr/>
      </w:pPr>
      <w:r>
        <w:rPr/>
        <w:t>~~~~~~~~~~~~~~~~~~~</w:t>
      </w:r>
    </w:p>
    <w:p>
      <w:pPr>
        <w:pStyle w:val="Normal"/>
        <w:jc w:val="both"/>
        <w:rPr/>
      </w:pPr>
      <w:r>
        <w:rPr/>
      </w:r>
    </w:p>
    <w:p>
      <w:pPr>
        <w:pStyle w:val="Normal"/>
        <w:jc w:val="both"/>
        <w:rPr/>
      </w:pPr>
      <w:r>
        <w:rPr/>
      </w:r>
    </w:p>
    <w:p>
      <w:pPr>
        <w:pStyle w:val="Style14"/>
        <w:jc w:val="both"/>
        <w:rPr>
          <w:rFonts w:ascii="Times New Roman CYR" w:hAnsi="Times New Roman CYR" w:cs="Times New Roman CYR"/>
          <w:color w:val="000000"/>
        </w:rPr>
      </w:pPr>
      <w:r>
        <w:rPr>
          <w:rStyle w:val="StrongEmphasis"/>
          <w:rFonts w:cs="Times New Roman CYR" w:ascii="Times New Roman CYR" w:hAnsi="Times New Roman CYR"/>
          <w:color w:val="000000"/>
        </w:rPr>
        <w:t>Джон Сёрл</w:t>
      </w:r>
    </w:p>
    <w:p>
      <w:pPr>
        <w:pStyle w:val="Style14"/>
        <w:jc w:val="center"/>
        <w:rPr>
          <w:color w:val="000000"/>
          <w:sz w:val="28"/>
        </w:rPr>
      </w:pPr>
      <w:r>
        <w:rPr>
          <w:rStyle w:val="StrongEmphasis"/>
          <w:color w:val="000000"/>
          <w:sz w:val="28"/>
        </w:rPr>
        <w:t>ЧТО ТАКОЕ ИНТЕНЦИОНАЛЬНОЕ СОСТОЯНИЕ?</w:t>
      </w:r>
    </w:p>
    <w:p>
      <w:pPr>
        <w:pStyle w:val="Style14"/>
        <w:jc w:val="center"/>
        <w:rPr>
          <w:rFonts w:ascii="Times New Roman CYR" w:hAnsi="Times New Roman CYR" w:cs="Times New Roman CYR"/>
          <w:color w:val="000000"/>
        </w:rPr>
      </w:pPr>
      <w:r>
        <w:rPr>
          <w:rStyle w:val="StrongEmphasis"/>
          <w:rFonts w:cs="Times New Roman CYR" w:ascii="Times New Roman CYR" w:hAnsi="Times New Roman CYR"/>
          <w:color w:val="000000"/>
        </w:rPr>
        <w:t>I</w:t>
      </w:r>
    </w:p>
    <w:p>
      <w:pPr>
        <w:pStyle w:val="Style14"/>
        <w:spacing w:before="0" w:after="0"/>
        <w:ind w:firstLine="425"/>
        <w:jc w:val="both"/>
        <w:rPr/>
      </w:pPr>
      <w:r>
        <w:rPr>
          <w:color w:val="000000"/>
        </w:rPr>
        <w:t>Многие наши ментальные состояния в некотором смысле направлены на объекты и положения дел в мире. Если, например, у меня есть убеждение, то оно должно быть убеждением в том, что то-то и то-то имеет место. Если у меня есть желание или потребность, то это должно быть желанием или потребностью сделать что-то, или желанием или потребностью чтобы нечто случилось или имело место. Если у меня есть намерение, то это должно быть намерением что-то совершить. Моя боязнь должна быть боязнью чего-то или боязнью того, что нечто произойдет. И так далее, в огромном количестве других случаев. Это и есть та черта направленности наших ментальных состояний, которую многие философы обозначили как 'Интенциональность'</w:t>
      </w:r>
      <w:r>
        <w:rPr>
          <w:color w:val="000000"/>
          <w:sz w:val="20"/>
          <w:szCs w:val="20"/>
          <w:vertAlign w:val="superscript"/>
        </w:rPr>
        <w:t>87</w:t>
      </w:r>
      <w:r>
        <w:rPr>
          <w:color w:val="000000"/>
        </w:rPr>
        <w:t>. Ясно, что не все наши ментальные состояния направлены или Интенциональны этим способом. Например, если я испытываю страдание, боль, щекотку или зуд, то такие состояния сознания в этом смысле не направлены на что-то; они не суть 'о' чем-то таким образом, как о чём-то должны быть наши убеждения, опасения и т. д. Кроме того, не все наши Интенциональные состояния даже являются сознательными. Например, у меня есть много убеждений, о которых я не думаю в данный момент и о которых я в действительности могу никогда и не подумать.</w:t>
      </w:r>
    </w:p>
    <w:p>
      <w:pPr>
        <w:pStyle w:val="Style14"/>
        <w:spacing w:before="0" w:after="0"/>
        <w:ind w:firstLine="425"/>
        <w:jc w:val="both"/>
        <w:rPr>
          <w:color w:val="000000"/>
        </w:rPr>
      </w:pPr>
      <w:r>
        <w:rPr>
          <w:color w:val="000000"/>
        </w:rPr>
        <w:t xml:space="preserve">Проблема, которую я хочу поставить в данной статье, заключается в следующем. Что точно представляет собой отношение между Интенциональными состояниями и теми объектами и положениями дел, о которых они или на которые они в определенном смысле направлены? Заметим, что если мы попытаемся сконструировать Интенциональность по модели обычных отношений, типа находиться вверху или быть расположенным слева, то на первый взгляд она покажется весьма загадочным отношением, поскольку при огромном числе Интенциональных состояний я могу обладать Интенциональным состоянием даже вообще без существования объекта или положения дел, на которое оно направлено. Я могу быть уверен, что король Франции лыс, даже если, и это мне неизвестно, короля Франции не существует; я могу надеяться, что будет дождь, даже если он не идет. </w:t>
      </w:r>
    </w:p>
    <w:p>
      <w:pPr>
        <w:pStyle w:val="Style14"/>
        <w:spacing w:before="0" w:after="0"/>
        <w:ind w:firstLine="425"/>
        <w:jc w:val="both"/>
        <w:rPr/>
      </w:pPr>
      <w:r>
        <w:rPr>
          <w:color w:val="000000"/>
        </w:rPr>
        <w:t xml:space="preserve">В общих чертах ответ, предлагаемый мной на этот вопрос, весьма прост. Интенциональные состояния репрезентируют объекты и положения дел в точно таком же смысле, в каком объекты и положения дел репрезентируются речевыми актами. Я буду развивать этот ответ, эксплицируя некоторые связи и сходства между Интенциональными состояниями и речевыми актами. Однако с самого начала важно избежать одного совершенно очевидного недоразумения. Объясняя Интенциональность с точки зрения лингвистических актов, я не подразумеваю, что Интенциональность каким-то образом является сущностно лингвистической. Аналогия между речевыми актами и Интенциональными состояниями проводится как прием экспозиции, как эвристика для объяснения Интенциональности. Однажды я уже пытался сделать природу Интенциональности ясной и буду доказывать как раз обратную зависимость. Язык производен от Интенциональности, а не наоборот. </w:t>
      </w:r>
      <w:r>
        <w:rPr>
          <w:i/>
          <w:iCs/>
          <w:color w:val="000000"/>
        </w:rPr>
        <w:t xml:space="preserve">Дидактическое </w:t>
      </w:r>
      <w:r>
        <w:rPr>
          <w:color w:val="000000"/>
        </w:rPr>
        <w:t xml:space="preserve">руководство должно объяснить Интенциональность с точки зрения языка. </w:t>
      </w:r>
      <w:r>
        <w:rPr>
          <w:i/>
          <w:iCs/>
          <w:color w:val="000000"/>
        </w:rPr>
        <w:t>Аналитическое</w:t>
      </w:r>
      <w:r>
        <w:rPr>
          <w:color w:val="000000"/>
        </w:rPr>
        <w:t xml:space="preserve"> руководство должно объяснить язык с точки зрения Интенциональности.</w:t>
      </w:r>
    </w:p>
    <w:p>
      <w:pPr>
        <w:pStyle w:val="Style14"/>
        <w:spacing w:before="0" w:after="0"/>
        <w:ind w:firstLine="425"/>
        <w:jc w:val="both"/>
        <w:rPr/>
      </w:pPr>
      <w:r>
        <w:rPr>
          <w:color w:val="000000"/>
        </w:rPr>
        <w:t>То, что между речевыми актами и Интенциональными состояниями существует, по крайней мере, тесная связь, строго предполагается параллельными синтаксическими формами глаголов речевых актов и соответствующих Интенциональных глаголов, которые именуют условия искренности этих речевых актов. Например, в русском языке</w:t>
      </w:r>
      <w:r>
        <w:rPr>
          <w:color w:val="000000"/>
          <w:sz w:val="20"/>
          <w:szCs w:val="20"/>
          <w:vertAlign w:val="superscript"/>
        </w:rPr>
        <w:t>88</w:t>
      </w:r>
      <w:r>
        <w:rPr>
          <w:color w:val="000000"/>
        </w:rPr>
        <w:t xml:space="preserve"> и глагол 'утверждаю', и глагол 'убежден' в качестве дополнений принимают предложения, вводимые с помощью 'что'. Допустимо и предложение 'Я утверждаю, что будет дождь', и предложение 'Я убежден, что будет дождь'; но ни тот, ни другой глагол не будет использовать ту разновидность инфинитивов, которая встречается с парами 'приказываю', 'желаю' и 'обещаю', 'намереваюсь'. Я не могу сказать 'Я утверждаю вам идти' или 'Я убежден вам идти'. Я не могу сказать 'Я утверждаю прийти' или 'Я убежден прийти'. Другие две пары принимают параллельные инфинитивные формы. Так, 'Я приказываю вам идти', 'Я желаю вам идти', 'Я обещаю прийти' и 'Я намереваюсь прийти' допустимы все. Я не буду продолжать здесь эти синтаксические аналогии и только укажу, что глаголом, именующим его условие искренности, предполагает нечто более глубинное. Помимо синтаксиса, имеются, по крайней мере, следующие четыре момента сходства и связи между интенциональными состояниями и речевыми актами.</w:t>
      </w:r>
    </w:p>
    <w:p>
      <w:pPr>
        <w:pStyle w:val="Style14"/>
        <w:spacing w:before="0" w:after="0"/>
        <w:ind w:firstLine="425"/>
        <w:jc w:val="both"/>
        <w:rPr/>
      </w:pPr>
      <w:r>
        <w:rPr>
          <w:color w:val="000000"/>
        </w:rPr>
        <w:t xml:space="preserve">1. Различие между пропозициональным содержанием и иллокутивной силой, хорошо известное в рамках теории речевых актов, распространяется также на Интенциональные состояния. Точно так же, как я могу приказать вам покинуть комнату, предписать вам покинуть комнату и предположить, что вы покинете комнату, я могу быть убежденным в том, что вы покинете комнату, опасаться за то, что вы покинете комнату, желать, чтобы вы покинули комнату, и надеяться на то, что вы покинете комнату. В первом классе случаев, случаев речевых актов, имеет место очевидное различие между пропозициональным содержанием, </w:t>
      </w:r>
      <w:r>
        <w:rPr>
          <w:i/>
          <w:iCs/>
          <w:color w:val="000000"/>
        </w:rPr>
        <w:t>что вы покинете эту комнату</w:t>
      </w:r>
      <w:r>
        <w:rPr>
          <w:color w:val="000000"/>
        </w:rPr>
        <w:t xml:space="preserve">, и иллокутивной силой, с которой это пропозициональное содержание представлено в речевом акте. В равной мере и во втором классе случаев, случаев Интенциональных состояний, имеет место различие между репрезентативным содержанием, </w:t>
      </w:r>
      <w:r>
        <w:rPr>
          <w:i/>
          <w:iCs/>
          <w:color w:val="000000"/>
        </w:rPr>
        <w:t>что вы покинете эту комнату</w:t>
      </w:r>
      <w:r>
        <w:rPr>
          <w:color w:val="000000"/>
        </w:rPr>
        <w:t xml:space="preserve">, и психологическим модусом, будь то убеждение, страх, надежда или что-то иное, т.е. то, в чём обладают этим репрезентативным содержанием. В рамках теории речевых актов это различие обычно представляют в форме 'F(p)', где 'F' обозначает иллокутивную силу, а 'p' - пропозициональное содержание. В рамках теории интенциональных состояний нам точно так же нужно различать репрезентативное содержание и психологический модус или стиль, в котором обладают этим репрезентативным содержанием. Символически мы будем представлять это как 'S(r)', где 'S' обозначает психологический модус, а 'r' - репрезентативное содержание. </w:t>
      </w:r>
    </w:p>
    <w:p>
      <w:pPr>
        <w:pStyle w:val="Style14"/>
        <w:spacing w:before="0" w:after="0"/>
        <w:ind w:firstLine="425"/>
        <w:jc w:val="both"/>
        <w:rPr/>
      </w:pPr>
      <w:r>
        <w:rPr>
          <w:color w:val="000000"/>
        </w:rPr>
        <w:t>2. Динстинкции между различными направлениями соответствия [directions of fit], также известные из теории речевых актов</w:t>
      </w:r>
      <w:r>
        <w:rPr>
          <w:rFonts w:cs="Times New Roman CYR" w:ascii="Times New Roman CYR" w:hAnsi="Times New Roman CYR"/>
          <w:color w:val="000000"/>
          <w:vertAlign w:val="superscript"/>
        </w:rPr>
        <w:t>1</w:t>
      </w:r>
      <w:r>
        <w:rPr>
          <w:color w:val="000000"/>
        </w:rPr>
        <w:t>, будут распространяться и на Интенциональные состояния. Предполагается, что члены Ассертивного класса речевых актов - высказывания, описания, утверждения и т.д. - в некотором смысле соответствуют независимо существующему миру, и в той мере, в которой они соответствуют или же нет, мы говорим, что они являются истинными или ложными. Но относительно членов Директивного класса речевых актов (приказов, команд, требований и т.д.) и членов Комиссивного класса (обещаний, клятв, обетов и т.д.) не предполагается, что они соответствуют независимо существующей реальности, скорее, предполагается, что они влекут за собой изменения в мире таким образом, что мир соответствует речевому акту; и в той степени, в которой они это делают, мы не говорим, что они являются истинными или ложными, но, скорее, говорим, что они выполнены или не выполнены, исполнены, согласованы, поддержаны или отвергнуты. Я отмечаю это различие, говоря, что Ассертивный класс имеет направление соответствия от-слова-к-миру [word-to-world direction of fit], а Комиссивный и Директивный классы имеют направление соответствия от-мира-к-слову [world-to-word direction of fit]. Если высказывание не истинно, то это вина самого высказывания, а не мира. Если же не выполнен приказ или не сдержано обещание, то это вина не приказа или обещания, но мира в человеке, не выполнившего приказ или не сдержавшего обещание. Кроме того, бывают нулевые случаи, в которых нет направления соответствия. Если я извиняюсь за то, что оскорбил вас, или поздравляю вас с выигрышем приза, то, хотя я на самом деле предполагаю истинность пропозиции, в которой выражено, что я оскорбил вас или что вы выиграли приз, смысл речевого акта не обязывает меня к какому-либо направлению соответствия; дело в том, чтобы выразить мое сожаление или мое удовлетворение относительно положения дел, специфицированного в пропозициональном содержании, истинность которого я предполагаю. Примечательно, что очень много подобного этим динстинкциям распространяется на Интенциональные состояния. Если мои убеждения оказываются ошибочными, то затруднения относятся к моим убеждениям, а не к миру; и это демонстрируется тем фактом, что я могу скорректировать ситуацию просто изменением моих убеждений. Соответствовать миру - это, так сказать, лежит на совести убеждения, и там, где соответствие утрачивается, я исправляю ситуацию, изменяя убеждение. Но если мне не удается воплотить свои намерения или если не исполняются мои желания, то в этом случае я не могу скорректировать ситуацию простым изменением намерения или желания. Если миру не достает соответствия намерению или желанию, то в данном случае это, так сказать, дефект мира, и я не могу уладить дело, говоря, что это было ошибочное намерение или желание, тем способом, которым я могу уладить дело, говоря, что это было ошибочное убеждение. Убеждения, подобно высказываниям, могут быть истинными или ложными, и мы могли бы сказать, что они имеют направление соответствия 'от-сознания-к-миру', тогда как желания и намерения не могут быть истинными или ложными, но им можно следовать или исполнять их. Мы могли бы сказать, что они имеют направление соответствия 'от-мира-к-сознанию'. Кроме того, существуют также Интенциональные состояния, которые имеют нулевое направление соответствия. Если я извиняюсь за то, что оскорбил вас, или если я радуюсь тому, что вы выиграли приз, то, хотя мое извинение содержит убеждение, что я оскорбил вас, и моя радость содержит убеждение, что вы выиграли приз, тем не менее мои извинение и моя радость не могут быть истинными или ложными тем способом, которым могут быть истинными и ложными мои убеждения. Мои извинения или моя радость могут быть уместными или же нет в зависимости от того, действительно удовлетворено направление соответствия убеждения от-сознания-к-миру, но этим способом мои извинения и моя радость не имеют никакого направления соответствия.</w:t>
      </w:r>
    </w:p>
    <w:p>
      <w:pPr>
        <w:pStyle w:val="Style14"/>
        <w:spacing w:before="0" w:after="0"/>
        <w:ind w:firstLine="425"/>
        <w:jc w:val="both"/>
        <w:rPr>
          <w:color w:val="000000"/>
        </w:rPr>
      </w:pPr>
      <w:r>
        <w:rPr>
          <w:color w:val="000000"/>
        </w:rPr>
        <w:t>Заметим, что параллелизм между иллокутивными актами и их Интенционально выраженными условиями искренности весьма близок. Направление соответствия иллокутивного акта и направление соответствия условия искренности одинаковы; в тех же случаях, где иллокутивный акт не имеет направления соответствия, предполагается истинность пропозиционального содержания, а соответствующее Интенциональное состояние содержит убеждение.</w:t>
      </w:r>
    </w:p>
    <w:p>
      <w:pPr>
        <w:pStyle w:val="Style14"/>
        <w:spacing w:before="0" w:after="0"/>
        <w:ind w:firstLine="425"/>
        <w:jc w:val="both"/>
        <w:rPr/>
      </w:pPr>
      <w:r>
        <w:rPr>
          <w:color w:val="000000"/>
        </w:rPr>
        <w:t>3. Третья связь, лежащая в основании двух указанных выше сходств, состоит в том, что, вобще-то</w:t>
      </w:r>
      <w:r>
        <w:rPr>
          <w:rFonts w:cs="Times New Roman CYR" w:ascii="Times New Roman CYR" w:hAnsi="Times New Roman CYR"/>
          <w:color w:val="000000"/>
          <w:vertAlign w:val="superscript"/>
        </w:rPr>
        <w:t>1</w:t>
      </w:r>
      <w:r>
        <w:rPr>
          <w:color w:val="000000"/>
        </w:rPr>
        <w:t xml:space="preserve">, осуществляя любой иллокутивный акт с пропозициональным содержанием, мы вместе с этим пропозициональным содержанием выражаем определенное Интенциональное состояние, и это Интенциональное состояние является условием искренности данного типа речевого акта. Так, например, если я высказываю p, то выражаю убеждение, что p. Если я даю обещание сделать A, то выражаю намерение сделать A. Если я отдаю вам приказ сделать A, то выражаю желание или требование, чтобы вы выполнили A. Извиняясь за что-то, я выражаю сожаление, что совершил это. Поздравляя вас с чем-то, я выражаю радость или удовлетворение по этому поводу. Все эти связи между иллокутивными актами и выраженными Интенциональными условиями искренности актов являются внутренними; т.е. выраженное интенциональное состояние не является только лишь сопровождением осуществления речевого акта. Осуществление речевого акта, как показывает парадокс Мура, с необходимостью является выражением соответствующего интенционального состояния. Вы не можете сказать 'Идет снег, но я в это не верю', 'Я приказываю вам бросить курить, но я этого не хочу', 'Я приношу извинение за нанесенное вам оскорбление, но я не прошу за это прощения', 'Я поздравляю вас с выигранным призом, но я этому не рад' и т.д. Все это звучит странно по одной и той же причине. Осуществление речевого акта является </w:t>
      </w:r>
      <w:r>
        <w:rPr>
          <w:i/>
          <w:iCs/>
          <w:color w:val="000000"/>
        </w:rPr>
        <w:t>eo ipso</w:t>
      </w:r>
      <w:r>
        <w:rPr>
          <w:color w:val="000000"/>
        </w:rPr>
        <w:t xml:space="preserve"> выражением соответствующего интенционального состояния. Следовательно, с точки зрения логики странно, хотя и не самопротиворечиво, осуществлять речевой акт и отрицать наличие соответствующего интенционального состояния</w:t>
      </w:r>
      <w:r>
        <w:rPr>
          <w:rFonts w:cs="Times New Roman CYR" w:ascii="Times New Roman CYR" w:hAnsi="Times New Roman CYR"/>
          <w:color w:val="000000"/>
          <w:vertAlign w:val="superscript"/>
        </w:rPr>
        <w:t>1</w:t>
      </w:r>
      <w:r>
        <w:rPr>
          <w:color w:val="000000"/>
        </w:rPr>
        <w:t xml:space="preserve">. </w:t>
      </w:r>
    </w:p>
    <w:p>
      <w:pPr>
        <w:pStyle w:val="Style14"/>
        <w:spacing w:before="0" w:after="0"/>
        <w:ind w:firstLine="425"/>
        <w:jc w:val="both"/>
        <w:rPr>
          <w:color w:val="000000"/>
        </w:rPr>
      </w:pPr>
      <w:r>
        <w:rPr>
          <w:color w:val="000000"/>
        </w:rPr>
        <w:t>Сказать, что интенциональное состояние, конституирующее условие искренности, выражается в осуществлении речевого акта, не значит сказать, что некто всегда должен иметь интенциональное состояние, которое он выражает. Всегда есть возможность солгать или осуществить неподлинный речевой акт. Но ложь или другой неподлинный речевой акт состоит в осуществлении какого-то речевого акта и, тем самым, в выражении интенционального состояния, где некто не обладает интенциональным состоянием, которое он выражает.</w:t>
      </w:r>
    </w:p>
    <w:p>
      <w:pPr>
        <w:pStyle w:val="Style14"/>
        <w:spacing w:before="0" w:after="0"/>
        <w:ind w:firstLine="425"/>
        <w:jc w:val="both"/>
        <w:rPr/>
      </w:pPr>
      <w:r>
        <w:rPr>
          <w:color w:val="000000"/>
        </w:rPr>
        <w:t>4. Понятие условий выполнимости привычно применяется и к речевым актам, и к интенциональным состояниям в случаях, где имеется направление соответствия. Мы говорим, например, что высказывание является истинным или ложным, что приказ исполнен или не исполнен, что обещание сдержано или нет. В каждом из этих случаев мы приписываем успех или неудачу иллокутивному акту, сопоставляющему реальность в особом направлении соответствия, обеспеченном смыслом иллокуции. В целях терминологии, мы могли бы обозначить все эти условия 'условиями выполнимости' или 'условиями успешности'. Так, мы будем говорить, что высказывание выполнено, если и только если оно является истинным, приказ выполнен, если и только если он исполняется, обещание выполнено, если и только если оно сдержано, и т.д. Ясно, что это же самое понятие выполнимости применяется и к интенциональным состояниям. Мое убеждение будет выполнено, если и только если все обстоит так, как я убежден, мои желания будут выполнены, если и только если они исполнены, мои намерения будут выполнены, если и только если они удовлетворены. По-видимому, понятие выполнимости интуитивно естественно как для речевых актов, так и для Интенциональных состояний, и привычно применяется там, где имеет место направление соответствия</w:t>
      </w:r>
      <w:r>
        <w:rPr>
          <w:rFonts w:cs="Times New Roman CYR" w:ascii="Times New Roman CYR" w:hAnsi="Times New Roman CYR"/>
          <w:color w:val="000000"/>
          <w:vertAlign w:val="superscript"/>
        </w:rPr>
        <w:t>2</w:t>
      </w:r>
      <w:r>
        <w:rPr>
          <w:color w:val="000000"/>
        </w:rPr>
        <w:t>.</w:t>
      </w:r>
    </w:p>
    <w:p>
      <w:pPr>
        <w:pStyle w:val="Style14"/>
        <w:spacing w:before="0" w:after="0"/>
        <w:ind w:firstLine="425"/>
        <w:jc w:val="both"/>
        <w:rPr>
          <w:color w:val="000000"/>
        </w:rPr>
      </w:pPr>
      <w:r>
        <w:rPr>
          <w:color w:val="000000"/>
        </w:rPr>
        <w:t>Особенно важно увидеть то, что в общем речевой акт будет выполняться тогда и только тогда, когда выполнено выраженное психологическое состояние. Таким образом, мое высказывание будет истинным тогда и только тогда, когда выраженное убеждение корректно, мой приказ будет исполнен тогда и только тогда, когда исполнено выраженное требование или желание, мое обещание будет сдержано в том и только в том случае, когда выполнено мое выраженное намерение. Условия, выполняющие речевой акт, и условия, выполняющие выраженное интенциональное состояние, в общем идентичны. Единственные исключения здесь суть те случаи, где интенциональное состояние выполнено посредством чего-то такого, что не зависит от достижения иллокутивного смысла речевого акта. Так, например, если вы делаете то, что я приказал вам сделать, но делаете это не для того, чтобы исполнить мой приказ или не потому, что я отдал приказ, но по некоторой независимой причине, говорить, что на самом деле был выполнен приказ, вы склонны в меньшей степени, чем говорить, что мое желание, чтобы вы сделали это, было наконец выполнено. Но за несколькими исключениями, относящимися к направлению соответствия от-мира-к-слову, мы в общем можем сказать, что иллокутивный акт выполнен, если и только если выполнено выраженное Интенциональное состояние. Кроме того, заметим, что подобно тому, как условия выполнимости являются внутренними для речевого акта, точно так же внутренними Интенциональному состоянию являются условия, выполняющие это Интенциональное состояние. То, что делает мое высказывание, что снег бел, именно этим высказыванием, отчасти состоит в том, что оно имеет именно эти, а не другие условия истинности. Сходным образом то, что делает мое желание, чтобы пошел дождь, именно этим желанием, отчасти состоит в том, что определенные вещи будут выполнять его, а какие-то другие - нет.</w:t>
      </w:r>
    </w:p>
    <w:p>
      <w:pPr>
        <w:pStyle w:val="Style14"/>
        <w:spacing w:before="0" w:after="0"/>
        <w:ind w:firstLine="425"/>
        <w:jc w:val="both"/>
        <w:rPr>
          <w:color w:val="000000"/>
        </w:rPr>
      </w:pPr>
      <w:r>
        <w:rPr>
          <w:color w:val="000000"/>
        </w:rPr>
        <w:t>Все эти четыре связи между интенциональными состояниями и речевыми актами естественно предполагают определенный образ Интенциональности. Всякое Интенциональное состояние состоит из репрезентативного содержания в определенном психологическом модусе. Интенциональные состояния репрезентируют объекты и положения дел в том же самом смысле, в котором объекты и положения дел репрезентируются речевыми актами. Подобно тому, как мое высказывание, что идет дождь, является репрезентацией определенного положения дел, так и мое убеждение в том, что идет дождь, является репрезентацией этого же положения дел. Подобно тому, как мой приказ Сэму покинуть комнату относится к Сэму и репрезентирует определенное действие с его стороны, так и мое желание, чтобы Сэм покинул комнату, относится к Сэму и репрезентирует определенное действие с его стороны. Понятие репрезентации удобно тем, что оно нечетко. В применении к языку мы можем использовать его для того, чтобы охватить не только референцию, но предикацию и другие условия истинности или условия выполнимости вообще. Используя эту нечеткость, мы можем сказать, что Интенциональные состояния репрезентируют свои различные условия выполнимости в том же самом смысле, в котором свои условия выполнимости репрезентируют речевые акты.</w:t>
      </w:r>
    </w:p>
    <w:p>
      <w:pPr>
        <w:pStyle w:val="Style14"/>
        <w:spacing w:before="0" w:after="0"/>
        <w:ind w:firstLine="425"/>
        <w:jc w:val="both"/>
        <w:rPr>
          <w:color w:val="000000"/>
        </w:rPr>
      </w:pPr>
      <w:r>
        <w:rPr>
          <w:color w:val="000000"/>
        </w:rPr>
        <w:t>Классификация речевых актов уже является классификацией Интенциональных состояний. Интенциональные состояния, которые в качестве репрезентативных содержаний имеют целостные пропозиции (так называемые пропозициональные установки), можно разделить на те, что имеют направление соответствия от-сознания-к-миру, на те, что имеют направление соответствия от-мира-к-сознанию, и на те, которые не имеют направления соответствия. Не все интенциональные состояния имеют целостные пропозиции в качестве репрезентативных содержаний; некоторые содержат только репрезентации объектов. Если Джон любит Салли, восхищается Картером, поклоняется Богу и ненавидит Билла, то он имеет четыре Интенциональных состояния, каждое с репрезентацией некоторой сущности, человека или божества.</w:t>
      </w:r>
    </w:p>
    <w:p>
      <w:pPr>
        <w:pStyle w:val="Style14"/>
        <w:ind w:firstLine="426"/>
        <w:jc w:val="center"/>
        <w:rPr>
          <w:rFonts w:ascii="Times New Roman CYR" w:hAnsi="Times New Roman CYR" w:cs="Times New Roman CYR"/>
          <w:color w:val="000000"/>
        </w:rPr>
      </w:pPr>
      <w:r>
        <w:rPr>
          <w:rStyle w:val="StrongEmphasis"/>
          <w:rFonts w:cs="Times New Roman CYR" w:ascii="Times New Roman CYR" w:hAnsi="Times New Roman CYR"/>
          <w:color w:val="000000"/>
        </w:rPr>
        <w:t>II</w:t>
      </w:r>
    </w:p>
    <w:p>
      <w:pPr>
        <w:pStyle w:val="Style14"/>
        <w:spacing w:before="0" w:after="0"/>
        <w:ind w:firstLine="425"/>
        <w:jc w:val="both"/>
        <w:rPr>
          <w:color w:val="000000"/>
        </w:rPr>
      </w:pPr>
      <w:r>
        <w:rPr>
          <w:color w:val="000000"/>
        </w:rPr>
        <w:t>Я думаю, что такой подход к Интенциональности позволит нам увидеть способ решения нескольких традиционно известных проблем, касающихся ментальных состояний.</w:t>
      </w:r>
    </w:p>
    <w:p>
      <w:pPr>
        <w:pStyle w:val="Style14"/>
        <w:spacing w:before="0" w:after="0"/>
        <w:ind w:firstLine="425"/>
        <w:jc w:val="both"/>
        <w:rPr>
          <w:color w:val="000000"/>
        </w:rPr>
      </w:pPr>
      <w:r>
        <w:rPr>
          <w:color w:val="000000"/>
        </w:rPr>
        <w:t>1. Вопрос, образующий заглавие этой статьи, 'Что такое Интенциональное состояние?', не есть, или, по крайней мере, не должен конструироваться как онтологический вопрос, поскольку то, что делает ментальное состояние Интенциональным, - это не его онтологическая категория, а скорее, его логические свойства. Традиционные онтологические проблемы, касающиеся ментальных состояний, по большей части просто безразличны к их Интенциональным характеристикам. Как осуществляются интенциональные состояния? Являются ли они конфигурациями нейронов в мозге, модификациями картезианского Эго, юмовскими идеями или образами, проплывающими в сознании, словами, имеющими место у нас в мысли, или каузальными предрасположенностями к поведению? Такие вопросы попросту безразличны по отношению к логическим свойствам Интенциональных состояний. Не имеет значения, как осуществляется Интенциональное состояние, поскольку это осуществление есть осуществление его Интенциональности. Для нас ответ на вопрос о том, каким образом репрезентативное содержание и психологический модус реализуются в человеческой психике, является решающим не в большей степени, чем решающим является вопрос о том, как реализуется определенный лингвистический акт. Лингвистический акт может быть реализован в речи или письме, по-французски или по-немецки, по телефону или через громкоговоритель, на киноэкране или в газете. Но такие формы реализации безразличны к его логическим свойствам. К тому, кто интересуется вопросом, идентичны ли речевые акты физическим феноменам типа звуковых волн, мы должны оправданно относиться как к недостигающему цели. Форма реализации Интенционального состояния безразлична к его логическим свойствам, точно так же, как безразлична к логическим свойствам речевого акта форма его реализации. Логические свойства Интенциональных состояний вырастают из их бытия в качестве репрезентаций. Дело в том, что они, подобно лингвистическим сущностям, могут иметь логические свойства в том смысле, в котором камни и деревья не могут иметь таковых (хотя логические свойства могут иметь высказывания о камнях и деревьях), потому что Интенциональные состояния, подобно лингвистическим сущностям, и в отличие от камней и деревьев, являются репрезентациями.</w:t>
      </w:r>
    </w:p>
    <w:p>
      <w:pPr>
        <w:pStyle w:val="Style14"/>
        <w:spacing w:before="0" w:after="0"/>
        <w:ind w:firstLine="425"/>
        <w:jc w:val="both"/>
        <w:rPr>
          <w:color w:val="000000"/>
        </w:rPr>
      </w:pPr>
      <w:r>
        <w:rPr>
          <w:color w:val="000000"/>
        </w:rPr>
        <w:t>Знаменитая проблема Витгенштейна относительно интенции - Когда я поднимаю руку, что останется, если исключить факт поднятия руки? - не поддаётся решению лишь постольку, поскольку мы настаиваем на онтологическом ответе. При условии, что здесь предполагается неонтологический подход к Интенциональности, ответ вполне прост. Остается репрезентативное содержание, что я поднимаю руку, в определенном психологическом модусе - интенциональном модусе. Я думаю, что в том отношении, в котором нас не удовлетворяет этот ответ, наша неудовлетворенность обнаруживает, что мы имеем ошибочную модель Интенциональности; мы все еще ищем вещь, соответствующую слову 'интенция'. Но единственная вещь, которая могла бы ему соответствовать, - это интенция и для того, чтобы узнать, что такое интенция или что такое любое другое Интенциональное состояние с направлением соответствия, нам не нужно знать материальные или психологические свойства его реализации, но, скорее, мы должны знать: во-первых, что представляют собой его условия выполнимости; во-вторых, в каком аспекте (аспектах) эти условия репрезентированы репрезентативным содержанием; и, в-третьих, о каком из психологических модусов состояния - убеждении, требовании, намерении и т.д. - идет речь. Знать второе из этих трех - значит уже знать первое, поскольку репрезентативное содержание в определённых аспектах дает нам условия выполнимости, а именно, в тех аспектах, в которых эти условия репрезентированы. Знания третьего достаточно, чтобы дать нам знание направления соответствия между репрезентативным содержанием и условием выполнимости.</w:t>
      </w:r>
    </w:p>
    <w:p>
      <w:pPr>
        <w:pStyle w:val="Style14"/>
        <w:spacing w:before="0" w:after="0"/>
        <w:ind w:firstLine="425"/>
        <w:jc w:val="both"/>
        <w:rPr>
          <w:color w:val="000000"/>
        </w:rPr>
      </w:pPr>
      <w:r>
        <w:rPr>
          <w:color w:val="000000"/>
        </w:rPr>
        <w:t>2. Если подход к Интенциональности, предложенный в этой статье, корректен, тогда на традиционные онтологические проблемы о статусе Интенциональных объектов есть теперь очень простое решение. Интенциональный объект - это такой же объект, как и любой другой; он не имеет особого онтологического статуса. Назвать нечто Интенциональным объектом - значит просто сказать, что он есть то, относительно чего имеется некоторое интенциональное состояние. Так, например, если Билл восхищается президентом Картером, тогда объект его восхищения - это президент Картер, реальный человек, а не какая-то призрачная промежуточная сущность между Биллом и этим человеком. Как в случае речевых актов, так и в случае интенциональных состояний, если нет объекта, выполняющие пропозициональное или репрезентативное содержание, тогда не могут быть выполнены речевой акт и интенциональное состояние. В таких случаях точно так же, как нет 'объекта референции' речевого акта, нет и 'Интенционального объекта' Интенционального состояния. Если нет ничего, что выполняло бы референциальную часть репрезентативного содержания, тогда Интенциональное состояние не имеет Интенционального объекта. Так, например, высказывание, что король Франции лыс, не может быть истинным, поскольку короля Франции нет. Точно так же и убеждение в том, что король Франции лыс, не может быть истинным, поскольку нет короля Франции. Приказу королю Франции облысеть и желанию, чтобы король Франции был лыс, с необходимостью недостает выполнимости, и обоим по одной и той же причине, по причине, что короля Франции нет. Тот факт, что нашим высказываниям недостает истинности из-за отсутствия референции, более не склоняет нас к предположению, что мы должны соорудить мейнонговскую сущность, к которой относятся такие высказывания. Мы понимаем, что они обладают пропозициональным содержанием, которое ничто не выполняет, и в этом смысле, они не есть 'о' чем-то. Точно так же я предполагаю, что тот факт, что нашим Интенциональным состояниям может недоставать выполнимости, поскольку нет объекта, на который указывает их содержание, более не должен озадачивать нас там, где мы чувствуем склонность соорудить для них промежуточную мейнонговскую сущность или Интенциональный объект, к которому они относятся. Интенциональное состояние имеет репрезентативное содержание, но оно не соотносится со своим репрезентативным содержанием и не направлено на него.</w:t>
      </w:r>
    </w:p>
    <w:p>
      <w:pPr>
        <w:pStyle w:val="Style14"/>
        <w:spacing w:before="0" w:after="0"/>
        <w:ind w:firstLine="425"/>
        <w:jc w:val="both"/>
        <w:rPr/>
      </w:pPr>
      <w:r>
        <w:rPr>
          <w:color w:val="000000"/>
        </w:rPr>
        <w:t>Конечно, некоторые наши Интенциональные состояния являются упражнениями в фантазии и воображении, но аналогично и некоторые из наших речевых актов являются вымышленными. Возможность вымышленного дискурса, продукта фантазии и воображения, не заставляет нас создавать класс 'указываемых' или 'описываемых' объектов, отличных от обычных, а предполагает объекты всего дискурса. Точно так же я полагаю, что и возможность фантазийной и вообразительной форм интенциональности не заставляет нас верить в существование класса 'Интенциональных объектов', отличных от обычных, а предполагает существование объектов всех наших Интенциональных состояний. Я не говорю, что нет проблем, относящихся к фантазии и воображению, скорее, я настаиваю на том, что эти проблемы имеют ту же самую форму, что и проблемы анализа вымышленного дискурса</w:t>
      </w:r>
      <w:r>
        <w:rPr>
          <w:rFonts w:cs="Times New Roman CYR" w:ascii="Times New Roman CYR" w:hAnsi="Times New Roman CYR"/>
          <w:color w:val="000000"/>
          <w:vertAlign w:val="superscript"/>
        </w:rPr>
        <w:t>1</w:t>
      </w:r>
      <w:r>
        <w:rPr>
          <w:color w:val="000000"/>
        </w:rPr>
        <w:t>.</w:t>
      </w:r>
    </w:p>
    <w:p>
      <w:pPr>
        <w:pStyle w:val="Style14"/>
        <w:spacing w:before="0" w:after="0"/>
        <w:ind w:firstLine="425"/>
        <w:jc w:val="both"/>
        <w:rPr/>
      </w:pPr>
      <w:r>
        <w:rPr>
          <w:color w:val="000000"/>
        </w:rPr>
        <w:t xml:space="preserve">3. Если я прав, думая, что Интенциональные состояния состоят из репрезентативных содержаний в различных психологических модусах, тогда просто ошибочно говорить, что убеждение является, к примеру, двухместным отношением между тем, кто убеждён, и пропозицией. Аналогичной ошибкой было бы сказать, что утверждение - это двухместное отношение между говорящим и пропозицией. Скорее, следует сказать, что пропозиция - это не </w:t>
      </w:r>
      <w:r>
        <w:rPr>
          <w:i/>
          <w:iCs/>
          <w:color w:val="000000"/>
        </w:rPr>
        <w:t>объект</w:t>
      </w:r>
      <w:r>
        <w:rPr>
          <w:color w:val="000000"/>
        </w:rPr>
        <w:t xml:space="preserve"> утверждения или убеждения, но его </w:t>
      </w:r>
      <w:r>
        <w:rPr>
          <w:i/>
          <w:iCs/>
          <w:color w:val="000000"/>
        </w:rPr>
        <w:t>содержание</w:t>
      </w:r>
      <w:r>
        <w:rPr>
          <w:color w:val="000000"/>
        </w:rPr>
        <w:t xml:space="preserve">. Содержание утверждения или убеждения, что де Голль был французом, - это пропозиция, что де Голль был французом. Но эта пропозиция не то, к чему относится или на что направлено утверждение или убеждение. Нет, утверждение или убеждение относится к де Голлю и репрезентирует его как француза, поскольку имеет пропозициональное содержание и относящийся к этому содержанию модус презентации - иллокутивный или психологический. 'Джон ударил Билла' в известном смысле описывает отношение между Джоном и Биллом таким образом, что удар Джона направлен на Билла; предложение же 'Джон убежден, что р' не описывает отношение между Джоном и р так, что убеждение Джона направлено на р. В случае утверждений более точным было бы сказать, что утверждение </w:t>
      </w:r>
      <w:r>
        <w:rPr>
          <w:i/>
          <w:iCs/>
          <w:color w:val="000000"/>
        </w:rPr>
        <w:t>идентично</w:t>
      </w:r>
      <w:r>
        <w:rPr>
          <w:color w:val="000000"/>
        </w:rPr>
        <w:t xml:space="preserve"> пропозиции, понятой как высказанное, а в случае убеждения - убеждение </w:t>
      </w:r>
      <w:r>
        <w:rPr>
          <w:i/>
          <w:iCs/>
          <w:color w:val="000000"/>
        </w:rPr>
        <w:t>идентично</w:t>
      </w:r>
      <w:r>
        <w:rPr>
          <w:color w:val="000000"/>
        </w:rPr>
        <w:t xml:space="preserve"> пропозиции, понятой как принятое к убеждению. Описываемое отношение действительно имеет место, когда Интенциональное состояние приписывается человеку, но оно не является отношением между человеком и пропозицией, скорее оно является отношением репрезентации между Интенциональным состоянием и репрезентируемыми им вещами; единственное, что нужно помнить, так это то, что Интенциональное состояние, как и репрезентации вообще, может существовать без реального существования того, что его выполняет.</w:t>
      </w:r>
    </w:p>
    <w:p>
      <w:pPr>
        <w:pStyle w:val="Style14"/>
        <w:spacing w:before="0" w:after="0"/>
        <w:ind w:firstLine="425"/>
        <w:jc w:val="both"/>
        <w:rPr/>
      </w:pPr>
      <w:r>
        <w:rPr>
          <w:color w:val="000000"/>
        </w:rPr>
        <w:t>4. Такое описание Интенциональности предполагает очень простой подход к отношению между t-Инциональностью [Intentionality-with-a-t] и s-Интенсиональностью [Intensionality-with-an-s]</w:t>
      </w:r>
      <w:r>
        <w:rPr>
          <w:color w:val="000000"/>
          <w:sz w:val="20"/>
          <w:szCs w:val="20"/>
          <w:vertAlign w:val="superscript"/>
        </w:rPr>
        <w:t>89</w:t>
      </w:r>
      <w:r>
        <w:rPr>
          <w:color w:val="000000"/>
        </w:rPr>
        <w:t xml:space="preserve">. s-Интенсиональность - это свойство определенного класса предложений, высказываний и других лингвистических сущностей. О предложении говорится как об s-Интенсиональном, если оно не удовлетворяет определенным критериям экстенсиональности, таким как подстановка тождественного и экзистенциальное обобщение. Обычно говорят, что предложение типа 'Джон убежден, что король Артур обхитрил сэра Ланселота' является s-Интенсиональным, поскольку оно имеет, по крайней мере, одну интерпретацию, в которой может быть использовано для формулировки высказывания, не допускающего экзистенциального обобщения над референциальными выражениями, следующими за словом 'убежден'; к тому же оно не допускает подстановку выражений с тем же самым референтом. Затруднения относительно таких предложений по традиции связываются с проблемой следующего типа. Почему случается так, что при формулировке высказываний их использование не допускает стандартных логических операций, хотя (а видимо, так оно и есть) слова, содержащиеся в этих предложениях, имеют свое обычное значение и логические свойства этих предложений являются функцией их значений, а их значения, в свою очередь, являются функцией значения слов, из которых они состоят. Ответ, предполагаемый вышеуказанным подходом, который я не буду здесь развивать, состоит просто в том, что, поскольку предложение 'Джон убежден, что король Артур обхитрил сэра Ланселота' используется для формулировки высказывания об интенциональном состоянии (а именно, убеждении Джона), и поскольку интенциональное состояние является репрезентацией, постольку это высказывание является репрезентацией репрезентации, и поэтому его истинностные условия будут зависеть от характеристик репрезентируемой репрезентации (в данном случае от характеристик убеждения Джона), а не от характеристик объектов или положений дел, репрезентируемых убеждением Джона. То есть поскольку высказывание является репрезентацией репрезентации, его истинностные условия не включают истинностные условия репрезентируемой репрезентации. Убеждение Джона может быть истинно только в том случае, если был такой человек, как король Артур, и такой человек, как сэр Ланселот, и если первый обхитрил второго. Однако мое высказывание об убеждении Джона в том, что король Артур обхитрил сэра Ланселота, имеет такую интерпретацию, в которой оно может быть истинным, если не выдерживается ни одно из этих истинностных условий. Его истинность требует только того, чтобы Джон имел убеждение и чтобы слова, следующие в предложении за 'убежден', в точности повторяли репрезентативное содержание его убеждения. В этом смысле мое высказывание о его убеждении есть не столько </w:t>
      </w:r>
      <w:r>
        <w:rPr>
          <w:i/>
          <w:iCs/>
          <w:color w:val="000000"/>
        </w:rPr>
        <w:t>репрезентация</w:t>
      </w:r>
      <w:r>
        <w:rPr>
          <w:color w:val="000000"/>
        </w:rPr>
        <w:t xml:space="preserve"> репрезентации, сколько </w:t>
      </w:r>
      <w:r>
        <w:rPr>
          <w:i/>
          <w:iCs/>
          <w:color w:val="000000"/>
        </w:rPr>
        <w:t>презентация</w:t>
      </w:r>
      <w:r>
        <w:rPr>
          <w:color w:val="000000"/>
        </w:rPr>
        <w:t xml:space="preserve"> репрезентации, поскольку я представляю содержание его убеждения, не связывая себя истинностными условиями последнего. </w:t>
      </w:r>
    </w:p>
    <w:p>
      <w:pPr>
        <w:pStyle w:val="Style14"/>
        <w:spacing w:before="0" w:after="0"/>
        <w:ind w:firstLine="425"/>
        <w:jc w:val="both"/>
        <w:rPr>
          <w:color w:val="000000"/>
        </w:rPr>
      </w:pPr>
      <w:r>
        <w:rPr>
          <w:color w:val="000000"/>
        </w:rPr>
        <w:t>Одно из самых распространенных недоразумений в современной философии - это ошибочное убеждение в том, что существует какая-то тесная связь, возможно даже тождественность, между s-Интенсиональностью и t-Интенциональностью. Нет ничего более далекого от истины. Между ними нет даже отдаленного сходства. t-Интенциональность - это такое свойство сознания, посредством которого можно репрезентировать другие вещи; s-Интенциональность [Intentionality-with-an-s] - это недостаточность определенных предложений, высказываний и т.д. тому, чтобы соответствовать определенным логическим критериям экстенсиональности. Единственная связь между ними заключается в том, что некоторые предложения о t-Интенсиональности [Intensionality-with-a-t] s-Интенсиональны. Подробнее об этом ниже.</w:t>
      </w:r>
    </w:p>
    <w:p>
      <w:pPr>
        <w:pStyle w:val="Style14"/>
        <w:spacing w:before="0" w:after="0"/>
        <w:ind w:firstLine="425"/>
        <w:jc w:val="both"/>
        <w:rPr/>
      </w:pPr>
      <w:r>
        <w:rPr>
          <w:color w:val="000000"/>
        </w:rPr>
        <w:t xml:space="preserve">5. Иногда необоснованно утверждают, что Интенциональное состояние, типа потребности или желания, не может быть причиной действия, поскольку потребность или желание сделать нечто логически соотнесено с деланием этого нечто, а потому, в продолжение сюжета, они не могут быть соотнесены также и каузально. Но если к Интенциональности подходить так, как делаю здесь я, то потребность выполнить действие как раз и является репрезентацией выполняемого действия. Способ, которым потребность выполнить действие логически соотнесена с этим действием, - это способ, которым любая репрезентация логически соотнесена с вещью, которую она репрезентирует. Эта репрезентация внутренне соотнесена с вещью в том смысле, что она не могла бы быть именно этой репрезентацией, если бы не репрезентировала эту вещь. Но подобная форма логической связи не является каким-то препятствием для того, чтобы эта связь была также и каузальной. В самом деле, способ, которым потребность сделать нечто каузально связана с деланием этого нечто, не только совместим с существованием репрезентативной логической связи, но он определенно требует такую логическую связь. Последнее </w:t>
      </w:r>
      <w:r>
        <w:rPr>
          <w:i/>
          <w:iCs/>
          <w:color w:val="000000"/>
        </w:rPr>
        <w:t xml:space="preserve">не противоречит </w:t>
      </w:r>
      <w:r>
        <w:rPr>
          <w:color w:val="000000"/>
        </w:rPr>
        <w:t xml:space="preserve">ни тому, что мои потребности логически связаны с моими действиями, ни тому, что мои потребности могут вызвать действия; напротив, </w:t>
      </w:r>
      <w:r>
        <w:rPr>
          <w:i/>
          <w:iCs/>
          <w:color w:val="000000"/>
        </w:rPr>
        <w:t>только потому, что</w:t>
      </w:r>
      <w:r>
        <w:rPr>
          <w:color w:val="000000"/>
        </w:rPr>
        <w:t xml:space="preserve"> посредством репрезентации мои желания логически соотнесены с моими действиями, они и могут быть одним из видов причин действий, которыми они и являются. Если я хочу поднять руку, а затем, следуя этому желанию, ее поднимаю, то только это желание может заставить меня поднять руку. В этом смысле только желание объясняет действие, если желание на самом деле было желанием поднять руку. Если это желание было потребностью сделать что-то еще, достичь какого-то результата с помощью руки, то, хотя это желание и могло быть причиной движения моей руки, оно не объясняет мое действие как раз потому, что оно не обладает нужной логической связью. Желания мотивируют, и мотивируют именно те вещи, желанием сделать которые они и являются. Как раз поэтому желания являются репрезентациями этих вещей. Таким образом, каузальная связь требует логическую связь.</w:t>
      </w:r>
    </w:p>
    <w:p>
      <w:pPr>
        <w:pStyle w:val="Style14"/>
        <w:spacing w:before="0" w:after="0"/>
        <w:ind w:firstLine="425"/>
        <w:jc w:val="both"/>
        <w:rPr>
          <w:color w:val="000000"/>
        </w:rPr>
      </w:pPr>
      <w:r>
        <w:rPr>
          <w:color w:val="000000"/>
        </w:rPr>
        <w:t>Я считаю, что этот пункт совершенно очевиден, но, поскольку он противоречит определенной традиции обсуждения таких проблем, возможно, стоит разъяснить его с помощью аналогии. В каузальной истории того, как сооружалось здание, обыкновенно фигурирует проект здания. Строители и подрядчик обычно работают по проекту архитектора. Предположим теперь, что кто-то доказывает, что проекты не могут быть каузально соотнесены с сооружением здания на том основании, что, поскольку проекты являются репрезентациями этого здания, они были соотнесены с ним логически, и по некой таинственной причине это мешает им быть соотнесенными с ним каузально. Но, отвечая на это, предполагать, что существует какой-то конфликт между проектом, логически соотнесенным посредством репрезентации с домом, и этим же проектом, соотнесенным каузально с этим же домом как план его сооружения, очевидно, по крайней мере в этом случае, есть образец полнейшей мифологии. Более того, столь же очевидным мне представляется то, что условием проектов, в некотором смысле каузально соотнесенных со зданием, является то, что для такого соотнесения они обыкновенно должны логически соотноситься со зданием. Они являются репрезентациями строящегося здания. Некоторые люди, осознающие, что нет никаких логических препятствий для двух вещей быть как каузально, так и логически соотнесенными, думают, что способ устранить мнимый парадокс состоит в том, чтобы сказать, что члены логического отношения имеют более глубинную характеристику, при наличии которой они могут быть охарактеризованы как находящиеся в каузальном отношении. Так, они полагают, что желания могут фигурировать как причины действий, поскольку желания можно описать с точки зрения их нейрофизиологии или чего-то подобного. С другой стороны, я доказываю, что способ устранения парадокса состоит прежде всего в том, чтобы увидеть, что никакого парадокса нет. Никто, я полагаю, не доказывал бы, что проекты каузально фигурируют в сооружении здания только потому, что они имеют некоторую внутреннюю характеристику в виде целлюлозных волокон бумаги или химического состава краски, отпечатанной на бумаге. Скорее, каузальное отношение существует только благодаря тому факту, что имеется логическое отношение. Иными словами, проект является репрезентацией сооружаемого здания, и в точно таком же смысле, в котором, что я и хочу доказать, потребность выполнить действие является репрезентацией осуществляемого действия.</w:t>
      </w:r>
    </w:p>
    <w:p>
      <w:pPr>
        <w:pStyle w:val="Style14"/>
        <w:spacing w:before="0" w:after="0"/>
        <w:ind w:firstLine="425"/>
        <w:jc w:val="both"/>
        <w:rPr>
          <w:color w:val="000000"/>
        </w:rPr>
      </w:pPr>
      <w:r>
        <w:rPr>
          <w:color w:val="000000"/>
        </w:rPr>
        <w:t>Раз уж мы видим, что часто часть каузального описания действия, когда это относится к волевым человеческим действиям, состоит в том, что последнее выполняется согласно определенным репрезентациям, другие примеры привести легко. Например, отдача приказа может фигурировать в каузальном объяснении действия того, кто исполняет приказ, потому что приказ является репрезентацией действия, которое приказано выполнить адресату. Повиновение человека приказу каузально соотносится с приказом, но тогда оно и логически соотносится с ним, поскольку приказ является приказом выполнить именно это действие. Каузальность требует, чтобы причина и следствие были раздельными явлениями или, по крайней мере, отдельными аспектами одного и того же явления. Но от них не требуется, чтобы одно не должно было быть репрезентацией другого. Напротив, многие каузальные отношения, особенно там, где речь идет о человеческом действии, требуют, чтобы одно было репрезентацией другого.</w:t>
      </w:r>
    </w:p>
    <w:p>
      <w:pPr>
        <w:pStyle w:val="Style14"/>
        <w:spacing w:before="0" w:after="0"/>
        <w:ind w:firstLine="425"/>
        <w:jc w:val="both"/>
        <w:rPr>
          <w:color w:val="000000"/>
        </w:rPr>
      </w:pPr>
      <w:r>
        <w:rPr>
          <w:color w:val="000000"/>
        </w:rPr>
        <w:t xml:space="preserve">6. Первоначально мы ввели понятие t-Интенциональности таким способом, чтобы оно применялось к ментальным состояниям, а понятие s-Интенсиональности - таким способом, чтобы оно применялось к предложениям и другим лингвистическим сущностям. Но теперь, когда дана наша характеристика t-Интенциональности и ее отношение к s-Интенсиональности, легко видеть, как обобщить каждое понятие, чтобы охватить как ментальные, так и лингвистические сущности. </w:t>
      </w:r>
    </w:p>
    <w:p>
      <w:pPr>
        <w:pStyle w:val="Style14"/>
        <w:spacing w:before="0" w:after="0"/>
        <w:ind w:firstLine="425"/>
        <w:jc w:val="both"/>
        <w:rPr>
          <w:color w:val="000000"/>
        </w:rPr>
      </w:pPr>
      <w:r>
        <w:rPr>
          <w:color w:val="000000"/>
        </w:rPr>
        <w:t>(а) s-Интенсиональность высказываний о t-Интенциональных состояниях исходит из того факта, что такие высказывания являются репрезентациями репрезентаций. Но, поскольку t-Интенциональные состояния являются репрезентациями, нет ничего такого, что препятствовало бы существованию t-Интенциональных состояний, которые были бы также репрезентациями репрезентаций; и поэтому такие состояния обладали бы свойством s-Интенсиональности, которое предполагается соответствующим предложением и высказываниями. Например, мое высказывание, что Джон убежден, что король Артур обхитрил сэра Ланселота, s-Интенсионально, поскольку это высказывание является репрезентацией убеждения Джона. Точно так же и мое убеждение в том, что Джон убежден, что король Артур обхитрил сэра Ланселота, является s-Интенсиональным ментальным состоянием, поскольку оно есть Интенциональное состояние, являющееся репрезентацией убеждения Джона, и, поэтому, его условия выполнимости зависят от свойств репрезентируемой репрезентации, а не от вещей, репрезентируемых первоначальной репрезентацией. Но из того факта, что мое убеждение об убеждении Джона является s-интенсиональным, конечно, не следует, что убеждение Джона - это s-интенсиональное убеждение. Если его убеждение состоит в том, что король Артур обхитрил сэра Ланселота, то это убеждение вполне экстенсионально. Такое убеждение будет выполняться тогда и только тогда, когда существует единственный в своем роде х, причём такой, что х - это король Артур, и единственный в своем роде у, причём такой, что у - это сэр Ланселот, и х обхитрил у. По причинам, которые совершенно неясны, часто говорят, что все Интенциональные сущности, типа пропозиций и ментальных состояний, являются в некотором смысле s-Интенсиональными. Но это просто путаница. Некоторые из этих состояний, как показывают предыдущие примеры, действительно s-интенсиональны, но в t-интенциональности нет ничего такого, что по своему существу было бы s-интенсиональным.</w:t>
      </w:r>
    </w:p>
    <w:p>
      <w:pPr>
        <w:pStyle w:val="Style14"/>
        <w:spacing w:before="0" w:after="0"/>
        <w:ind w:firstLine="425"/>
        <w:jc w:val="both"/>
        <w:rPr>
          <w:color w:val="000000"/>
        </w:rPr>
      </w:pPr>
      <w:r>
        <w:rPr>
          <w:color w:val="000000"/>
        </w:rPr>
        <w:t>(б) В этой статье я объяснял Интенциональность ментальных состояний, апеллируя к нашему пониманию речевых актов. Но черта речевых актов, к которой я апеллирую, - это конечно же их репрезентативные свойства, т.е. их t-Интенциональность. Таким образом, понятие t-Интенциональности относится равным образом и к ментальным состояниям, и к лингвистическим сущностям типа речевых актов и предложений, не говоря уже о картах, диаграммах, списках из прачечной, картинах и множестве других вещей. Следующий вопрос, который мы должны теперь обсудить, это вопрос о том, как это возможно? Или, вернее, каково отношение между Интенциональностью наших ментальных состояний, где ментальное состояние, по-видимому, является как-то внутренне Интенциональным, и интенциональностью определенных материальных явлений в мире, таких как языковые выражения, картины и т.д.</w:t>
      </w:r>
    </w:p>
    <w:p>
      <w:pPr>
        <w:pStyle w:val="Style14"/>
        <w:spacing w:before="0" w:after="0"/>
        <w:ind w:firstLine="425"/>
        <w:jc w:val="both"/>
        <w:rPr/>
      </w:pPr>
      <w:r>
        <w:rPr>
          <w:color w:val="000000"/>
        </w:rPr>
        <w:t xml:space="preserve">Между Интенциональными состояниями и речевыми актами есть одно очевидное несоответствие, предполагаемое самой терминологией, которая разрабатывается нами. Ментальные состояния - это состояния, а речевые акты - это акты, т.е. интенциональные действия [performances]. И это различие имеет важное следствие для того способа, которым речевой акт соотносится со своей физической реализацией. Актуальное действие, в котором производится речевой акт, продуцирует (использует или презентирует) некоторую физическую сущность, такую как произведенные ртом звуки или знаки на бумаге. С другой стороны, убеждения, страхи, надежды и требования внутренне Интенциональны. Охарактеризовать их как убеждения, страхи, надежды и требования - значит уже приписать им интенциональность. Но речевые акты, </w:t>
      </w:r>
      <w:r>
        <w:rPr>
          <w:i/>
          <w:iCs/>
          <w:color w:val="000000"/>
        </w:rPr>
        <w:t xml:space="preserve">qua </w:t>
      </w:r>
      <w:r>
        <w:rPr>
          <w:color w:val="000000"/>
        </w:rPr>
        <w:t>речевые акты, имеют физический уровень реализации, они не являются внутренне Интенциональными. В акте же выражения, т.е. в звуках, которые исходят из моего рта, или в знаках, которые я пишу на бумаге, нет ничего внутренне Интенционального. Итак, проблема значения в ее самой общей форме заключается в том, каким образом мы переходим от физики к семантике; иными словами, как, например, мы переходим от звуков, которые исходят из моего рта, к иллокутивному акту? И предыдущее обсуждение, представленное в этой статье, я полагаю, дает нам новый способ видения проблемы. С точки зрения этого обсуждения проблема значения может быть поставлена следующим образом. Каким образом сознание придаёт интенциональность сущностям, внутренне не являющимся интенциональными, таким сущностям, как звуки и знаки, которые, возникнув присущим им способом, являются лишь физическими явлениями в мире, подобными любым другим?</w:t>
      </w:r>
    </w:p>
    <w:p>
      <w:pPr>
        <w:pStyle w:val="Style14"/>
        <w:spacing w:before="0" w:after="0"/>
        <w:ind w:firstLine="425"/>
        <w:jc w:val="both"/>
        <w:rPr>
          <w:color w:val="000000"/>
        </w:rPr>
      </w:pPr>
      <w:r>
        <w:rPr>
          <w:color w:val="000000"/>
        </w:rPr>
        <w:t>В действии речевого акта имеет место двойной уровень интенциональности. Прежде всего, имеет место выраженное Интенциональное состояние, но, кроме того, во-вторых, интенция (в обычном, не техническом смысле этого слова), с которой озвучивается выражение. Именно это второе Интенциональное состояние (т.е. интенция, с которой осуществляется речевой акт) наделяет Интенциональностью физические явления. Как же это происходит? Все, что напоминало бы адекватный ответ на этот вопрос, находится за рамками этой статьи. Но в самых общих чертах ответ следующий. Сознание наделяет Интенциональностью сущности, не являющиеся внутренне Интенциональными, интенционально перенося условия выполнимости выраженного психологического состояния на внешнюю физическую сущность. Двойной уровень Интенциональности в речевом акте можно описать, говоря, что, выражая нечто интенционально с определенным набором условий успешности, которые специфицированы сущностным условием для этого речевого акта, я произвел выражение Интенционально и, таким образом, с необходимостью выразил соответствующее психологическое состояние. Я не мог произвести высказывание без того, чтобы выразить убеждение или дать обещание, без того, чтобы выразить интенцию, поскольку по сущностному условию речевой акт имеет в качестве условий выполнимости точно такие же условия выполнимости, как и выраженное Интенциональное состояние. Таким образом, я наделяю Интенциональностью свои выражения, перенося на них определенные условия успешности, которые являются условиями успешности определенных психологических состояний. Это также объясняет внутреннюю связь между сущностным условием и условием искренности в речевом акте.</w:t>
      </w:r>
    </w:p>
    <w:p>
      <w:pPr>
        <w:pStyle w:val="Style14"/>
        <w:spacing w:before="0" w:after="0"/>
        <w:ind w:firstLine="425"/>
        <w:jc w:val="both"/>
        <w:rPr/>
      </w:pPr>
      <w:r>
        <w:rPr>
          <w:color w:val="000000"/>
        </w:rPr>
        <w:t xml:space="preserve">Как обычно, синтаксические и семантические особенности соответствующих глаголов обеспечивают нас полезными намеками относительно того, что происходит. Если я говорю 'Джон убежден, что р', такое предложение может говорить само за себя. Но если я говорю 'Джон подразумевает, что р', кажется, что такое предложение требует или, по крайней мере, ожидает завершения в форме 'Выражаясь так-то и так-то' или 'Говоря то-то и то-то, Джон подразумевает, что р'. Джон не мог бы подразумевать, что р, если бы он не говорил или не делал чего-то такого, </w:t>
      </w:r>
      <w:r>
        <w:rPr>
          <w:i/>
          <w:iCs/>
          <w:color w:val="000000"/>
        </w:rPr>
        <w:t xml:space="preserve">посредством чего </w:t>
      </w:r>
      <w:r>
        <w:rPr>
          <w:color w:val="000000"/>
        </w:rPr>
        <w:t>он подразумевал бы, что р, тогда как Джон может быть просто убеждён, что р, не делая ничего. Подразумевать, что р, - это не интенциональное состояние, которое может говорить само за себя тем же способом, которым само за себя говорит убеждение, что р. Для того чтобы подразумевать, что р, необходимо некоторое явное действие. Когда мы приходим к 'Джон утверждает, что р', явное действие становится эксплицитным. Процесс утверждения - это акт, в отличие от убеждения и подразумевания, которые актами не являются. Утверждение - это иллокутивный акт, который на другом уровне описания является актом выражения. Утверждение - это осуществление акта выражения с определенным множеством интенций, которое превращает акт выражения в иллокутивный акт и, таким образом, налагает на выражение Интенциональность.</w:t>
      </w:r>
    </w:p>
    <w:p>
      <w:pPr>
        <w:pStyle w:val="Style14"/>
        <w:ind w:firstLine="426"/>
        <w:jc w:val="center"/>
        <w:rPr>
          <w:color w:val="000000"/>
        </w:rPr>
      </w:pPr>
      <w:r>
        <w:rPr>
          <w:rStyle w:val="StrongEmphasis"/>
          <w:color w:val="000000"/>
        </w:rPr>
        <w:t>III</w:t>
      </w:r>
    </w:p>
    <w:p>
      <w:pPr>
        <w:pStyle w:val="Style14"/>
        <w:spacing w:before="0" w:after="0"/>
        <w:ind w:firstLine="426"/>
        <w:jc w:val="both"/>
        <w:rPr>
          <w:color w:val="000000"/>
        </w:rPr>
      </w:pPr>
      <w:r>
        <w:rPr>
          <w:color w:val="000000"/>
        </w:rPr>
        <w:t xml:space="preserve">Поскольку, в этой статье я сделал несколько довольно решительных утверждений, вероятно, хорошо было бы в заключение прояснить некоторые вещи, которые я не утверждал. </w:t>
      </w:r>
    </w:p>
    <w:p>
      <w:pPr>
        <w:pStyle w:val="Style14"/>
        <w:spacing w:before="0" w:after="0"/>
        <w:ind w:firstLine="426"/>
        <w:jc w:val="both"/>
        <w:rPr/>
      </w:pPr>
      <w:r>
        <w:rPr>
          <w:color w:val="000000"/>
        </w:rPr>
        <w:t>1. Я ни анализировал, ни пытался анализировать понятие Интенциональности. Если характеристика Интенциональности с точки зрения репрезентации была бы направлена на анализ в классическом философском смысле задания необходимых и достаточных условий с точки зрения более простых понятий, тогда она заключала бы безнадёжный круг. Понятие репрезентации - это такое же Интенциональное понятие, как и любое из тех, что я использовал. Ключом к этому является тот факт, что предложения формы "х репрезентирует у" имеют как экстенсиональное, так и Интенсиональное прочтения. На самом деле, я не верю, что можно дать анализ Интенциональности в классическом смысле философского анализа, где пытаются логически задать необходимые и достаточные условия некоторого понятия с точки зрения более простых понятий. Любая попытка охарактеризовать Интенциональность с неизбежностью должна использовать Интенциональные понятия, и, таким образом, любая такая попытка будет двигаться в рамках того, что я как-то в другом месте назвал кругом Интенциональности</w:t>
      </w:r>
      <w:r>
        <w:rPr>
          <w:rFonts w:cs="Times New Roman CYR" w:ascii="Times New Roman CYR" w:hAnsi="Times New Roman CYR"/>
          <w:color w:val="000000"/>
          <w:vertAlign w:val="superscript"/>
        </w:rPr>
        <w:t>1</w:t>
      </w:r>
      <w:r>
        <w:rPr>
          <w:color w:val="000000"/>
        </w:rPr>
        <w:t>.</w:t>
      </w:r>
    </w:p>
    <w:p>
      <w:pPr>
        <w:pStyle w:val="Style14"/>
        <w:spacing w:before="0" w:after="0"/>
        <w:ind w:firstLine="426"/>
        <w:jc w:val="both"/>
        <w:rPr>
          <w:color w:val="000000"/>
        </w:rPr>
      </w:pPr>
      <w:r>
        <w:rPr>
          <w:color w:val="000000"/>
        </w:rPr>
        <w:t>Я довольно часто пользовался понятием репрезентации, но делать это вовсе не обязательно; все те же самые положения можно было бы получить с точки зрения условий выполнимости или условий успешности Интенциональных состояний и без эксплицитного использования понятия репрезентации. Но опять же использовать эти иные понятия таким способом значит по-прежнему двигаться в рамках круга Интенциональности. В пользу понятия репрезентации говорит то, что то, что я высказал, используя его, истинно буквально, и экспозиция этих идей с точки зрения репрезентации чрезвычайно облегчает их толкование.</w:t>
      </w:r>
    </w:p>
    <w:p>
      <w:pPr>
        <w:pStyle w:val="Style14"/>
        <w:spacing w:before="0" w:after="0"/>
        <w:ind w:firstLine="426"/>
        <w:jc w:val="both"/>
        <w:rPr>
          <w:color w:val="000000"/>
        </w:rPr>
      </w:pPr>
      <w:r>
        <w:rPr>
          <w:color w:val="000000"/>
        </w:rPr>
        <w:t xml:space="preserve">2. Я ничего не сказал о социальном характере многих наших Интенциональных состояний. Многие наши Интенциональные состояния нуждаются в формах социального взаимодействия, и в частности в языке как необходимом условии их существования. В конечном счёте, язык обеспечивает нас системой репрезентации, и используя эту систему, мы в состоянии обладать Интенциональными состояниями, которые не могли бы иметь отдельно от этой системы. Трудно усмотреть, как, например, существо, не имеющее языка, могло бы верить в теорему о биноме или бояться падения валового национального продукта. </w:t>
      </w:r>
    </w:p>
    <w:p>
      <w:pPr>
        <w:pStyle w:val="Style14"/>
        <w:spacing w:before="0" w:after="0"/>
        <w:ind w:firstLine="426"/>
        <w:jc w:val="both"/>
        <w:rPr/>
      </w:pPr>
      <w:r>
        <w:rPr>
          <w:color w:val="000000"/>
        </w:rPr>
        <w:t xml:space="preserve">3. Я ничего не сказал о восприятии - первичной форме Интенциональности. Например, когда я смотрю на стол перед собой, я обладаю визуальным переживанием этого стола. Но визуальное переживание не является </w:t>
      </w:r>
      <w:r>
        <w:rPr>
          <w:i/>
          <w:iCs/>
          <w:color w:val="000000"/>
        </w:rPr>
        <w:t xml:space="preserve">репрезентацией </w:t>
      </w:r>
      <w:r>
        <w:rPr>
          <w:color w:val="000000"/>
        </w:rPr>
        <w:t xml:space="preserve">стола, оно есть презентация этого стола. Визуальное восприятие - это непосредственное восприятие стола. Здесь нет вопроса о чем-то таком, что репрезентирует нечто еще. Ошибка всех теорий о чувственно данном, по крайней мере всех тех, с которыми я знаком, состоит в том, что они пытаются лишить визуальное переживание внутренне присущей ему Интенциональности. То, что это должно быть ошибочным, демонстрируется тем фактом, что даже если стол является моей галлюцинацией, т.е. даже если никакого стола нет и мое визуальное переживание - это просто галлюцинация, тем не менее мое визуальное переживание есть галлюцинация именно стола. Условия, удовлетворяющие визуальное переживание, требуют, чтобы стол был здесь, точно так же, как этого требуют мои убеждения и надежды. То, что визуальное переживание имеет таким образом свои внутренние условия выполнимости, показывает, что оно внутренне Интенционально. Поскольку оно презентация, а не репрезентация, постольку важно то, как реализуется эта презентация, и, в известном смысле, неважно, как реализуются наши репрезентации, такие как убеждения и желания. Сказать, что у меня есть визуальное переживание всякий раз, когда я воспринимаю стол визуально, - значит сделать онтологическое утверждение, утверждение о форме реализации Интенционального состояния; сказать же, что все мои убеждения имеют репрезентативное содержание, в известном смысле, не значит сделать онтологическое утверждение. </w:t>
      </w:r>
    </w:p>
    <w:p>
      <w:pPr>
        <w:pStyle w:val="Style14"/>
        <w:spacing w:before="0" w:after="0"/>
        <w:ind w:firstLine="426"/>
        <w:jc w:val="both"/>
        <w:rPr>
          <w:color w:val="000000"/>
        </w:rPr>
      </w:pPr>
      <w:r>
        <w:rPr>
          <w:color w:val="000000"/>
        </w:rPr>
        <w:t>4. Я ничего не сказал об отношении Интенциональности к сознанию. То, что, как я действительно убежден, имеет место, хотя и не знаю, как это доказать, видимо, таково. Только способные к сознательным состояниям существа способны на Интенциональные состояния. И хотя любое данное Интенциональное состояние, такое как убеждение или страх, может никогда и не быть доведено до сознания, у агента в принципе всегда есть возможность привести свои Интенциональные состояния к сознанию. Сознание агента подобно сканирующему механизму, который способен просканировать любое из его Интенциональных состояний. Без этого условия, т.е. без предположения, что Интенциональное состояние может быть приведено существом к сознанию, приписывание Интенциональности существам как часть объяснения их поведения во многом теряло бы свою объясняющую силу.</w:t>
      </w:r>
    </w:p>
    <w:p>
      <w:pPr>
        <w:pStyle w:val="Style14"/>
        <w:spacing w:before="0" w:after="0"/>
        <w:ind w:firstLine="426"/>
        <w:jc w:val="both"/>
        <w:rPr>
          <w:color w:val="000000"/>
        </w:rPr>
      </w:pPr>
      <w:r>
        <w:rPr>
          <w:color w:val="000000"/>
        </w:rPr>
        <w:t>Единственный аргумент, который я знаю в пользу этой точки зрения, заключается в том, что по существу языкового употребления мы приписываем Интенциональные состояния только тем существам, которым приписываем и сознание. То есть, только вследствие факта, относящегося к использованию языка, факта, относящегося к тому способу, каким мы употребляем эти понятия, мы не приписываем Интенциональность, например, растениям, несмотря на то, что приписываем им все виды телеологических и функциональных понятий. Затруднительно видеть, каким образом мы могли бы придать какой-то смысл понятию, что растения могут иметь страхи и убеждения в добавление к своим потребностям и болезням, если они не способны к сознательным состояниям. Можно буквально сказать, что растение нуждается в воде и повреждается засухой, но нельзя буквально сказать, что оно хочет воды или убеждено в том, что получает её недостаточно.</w:t>
      </w:r>
    </w:p>
    <w:p>
      <w:pPr>
        <w:pStyle w:val="Normal"/>
        <w:jc w:val="both"/>
        <w:rPr>
          <w:color w:val="000000"/>
        </w:rPr>
      </w:pPr>
      <w:r>
        <w:rPr>
          <w:color w:val="000000"/>
        </w:rPr>
      </w:r>
    </w:p>
    <w:p>
      <w:pPr>
        <w:pStyle w:val="Normal"/>
        <w:jc w:val="center"/>
        <w:rPr/>
      </w:pPr>
      <w:r>
        <w:rPr/>
        <w:t>~~~~~~~~~~~~~~~~~~~</w:t>
      </w:r>
    </w:p>
    <w:p>
      <w:pPr>
        <w:pStyle w:val="Normal"/>
        <w:jc w:val="both"/>
        <w:rPr/>
      </w:pPr>
      <w:r>
        <w:rPr/>
      </w:r>
    </w:p>
    <w:p>
      <w:pPr>
        <w:pStyle w:val="Normal"/>
        <w:spacing w:before="0" w:after="120"/>
        <w:jc w:val="both"/>
        <w:rPr>
          <w:b/>
          <w:b/>
          <w:i/>
          <w:i/>
          <w:sz w:val="30"/>
        </w:rPr>
      </w:pPr>
      <w:r>
        <w:rPr>
          <w:b/>
          <w:i/>
          <w:sz w:val="30"/>
        </w:rPr>
        <w:t>Джон Р. Сёрл</w:t>
      </w:r>
    </w:p>
    <w:p>
      <w:pPr>
        <w:pStyle w:val="Style14"/>
        <w:spacing w:before="0" w:after="0"/>
        <w:jc w:val="center"/>
        <w:rPr>
          <w:color w:val="000000"/>
          <w:sz w:val="32"/>
          <w:szCs w:val="32"/>
        </w:rPr>
      </w:pPr>
      <w:r>
        <w:rPr>
          <w:color w:val="000000"/>
          <w:sz w:val="32"/>
          <w:szCs w:val="32"/>
        </w:rPr>
        <w:t>ЧТО ТАКОЕ РЕЧЕВОЙ АКТ?</w:t>
      </w:r>
      <w:bookmarkStart w:id="12" w:name="nazad1"/>
      <w:bookmarkEnd w:id="12"/>
    </w:p>
    <w:p>
      <w:pPr>
        <w:pStyle w:val="Style14"/>
        <w:spacing w:before="0" w:after="0"/>
        <w:jc w:val="both"/>
        <w:rPr>
          <w:color w:val="000000"/>
          <w:sz w:val="20"/>
          <w:szCs w:val="20"/>
        </w:rPr>
      </w:pPr>
      <w:r>
        <w:rPr>
          <w:color w:val="000000"/>
          <w:sz w:val="20"/>
          <w:szCs w:val="20"/>
        </w:rPr>
      </w:r>
    </w:p>
    <w:p>
      <w:pPr>
        <w:pStyle w:val="Style14"/>
        <w:spacing w:before="0" w:after="0"/>
        <w:jc w:val="both"/>
        <w:rPr>
          <w:color w:val="000000"/>
          <w:sz w:val="20"/>
          <w:szCs w:val="20"/>
          <w:lang w:val="en-US"/>
        </w:rPr>
      </w:pPr>
      <w:r>
        <w:rPr>
          <w:color w:val="000000"/>
          <w:sz w:val="20"/>
          <w:szCs w:val="20"/>
        </w:rPr>
        <w:t>(Взято с: Новое в зарубежной лингвистике. М</w:t>
      </w:r>
      <w:r>
        <w:rPr>
          <w:color w:val="000000"/>
          <w:sz w:val="20"/>
          <w:szCs w:val="20"/>
          <w:lang w:val="en-US"/>
        </w:rPr>
        <w:t xml:space="preserve">., 1986. </w:t>
      </w:r>
      <w:r>
        <w:rPr>
          <w:color w:val="000000"/>
          <w:sz w:val="20"/>
          <w:szCs w:val="20"/>
        </w:rPr>
        <w:t>Вып</w:t>
      </w:r>
      <w:r>
        <w:rPr>
          <w:color w:val="000000"/>
          <w:sz w:val="20"/>
          <w:szCs w:val="20"/>
          <w:lang w:val="en-US"/>
        </w:rPr>
        <w:t xml:space="preserve">. 17. </w:t>
      </w:r>
      <w:r>
        <w:rPr>
          <w:color w:val="000000"/>
          <w:sz w:val="20"/>
          <w:szCs w:val="20"/>
        </w:rPr>
        <w:t>С</w:t>
      </w:r>
      <w:r>
        <w:rPr>
          <w:color w:val="000000"/>
          <w:sz w:val="20"/>
          <w:szCs w:val="20"/>
          <w:lang w:val="en-US"/>
        </w:rPr>
        <w:t xml:space="preserve">. 151-169; 1 John R. Searle. What is a speech act? — In: “Philosophy in America” ed. Max Black, London, Alien and Unwin, 1965, p. 221—239; </w:t>
      </w:r>
      <w:hyperlink r:id="rId20">
        <w:r>
          <w:rPr>
            <w:rStyle w:val="InternetLink"/>
            <w:color w:val="000000"/>
            <w:lang w:val="en-US"/>
          </w:rPr>
          <w:t>http://kant.narod.ru/searle.htm</w:t>
        </w:r>
      </w:hyperlink>
      <w:r>
        <w:rPr>
          <w:color w:val="000000"/>
          <w:sz w:val="20"/>
          <w:szCs w:val="20"/>
          <w:lang w:val="en-US"/>
        </w:rPr>
        <w:t>)</w:t>
      </w:r>
    </w:p>
    <w:p>
      <w:pPr>
        <w:pStyle w:val="Style14"/>
        <w:spacing w:before="0" w:after="0"/>
        <w:ind w:firstLine="426"/>
        <w:jc w:val="both"/>
        <w:rPr>
          <w:b/>
          <w:b/>
          <w:bCs/>
          <w:color w:val="000000"/>
          <w:sz w:val="20"/>
          <w:szCs w:val="20"/>
          <w:lang w:val="en-US"/>
        </w:rPr>
      </w:pPr>
      <w:r>
        <w:rPr>
          <w:b/>
          <w:bCs/>
          <w:color w:val="000000"/>
          <w:sz w:val="20"/>
          <w:szCs w:val="20"/>
          <w:lang w:val="en-US"/>
        </w:rPr>
      </w:r>
    </w:p>
    <w:p>
      <w:pPr>
        <w:pStyle w:val="Style14"/>
        <w:spacing w:before="0" w:after="0"/>
        <w:ind w:firstLine="426"/>
        <w:jc w:val="center"/>
        <w:rPr>
          <w:color w:val="000000"/>
        </w:rPr>
      </w:pPr>
      <w:r>
        <w:rPr>
          <w:b/>
          <w:bCs/>
          <w:color w:val="000000"/>
          <w:lang w:val="en-US"/>
        </w:rPr>
        <w:t>I</w:t>
      </w:r>
      <w:r>
        <w:rPr>
          <w:b/>
          <w:bCs/>
          <w:color w:val="000000"/>
        </w:rPr>
        <w:t>. ВВЕДЕНИЕ</w:t>
      </w:r>
    </w:p>
    <w:p>
      <w:pPr>
        <w:pStyle w:val="Style14"/>
        <w:spacing w:before="0" w:after="0"/>
        <w:ind w:firstLine="426"/>
        <w:jc w:val="both"/>
        <w:rPr>
          <w:color w:val="000000"/>
        </w:rPr>
      </w:pPr>
      <w:r>
        <w:rPr>
          <w:color w:val="000000"/>
        </w:rPr>
      </w:r>
    </w:p>
    <w:p>
      <w:pPr>
        <w:pStyle w:val="Style14"/>
        <w:spacing w:before="0" w:after="0"/>
        <w:ind w:firstLine="426"/>
        <w:jc w:val="both"/>
        <w:rPr>
          <w:color w:val="000000"/>
        </w:rPr>
      </w:pPr>
      <w:r>
        <w:rPr>
          <w:color w:val="000000"/>
        </w:rPr>
        <w:t>В типичной речевой ситуации, включающей говорящего, слушающего и высказывание говорящего, с высказыванием связаны самые разнообразные виды актов. При высказывании говорящий приводит в движение речевой аппарат, произносит звуки. В то же время он совершает другие акты: информирует слушающих либо вызывает у них раздражение или скуку. Он также осуществляет акты, состоящие в упоминании тех или иных лиц, мест и т. п. Кроме того, он высказывает утверждение или задает вопрос, отдает команду или докладывает, поздравляет или предупреждает, то есть совершает акт из числа тех, которые Остин (см. Austin 1962) назвал иллокутивными. Именно этот вид актов рассматривается в данной работе, и ее можно было бы назвать “Что такое иллокутивный акт?”. Я не пытаюсь дать определение термина “иллокутивный акт”, но, если мне удастся дать правильный анализ отдельного иллокутивного акта, этот анализ может лечь в основу такого определения. Примерами английских глаголов и глагольных словосочетаний, связанных с иллокутивными актами, являются: state “излагать, констатировать, утверждать, assert “утверждать, заявлять”, describe “описывать”, warn “предупреждать”, remark “замечать”, comment “комментировать”, command “командовать”, order “приказывать”, request “просить”, criticize “критиковать”, apologize “извиняться”, censure “порицать”, approve “одобрять”, welcome “приветствовать”, promise “обещать”, express approval “выражать одобрение” и express regret “выражать сожаление”. Остин утверждал, что в английском языке таких выражений более тысячи.</w:t>
      </w:r>
    </w:p>
    <w:p>
      <w:pPr>
        <w:pStyle w:val="Style14"/>
        <w:spacing w:before="0" w:after="0"/>
        <w:ind w:firstLine="426"/>
        <w:jc w:val="both"/>
        <w:rPr/>
      </w:pPr>
      <w:r>
        <w:rPr>
          <w:color w:val="000000"/>
        </w:rPr>
        <w:t xml:space="preserve">В порядке введения, вероятно, есть смысл объяснить, почему я думаю, что изучение речевых актов (или, как их иногда называют, языковых, или лингвистических, актов) представляет интерес и имеет важное значение для философии языка. Я думаю, что существенной чертой любого вида языкового общения является то, что оно включает в себя языковой акт. Вопреки распространенному мнению основной единицей языкового общения является не символ, не слово, не предложение и даже не конкретный экземпляр символа, слова или предложения, а </w:t>
      </w:r>
      <w:r>
        <w:rPr>
          <w:i/>
          <w:iCs/>
          <w:color w:val="000000"/>
        </w:rPr>
        <w:t>производство</w:t>
      </w:r>
      <w:r>
        <w:fldChar w:fldCharType="begin"/>
      </w:r>
      <w:r>
        <w:rPr>
          <w:rStyle w:val="InternetLink"/>
          <w:vertAlign w:val="superscript"/>
          <w:sz w:val="20"/>
          <w:szCs w:val="20"/>
          <w:color w:val="000000"/>
        </w:rPr>
        <w:instrText xml:space="preserve"> HYPERLINK "http://kant.narod.ru/searle.htm" \l "snoska2"</w:instrText>
      </w:r>
      <w:r>
        <w:rPr>
          <w:rStyle w:val="InternetLink"/>
          <w:vertAlign w:val="superscript"/>
          <w:sz w:val="20"/>
          <w:szCs w:val="20"/>
          <w:color w:val="000000"/>
        </w:rPr>
        <w:fldChar w:fldCharType="separate"/>
      </w:r>
      <w:bookmarkStart w:id="13" w:name="nazad2"/>
      <w:bookmarkEnd w:id="13"/>
      <w:r>
        <w:rPr>
          <w:rStyle w:val="InternetLink"/>
          <w:color w:val="000000"/>
          <w:sz w:val="20"/>
          <w:szCs w:val="20"/>
          <w:vertAlign w:val="superscript"/>
        </w:rPr>
        <w:t xml:space="preserve"> 2</w:t>
      </w:r>
      <w:r>
        <w:rPr>
          <w:rStyle w:val="InternetLink"/>
          <w:vertAlign w:val="superscript"/>
          <w:sz w:val="20"/>
          <w:szCs w:val="20"/>
          <w:color w:val="000000"/>
        </w:rPr>
        <w:fldChar w:fldCharType="end"/>
      </w:r>
      <w:r>
        <w:rPr>
          <w:color w:val="000000"/>
        </w:rPr>
        <w:t xml:space="preserve"> этого конкретного экземпляра в ходе совершения речевого акта. Точнее говоря, производство конкретного предложения в определенных условиях есть иллокутивный акт, а иллокутивный акт есть минимальная единица языкового общения.</w:t>
      </w:r>
    </w:p>
    <w:p>
      <w:pPr>
        <w:pStyle w:val="Style14"/>
        <w:spacing w:before="0" w:after="0"/>
        <w:ind w:firstLine="426"/>
        <w:jc w:val="both"/>
        <w:rPr/>
      </w:pPr>
      <w:r>
        <w:rPr>
          <w:color w:val="000000"/>
        </w:rPr>
        <w:t xml:space="preserve">Я не знаю, как </w:t>
      </w:r>
      <w:r>
        <w:rPr>
          <w:i/>
          <w:iCs/>
          <w:color w:val="000000"/>
        </w:rPr>
        <w:t>доказать,</w:t>
      </w:r>
      <w:r>
        <w:rPr>
          <w:color w:val="000000"/>
        </w:rPr>
        <w:t xml:space="preserve"> что акты составляют существо языкового общения, но я могу привести аргументы, с помощью которых можно попытаться убедить тех, кто настроен скептически. В качестве первого аргумента следует привлечь внимание скептика к тому факту, что если он воспринимает некоторый звук или значок на бумаге как проявление языкового общения (как сообщение), то один из факторов, обусловливающих такое его восприятие, заключается в том, что он должен рассматривать этот звук или значок как результат деятельности существа, имеющего определенные намерения. Он не может рассматривать его просто как явление природы — вроде камня, водопада или дерева. Чтобы рассматривать его как проявление языкового общения, надо предположить, что его производство есть то, что я называю речевым актом. Так, например, логической предпосылкой предпринимаемых ныне попыток дешифровать иероглифы майя является гипотеза о том, что значки, которые мы видим на камнях, были произведены существами, более или менее похожими на нас, и произведены с определенными. намерениями. Если бы мы были уверены, что эти значки появились вследствие эрозии, то никто бы не подумал заниматься их дешифровкой или даже называть их иероглифами. Подведение их под категорию языкового общения с необходимостью влечет понимание их производства как совершения речевых актов.</w:t>
      </w:r>
    </w:p>
    <w:p>
      <w:pPr>
        <w:pStyle w:val="Style14"/>
        <w:spacing w:before="0" w:after="0"/>
        <w:ind w:firstLine="426"/>
        <w:jc w:val="both"/>
        <w:rPr/>
      </w:pPr>
      <w:r>
        <w:rPr>
          <w:color w:val="000000"/>
        </w:rPr>
        <w:t xml:space="preserve">Совершение иллокутивного акта относится к тем формам поведения, которые регулируются правилами. Я постараюсь показать, что такие действия, как задавание вопросов или высказывание утверждений, регулируются правилами точно так же, как подчиняются правилам, например, базовый удар в бейсболе или ход конем в шахматах. Я хочу, следовательно, эксплицировать понятие иллокутивного акта, задав множество необходимых и достаточных условий для совершения некоторого конкретного вида иллокутивного акта и выявив из него множество семантических правил для употребления того выражения (или синтаксического средства), которое маркирует высказывание как иллокутивный акт именно данного вида. Если я смогу сформулировать такие условия и соответствующие им правила хотя бы для одного вида иллокутивных актов, то в нашем распоряжении будет модель для анализа других видов актов и, следовательно, для экспликации данного понятия вообще. Но, чтобы подготовить почву для формулирования таких условий и извлечения из них правил совершения иллокутивного акта, я должен обсудить еще три исходных понятия: </w:t>
      </w:r>
      <w:r>
        <w:rPr>
          <w:i/>
          <w:iCs/>
          <w:color w:val="000000"/>
        </w:rPr>
        <w:t>правила, суждения</w:t>
      </w:r>
      <w:r>
        <w:rPr>
          <w:color w:val="000000"/>
        </w:rPr>
        <w:t xml:space="preserve"> и </w:t>
      </w:r>
      <w:r>
        <w:rPr>
          <w:i/>
          <w:iCs/>
          <w:color w:val="000000"/>
        </w:rPr>
        <w:t>значение.</w:t>
      </w:r>
      <w:r>
        <w:rPr>
          <w:color w:val="000000"/>
        </w:rPr>
        <w:t xml:space="preserve"> Я ограничу обсуждение этих понятий теми аспектами, которые существенны для целей настоящего исследования, и все же, для того чтобы хоть сколько-нибудь полно изложить все, что мне хотелось бы сказать о каждом из этих понятий, потребовались бы три отдельные работы. Однако иногда стоит пожертвовать глубиной ради широты, и потому я буду очень краток.</w:t>
      </w:r>
    </w:p>
    <w:p>
      <w:pPr>
        <w:pStyle w:val="Style14"/>
        <w:spacing w:before="0" w:after="0"/>
        <w:ind w:firstLine="426"/>
        <w:jc w:val="both"/>
        <w:rPr>
          <w:color w:val="000000"/>
        </w:rPr>
      </w:pPr>
      <w:r>
        <w:rPr>
          <w:color w:val="000000"/>
        </w:rPr>
      </w:r>
    </w:p>
    <w:p>
      <w:pPr>
        <w:pStyle w:val="Style14"/>
        <w:spacing w:before="0" w:after="0"/>
        <w:ind w:firstLine="426"/>
        <w:jc w:val="center"/>
        <w:rPr>
          <w:color w:val="000000"/>
        </w:rPr>
      </w:pPr>
      <w:r>
        <w:rPr>
          <w:b/>
          <w:bCs/>
          <w:color w:val="000000"/>
        </w:rPr>
        <w:t>II. ПРАВИЛА</w:t>
      </w:r>
    </w:p>
    <w:p>
      <w:pPr>
        <w:pStyle w:val="Style14"/>
        <w:spacing w:before="0" w:after="0"/>
        <w:ind w:firstLine="426"/>
        <w:jc w:val="both"/>
        <w:rPr>
          <w:color w:val="000000"/>
        </w:rPr>
      </w:pPr>
      <w:r>
        <w:rPr>
          <w:color w:val="000000"/>
        </w:rPr>
      </w:r>
    </w:p>
    <w:p>
      <w:pPr>
        <w:pStyle w:val="Style14"/>
        <w:spacing w:before="0" w:after="0"/>
        <w:ind w:firstLine="426"/>
        <w:jc w:val="both"/>
        <w:rPr>
          <w:color w:val="000000"/>
        </w:rPr>
      </w:pPr>
      <w:r>
        <w:rPr>
          <w:color w:val="000000"/>
        </w:rPr>
        <w:t>В последние годы в философии языка неоднократно обсуждалось понятие правил употребления выражений. Некоторые философы даже говорили, что знание значения слова есть просто знание правил его употребления или использования. Настораживает в таких дискуссиях то, что ни один философ, насколько мне известно, ни разу не предложил ничего похожего на адекватную формулировку правил употребления хотя бы одного выражения. Если значение сводится к правилам употребления, то мы должны уметь формулировать правила употребления выражений так, чтобы эксплицировалось значение этих выражений. Другие философы, возможно, напуганные неспособностью своих коллег предложить какие-либо правила, отвергли модную точку зрения, согласно которой значение сводится к правилам, и заявили, что подобных семантических правил вообще не существует. Я склонен думать, что их скептицизм преждевременен и что его источник кроется в неспособности разграничить разные виды правил. Допытаюсь объяснить, что я имею в виду.</w:t>
      </w:r>
    </w:p>
    <w:p>
      <w:pPr>
        <w:pStyle w:val="Style14"/>
        <w:spacing w:before="0" w:after="0"/>
        <w:ind w:firstLine="426"/>
        <w:jc w:val="both"/>
        <w:rPr/>
      </w:pPr>
      <w:r>
        <w:rPr>
          <w:color w:val="000000"/>
        </w:rPr>
        <w:t>Я провожу различие между двумя видами правил. Одни правила регулируют формы поведения, которые существовали до них; например, правила этикета регулируют межличностные отношения, но эти отношения существуют независимо от правил этикета. Другие же правила не просто регулируют, но создают или определяют новые формы поведения. Футбольные правила, например, не просто регулируют игру в футбол, но, так сказать, создают саму возможность такой деятельности или определяют ее. Деятельность, называемая игрой в футбол, состоит в осуществлении действий в соответствии с этими правилами; футбола вне этих правил не существует. Назовем правила второго типа конститутивными, а первого типа регулятивными. Регулятивные правила регулируют деятельность, существовавшую до них,— деятельность, существование которой логически независимо от существования правил. Конститутивные правила создают (а также регулируют) деятельность, существование которой логически зависимо от этих правил”</w:t>
      </w:r>
      <w:r>
        <w:fldChar w:fldCharType="begin"/>
      </w:r>
      <w:r>
        <w:rPr>
          <w:rStyle w:val="InternetLink"/>
          <w:vertAlign w:val="superscript"/>
          <w:sz w:val="20"/>
          <w:szCs w:val="20"/>
          <w:color w:val="000000"/>
        </w:rPr>
        <w:instrText xml:space="preserve"> HYPERLINK "http://kant.narod.ru/searle.htm" \l "snoska3"</w:instrText>
      </w:r>
      <w:r>
        <w:rPr>
          <w:rStyle w:val="InternetLink"/>
          <w:vertAlign w:val="superscript"/>
          <w:sz w:val="20"/>
          <w:szCs w:val="20"/>
          <w:color w:val="000000"/>
        </w:rPr>
        <w:fldChar w:fldCharType="separate"/>
      </w:r>
      <w:bookmarkStart w:id="14" w:name="nazad3"/>
      <w:bookmarkEnd w:id="14"/>
      <w:r>
        <w:rPr>
          <w:rStyle w:val="InternetLink"/>
          <w:color w:val="000000"/>
          <w:sz w:val="20"/>
          <w:szCs w:val="20"/>
          <w:vertAlign w:val="superscript"/>
        </w:rPr>
        <w:t xml:space="preserve"> 3</w:t>
      </w:r>
      <w:r>
        <w:rPr>
          <w:rStyle w:val="InternetLink"/>
          <w:vertAlign w:val="superscript"/>
          <w:sz w:val="20"/>
          <w:szCs w:val="20"/>
          <w:color w:val="000000"/>
        </w:rPr>
        <w:fldChar w:fldCharType="end"/>
      </w:r>
      <w:r>
        <w:rPr>
          <w:color w:val="000000"/>
        </w:rPr>
        <w:t>.</w:t>
      </w:r>
    </w:p>
    <w:p>
      <w:pPr>
        <w:pStyle w:val="Style14"/>
        <w:spacing w:before="0" w:after="0"/>
        <w:ind w:firstLine="426"/>
        <w:jc w:val="both"/>
        <w:rPr/>
      </w:pPr>
      <w:r>
        <w:rPr>
          <w:color w:val="000000"/>
        </w:rPr>
        <w:t xml:space="preserve">Регулятивные правила обычно имеют форму императива или имеют императивную перифразу, например, “Пользуясь ножом во время еды, держи его в правой руке” или “На обеде офицеры должны быть в галстуках”. Некоторые конститутивные правила принимают совершенно иную форму, например, королю дан мат, если он атакован таким образом, что никакой ход не может вывести его из-под удара; гол при игре в регби засчитывается, когда игрок во время игры пересекает голевую линию противника с мячом в руках. Если образцом правил для нас будут императивные регулятивные правила, то неимперативные конститутивные правила такого рода, вероятно, покажутся в высшей степени странными и даже мало похожими на правила вообще. Заметьте, что по характеру своему они почти тавтологичны, ибо такое “правило”, как кажется, уже дает частичное определение “мата” или “гола”. Но разумеется, квазитавтологический характер есть неизбежное следствие их как конститутивных правил: правила, касающиеся голов, должны определять понятие “гол” точно так же, как правила, касающиеся футбола, определяют “футбол”. То, что, например, в регби гол может засчитываться при таких-то и таких-то условиях и оценивается в шесть очков, в одних случаях может выступать как правило, в других—как аналитическая истина; и эта возможность истолковать правило как тавтологию является признаком, по которому данное правило может быть отнесено к конститутивным. Регулятивные правила обычно имеют форму “Делай X” или “Если У, то делай X”. Некоторые представители класса конститутивных правил имеют такую же форму, но наряду с этим есть и такие, которые имеют форму </w:t>
      </w:r>
      <w:r>
        <w:rPr>
          <w:i/>
          <w:iCs/>
          <w:color w:val="000000"/>
        </w:rPr>
        <w:t>“X</w:t>
      </w:r>
      <w:r>
        <w:rPr>
          <w:color w:val="000000"/>
        </w:rPr>
        <w:t xml:space="preserve"> считается У-ом”</w:t>
      </w:r>
      <w:r>
        <w:fldChar w:fldCharType="begin"/>
      </w:r>
      <w:r>
        <w:rPr>
          <w:rStyle w:val="InternetLink"/>
          <w:vertAlign w:val="superscript"/>
          <w:sz w:val="20"/>
          <w:szCs w:val="20"/>
          <w:color w:val="000000"/>
        </w:rPr>
        <w:instrText xml:space="preserve"> HYPERLINK "http://kant.narod.ru/searle.htm" \l "snoska4"</w:instrText>
      </w:r>
      <w:r>
        <w:rPr>
          <w:rStyle w:val="InternetLink"/>
          <w:vertAlign w:val="superscript"/>
          <w:sz w:val="20"/>
          <w:szCs w:val="20"/>
          <w:color w:val="000000"/>
        </w:rPr>
        <w:fldChar w:fldCharType="separate"/>
      </w:r>
      <w:bookmarkStart w:id="15" w:name="nazad4"/>
      <w:bookmarkEnd w:id="15"/>
      <w:r>
        <w:rPr>
          <w:rStyle w:val="InternetLink"/>
          <w:color w:val="000000"/>
          <w:sz w:val="20"/>
          <w:szCs w:val="20"/>
          <w:vertAlign w:val="superscript"/>
        </w:rPr>
        <w:t xml:space="preserve"> 4</w:t>
      </w:r>
      <w:r>
        <w:rPr>
          <w:rStyle w:val="InternetLink"/>
          <w:vertAlign w:val="superscript"/>
          <w:sz w:val="20"/>
          <w:szCs w:val="20"/>
          <w:color w:val="000000"/>
        </w:rPr>
        <w:fldChar w:fldCharType="end"/>
      </w:r>
      <w:r>
        <w:rPr>
          <w:color w:val="000000"/>
        </w:rPr>
        <w:t>.</w:t>
      </w:r>
    </w:p>
    <w:p>
      <w:pPr>
        <w:pStyle w:val="Style14"/>
        <w:spacing w:before="0" w:after="0"/>
        <w:ind w:firstLine="426"/>
        <w:jc w:val="both"/>
        <w:rPr/>
      </w:pPr>
      <w:r>
        <w:rPr>
          <w:color w:val="000000"/>
        </w:rPr>
        <w:t>Непонимание этого имеет важные последствия для философии. Так, например, некоторые философы задают вопрос: “Как обещание может породить обязательство?” Аналогичным был бы вопрос: “Как гол может породить шесть очков?” Ответить на оба эти вопроса можно только формулированием правила вида</w:t>
      </w:r>
      <w:r>
        <w:rPr>
          <w:b/>
          <w:bCs/>
          <w:color w:val="000000"/>
        </w:rPr>
        <w:t xml:space="preserve"> </w:t>
      </w:r>
      <w:r>
        <w:rPr>
          <w:color w:val="000000"/>
        </w:rPr>
        <w:t>“Х считается У-ом”.</w:t>
      </w:r>
    </w:p>
    <w:p>
      <w:pPr>
        <w:pStyle w:val="Style14"/>
        <w:spacing w:before="0" w:after="0"/>
        <w:ind w:firstLine="426"/>
        <w:jc w:val="both"/>
        <w:rPr>
          <w:color w:val="000000"/>
        </w:rPr>
      </w:pPr>
      <w:r>
        <w:rPr>
          <w:color w:val="000000"/>
        </w:rPr>
        <w:t>Я склонен думать, что неумение одних философов формулировать правила употребления выражений и скептическое отношение других философов к самой возможности существования таких правил проистекает, по крайней мере частично, из неумения проводить различие между конститутивными и регулятивными правилами. Моделью, или образцом, правила для большинства философов является регулятивное правило, но, если мы будем искать в семантике чисто регулятивные правила, мы вряд ли найдем что-либо интересное с точки зрения логического анализа. Несомненно, существуют правила общения (social rules) вида “Не следует говорить непристойности на официальных собраниях”, но едва ли таким правилам принадлежит решающая роль в экспликации семантики языка. Гипотеза, на которой основывается данная работа, состоит в том, что семантику языка можно рассматривать как ряд систем конститутивных правил и что иллокутивные акты суть акты, совершаемые в соответствии с этими наборами конститутивных правил. Одна из целей этой работы— сформулировать множество конститутивных правил для одного вида речевых актов. И если то, что я сказал о конститутивных правилах, верно, мы не должны удивляться, что не все эти правила примут форму императива. В самом деле, мы увидим, что эти правила распадаются на несколько разных категорий, ни одна из которых не совпадает полностью с правилами этикета. Попытка сформулировать правила для иллокутивного акта может рассматриваться также как своего рода проверка гипотезы, согласно которой в основе речевых актов лежат конститутивные правила. Если мы не сможем дать удовлетворительных формулировок правил, наша неудача может быть истолкована как свидетельство против гипотезы, частичное ее опровержение.</w:t>
      </w:r>
    </w:p>
    <w:p>
      <w:pPr>
        <w:pStyle w:val="Style14"/>
        <w:spacing w:before="0" w:after="0"/>
        <w:ind w:firstLine="426"/>
        <w:jc w:val="both"/>
        <w:rPr>
          <w:color w:val="000000"/>
        </w:rPr>
      </w:pPr>
      <w:r>
        <w:rPr>
          <w:color w:val="000000"/>
        </w:rPr>
      </w:r>
    </w:p>
    <w:p>
      <w:pPr>
        <w:pStyle w:val="Style14"/>
        <w:spacing w:before="0" w:after="0"/>
        <w:ind w:firstLine="426"/>
        <w:jc w:val="center"/>
        <w:rPr>
          <w:color w:val="000000"/>
        </w:rPr>
      </w:pPr>
      <w:r>
        <w:rPr>
          <w:b/>
          <w:bCs/>
          <w:color w:val="000000"/>
        </w:rPr>
        <w:t>III. СУЖДЕНИЯ</w:t>
      </w:r>
    </w:p>
    <w:p>
      <w:pPr>
        <w:pStyle w:val="Style14"/>
        <w:spacing w:before="0" w:after="0"/>
        <w:ind w:firstLine="426"/>
        <w:jc w:val="both"/>
        <w:rPr>
          <w:color w:val="000000"/>
        </w:rPr>
      </w:pPr>
      <w:r>
        <w:rPr>
          <w:color w:val="000000"/>
        </w:rPr>
      </w:r>
    </w:p>
    <w:p>
      <w:pPr>
        <w:pStyle w:val="Style14"/>
        <w:spacing w:before="0" w:after="0"/>
        <w:ind w:firstLine="426"/>
        <w:jc w:val="both"/>
        <w:rPr>
          <w:color w:val="000000"/>
        </w:rPr>
      </w:pPr>
      <w:r>
        <w:rPr>
          <w:color w:val="000000"/>
        </w:rPr>
        <w:t>Разные иллокутивные акты часто имеют между собой нечто общее. Рассмотрим произнесение следующих предложений:</w:t>
      </w:r>
    </w:p>
    <w:p>
      <w:pPr>
        <w:pStyle w:val="Style14"/>
        <w:spacing w:before="0" w:after="0"/>
        <w:ind w:firstLine="426"/>
        <w:jc w:val="both"/>
        <w:rPr>
          <w:color w:val="000000"/>
        </w:rPr>
      </w:pPr>
      <w:r>
        <w:rPr>
          <w:color w:val="000000"/>
        </w:rPr>
        <w:t xml:space="preserve">(1) "Джон выйдет из комнаты?" </w:t>
        <w:br/>
        <w:t>(2) "Джон выйдет из комнаты".</w:t>
        <w:br/>
        <w:t>(3) "Джон, выйди из комнаты!"</w:t>
        <w:br/>
        <w:t>(4) "Вышел бы Джон из комнаты".</w:t>
        <w:br/>
        <w:t xml:space="preserve">(5) "Если Джон выйдет из комнаты, я тоже выйду". </w:t>
      </w:r>
    </w:p>
    <w:p>
      <w:pPr>
        <w:pStyle w:val="Style14"/>
        <w:spacing w:before="0" w:after="0"/>
        <w:ind w:firstLine="426"/>
        <w:jc w:val="both"/>
        <w:rPr/>
      </w:pPr>
      <w:r>
        <w:rPr>
          <w:color w:val="000000"/>
        </w:rPr>
        <w:t>Произнося каждое из этих предложений в определенной ситуации,</w:t>
      </w:r>
      <w:r>
        <w:rPr>
          <w:b/>
          <w:bCs/>
          <w:color w:val="000000"/>
        </w:rPr>
        <w:t xml:space="preserve"> </w:t>
      </w:r>
      <w:r>
        <w:rPr>
          <w:color w:val="000000"/>
        </w:rPr>
        <w:t xml:space="preserve">мы обычно совершаем разные иллокутивные акты. Первое обычно будет вопросом, второе —утверждением о будущем, то есть предсказанием, третье — просьбой или приказом, четвертое — выражением желания, а пятое — гипотетическим выражением намерения. Однако при совершении каждого акта говорящий обычно совершает некоторые дополнительные акты, которые будут общими для всех пяти иллокутивных актов. При произнесении каждого предложения говорящий </w:t>
      </w:r>
      <w:r>
        <w:rPr>
          <w:i/>
          <w:iCs/>
          <w:color w:val="000000"/>
        </w:rPr>
        <w:t>осуществляет референцию</w:t>
      </w:r>
      <w:r>
        <w:fldChar w:fldCharType="begin"/>
      </w:r>
      <w:r>
        <w:rPr>
          <w:rStyle w:val="InternetLink"/>
          <w:vertAlign w:val="superscript"/>
          <w:sz w:val="20"/>
          <w:szCs w:val="20"/>
          <w:color w:val="000000"/>
        </w:rPr>
        <w:instrText xml:space="preserve"> HYPERLINK "http://kant.narod.ru/searle.htm" \l "snoska5"</w:instrText>
      </w:r>
      <w:r>
        <w:rPr>
          <w:rStyle w:val="InternetLink"/>
          <w:vertAlign w:val="superscript"/>
          <w:sz w:val="20"/>
          <w:szCs w:val="20"/>
          <w:color w:val="000000"/>
        </w:rPr>
        <w:fldChar w:fldCharType="separate"/>
      </w:r>
      <w:bookmarkStart w:id="16" w:name="nazad5"/>
      <w:bookmarkEnd w:id="16"/>
      <w:r>
        <w:rPr>
          <w:rStyle w:val="InternetLink"/>
          <w:color w:val="000000"/>
          <w:sz w:val="20"/>
          <w:szCs w:val="20"/>
          <w:vertAlign w:val="superscript"/>
        </w:rPr>
        <w:t xml:space="preserve"> 5</w:t>
      </w:r>
      <w:r>
        <w:rPr>
          <w:rStyle w:val="InternetLink"/>
          <w:vertAlign w:val="superscript"/>
          <w:sz w:val="20"/>
          <w:szCs w:val="20"/>
          <w:color w:val="000000"/>
        </w:rPr>
        <w:fldChar w:fldCharType="end"/>
      </w:r>
      <w:r>
        <w:rPr>
          <w:color w:val="000000"/>
        </w:rPr>
        <w:t xml:space="preserve"> к конкретному лицу — Джону — и </w:t>
      </w:r>
      <w:r>
        <w:rPr>
          <w:i/>
          <w:iCs/>
          <w:color w:val="000000"/>
        </w:rPr>
        <w:t>предицирует</w:t>
      </w:r>
      <w:r>
        <w:rPr>
          <w:color w:val="000000"/>
        </w:rPr>
        <w:t xml:space="preserve"> этому лицу действие выхода из комнаты. Ни в одном случае этим не исчерпывается то, что он делает, но во всех случаях это составляет часть того, что он делает. Я буду говорить, следовательно, что в каждом из этих случаев при различии иллокутивных актов по меньшей мере некоторые из неиллокутивных актов референции и предикации совпадают.</w:t>
      </w:r>
    </w:p>
    <w:p>
      <w:pPr>
        <w:pStyle w:val="Style14"/>
        <w:spacing w:before="0" w:after="0"/>
        <w:ind w:firstLine="426"/>
        <w:jc w:val="both"/>
        <w:rPr/>
      </w:pPr>
      <w:r>
        <w:rPr>
          <w:color w:val="000000"/>
        </w:rPr>
        <w:t xml:space="preserve">Референция к некоему Джону и предикация одного и того же действия этому лицу в каждом из рассматриваемых иллокутивных актов позволяет мне сказать, что эти акты связывает некоторое общее </w:t>
      </w:r>
      <w:r>
        <w:rPr>
          <w:i/>
          <w:iCs/>
          <w:color w:val="000000"/>
        </w:rPr>
        <w:t>содержание.</w:t>
      </w:r>
      <w:r>
        <w:rPr>
          <w:color w:val="000000"/>
        </w:rPr>
        <w:t xml:space="preserve"> То, что может, видимо, быть выражено придаточным предложением "что Джон выйдет из комнаты", есть общее свойство всех предложений. Не боясь слишком исказить эти предложения, мы можем записать их так, чтобы выделить это их общее свойство: "Я утверждаю, что Джон выйдет из комнаты", "Я спрашиваю, выйдет ли Джон из комнаты" и т. д.</w:t>
      </w:r>
    </w:p>
    <w:p>
      <w:pPr>
        <w:pStyle w:val="Style14"/>
        <w:spacing w:before="0" w:after="0"/>
        <w:ind w:firstLine="426"/>
        <w:jc w:val="both"/>
        <w:rPr/>
      </w:pPr>
      <w:r>
        <w:rPr>
          <w:color w:val="000000"/>
        </w:rPr>
        <w:t xml:space="preserve">За неимением более подходящего слова я предлагаю называть это общее содержание </w:t>
      </w:r>
      <w:r>
        <w:rPr>
          <w:i/>
          <w:iCs/>
          <w:color w:val="000000"/>
        </w:rPr>
        <w:t>суждением,</w:t>
      </w:r>
      <w:r>
        <w:rPr>
          <w:color w:val="000000"/>
        </w:rPr>
        <w:t xml:space="preserve"> или </w:t>
      </w:r>
      <w:r>
        <w:rPr>
          <w:i/>
          <w:iCs/>
          <w:color w:val="000000"/>
        </w:rPr>
        <w:t>пропозицией</w:t>
      </w:r>
      <w:r>
        <w:rPr>
          <w:color w:val="000000"/>
        </w:rPr>
        <w:t xml:space="preserve"> (proposition), и я буду описывать эту черту данных иллокутивных актов, говоря, что при произнесении предложений (1)—(5) говорящий выражает суждение, что Джон выйдет из комнаты. Заметьте: я не говорю, что суждение выражается соответствующим предложением; я не знаю, как предложения могли бы осуществлять акты этого типа. Но я буду говорить, что при произнесении предложения говорящий выражает суждение. Заметьте также, что я провожу разграничение между суждением и утверждением (assertion) или констатацией (statement) этого суждения. Суждение, что Джон выйдет из комнаты, выражается при произнесении всех предложений (1)—(5), но только в (2) это суждение утверждается. Утверждение — иллокутивный акт, а суждение вообще не акт, хотя акт выражения суждения есть часть совершения определенных иллокутивных актов.</w:t>
      </w:r>
    </w:p>
    <w:p>
      <w:pPr>
        <w:pStyle w:val="Style14"/>
        <w:spacing w:before="0" w:after="0"/>
        <w:ind w:firstLine="426"/>
        <w:jc w:val="both"/>
        <w:rPr/>
      </w:pPr>
      <w:r>
        <w:rPr>
          <w:color w:val="000000"/>
        </w:rPr>
        <w:t>Резюмируя описанную концепцию, я мог бы сказать, что разграничиваю иллокутивный акт и пропозициональное</w:t>
      </w:r>
      <w:r>
        <w:fldChar w:fldCharType="begin"/>
      </w:r>
      <w:r>
        <w:rPr>
          <w:rStyle w:val="InternetLink"/>
          <w:vertAlign w:val="superscript"/>
          <w:sz w:val="20"/>
          <w:szCs w:val="20"/>
          <w:color w:val="000000"/>
        </w:rPr>
        <w:instrText xml:space="preserve"> HYPERLINK "http://kant.narod.ru/searle.htm" \l "snoska6"</w:instrText>
      </w:r>
      <w:r>
        <w:rPr>
          <w:rStyle w:val="InternetLink"/>
          <w:vertAlign w:val="superscript"/>
          <w:sz w:val="20"/>
          <w:szCs w:val="20"/>
          <w:color w:val="000000"/>
        </w:rPr>
        <w:fldChar w:fldCharType="separate"/>
      </w:r>
      <w:bookmarkStart w:id="17" w:name="nazad6"/>
      <w:bookmarkEnd w:id="17"/>
      <w:r>
        <w:rPr>
          <w:rStyle w:val="InternetLink"/>
          <w:color w:val="000000"/>
          <w:sz w:val="20"/>
          <w:szCs w:val="20"/>
          <w:vertAlign w:val="superscript"/>
        </w:rPr>
        <w:t xml:space="preserve"> 6</w:t>
      </w:r>
      <w:r>
        <w:rPr>
          <w:rStyle w:val="InternetLink"/>
          <w:vertAlign w:val="superscript"/>
          <w:sz w:val="20"/>
          <w:szCs w:val="20"/>
          <w:color w:val="000000"/>
        </w:rPr>
        <w:fldChar w:fldCharType="end"/>
      </w:r>
      <w:r>
        <w:rPr>
          <w:color w:val="000000"/>
        </w:rPr>
        <w:t xml:space="preserve"> содержание иллокутивного акта. Конечно, не все высказывания имеют пропозициональное содержание, например, не имеют его восклицания "Ура!" или "Ой!". В том или ином варианте это разграничение известно давно и так или иначе отмечалось такими разными авторами, как Фреге, Шеффер, Льюис, Рейхенбах, Хэар.</w:t>
      </w:r>
    </w:p>
    <w:p>
      <w:pPr>
        <w:pStyle w:val="Style14"/>
        <w:spacing w:before="0" w:after="0"/>
        <w:ind w:firstLine="426"/>
        <w:jc w:val="both"/>
        <w:rPr/>
      </w:pPr>
      <w:r>
        <w:rPr>
          <w:color w:val="000000"/>
        </w:rPr>
        <w:t>С семантической точки зрения мы можем различать в предложении пропозициональный показатель (indicator) и показатель иллокутивной функции. То есть о большом классе предложений, используемых для совершения иллокутивных актов, можно сказать в целях нашего анализа, что предложение имеет две (не обязательно отдельные) части — элемент, служащий показателем суждения, и средство, служащее показателем функции</w:t>
      </w:r>
      <w:r>
        <w:fldChar w:fldCharType="begin"/>
      </w:r>
      <w:r>
        <w:rPr>
          <w:rStyle w:val="InternetLink"/>
          <w:vertAlign w:val="superscript"/>
          <w:sz w:val="20"/>
          <w:szCs w:val="20"/>
          <w:color w:val="000000"/>
        </w:rPr>
        <w:instrText xml:space="preserve"> HYPERLINK "http://kant.narod.ru/searle.htm" \l "snoska7"</w:instrText>
      </w:r>
      <w:r>
        <w:rPr>
          <w:rStyle w:val="InternetLink"/>
          <w:vertAlign w:val="superscript"/>
          <w:sz w:val="20"/>
          <w:szCs w:val="20"/>
          <w:color w:val="000000"/>
        </w:rPr>
        <w:fldChar w:fldCharType="separate"/>
      </w:r>
      <w:bookmarkStart w:id="18" w:name="nazad7"/>
      <w:bookmarkEnd w:id="18"/>
      <w:r>
        <w:rPr>
          <w:rStyle w:val="InternetLink"/>
          <w:color w:val="000000"/>
          <w:sz w:val="20"/>
          <w:szCs w:val="20"/>
          <w:vertAlign w:val="superscript"/>
        </w:rPr>
        <w:t xml:space="preserve"> 7</w:t>
      </w:r>
      <w:r>
        <w:rPr>
          <w:rStyle w:val="InternetLink"/>
          <w:vertAlign w:val="superscript"/>
          <w:sz w:val="20"/>
          <w:szCs w:val="20"/>
          <w:color w:val="000000"/>
        </w:rPr>
        <w:fldChar w:fldCharType="end"/>
      </w:r>
      <w:r>
        <w:rPr>
          <w:color w:val="000000"/>
        </w:rPr>
        <w:t>. Показатель функции позволяет судить, как надо воспринимать данное суждение, или, иными словами, какую иллокутивную силу должно иметь высказывание, то есть какой иллокутивный акт совершает говорящий, произнося данное предложение. К показателям функции в английском языке относятся порядок слов, ударение, интонациональный контур, пунктуация, наклонение глагола и, наконец, множество так называемых перформативных глаголов: я могу указать на тип совершаемого мной иллокутивного акта, начав предложение с "Я прошу прощения", "Я предупреждаю", "Я утверждаю" и т. д. Часто в реальных речевых ситуациях иллокутивную функцию высказывания проясняет контекст, и необходимость в соответствующем показателе функции отпадает.</w:t>
      </w:r>
    </w:p>
    <w:p>
      <w:pPr>
        <w:pStyle w:val="Style14"/>
        <w:spacing w:before="0" w:after="0"/>
        <w:ind w:firstLine="426"/>
        <w:jc w:val="both"/>
        <w:rPr>
          <w:color w:val="000000"/>
        </w:rPr>
      </w:pPr>
      <w:r>
        <w:rPr>
          <w:color w:val="000000"/>
        </w:rPr>
        <w:t>Если это семантическое разграничение действительно существенно, то весьма вероятно, что оно должно иметь какой-то синтаксический аналог, и некоторые из последних достижений в трансформационной грамматике служат подтверждением того, что это так. В структуре составляющих, лежащей в основе предложения, есть различие между теми элементами, которые соответствуют показателю функции, и теми, которые соответствуют пропозициональному содержанию.</w:t>
      </w:r>
    </w:p>
    <w:p>
      <w:pPr>
        <w:pStyle w:val="Style14"/>
        <w:spacing w:before="0" w:after="0"/>
        <w:ind w:firstLine="426"/>
        <w:jc w:val="both"/>
        <w:rPr>
          <w:color w:val="000000"/>
        </w:rPr>
      </w:pPr>
      <w:r>
        <w:rPr>
          <w:color w:val="000000"/>
        </w:rPr>
        <w:t>Разграничение между показателем функции и показателем суждения очень поможет нам при анализе иллокутивного акта. Поскольку одно и то же суждение может быть общим для всех типов иллокутивных актов, мы можем отделить анализ суждения от анализа видов иллокутивных актов. Я думаю, что существуют правила для выражения суждений, правила для таких вещей, как референция и предикация, но эти правила могут обсуждаться независимо от правил указания функции. В этой работе я не буду обсуждать пропозициональные правила, но сосредоточусь на правилах употребления некоторых видов показателей функции.</w:t>
      </w:r>
    </w:p>
    <w:p>
      <w:pPr>
        <w:pStyle w:val="Style14"/>
        <w:spacing w:before="0" w:after="0"/>
        <w:ind w:firstLine="426"/>
        <w:jc w:val="both"/>
        <w:rPr>
          <w:color w:val="000000"/>
        </w:rPr>
      </w:pPr>
      <w:r>
        <w:rPr>
          <w:color w:val="000000"/>
        </w:rPr>
      </w:r>
    </w:p>
    <w:p>
      <w:pPr>
        <w:pStyle w:val="Style14"/>
        <w:spacing w:before="0" w:after="0"/>
        <w:ind w:firstLine="426"/>
        <w:jc w:val="center"/>
        <w:rPr>
          <w:color w:val="000000"/>
        </w:rPr>
      </w:pPr>
      <w:r>
        <w:rPr>
          <w:b/>
          <w:bCs/>
          <w:color w:val="000000"/>
        </w:rPr>
        <w:t>IV. ЗНАЧЕНИЕ</w:t>
      </w:r>
    </w:p>
    <w:p>
      <w:pPr>
        <w:pStyle w:val="Style14"/>
        <w:spacing w:before="0" w:after="0"/>
        <w:ind w:firstLine="426"/>
        <w:jc w:val="both"/>
        <w:rPr>
          <w:color w:val="000000"/>
        </w:rPr>
      </w:pPr>
      <w:r>
        <w:rPr>
          <w:color w:val="000000"/>
        </w:rPr>
      </w:r>
    </w:p>
    <w:p>
      <w:pPr>
        <w:pStyle w:val="Style14"/>
        <w:spacing w:before="0" w:after="0"/>
        <w:ind w:firstLine="426"/>
        <w:jc w:val="both"/>
        <w:rPr/>
      </w:pPr>
      <w:r>
        <w:rPr>
          <w:color w:val="000000"/>
        </w:rPr>
        <w:t xml:space="preserve">Речевые акты обычно производятся при произнесении звуков или написании значков. Какова разница между </w:t>
      </w:r>
      <w:r>
        <w:rPr>
          <w:i/>
          <w:iCs/>
          <w:color w:val="000000"/>
        </w:rPr>
        <w:t>просто</w:t>
      </w:r>
      <w:r>
        <w:rPr>
          <w:color w:val="000000"/>
        </w:rPr>
        <w:t xml:space="preserve"> произнесением звуков или написанием значков и совершением речевого акта? Одно из различий состоит в том, что о звуках или значках, делающих возможным совершение речевого акта, обычно говорят, что они </w:t>
      </w:r>
      <w:r>
        <w:rPr>
          <w:i/>
          <w:iCs/>
          <w:color w:val="000000"/>
        </w:rPr>
        <w:t>имеют значение</w:t>
      </w:r>
      <w:r>
        <w:rPr>
          <w:color w:val="000000"/>
        </w:rPr>
        <w:t xml:space="preserve"> (meaning). Второе различие, связанное с первым, состоит в том, что о человеке обычно говорят, что он </w:t>
      </w:r>
      <w:r>
        <w:rPr>
          <w:i/>
          <w:iCs/>
          <w:color w:val="000000"/>
        </w:rPr>
        <w:t>что-то имел в виду</w:t>
      </w:r>
      <w:r>
        <w:rPr>
          <w:color w:val="000000"/>
        </w:rPr>
        <w:t xml:space="preserve"> (meant), употребляя эти звуки или значки. Как правило, мы что-то имеем в виду под тем, что говорим, и то, что мы говорим (то есть производимая нами цепочка морфем), имеет значение. В этом пункте, между прочим, опять нарушается аналогия между совершением речевого акта и игрой. О фигурах в игре, подобной шахматам, не принято говорить, что они имеют значение, и, более того, когда делается ход, не принято говорить, что под этим ходом нечто имеется в виду.</w:t>
      </w:r>
    </w:p>
    <w:p>
      <w:pPr>
        <w:pStyle w:val="Style14"/>
        <w:spacing w:before="0" w:after="0"/>
        <w:ind w:firstLine="426"/>
        <w:jc w:val="both"/>
        <w:rPr/>
      </w:pPr>
      <w:r>
        <w:rPr>
          <w:color w:val="000000"/>
        </w:rPr>
        <w:t>Но что значит “мы что-то имеем в виду под сказанным” и что значит “нечто имеет значение”? Для ответа на первый вопрос я предполагаю позаимствовать и пересмотреть некоторые идеи Пола Грайса. В статье под названием “Значение” (См. Grice 1957) Грайс дает следующий анализ одного из осмыслений понятия meaning</w:t>
      </w:r>
      <w:r>
        <w:fldChar w:fldCharType="begin"/>
      </w:r>
      <w:r>
        <w:rPr>
          <w:rStyle w:val="InternetLink"/>
          <w:vertAlign w:val="superscript"/>
          <w:sz w:val="20"/>
          <w:szCs w:val="20"/>
          <w:color w:val="000000"/>
        </w:rPr>
        <w:instrText xml:space="preserve"> HYPERLINK "http://kant.narod.ru/searle.htm" \l "snoska8"</w:instrText>
      </w:r>
      <w:r>
        <w:rPr>
          <w:rStyle w:val="InternetLink"/>
          <w:vertAlign w:val="superscript"/>
          <w:sz w:val="20"/>
          <w:szCs w:val="20"/>
          <w:color w:val="000000"/>
        </w:rPr>
        <w:fldChar w:fldCharType="separate"/>
      </w:r>
      <w:bookmarkStart w:id="19" w:name="nazad8"/>
      <w:bookmarkEnd w:id="19"/>
      <w:r>
        <w:rPr>
          <w:rStyle w:val="InternetLink"/>
          <w:color w:val="000000"/>
          <w:sz w:val="20"/>
          <w:szCs w:val="20"/>
          <w:vertAlign w:val="superscript"/>
        </w:rPr>
        <w:t xml:space="preserve"> 8</w:t>
      </w:r>
      <w:r>
        <w:rPr>
          <w:rStyle w:val="InternetLink"/>
          <w:vertAlign w:val="superscript"/>
          <w:sz w:val="20"/>
          <w:szCs w:val="20"/>
          <w:color w:val="000000"/>
        </w:rPr>
        <w:fldChar w:fldCharType="end"/>
      </w:r>
      <w:r>
        <w:rPr>
          <w:color w:val="000000"/>
        </w:rPr>
        <w:t xml:space="preserve">. Сказать, что </w:t>
      </w:r>
      <w:r>
        <w:rPr>
          <w:i/>
          <w:iCs/>
          <w:color w:val="000000"/>
        </w:rPr>
        <w:t>А</w:t>
      </w:r>
      <w:r>
        <w:rPr>
          <w:color w:val="000000"/>
        </w:rPr>
        <w:t xml:space="preserve"> что-то имел в виду под </w:t>
      </w:r>
      <w:r>
        <w:rPr>
          <w:i/>
          <w:iCs/>
          <w:color w:val="000000"/>
        </w:rPr>
        <w:t>х</w:t>
      </w:r>
      <w:r>
        <w:rPr>
          <w:color w:val="000000"/>
        </w:rPr>
        <w:t xml:space="preserve"> (А meant something by </w:t>
      </w:r>
      <w:r>
        <w:rPr>
          <w:i/>
          <w:iCs/>
          <w:color w:val="000000"/>
        </w:rPr>
        <w:t>x) —</w:t>
      </w:r>
      <w:r>
        <w:rPr>
          <w:color w:val="000000"/>
        </w:rPr>
        <w:t xml:space="preserve"> значит сказать, что </w:t>
      </w:r>
      <w:r>
        <w:rPr>
          <w:i/>
          <w:iCs/>
          <w:color w:val="000000"/>
        </w:rPr>
        <w:t>"А</w:t>
      </w:r>
      <w:r>
        <w:rPr>
          <w:color w:val="000000"/>
        </w:rPr>
        <w:t xml:space="preserve"> намеревался, употребив выражение </w:t>
      </w:r>
      <w:r>
        <w:rPr>
          <w:i/>
          <w:iCs/>
          <w:color w:val="000000"/>
        </w:rPr>
        <w:t>х,</w:t>
      </w:r>
      <w:r>
        <w:rPr>
          <w:color w:val="000000"/>
        </w:rPr>
        <w:t xml:space="preserve"> этим своим употреблением оказать определенное воздействие на слушающих посредством того, что слушающие опознают это намерение". Мне кажется, что это плодотворный подход к анализу субъективного значения, прежде всего потому, что он показывает тесную связь между понятием значения и понятием намерения, а также потому, что он улавливает то, что, как мне думается, является существенным для употребления языка. Говоря на каком-либо языке, я пытаюсь сообщить что-то моему слушателю посредством подведения его к опознанию моего намерения сообщить именно то, что я имел в виду. Например, когда я делаю утверждение, я пытаюсь сообщить моему слушателю об истинности определенного суждения и убедить его в ней; а средством достижения этой цели является произнесение мной определенных звуков с намерением произвести на него желаемое воздействие посредством того, что он опознает мое намерение произвести именно такое воздействие. Приведу пример. Я мог бы, с одной стороны, пытаться убедить вас в том, что я француз, все время говоря по-французски, одеваясь на французский манер, выказывая неумеренный энтузиазм в отношении де Голля и стараясь поддерживать знакомство с французами. Но, с другой стороны, я мог бы пытаться убедить вас в том, что я — француз, просто сказав вам, что я — француз. Какова же разница между этими двумя способами воздействия? Коренное различие заключается в том, что во втором случае я пытаюсь убедить вас в том, что я — француз, делая так, чтобы вы узнали, что убедить вас в этом и есть мое подлинное намерение. Это входит в качестве одного из моментов в адресуемое вам сообщение о том, что я — француз. Но, конечно, если я стараюсь убедить вас в том, что я —француз, разыгрывая вышеописанный спектакль, то средством, которое я использую, уже не будет узнавание вами моего намерения. В этом случае вы, я думаю, как раз заподозрили бы неладное, если бы распознали мое намерение.</w:t>
      </w:r>
    </w:p>
    <w:p>
      <w:pPr>
        <w:pStyle w:val="Style14"/>
        <w:spacing w:before="0" w:after="0"/>
        <w:ind w:firstLine="426"/>
        <w:jc w:val="both"/>
        <w:rPr>
          <w:color w:val="000000"/>
        </w:rPr>
      </w:pPr>
      <w:r>
        <w:rPr>
          <w:color w:val="000000"/>
        </w:rPr>
        <w:t>Несмотря на большие достоинства этого анализа субъективного значения, он представляется мне в некоторых отношениях недостаточно точным. Во-первых, он не разграничивает разные виды воздействий, которые мы можем хотеть оказать на слушающих, — перлокутивные в отличие от иллокутивного, и, кроме того, он не показывает, как эти разные виды воздействий связаны с понятием субъективного значения. Второй недостаток этого анализа состоит в том, что он не учитывает той роли, которую играют в субъективном значении правила, или конвенции. То есть это описание субъективного значения не показывает связи между, тем, что имеет в виду говорящий, и тем, что его высказывание действительно значит с точки зрения языка. В целях иллюстрации данного положения я приведу контрпример для этого анализа субъективного значения. Смысл контрпримера состоит в иллюстрации связи между тем, что имеет в виду говорящий, и тем, что значат слова, которые он произносит.</w:t>
      </w:r>
    </w:p>
    <w:p>
      <w:pPr>
        <w:pStyle w:val="Style14"/>
        <w:spacing w:before="0" w:after="0"/>
        <w:ind w:firstLine="426"/>
        <w:jc w:val="both"/>
        <w:rPr>
          <w:color w:val="000000"/>
        </w:rPr>
      </w:pPr>
      <w:r>
        <w:rPr>
          <w:color w:val="000000"/>
        </w:rPr>
        <w:t>Допустим, я — американский солдат, которого во время второй мировой войны взяли в плен итальянские войска. Допустим также, что я хочу сделать так, чтобы они приняли меня за немецкого офицера и освободили. Лучше всего было бы сказать им по-немецки или по-итальянски, что я — немецкий офицер. Но предположим, что я не настолько хорошо знаю немецкий и итальянский, чтобы сделать это. Поэтому я, так сказать, пытаюсь сделать вид, что говорю им, что я немецкий офицер, на самом деле произнося по-немецки то немногое, что я знаю, в надежде, что они не настолько хорошо знают немецкий, чтобы разгадать мой план. Предположим, что я знаю по-немецки только одну строчку из стихотворения, которое учил наизусть на уроках немецкого в средней школе. Итак, я, пленный американец, обращаюсь к взявшиv меня в плен итальянцам со следующей фразой: "Kennst du das Land, wo die Zitronen bluhen?" Теперь опишем эту ситуацию в терминах Грайса. Я намерен оказать на них определенное воздействие, а именно убедить их, что я немецкий офицер; и я намерен достичь этого результата благодаря опознанию ими моего намерения. Согласно моему замыслу, они должны думать, что я пытаюсь сказать им, что я немецкий офицер. Но следует ли из этого описания, что, когда я говорю "Kennst du das Land...", я имею в виду “Я немецкий офицер”? Нет, не следует. Более того, в данном случае кажется явно ложным, что, когда я произношу это немецкое предложение, я имею в виду “Я немецкий офицер” или даже “Ich bin ein deutscher Offizier”, потому что эти слова означают не что иное, как “Знаешь ли ты страну, где цветут лимонные деревья”? Конечно, я хочу обманом заставить тех, кто взял меня в плен, думать, что я имею в виду “Я немецкий офицер”, но чтобы этот обман удался, я должен заставить их думать, что именно это означают произносимые мною слова в немецком языке. В одном месте в &lt;Философских исследованиях” Витгенштейн говорит: “Скажите "здесь холодно", имея в виду, "здесь тепло"” (см. Wittgenstein 1953, § 510). Причина, по которой этого сделать нельзя, заключается в важной закономерности: то, что мы можем иметь в виду, является функцией того, что мы говорим. Субъективное значение обусловлено не только намерением, но и конвенцией.</w:t>
      </w:r>
    </w:p>
    <w:p>
      <w:pPr>
        <w:pStyle w:val="Style14"/>
        <w:spacing w:before="0" w:after="0"/>
        <w:ind w:firstLine="426"/>
        <w:jc w:val="both"/>
        <w:rPr/>
      </w:pPr>
      <w:r>
        <w:rPr>
          <w:color w:val="000000"/>
        </w:rPr>
        <w:t xml:space="preserve">Описание Грайса может быть уточнено с учетом контрпримеров этого типа. В данном случае я стараюсь достичь определенного результата благодаря распознаванию моего намерения достичь этого результата, но я использую для достижения этого результата средство, которое, согласно конвенции, то есть правилам пользования этим средством, используется для достижения совсем иных иллокутивных результатов. Следовательно, мы должны переформулировать Грайсово описание субъективного значения таким образом, чтобы стало ясно, что связь между тем, что мы имеем в виду, когда говорим, и тем, что означает предложение в языке, на котором мы говорим, отнюдь не случайна. В нашем анализе иллокутивных актов мы должны уловить как интенциональный, так и конвенциональный аспект, и в особенности соотношение между ними. Совершая иллокутивный акт, говорящий намерен получить определенный результат, заставив слушающего опознать свое намерение получить этот результат, и далее, если он употребляет слова в буквальном смысле, он хочет, чтобы это опознание было осуществлено благодаря тому факту, что правила употребления произносимых им выражений связывают эти выражения с получением данного результата. Именно такое </w:t>
      </w:r>
      <w:r>
        <w:rPr>
          <w:i/>
          <w:iCs/>
          <w:color w:val="000000"/>
        </w:rPr>
        <w:t>сочетание</w:t>
      </w:r>
      <w:r>
        <w:rPr>
          <w:color w:val="000000"/>
        </w:rPr>
        <w:t xml:space="preserve"> элементов нам и нужно будет отразить в нашем анализе иллокутивного акта.</w:t>
      </w:r>
    </w:p>
    <w:p>
      <w:pPr>
        <w:pStyle w:val="Style14"/>
        <w:spacing w:before="0" w:after="0"/>
        <w:ind w:firstLine="426"/>
        <w:jc w:val="both"/>
        <w:rPr>
          <w:b/>
          <w:b/>
          <w:bCs/>
          <w:color w:val="000000"/>
        </w:rPr>
      </w:pPr>
      <w:r>
        <w:rPr>
          <w:b/>
          <w:bCs/>
          <w:color w:val="000000"/>
        </w:rPr>
      </w:r>
    </w:p>
    <w:p>
      <w:pPr>
        <w:pStyle w:val="Style14"/>
        <w:spacing w:before="0" w:after="0"/>
        <w:ind w:firstLine="426"/>
        <w:jc w:val="center"/>
        <w:rPr>
          <w:color w:val="000000"/>
        </w:rPr>
      </w:pPr>
      <w:r>
        <w:rPr>
          <w:b/>
          <w:bCs/>
          <w:color w:val="000000"/>
        </w:rPr>
        <w:t>V. КАК ОБЕЩАТЬ</w:t>
      </w:r>
    </w:p>
    <w:p>
      <w:pPr>
        <w:pStyle w:val="Style14"/>
        <w:spacing w:before="0" w:after="0"/>
        <w:ind w:firstLine="426"/>
        <w:jc w:val="both"/>
        <w:rPr>
          <w:color w:val="000000"/>
        </w:rPr>
      </w:pPr>
      <w:r>
        <w:rPr>
          <w:color w:val="000000"/>
        </w:rPr>
      </w:r>
    </w:p>
    <w:p>
      <w:pPr>
        <w:pStyle w:val="Style14"/>
        <w:spacing w:before="0" w:after="0"/>
        <w:ind w:firstLine="426"/>
        <w:jc w:val="both"/>
        <w:rPr>
          <w:color w:val="000000"/>
        </w:rPr>
      </w:pPr>
      <w:r>
        <w:rPr>
          <w:color w:val="000000"/>
        </w:rPr>
        <w:t>Попытаемся теперь проанализировать иллокутивный акт обещания. Для этого зададимся вопросом: какие условия необходимы и достаточны для того, чтобы произнесение данного предложения было совершением акта обещания? Я попытаюсь ответить на поставленный вопрос, представив эти условия в виде множества суждений, таких, что конъюнкция членов этого множества влечет суждение, что говорящий дал обещание, а суждение, что говорящий дал обещание, влечет эту конъюнкцию. Таким образом, каждое условие будет необходимым условием для совершения акта обещания, а все множество условий в совокупности будет достаточным условием для совершения этого акта.</w:t>
      </w:r>
    </w:p>
    <w:p>
      <w:pPr>
        <w:pStyle w:val="Style14"/>
        <w:spacing w:before="0" w:after="0"/>
        <w:ind w:firstLine="426"/>
        <w:jc w:val="both"/>
        <w:rPr>
          <w:color w:val="000000"/>
        </w:rPr>
      </w:pPr>
      <w:r>
        <w:rPr>
          <w:color w:val="000000"/>
        </w:rPr>
        <w:t>Если мы получим такое множество условий, мы сможем извлечь из него множество правил употребления показателя данной функции. Наш метод аналогичен выяснению правил игры в шахматы путем поиска ответа на вопрос о том, "каковы необходимые и достаточные условия, при которых ход конем, или рокировка, или мат и т. п. считаются сделанными правильно. Мы находимся в положении человека, который научился играть в шахматы, не будучи знаком с формулировкой правил, и который хочет получить такую формулировку. Мы научились играть в игру иллокутивных актов, но, как правило, мы обходились без эксплицитной формулировки правил, и первым шагом на пути к такой формулировке является изложение условий совершения некоторого конкретного иллокутивного акта. Наше исследование поэтому послужит двойной философской цели. Сформулировав множество условий для совершения конкретного иллокутивного акта, мы дадим частичную экспликацию этого понятия и одновременно подготовим почву для второго шага —формулирования соответствующих правил.</w:t>
      </w:r>
    </w:p>
    <w:p>
      <w:pPr>
        <w:pStyle w:val="Style14"/>
        <w:spacing w:before="0" w:after="0"/>
        <w:ind w:firstLine="426"/>
        <w:jc w:val="both"/>
        <w:rPr>
          <w:color w:val="000000"/>
        </w:rPr>
      </w:pPr>
      <w:r>
        <w:rPr>
          <w:color w:val="000000"/>
        </w:rPr>
        <w:t>Формулирование условий представляется мне очень трудным делом, и я не вполне удовлетворен тем списком, который собираюсь представить. Одним из источников затруднений является то, что понятие обещания, как и большинство понятий обыденного языка, не связано с абсолютно строгими правилами. Существует масса странных, необычных и пограничных случаев обещания, и против моего анализа могут быть выдвинуты в большей или меньшей степени причудливые контрпримеры. Я склонен думать, что мы не сможем получить множество необходимых и достаточных условий, которое на сто процентов верно отражало бы обыденное употребление слова promise “обещать”. Поэтому я ограничусь в своем обсуждении центральной частью понятия обещания, игнорируя пограничные, периферийные и недостаточно типичные случаи. К тому же я буду обсуждать только полные эксплицитные обещания, оставляя в стороне обещания, даваемые в форме эллиптических оборотов, намеков, метафор и т. п.</w:t>
      </w:r>
    </w:p>
    <w:p>
      <w:pPr>
        <w:pStyle w:val="Style14"/>
        <w:spacing w:before="0" w:after="0"/>
        <w:ind w:firstLine="426"/>
        <w:jc w:val="both"/>
        <w:rPr/>
      </w:pPr>
      <w:r>
        <w:rPr>
          <w:color w:val="000000"/>
        </w:rPr>
        <w:t xml:space="preserve">Другая трудность вытекает из моего желания избежать порочного круга при формулировании условий. Список условий, при которых совершается определенный иллокутивный акт, должен быть составлен таким образом, чтобы в них самих не содержалось ссылок на совершение каких бы то ни было иллокутивных актов. Только тогда я смогу предложить экспликацию понятия иллокутивного акта вообще, иначе я бы просто показывал связи между разными иллокутивными актами. Однако, хотя на иллокутивные </w:t>
      </w:r>
      <w:r>
        <w:rPr>
          <w:i/>
          <w:iCs/>
          <w:color w:val="000000"/>
        </w:rPr>
        <w:t>акты</w:t>
      </w:r>
      <w:r>
        <w:rPr>
          <w:color w:val="000000"/>
        </w:rPr>
        <w:t xml:space="preserve"> ссылок не будет, некоторые иллокутивные </w:t>
      </w:r>
      <w:r>
        <w:rPr>
          <w:i/>
          <w:iCs/>
          <w:color w:val="000000"/>
        </w:rPr>
        <w:t xml:space="preserve">понятия </w:t>
      </w:r>
      <w:r>
        <w:rPr>
          <w:color w:val="000000"/>
        </w:rPr>
        <w:t>встретятся как в анализирующих, так и в анализируемых выражениях; и, думаю, такая форма кругообразности неизбежна, что следует из природы конститутивных правил.</w:t>
      </w:r>
    </w:p>
    <w:p>
      <w:pPr>
        <w:pStyle w:val="Style14"/>
        <w:spacing w:before="0" w:after="0"/>
        <w:ind w:firstLine="426"/>
        <w:jc w:val="both"/>
        <w:rPr>
          <w:color w:val="000000"/>
        </w:rPr>
      </w:pPr>
      <w:r>
        <w:rPr>
          <w:color w:val="000000"/>
        </w:rPr>
        <w:t>Излагая условия, я сначала рассмотрю случай искреннего обещания, а затем покажу, как изменить условия с тем, чтобы охватить и неискренние обещания. Так как наше исследование носит скорее семантический, чем синтаксический характер, существование грамматически правильно оформленных предложений будет принято нами как исходное допущение.</w:t>
      </w:r>
    </w:p>
    <w:p>
      <w:pPr>
        <w:pStyle w:val="Style14"/>
        <w:spacing w:before="0" w:after="0"/>
        <w:ind w:firstLine="426"/>
        <w:jc w:val="both"/>
        <w:rPr/>
      </w:pPr>
      <w:r>
        <w:rPr>
          <w:color w:val="000000"/>
        </w:rPr>
        <w:t xml:space="preserve">Пусть говорящий S произносит предложение </w:t>
      </w:r>
      <w:r>
        <w:rPr>
          <w:i/>
          <w:iCs/>
          <w:color w:val="000000"/>
        </w:rPr>
        <w:t>Т</w:t>
      </w:r>
      <w:r>
        <w:rPr>
          <w:color w:val="000000"/>
        </w:rPr>
        <w:t xml:space="preserve"> в присутствии слушающего </w:t>
      </w:r>
      <w:r>
        <w:rPr>
          <w:i/>
          <w:iCs/>
          <w:color w:val="000000"/>
        </w:rPr>
        <w:t>Н.</w:t>
      </w:r>
      <w:r>
        <w:rPr>
          <w:color w:val="000000"/>
        </w:rPr>
        <w:t xml:space="preserve"> Тогда при произнесении</w:t>
      </w:r>
      <w:r>
        <w:fldChar w:fldCharType="begin"/>
      </w:r>
      <w:r>
        <w:rPr>
          <w:rStyle w:val="InternetLink"/>
          <w:vertAlign w:val="superscript"/>
          <w:sz w:val="20"/>
          <w:szCs w:val="20"/>
          <w:color w:val="000000"/>
        </w:rPr>
        <w:instrText xml:space="preserve"> HYPERLINK "http://kant.narod.ru/searle.htm" \l "snoska9"</w:instrText>
      </w:r>
      <w:r>
        <w:rPr>
          <w:rStyle w:val="InternetLink"/>
          <w:vertAlign w:val="superscript"/>
          <w:sz w:val="20"/>
          <w:szCs w:val="20"/>
          <w:color w:val="000000"/>
        </w:rPr>
        <w:fldChar w:fldCharType="separate"/>
      </w:r>
      <w:bookmarkStart w:id="20" w:name="nazad9"/>
      <w:bookmarkEnd w:id="20"/>
      <w:r>
        <w:rPr>
          <w:rStyle w:val="InternetLink"/>
          <w:color w:val="000000"/>
          <w:sz w:val="20"/>
          <w:szCs w:val="20"/>
          <w:vertAlign w:val="superscript"/>
        </w:rPr>
        <w:t xml:space="preserve"> 9</w:t>
      </w:r>
      <w:r>
        <w:rPr>
          <w:rStyle w:val="InternetLink"/>
          <w:vertAlign w:val="superscript"/>
          <w:sz w:val="20"/>
          <w:szCs w:val="20"/>
          <w:color w:val="000000"/>
        </w:rPr>
        <w:fldChar w:fldCharType="end"/>
      </w:r>
      <w:r>
        <w:rPr>
          <w:color w:val="000000"/>
        </w:rPr>
        <w:t xml:space="preserve"> </w:t>
      </w:r>
      <w:r>
        <w:rPr>
          <w:i/>
          <w:iCs/>
          <w:color w:val="000000"/>
        </w:rPr>
        <w:t>Т</w:t>
      </w:r>
      <w:r>
        <w:rPr>
          <w:color w:val="000000"/>
        </w:rPr>
        <w:t xml:space="preserve"> S искренне (и корректно) обещает </w:t>
      </w:r>
      <w:r>
        <w:rPr>
          <w:i/>
          <w:iCs/>
          <w:color w:val="000000"/>
        </w:rPr>
        <w:t>Н,</w:t>
      </w:r>
      <w:r>
        <w:rPr>
          <w:color w:val="000000"/>
        </w:rPr>
        <w:t xml:space="preserve"> что </w:t>
      </w:r>
      <w:r>
        <w:rPr>
          <w:i/>
          <w:iCs/>
          <w:color w:val="000000"/>
        </w:rPr>
        <w:t>р,</w:t>
      </w:r>
      <w:r>
        <w:rPr>
          <w:color w:val="000000"/>
        </w:rPr>
        <w:t xml:space="preserve"> если, и только если:</w:t>
      </w:r>
    </w:p>
    <w:p>
      <w:pPr>
        <w:pStyle w:val="Style14"/>
        <w:spacing w:before="0" w:after="0"/>
        <w:ind w:firstLine="426"/>
        <w:jc w:val="both"/>
        <w:rPr/>
      </w:pPr>
      <w:r>
        <w:rPr>
          <w:color w:val="000000"/>
        </w:rPr>
        <w:t xml:space="preserve">(1) </w:t>
      </w:r>
      <w:r>
        <w:rPr>
          <w:i/>
          <w:iCs/>
          <w:color w:val="000000"/>
        </w:rPr>
        <w:t xml:space="preserve">Соблюдены условия нормального входа и выхода </w:t>
      </w:r>
      <w:r>
        <w:rPr>
          <w:color w:val="000000"/>
        </w:rPr>
        <w:t>С помощью терминов “вход” и “выход” я обозначаю большой и не имеющий четких границ класс условий, которые обеспечивают возможность любого серьезного языкового общения. “Выход” покрывает условия для вразумительного говорения, а “вход” — условия для понимания. В совокупности они включают в себя то, что говорящий и слушающий оба владеют данным языком; то, что оба действуют сознательно; то, что говорящий действует не по принуждению и не под угрозой; то, что у них нет физических препятствий для общения, таких, как глухота, афазия или ларингит; то, что они не исполняют роль в спектакле и не говорят в шутку и т. п.</w:t>
      </w:r>
    </w:p>
    <w:p>
      <w:pPr>
        <w:pStyle w:val="Style14"/>
        <w:spacing w:before="0" w:after="0"/>
        <w:ind w:firstLine="426"/>
        <w:jc w:val="both"/>
        <w:rPr/>
      </w:pPr>
      <w:r>
        <w:rPr>
          <w:color w:val="000000"/>
        </w:rPr>
        <w:t xml:space="preserve">(2) S </w:t>
      </w:r>
      <w:r>
        <w:rPr>
          <w:i/>
          <w:iCs/>
          <w:color w:val="000000"/>
        </w:rPr>
        <w:t xml:space="preserve">при произнесении Т выражает мысль, что р </w:t>
      </w:r>
      <w:r>
        <w:rPr>
          <w:color w:val="000000"/>
        </w:rPr>
        <w:t>Это условие отделяет пропозициональное содержание от прочих составляющих речевого акта и позволяет нам сосредоточиться в дальнейшем на особенностях обещания.</w:t>
      </w:r>
    </w:p>
    <w:p>
      <w:pPr>
        <w:pStyle w:val="Style14"/>
        <w:spacing w:before="0" w:after="0"/>
        <w:ind w:firstLine="426"/>
        <w:jc w:val="both"/>
        <w:rPr>
          <w:color w:val="000000"/>
        </w:rPr>
      </w:pPr>
      <w:r>
        <w:rPr>
          <w:color w:val="000000"/>
        </w:rPr>
        <w:t xml:space="preserve">(3) </w:t>
      </w:r>
      <w:r>
        <w:rPr>
          <w:i/>
          <w:iCs/>
          <w:color w:val="000000"/>
        </w:rPr>
        <w:t>Выражая мысль, что р, S предицирует будущий акт говорящему S</w:t>
      </w:r>
    </w:p>
    <w:p>
      <w:pPr>
        <w:pStyle w:val="Style14"/>
        <w:spacing w:before="0" w:after="0"/>
        <w:ind w:firstLine="426"/>
        <w:jc w:val="both"/>
        <w:rPr>
          <w:color w:val="000000"/>
        </w:rPr>
      </w:pPr>
      <w:r>
        <w:rPr>
          <w:color w:val="000000"/>
        </w:rPr>
        <w:t xml:space="preserve">В случае обещания показатель данной функции — это выражение, требующее наличия у суждения определенных свойств. При обещании должен предицироваться некоторый акт говорящему, и этот акт не может относиться к прошлому. Я не могу обещать, что я уже нечто сделал, равно как и не могу обещать, что кто-то другой нечто сделает. (Хотя я могу обещать, что позабочусь о том, чтобы он сделал это.) Понятие акта, которое я здесь использую, включает воздержание от актов, совершение ряда актов; оно также может включать в себя состояния и. обстоятельства (conditions): я могу обещать не делать что-то, обещать регулярно делать что-то, а также обещать быть или оставаться в определенном состоянии или в определенных обстоятельствах. Назовем условия (2) и (3) </w:t>
      </w:r>
      <w:r>
        <w:rPr>
          <w:i/>
          <w:iCs/>
          <w:color w:val="000000"/>
        </w:rPr>
        <w:t>условиями пропозиционального содержания.</w:t>
      </w:r>
    </w:p>
    <w:p>
      <w:pPr>
        <w:pStyle w:val="Style14"/>
        <w:spacing w:before="0" w:after="0"/>
        <w:ind w:firstLine="426"/>
        <w:jc w:val="both"/>
        <w:rPr>
          <w:color w:val="000000"/>
        </w:rPr>
      </w:pPr>
      <w:r>
        <w:rPr>
          <w:color w:val="000000"/>
        </w:rPr>
        <w:t xml:space="preserve">(4) </w:t>
      </w:r>
      <w:r>
        <w:rPr>
          <w:i/>
          <w:iCs/>
          <w:color w:val="000000"/>
        </w:rPr>
        <w:t>Н предпочел бы совершение говорящим S акта А несовершению говорящим S акта А, и S убежден, что Н предпочел</w:t>
      </w:r>
      <w:r>
        <w:rPr>
          <w:b/>
          <w:bCs/>
          <w:i/>
          <w:iCs/>
          <w:color w:val="000000"/>
        </w:rPr>
        <w:t xml:space="preserve"> </w:t>
      </w:r>
      <w:r>
        <w:rPr>
          <w:i/>
          <w:iCs/>
          <w:color w:val="000000"/>
        </w:rPr>
        <w:t>бы совершение им А несовершению им А</w:t>
      </w:r>
    </w:p>
    <w:p>
      <w:pPr>
        <w:pStyle w:val="Style14"/>
        <w:spacing w:before="0" w:after="0"/>
        <w:ind w:firstLine="426"/>
        <w:jc w:val="both"/>
        <w:rPr>
          <w:color w:val="000000"/>
        </w:rPr>
      </w:pPr>
      <w:r>
        <w:rPr>
          <w:color w:val="000000"/>
        </w:rPr>
        <w:t>Коренное различие между обещаниями, с одной стороны, и угрозами—с другой, состоит в том, что обещание есть обязательство что-то сделать для вас (for you), а не в ущерб вам (to you), тогда как угроза есть обязательство что-то сделать в ущерб вам, а не для вас. Обещание некорректно (defective), если обещают сделать то, чего не хочет адресат обещания; оно тем более некорректно, если обещающий не убежден, что адресат обещания хочет, чтобы это было сделано, поскольку корректное обещание должно быть задумано как обещание, а не как угроза или предупреждение. Думаю, что обе половины этого двойного условия необходимы, если мы хотим избежать довольно очевидных контрпримеров.</w:t>
      </w:r>
    </w:p>
    <w:p>
      <w:pPr>
        <w:pStyle w:val="Style14"/>
        <w:spacing w:before="0" w:after="0"/>
        <w:ind w:firstLine="426"/>
        <w:jc w:val="both"/>
        <w:rPr/>
      </w:pPr>
      <w:r>
        <w:rPr>
          <w:color w:val="000000"/>
        </w:rPr>
        <w:t>Однако может показаться, что есть примеры, которые не подчиняются этому условию в такой его формулировке. Допустим</w:t>
      </w:r>
      <w:r>
        <w:rPr>
          <w:color w:val="000000"/>
          <w:lang w:val="en-US"/>
        </w:rPr>
        <w:t xml:space="preserve">, </w:t>
      </w:r>
      <w:r>
        <w:rPr>
          <w:color w:val="000000"/>
        </w:rPr>
        <w:t>я</w:t>
      </w:r>
      <w:r>
        <w:rPr>
          <w:color w:val="000000"/>
          <w:lang w:val="en-US"/>
        </w:rPr>
        <w:t xml:space="preserve"> </w:t>
      </w:r>
      <w:r>
        <w:rPr>
          <w:color w:val="000000"/>
        </w:rPr>
        <w:t>говорю</w:t>
      </w:r>
      <w:r>
        <w:rPr>
          <w:color w:val="000000"/>
          <w:lang w:val="en-US"/>
        </w:rPr>
        <w:t xml:space="preserve"> </w:t>
      </w:r>
      <w:r>
        <w:rPr>
          <w:color w:val="000000"/>
        </w:rPr>
        <w:t>нерадивому</w:t>
      </w:r>
      <w:r>
        <w:rPr>
          <w:color w:val="000000"/>
          <w:lang w:val="en-US"/>
        </w:rPr>
        <w:t xml:space="preserve"> </w:t>
      </w:r>
      <w:r>
        <w:rPr>
          <w:color w:val="000000"/>
        </w:rPr>
        <w:t>студенту</w:t>
      </w:r>
      <w:r>
        <w:rPr>
          <w:color w:val="000000"/>
          <w:lang w:val="en-US"/>
        </w:rPr>
        <w:t xml:space="preserve">: If you don’t hand in you paper on time I promise you I will give you a failing grade in the course. </w:t>
      </w:r>
      <w:r>
        <w:rPr>
          <w:color w:val="000000"/>
        </w:rPr>
        <w:t xml:space="preserve">“Если вы не сдадите вашу работу в срок, я обещаю поставить вам неудовлетворительную оценку за этот курс”. Является ли это высказывание обещанием? Я склонен считать, что нет. Но почему же тогда в подобном случае можно употреблять выражение I promise “я обещаю”? Думаю, что мы употребляем его здесь потому, что I promise “я обещаю” и I hereby promise “сим я обещаю” принадлежат к числу самых сильных показателей функции для принятия </w:t>
      </w:r>
      <w:r>
        <w:rPr>
          <w:i/>
          <w:iCs/>
          <w:color w:val="000000"/>
        </w:rPr>
        <w:t>обязательства,</w:t>
      </w:r>
      <w:r>
        <w:rPr>
          <w:color w:val="000000"/>
        </w:rPr>
        <w:t xml:space="preserve"> которыми располагает английский язык. По этой причине мы часто употребляем эти выражения при совершении речевых актов, которые, строго говоря, не являются обещаниями, но в которых</w:t>
      </w:r>
      <w:r>
        <w:rPr>
          <w:b/>
          <w:bCs/>
          <w:color w:val="000000"/>
        </w:rPr>
        <w:t xml:space="preserve"> </w:t>
      </w:r>
      <w:r>
        <w:rPr>
          <w:color w:val="000000"/>
        </w:rPr>
        <w:t>мы желаем подчеркнуть принятие на себя обязательства. Чтобы проиллюстрировать это положение, рассмотрим другой пример, который тоже может показаться противоречащим нашему анализу, хотя и иным образом. Иногда, причем, я думаю, чаще в США, чем в Англии, можно услышать, как, делая эмфатическое утверждение, говорят I promise. Допустим, я обвиняю вас в том, что вы украли деньги. Я говорю Yоu stole that money, didn’t you? “Вы украли эти деньги, не так ли?” Вы</w:t>
      </w:r>
      <w:r>
        <w:rPr>
          <w:color w:val="000000"/>
          <w:lang w:val="en-US"/>
        </w:rPr>
        <w:t xml:space="preserve"> </w:t>
      </w:r>
      <w:r>
        <w:rPr>
          <w:color w:val="000000"/>
        </w:rPr>
        <w:t>отвечаете</w:t>
      </w:r>
      <w:r>
        <w:rPr>
          <w:color w:val="000000"/>
          <w:lang w:val="en-US"/>
        </w:rPr>
        <w:t>: No, I didn’t. I promise you I didn’t. “</w:t>
      </w:r>
      <w:r>
        <w:rPr>
          <w:color w:val="000000"/>
        </w:rPr>
        <w:t>Нет</w:t>
      </w:r>
      <w:r>
        <w:rPr>
          <w:color w:val="000000"/>
          <w:lang w:val="en-US"/>
        </w:rPr>
        <w:t xml:space="preserve">, </w:t>
      </w:r>
      <w:r>
        <w:rPr>
          <w:color w:val="000000"/>
        </w:rPr>
        <w:t>я</w:t>
      </w:r>
      <w:r>
        <w:rPr>
          <w:color w:val="000000"/>
          <w:lang w:val="en-US"/>
        </w:rPr>
        <w:t xml:space="preserve"> </w:t>
      </w:r>
      <w:r>
        <w:rPr>
          <w:color w:val="000000"/>
        </w:rPr>
        <w:t>не</w:t>
      </w:r>
      <w:r>
        <w:rPr>
          <w:color w:val="000000"/>
          <w:lang w:val="en-US"/>
        </w:rPr>
        <w:t xml:space="preserve"> </w:t>
      </w:r>
      <w:r>
        <w:rPr>
          <w:color w:val="000000"/>
        </w:rPr>
        <w:t>крал</w:t>
      </w:r>
      <w:r>
        <w:rPr>
          <w:color w:val="000000"/>
          <w:lang w:val="en-US"/>
        </w:rPr>
        <w:t xml:space="preserve">. </w:t>
      </w:r>
      <w:r>
        <w:rPr>
          <w:color w:val="000000"/>
        </w:rPr>
        <w:t>Клянусь (букв.: обещаю), что не крал”. Дали ли вы в этом случае обещание? Я считаю, что было бы крайне неестественно описывать ваше высказывание как обещание. Это высказывание скорее можно охарактеризовать как эмфатическое отрицание, а данное употребление показателя функции I promise “Я обещаю” можно трактовать как производное от настоящих обещаний и как выражение, служащее здесь для усиления отрицания.</w:t>
      </w:r>
    </w:p>
    <w:p>
      <w:pPr>
        <w:pStyle w:val="Style14"/>
        <w:spacing w:before="0" w:after="0"/>
        <w:ind w:firstLine="426"/>
        <w:jc w:val="both"/>
        <w:rPr>
          <w:color w:val="000000"/>
        </w:rPr>
      </w:pPr>
      <w:r>
        <w:rPr>
          <w:color w:val="000000"/>
        </w:rPr>
        <w:t>В целом суть условия (4) состоит в том, что для обеспечения корректности обещания обещаемое должно быть чем-то, чего слушающий хочет, в чем он заинтересован или что он считает предпочтительным и т. п.; а говорящий должен сознавать, полагать или знать и т. п., что это так. Для более изящной и точной формулировки этого условия, я думаю, придется вводить специальную терминологию.</w:t>
      </w:r>
    </w:p>
    <w:p>
      <w:pPr>
        <w:pStyle w:val="Style14"/>
        <w:spacing w:before="0" w:after="0"/>
        <w:ind w:firstLine="426"/>
        <w:jc w:val="both"/>
        <w:rPr>
          <w:color w:val="000000"/>
        </w:rPr>
      </w:pPr>
      <w:r>
        <w:rPr>
          <w:color w:val="000000"/>
        </w:rPr>
        <w:t xml:space="preserve">(5) </w:t>
      </w:r>
      <w:r>
        <w:rPr>
          <w:i/>
          <w:iCs/>
          <w:color w:val="000000"/>
        </w:rPr>
        <w:t>Как для</w:t>
      </w:r>
      <w:r>
        <w:rPr>
          <w:color w:val="000000"/>
        </w:rPr>
        <w:t xml:space="preserve"> S, </w:t>
      </w:r>
      <w:r>
        <w:rPr>
          <w:i/>
          <w:iCs/>
          <w:color w:val="000000"/>
        </w:rPr>
        <w:t>так и для Н не очевидно, что S совершит А при нормальном ходе событий</w:t>
      </w:r>
    </w:p>
    <w:p>
      <w:pPr>
        <w:pStyle w:val="Style14"/>
        <w:spacing w:before="0" w:after="0"/>
        <w:ind w:firstLine="426"/>
        <w:jc w:val="both"/>
        <w:rPr>
          <w:color w:val="000000"/>
        </w:rPr>
      </w:pPr>
      <w:r>
        <w:rPr>
          <w:color w:val="000000"/>
        </w:rPr>
        <w:t>Это условие — частный случай общего условия для самых разных видов иллокутивных актов, состоящего в том, что данный иллокутивный акт должен иметь мотив. Например, если я прошу кого-нибудь сделать то, что он уже явно делает или вот-вот сделает, то моя просьба не мотивирована и в силу этого некорректна. В реальной речевой ситуации слушающие, знающие правила совершения иллокутивных актов, будут предполагать, что это условие соблюдается. Допустим для примера, что во время публичного выступления я говорю одному из слушателей: "Смит, слушайте меня внимательно". Чтобы понять это высказывание, присутствующие должны будут предположить, что Смит слушал невнимательно или по крайней мере его внимание не проявлялось достаточно явно; так или иначе — его внимательность поставлена под сомнение. Это происходит потому, что условием обращения с просьбой является неочевидность того, что адресат в момент речи делает или вот-вот сделает то, о чем его просят.</w:t>
      </w:r>
    </w:p>
    <w:p>
      <w:pPr>
        <w:pStyle w:val="Style14"/>
        <w:spacing w:before="0" w:after="0"/>
        <w:ind w:firstLine="426"/>
        <w:jc w:val="both"/>
        <w:rPr>
          <w:color w:val="000000"/>
        </w:rPr>
      </w:pPr>
      <w:r>
        <w:rPr>
          <w:color w:val="000000"/>
        </w:rPr>
        <w:t>То же с обещаниями. С моей стороны будет неправильно обещать сделать то, что я со всей очевидностью должен сделать в любом случае. Если же все-таки создается впечатление, что я даю такое обещание, то мое высказывание слушатели могут счесть осмысленным только тогда, когда будут исходить из предположения, что я сам твердо не уверен в своем намерении совершить акт, о котором идет речь в обещании. Так, женившийся по любви мужчина, обещающий жене, что не покинет ее на следующей неделе, скорее поселит в ее душе тревогу, чем покой.</w:t>
      </w:r>
    </w:p>
    <w:p>
      <w:pPr>
        <w:pStyle w:val="Style14"/>
        <w:spacing w:before="0" w:after="0"/>
        <w:ind w:firstLine="426"/>
        <w:jc w:val="both"/>
        <w:rPr/>
      </w:pPr>
      <w:r>
        <w:rPr>
          <w:color w:val="000000"/>
        </w:rPr>
        <w:t>Кстати, я думаю, что это условие является частным случаем тех явлений, которые охватываются законом Ципфа. Я думаю, что в нашем языке, как в большинстве других форм человеческого поведения, действует принцип наименьшего усилия, в данном случае принцип максимума иллокутивных результатов при минимуме фонетических усилий: я думаю, что условие (5)—одно из</w:t>
      </w:r>
      <w:r>
        <w:rPr>
          <w:b/>
          <w:bCs/>
          <w:color w:val="000000"/>
        </w:rPr>
        <w:t xml:space="preserve"> </w:t>
      </w:r>
      <w:r>
        <w:rPr>
          <w:color w:val="000000"/>
        </w:rPr>
        <w:t>его проявлений.</w:t>
      </w:r>
    </w:p>
    <w:p>
      <w:pPr>
        <w:pStyle w:val="Style14"/>
        <w:spacing w:before="0" w:after="0"/>
        <w:ind w:firstLine="426"/>
        <w:jc w:val="both"/>
        <w:rPr/>
      </w:pPr>
      <w:r>
        <w:rPr>
          <w:color w:val="000000"/>
        </w:rPr>
        <w:t xml:space="preserve">Назовем условия типа (4) и (5) </w:t>
      </w:r>
      <w:r>
        <w:rPr>
          <w:i/>
          <w:iCs/>
          <w:color w:val="000000"/>
        </w:rPr>
        <w:t>подготовительными условиями.</w:t>
      </w:r>
      <w:r>
        <w:rPr>
          <w:color w:val="000000"/>
        </w:rPr>
        <w:t xml:space="preserve"> Они sine quibus non успешного обещания, но не они воплощают самый существенный его признак.</w:t>
      </w:r>
    </w:p>
    <w:p>
      <w:pPr>
        <w:pStyle w:val="Style14"/>
        <w:spacing w:before="0" w:after="0"/>
        <w:ind w:firstLine="426"/>
        <w:jc w:val="both"/>
        <w:rPr>
          <w:color w:val="000000"/>
        </w:rPr>
      </w:pPr>
      <w:r>
        <w:rPr>
          <w:color w:val="000000"/>
        </w:rPr>
        <w:t xml:space="preserve">(6) S </w:t>
      </w:r>
      <w:r>
        <w:rPr>
          <w:i/>
          <w:iCs/>
          <w:color w:val="000000"/>
        </w:rPr>
        <w:t>намерен совершить А</w:t>
      </w:r>
    </w:p>
    <w:p>
      <w:pPr>
        <w:pStyle w:val="Style14"/>
        <w:spacing w:before="0" w:after="0"/>
        <w:ind w:firstLine="426"/>
        <w:jc w:val="both"/>
        <w:rPr/>
      </w:pPr>
      <w:r>
        <w:rPr>
          <w:color w:val="000000"/>
        </w:rPr>
        <w:t xml:space="preserve">Самое важное различие между искренними и неискренними обещаниями состоит в том, что в случае искреннего обещания говорящий намерен осуществить обещанный акт, а в случае неискреннего обещания — не намерен осуществлять этот акт. Кроме того, при искреннем обещании говорящий убежден, что он имеет возможность совершить данный акт (или воздержаться от его совершения), но, я думаю, из того, что он намерен его совершить, следует, что он уверен в наличии соответствующей возможности, и поэтому я не формулирую это как отдельное условие. Данное условие назовем </w:t>
      </w:r>
      <w:r>
        <w:rPr>
          <w:i/>
          <w:iCs/>
          <w:color w:val="000000"/>
        </w:rPr>
        <w:t>условием искренности.</w:t>
      </w:r>
    </w:p>
    <w:p>
      <w:pPr>
        <w:pStyle w:val="Style14"/>
        <w:spacing w:before="0" w:after="0"/>
        <w:ind w:firstLine="426"/>
        <w:jc w:val="both"/>
        <w:rPr>
          <w:color w:val="000000"/>
        </w:rPr>
      </w:pPr>
      <w:r>
        <w:rPr>
          <w:i/>
          <w:iCs/>
          <w:color w:val="000000"/>
        </w:rPr>
        <w:t>(7) S намерен с помощью высказывания Т связать себя обязательством совершить А</w:t>
      </w:r>
    </w:p>
    <w:p>
      <w:pPr>
        <w:pStyle w:val="Style14"/>
        <w:spacing w:before="0" w:after="0"/>
        <w:ind w:firstLine="426"/>
        <w:jc w:val="both"/>
        <w:rPr/>
      </w:pPr>
      <w:r>
        <w:rPr>
          <w:color w:val="000000"/>
        </w:rPr>
        <w:t>Существенный признак обещания состоит в том, что оно является принятием обязательства совершить определенный акт. Я думаю, это условие отличает обещания (и близкие к ним явления, например клятвы) от других видов речевых актов. Заметьте, что в формулировке условия мы только определяем намерение говорящего; дальнейшие условия прояснят, как это намерение реализуется. Ясно, однако, что наличие такого намерения является необходимым условием для обещания, так как если говорящий может показать, что у него не было этого намерения в данном высказывании, то он может доказать, что это высказывание не было обещанием. Мы знаем, например, что мистер Пиквик не обещал женщине жениться на ней, потому что мы знаем, что он не имел соответствующего намерения</w:t>
      </w:r>
      <w:r>
        <w:fldChar w:fldCharType="begin"/>
      </w:r>
      <w:r>
        <w:rPr>
          <w:rStyle w:val="InternetLink"/>
          <w:vertAlign w:val="superscript"/>
          <w:sz w:val="20"/>
          <w:szCs w:val="20"/>
          <w:color w:val="000000"/>
        </w:rPr>
        <w:instrText xml:space="preserve"> HYPERLINK "http://kant.narod.ru/searle.htm" \l "snoska10"</w:instrText>
      </w:r>
      <w:r>
        <w:rPr>
          <w:rStyle w:val="InternetLink"/>
          <w:vertAlign w:val="superscript"/>
          <w:sz w:val="20"/>
          <w:szCs w:val="20"/>
          <w:color w:val="000000"/>
        </w:rPr>
        <w:fldChar w:fldCharType="separate"/>
      </w:r>
      <w:bookmarkStart w:id="21" w:name="nazad10"/>
      <w:bookmarkEnd w:id="21"/>
      <w:r>
        <w:rPr>
          <w:rStyle w:val="InternetLink"/>
          <w:color w:val="000000"/>
          <w:sz w:val="20"/>
          <w:szCs w:val="20"/>
          <w:vertAlign w:val="superscript"/>
        </w:rPr>
        <w:t xml:space="preserve"> 10</w:t>
      </w:r>
      <w:r>
        <w:rPr>
          <w:rStyle w:val="InternetLink"/>
          <w:vertAlign w:val="superscript"/>
          <w:sz w:val="20"/>
          <w:szCs w:val="20"/>
          <w:color w:val="000000"/>
        </w:rPr>
        <w:fldChar w:fldCharType="end"/>
      </w:r>
      <w:r>
        <w:rPr>
          <w:color w:val="000000"/>
        </w:rPr>
        <w:t>.</w:t>
      </w:r>
    </w:p>
    <w:p>
      <w:pPr>
        <w:pStyle w:val="Style14"/>
        <w:spacing w:before="0" w:after="0"/>
        <w:ind w:firstLine="426"/>
        <w:jc w:val="both"/>
        <w:rPr>
          <w:color w:val="000000"/>
        </w:rPr>
      </w:pPr>
      <w:r>
        <w:rPr>
          <w:color w:val="000000"/>
        </w:rPr>
        <w:t xml:space="preserve">Назовем это </w:t>
      </w:r>
      <w:r>
        <w:rPr>
          <w:i/>
          <w:iCs/>
          <w:color w:val="000000"/>
        </w:rPr>
        <w:t>существенным условием.</w:t>
      </w:r>
    </w:p>
    <w:p>
      <w:pPr>
        <w:pStyle w:val="Style14"/>
        <w:spacing w:before="0" w:after="0"/>
        <w:ind w:firstLine="426"/>
        <w:jc w:val="both"/>
        <w:rPr>
          <w:color w:val="000000"/>
        </w:rPr>
      </w:pPr>
      <w:r>
        <w:rPr>
          <w:color w:val="000000"/>
        </w:rPr>
        <w:t xml:space="preserve">(8) S </w:t>
      </w:r>
      <w:r>
        <w:rPr>
          <w:i/>
          <w:iCs/>
          <w:color w:val="000000"/>
        </w:rPr>
        <w:t>намерен вызвать у Н посредством произнесения Т убеждение в том, что условия (6) и (7) имеют место благодаря опознанию им намерения создать это убеждение, и он рассчитывает, что это опознание будет следствием знания того, что данное предложение принято употреблять для создания таких убеждений</w:t>
      </w:r>
    </w:p>
    <w:p>
      <w:pPr>
        <w:pStyle w:val="Style14"/>
        <w:spacing w:before="0" w:after="0"/>
        <w:ind w:firstLine="426"/>
        <w:jc w:val="both"/>
        <w:rPr/>
      </w:pPr>
      <w:r>
        <w:rPr>
          <w:color w:val="000000"/>
        </w:rPr>
        <w:t>Здесь учтена наша поправка к сделанному Грайсом анализу субъективного значения применительно к акту обещания. Говорящий намерен вызвать определенный иллокутивный эффект посредством подведения слушающего к опознанию его намерения вызвать этот эффект, и при этом он намерен обеспечить такое опознание благодаря существованию конвенциональной связи между лексическими и синтаксическими свойствами произносимой</w:t>
      </w:r>
      <w:r>
        <w:rPr>
          <w:b/>
          <w:bCs/>
          <w:color w:val="000000"/>
        </w:rPr>
        <w:t xml:space="preserve"> </w:t>
      </w:r>
      <w:r>
        <w:rPr>
          <w:color w:val="000000"/>
        </w:rPr>
        <w:t>им единицы, с одной стороны, и производством этого эффекта — с другой.</w:t>
      </w:r>
    </w:p>
    <w:p>
      <w:pPr>
        <w:pStyle w:val="Style14"/>
        <w:spacing w:before="0" w:after="0"/>
        <w:ind w:firstLine="426"/>
        <w:jc w:val="both"/>
        <w:rPr/>
      </w:pPr>
      <w:r>
        <w:rPr>
          <w:color w:val="000000"/>
        </w:rPr>
        <w:t>Строго говоря, это условие можно было бы включить в качестве составной части в формулировку условия (1), но оно представляет самостоятельный интерес для философа. Оно беспокоит меня по следующей причине. Если мое возражение Грайсу действительно справедливо, то, конечно, можно сказать, что все эти нагромождения намерений излишни: необходимо только одно — чтобы говорящий, произнося предложение, делал это всерьез. Производство всех этих эффектов есть простое следствие того, что слушающий знает, что означает данное предложение. Последнее в свою очередь является следствием знания</w:t>
      </w:r>
      <w:r>
        <w:rPr>
          <w:b/>
          <w:bCs/>
          <w:color w:val="000000"/>
        </w:rPr>
        <w:t xml:space="preserve"> </w:t>
      </w:r>
      <w:r>
        <w:rPr>
          <w:color w:val="000000"/>
        </w:rPr>
        <w:t>им языка, каковое предполагается говорящим с самого начала. Думаю, что на это возражение следует отвечать так: условие (8) объясняет, что это значит, что говорящий произносит предложение &lt;всерьез”, то есть произносит нечто и имеет это в виду, но я не вполне уверен в весомости этого ответа, как, впрочем, и в весомости самого возражения.</w:t>
      </w:r>
    </w:p>
    <w:p>
      <w:pPr>
        <w:pStyle w:val="Style14"/>
        <w:spacing w:before="0" w:after="0"/>
        <w:ind w:firstLine="426"/>
        <w:jc w:val="both"/>
        <w:rPr>
          <w:color w:val="000000"/>
        </w:rPr>
      </w:pPr>
      <w:r>
        <w:rPr>
          <w:color w:val="000000"/>
        </w:rPr>
        <w:t xml:space="preserve">(9) </w:t>
      </w:r>
      <w:r>
        <w:rPr>
          <w:i/>
          <w:iCs/>
          <w:color w:val="000000"/>
        </w:rPr>
        <w:t>Семантические правила того диалекта, на котором говорят S и Н, таковы, что Т является употребленным правильно и искренне, если, и только если, условия (1)—(8) соблюдены</w:t>
      </w:r>
    </w:p>
    <w:p>
      <w:pPr>
        <w:pStyle w:val="Style14"/>
        <w:spacing w:before="0" w:after="0"/>
        <w:ind w:firstLine="426"/>
        <w:jc w:val="both"/>
        <w:rPr>
          <w:color w:val="000000"/>
        </w:rPr>
      </w:pPr>
      <w:r>
        <w:rPr>
          <w:color w:val="000000"/>
        </w:rPr>
        <w:t>Это условие имеет целью пояснить, что произнесенное предложение является одним из тех, которые по семантическим правилам данного языка используются как раз для того, чтобы давать обещания. Вкупе с условием (8) оно элиминирует контрпримеры типа примера с пленным, рассмотренного выше. Какова точная формулировка этих правил, мы скоро увидим.</w:t>
      </w:r>
    </w:p>
    <w:p>
      <w:pPr>
        <w:pStyle w:val="Style14"/>
        <w:spacing w:before="0" w:after="0"/>
        <w:ind w:firstLine="426"/>
        <w:jc w:val="both"/>
        <w:rPr/>
      </w:pPr>
      <w:r>
        <w:rPr>
          <w:color w:val="000000"/>
        </w:rPr>
        <w:t>До сих пор мы рассматривали только случай искреннего обещания. Но неискренние обещания — это тем не менее обещания, и</w:t>
      </w:r>
      <w:r>
        <w:rPr>
          <w:b/>
          <w:bCs/>
          <w:color w:val="000000"/>
        </w:rPr>
        <w:t xml:space="preserve"> </w:t>
      </w:r>
      <w:r>
        <w:rPr>
          <w:color w:val="000000"/>
        </w:rPr>
        <w:t xml:space="preserve">мы теперь должны показать, как модифицировать наши условия с тем, чтобы охватить и этот случай. Давая неискреннее обещание, говорящий не имеет всех тех намерений и убеждений, которые имеются у него в случае искреннего обещания. Однако он ведет себя так, будто они у него есть. Именно из-за того, что он демонстрирует намерения и убеждения, которых не имеет, мы и описываем его поступок как неискренний. Поэтому, чтобы охватить неискренние обещания, мы должны только заменить содержащееся в наших условиях утверждение о том, что говорящий имеет те или иные убеждения или намерения, на утверждение о том, что он принимает на себя ответственность за то, что они у него есть. Показателем того, что говорящий в самом деле принимает на себя такую ответственность, является абсурдность таких высказываний, как, например, I promise to do </w:t>
      </w:r>
      <w:r>
        <w:rPr>
          <w:i/>
          <w:iCs/>
          <w:color w:val="000000"/>
        </w:rPr>
        <w:t>A,</w:t>
      </w:r>
      <w:r>
        <w:rPr>
          <w:color w:val="000000"/>
        </w:rPr>
        <w:t xml:space="preserve"> but I do not intend to do </w:t>
      </w:r>
      <w:r>
        <w:rPr>
          <w:i/>
          <w:iCs/>
          <w:color w:val="000000"/>
        </w:rPr>
        <w:t>А “Я</w:t>
      </w:r>
      <w:r>
        <w:rPr>
          <w:color w:val="000000"/>
        </w:rPr>
        <w:t xml:space="preserve"> обещаю сделать А, но я не намерен делать А”. Сказать I promise to do </w:t>
      </w:r>
      <w:r>
        <w:rPr>
          <w:i/>
          <w:iCs/>
          <w:color w:val="000000"/>
        </w:rPr>
        <w:t>А</w:t>
      </w:r>
      <w:r>
        <w:rPr>
          <w:color w:val="000000"/>
        </w:rPr>
        <w:t xml:space="preserve"> “Я обещаю сделать </w:t>
      </w:r>
      <w:r>
        <w:rPr>
          <w:i/>
          <w:iCs/>
          <w:color w:val="000000"/>
        </w:rPr>
        <w:t xml:space="preserve">А” — </w:t>
      </w:r>
      <w:r>
        <w:rPr>
          <w:color w:val="000000"/>
        </w:rPr>
        <w:t xml:space="preserve">значит принять на себя ответственность за намерение сделать </w:t>
      </w:r>
      <w:r>
        <w:rPr>
          <w:i/>
          <w:iCs/>
          <w:color w:val="000000"/>
        </w:rPr>
        <w:t>А,</w:t>
      </w:r>
      <w:r>
        <w:rPr>
          <w:color w:val="000000"/>
        </w:rPr>
        <w:t xml:space="preserve"> и это условие справедливо независимо от того, искренним или неискренним было высказывание. Чтобы учесть возможность неискреннего обещания, мы должны, следовательно, так изменить условие (6), чтобы оно констатировало не намерение говорящего сделать </w:t>
      </w:r>
      <w:r>
        <w:rPr>
          <w:i/>
          <w:iCs/>
          <w:color w:val="000000"/>
        </w:rPr>
        <w:t>А,</w:t>
      </w:r>
      <w:r>
        <w:rPr>
          <w:color w:val="000000"/>
        </w:rPr>
        <w:t xml:space="preserve"> а принятие им ответственности за намерение сделать </w:t>
      </w:r>
      <w:r>
        <w:rPr>
          <w:i/>
          <w:iCs/>
          <w:color w:val="000000"/>
        </w:rPr>
        <w:t>А.</w:t>
      </w:r>
      <w:r>
        <w:rPr>
          <w:color w:val="000000"/>
        </w:rPr>
        <w:t xml:space="preserve"> Дабы избежать порочного круга, я сформулирую это так:</w:t>
      </w:r>
    </w:p>
    <w:p>
      <w:pPr>
        <w:pStyle w:val="Style14"/>
        <w:spacing w:before="0" w:after="0"/>
        <w:ind w:firstLine="426"/>
        <w:jc w:val="both"/>
        <w:rPr>
          <w:color w:val="000000"/>
        </w:rPr>
      </w:pPr>
      <w:r>
        <w:rPr>
          <w:color w:val="000000"/>
        </w:rPr>
        <w:t xml:space="preserve">(6*) S </w:t>
      </w:r>
      <w:r>
        <w:rPr>
          <w:i/>
          <w:iCs/>
          <w:color w:val="000000"/>
        </w:rPr>
        <w:t>намерен посредством произнесения Т возложить на себя ответственность за намерение совершить А</w:t>
      </w:r>
    </w:p>
    <w:p>
      <w:pPr>
        <w:pStyle w:val="Style14"/>
        <w:spacing w:before="0" w:after="0"/>
        <w:ind w:firstLine="426"/>
        <w:jc w:val="both"/>
        <w:rPr>
          <w:color w:val="000000"/>
        </w:rPr>
      </w:pPr>
      <w:r>
        <w:rPr>
          <w:color w:val="000000"/>
        </w:rPr>
        <w:t>С такой поправкой и с устранением слова “искренне” из формулировки объекта анализа и из условия (9) наш анализ становится нейтральным по отношению к искренности или неискренности обещания.</w:t>
      </w:r>
    </w:p>
    <w:p>
      <w:pPr>
        <w:pStyle w:val="Style14"/>
        <w:spacing w:before="0" w:after="0"/>
        <w:ind w:firstLine="426"/>
        <w:jc w:val="both"/>
        <w:rPr>
          <w:color w:val="000000"/>
        </w:rPr>
      </w:pPr>
      <w:r>
        <w:rPr>
          <w:color w:val="000000"/>
        </w:rPr>
        <w:t>Наша следующая задача — извлечь из множества условий множество правил употребления показателя данной функции. Ясно, что не все наши условия в равной степени релевантны с точки зрения этой задачи. Условие (1) и условия вида (8) и (9) одинаково применимы ко всем нормальным иллокутивным актам и не специфичны для обещания. Правила для показателя функции обещания будут соответствовать условиям (2)—(7).</w:t>
      </w:r>
    </w:p>
    <w:p>
      <w:pPr>
        <w:pStyle w:val="Style14"/>
        <w:spacing w:before="0" w:after="0"/>
        <w:ind w:firstLine="426"/>
        <w:jc w:val="both"/>
        <w:rPr>
          <w:color w:val="000000"/>
        </w:rPr>
      </w:pPr>
      <w:r>
        <w:rPr>
          <w:color w:val="000000"/>
        </w:rPr>
        <w:t>Семантические правила употребления показателя функции Р для обещания таковы:</w:t>
      </w:r>
    </w:p>
    <w:p>
      <w:pPr>
        <w:pStyle w:val="Style14"/>
        <w:spacing w:before="0" w:after="0"/>
        <w:ind w:firstLine="426"/>
        <w:jc w:val="both"/>
        <w:rPr/>
      </w:pPr>
      <w:r>
        <w:rPr>
          <w:i/>
          <w:iCs/>
          <w:color w:val="000000"/>
        </w:rPr>
        <w:t>Правило 1. Р</w:t>
      </w:r>
      <w:r>
        <w:rPr>
          <w:color w:val="000000"/>
        </w:rPr>
        <w:t xml:space="preserve"> должен произноситься только в контексте предложения или большего речевого отрезка, произнесение которого предицирует некоторое будущее действие A говорящему S. Назовем это </w:t>
      </w:r>
      <w:r>
        <w:rPr>
          <w:i/>
          <w:iCs/>
          <w:color w:val="000000"/>
        </w:rPr>
        <w:t>правилом пропозиционального содержания.</w:t>
      </w:r>
      <w:r>
        <w:rPr>
          <w:color w:val="000000"/>
        </w:rPr>
        <w:t xml:space="preserve"> Оно выводится из условий пропозиционального содержания (2) и (3).</w:t>
      </w:r>
    </w:p>
    <w:p>
      <w:pPr>
        <w:pStyle w:val="Style14"/>
        <w:spacing w:before="0" w:after="0"/>
        <w:ind w:firstLine="426"/>
        <w:jc w:val="both"/>
        <w:rPr>
          <w:color w:val="000000"/>
        </w:rPr>
      </w:pPr>
      <w:r>
        <w:rPr>
          <w:i/>
          <w:iCs/>
          <w:color w:val="000000"/>
        </w:rPr>
        <w:t>Правило 2. Р</w:t>
      </w:r>
      <w:r>
        <w:rPr>
          <w:color w:val="000000"/>
        </w:rPr>
        <w:t xml:space="preserve"> должен произноситься, только если слушающий </w:t>
      </w:r>
      <w:r>
        <w:rPr>
          <w:i/>
          <w:iCs/>
          <w:color w:val="000000"/>
        </w:rPr>
        <w:t>Н</w:t>
      </w:r>
      <w:r>
        <w:rPr>
          <w:color w:val="000000"/>
        </w:rPr>
        <w:t xml:space="preserve"> предпочел бы совершение субъектом S акта </w:t>
      </w:r>
      <w:r>
        <w:rPr>
          <w:i/>
          <w:iCs/>
          <w:color w:val="000000"/>
        </w:rPr>
        <w:t xml:space="preserve">А </w:t>
      </w:r>
      <w:r>
        <w:rPr>
          <w:color w:val="000000"/>
        </w:rPr>
        <w:t xml:space="preserve">несовершению им </w:t>
      </w:r>
      <w:r>
        <w:rPr>
          <w:i/>
          <w:iCs/>
          <w:color w:val="000000"/>
        </w:rPr>
        <w:t xml:space="preserve">А </w:t>
      </w:r>
      <w:r>
        <w:rPr>
          <w:color w:val="000000"/>
        </w:rPr>
        <w:t xml:space="preserve">и S убежден, что </w:t>
      </w:r>
      <w:r>
        <w:rPr>
          <w:i/>
          <w:iCs/>
          <w:color w:val="000000"/>
        </w:rPr>
        <w:t>Н</w:t>
      </w:r>
      <w:r>
        <w:rPr>
          <w:color w:val="000000"/>
        </w:rPr>
        <w:t xml:space="preserve"> предпочел бы совершение субъектом S акта </w:t>
      </w:r>
      <w:r>
        <w:rPr>
          <w:i/>
          <w:iCs/>
          <w:color w:val="000000"/>
        </w:rPr>
        <w:t xml:space="preserve">А </w:t>
      </w:r>
      <w:r>
        <w:rPr>
          <w:color w:val="000000"/>
        </w:rPr>
        <w:t>несовершению</w:t>
      </w:r>
      <w:r>
        <w:rPr>
          <w:b/>
          <w:bCs/>
          <w:color w:val="000000"/>
        </w:rPr>
        <w:t xml:space="preserve"> </w:t>
      </w:r>
      <w:r>
        <w:rPr>
          <w:color w:val="000000"/>
        </w:rPr>
        <w:t xml:space="preserve">им </w:t>
      </w:r>
      <w:r>
        <w:rPr>
          <w:i/>
          <w:iCs/>
          <w:color w:val="000000"/>
        </w:rPr>
        <w:t>А</w:t>
      </w:r>
      <w:r>
        <w:rPr>
          <w:b/>
          <w:bCs/>
          <w:color w:val="000000"/>
        </w:rPr>
        <w:t>.</w:t>
      </w:r>
    </w:p>
    <w:p>
      <w:pPr>
        <w:pStyle w:val="Style14"/>
        <w:spacing w:before="0" w:after="0"/>
        <w:ind w:firstLine="426"/>
        <w:jc w:val="both"/>
        <w:rPr/>
      </w:pPr>
      <w:r>
        <w:rPr>
          <w:i/>
          <w:iCs/>
          <w:color w:val="000000"/>
        </w:rPr>
        <w:t>Правило 3. Р</w:t>
      </w:r>
      <w:r>
        <w:rPr>
          <w:color w:val="000000"/>
        </w:rPr>
        <w:t xml:space="preserve"> следует произносить, только если ни для S, ни для </w:t>
      </w:r>
      <w:r>
        <w:rPr>
          <w:i/>
          <w:iCs/>
          <w:color w:val="000000"/>
        </w:rPr>
        <w:t>Н</w:t>
      </w:r>
      <w:r>
        <w:rPr>
          <w:color w:val="000000"/>
        </w:rPr>
        <w:t xml:space="preserve"> не очевидно, что S совершит </w:t>
      </w:r>
      <w:r>
        <w:rPr>
          <w:i/>
          <w:iCs/>
          <w:color w:val="000000"/>
        </w:rPr>
        <w:t>А</w:t>
      </w:r>
      <w:r>
        <w:rPr>
          <w:color w:val="000000"/>
        </w:rPr>
        <w:t xml:space="preserve"> при нормальном ходе событий.</w:t>
      </w:r>
    </w:p>
    <w:p>
      <w:pPr>
        <w:pStyle w:val="Style14"/>
        <w:spacing w:before="0" w:after="0"/>
        <w:ind w:firstLine="426"/>
        <w:jc w:val="both"/>
        <w:rPr/>
      </w:pPr>
      <w:r>
        <w:rPr>
          <w:color w:val="000000"/>
        </w:rPr>
        <w:t xml:space="preserve">Назовем правила (2) и (3) </w:t>
      </w:r>
      <w:r>
        <w:rPr>
          <w:i/>
          <w:iCs/>
          <w:color w:val="000000"/>
        </w:rPr>
        <w:t xml:space="preserve">подготовительными правилами. </w:t>
      </w:r>
      <w:r>
        <w:rPr>
          <w:color w:val="000000"/>
        </w:rPr>
        <w:t>Они выводятся из подготовительных условий (4) и (5),</w:t>
      </w:r>
    </w:p>
    <w:p>
      <w:pPr>
        <w:pStyle w:val="Style14"/>
        <w:spacing w:before="0" w:after="0"/>
        <w:ind w:firstLine="426"/>
        <w:jc w:val="both"/>
        <w:rPr/>
      </w:pPr>
      <w:r>
        <w:rPr>
          <w:i/>
          <w:iCs/>
          <w:color w:val="000000"/>
        </w:rPr>
        <w:t>Правило 4. Р</w:t>
      </w:r>
      <w:r>
        <w:rPr>
          <w:color w:val="000000"/>
        </w:rPr>
        <w:t xml:space="preserve"> следует произносить, только если S намерен совершить A.</w:t>
      </w:r>
    </w:p>
    <w:p>
      <w:pPr>
        <w:pStyle w:val="Style14"/>
        <w:spacing w:before="0" w:after="0"/>
        <w:ind w:firstLine="426"/>
        <w:jc w:val="both"/>
        <w:rPr/>
      </w:pPr>
      <w:r>
        <w:rPr>
          <w:color w:val="000000"/>
        </w:rPr>
        <w:t xml:space="preserve">Назовем это </w:t>
      </w:r>
      <w:r>
        <w:rPr>
          <w:i/>
          <w:iCs/>
          <w:color w:val="000000"/>
        </w:rPr>
        <w:t>правилом искренности.</w:t>
      </w:r>
      <w:r>
        <w:rPr>
          <w:color w:val="000000"/>
        </w:rPr>
        <w:t xml:space="preserve"> Оно выводится из условия искренности (6).</w:t>
      </w:r>
    </w:p>
    <w:p>
      <w:pPr>
        <w:pStyle w:val="Style14"/>
        <w:spacing w:before="0" w:after="0"/>
        <w:ind w:firstLine="426"/>
        <w:jc w:val="both"/>
        <w:rPr/>
      </w:pPr>
      <w:r>
        <w:rPr>
          <w:i/>
          <w:iCs/>
          <w:color w:val="000000"/>
        </w:rPr>
        <w:t>Правило 5.</w:t>
      </w:r>
      <w:r>
        <w:rPr>
          <w:color w:val="000000"/>
        </w:rPr>
        <w:t xml:space="preserve"> Произнесение </w:t>
      </w:r>
      <w:r>
        <w:rPr>
          <w:i/>
          <w:iCs/>
          <w:color w:val="000000"/>
        </w:rPr>
        <w:t>Р</w:t>
      </w:r>
      <w:r>
        <w:rPr>
          <w:color w:val="000000"/>
        </w:rPr>
        <w:t xml:space="preserve"> считается принятием обязательства совершить A.</w:t>
      </w:r>
    </w:p>
    <w:p>
      <w:pPr>
        <w:pStyle w:val="Style14"/>
        <w:spacing w:before="0" w:after="0"/>
        <w:ind w:firstLine="426"/>
        <w:jc w:val="both"/>
        <w:rPr>
          <w:color w:val="000000"/>
        </w:rPr>
      </w:pPr>
      <w:r>
        <w:rPr>
          <w:color w:val="000000"/>
        </w:rPr>
        <w:t xml:space="preserve">Назовем это </w:t>
      </w:r>
      <w:r>
        <w:rPr>
          <w:i/>
          <w:iCs/>
          <w:color w:val="000000"/>
        </w:rPr>
        <w:t>существенным правилом.</w:t>
      </w:r>
    </w:p>
    <w:p>
      <w:pPr>
        <w:pStyle w:val="Style14"/>
        <w:spacing w:before="0" w:after="0"/>
        <w:ind w:firstLine="426"/>
        <w:jc w:val="both"/>
        <w:rPr/>
      </w:pPr>
      <w:r>
        <w:rPr>
          <w:color w:val="000000"/>
        </w:rPr>
        <w:t>Правила упорядочены: правила 2—5 применяются, только если соблюдено правило</w:t>
      </w:r>
      <w:r>
        <w:rPr>
          <w:b/>
          <w:bCs/>
          <w:color w:val="000000"/>
        </w:rPr>
        <w:t xml:space="preserve"> </w:t>
      </w:r>
      <w:r>
        <w:rPr>
          <w:color w:val="000000"/>
        </w:rPr>
        <w:t>1, а правило 5 применяется, только если соблюдены также правила 2 и 3.</w:t>
      </w:r>
    </w:p>
    <w:p>
      <w:pPr>
        <w:pStyle w:val="Style14"/>
        <w:spacing w:before="0" w:after="0"/>
        <w:ind w:firstLine="426"/>
        <w:jc w:val="both"/>
        <w:rPr/>
      </w:pPr>
      <w:r>
        <w:rPr>
          <w:color w:val="000000"/>
        </w:rPr>
        <w:t xml:space="preserve">Заметьте, что в то время, как правила 1—4 имеют форму квазиимперативов —“произноси Р, только если </w:t>
      </w:r>
      <w:r>
        <w:rPr>
          <w:i/>
          <w:iCs/>
          <w:color w:val="000000"/>
        </w:rPr>
        <w:t>X</w:t>
      </w:r>
      <w:r>
        <w:rPr>
          <w:color w:val="000000"/>
        </w:rPr>
        <w:t>”</w:t>
      </w:r>
      <w:r>
        <w:rPr>
          <w:i/>
          <w:iCs/>
          <w:color w:val="000000"/>
        </w:rPr>
        <w:t>,</w:t>
      </w:r>
      <w:r>
        <w:rPr>
          <w:color w:val="000000"/>
        </w:rPr>
        <w:t xml:space="preserve"> правило 5 имеет другую форму — "произнесение </w:t>
      </w:r>
      <w:r>
        <w:rPr>
          <w:i/>
          <w:iCs/>
          <w:color w:val="000000"/>
        </w:rPr>
        <w:t>Р</w:t>
      </w:r>
      <w:r>
        <w:rPr>
          <w:color w:val="000000"/>
        </w:rPr>
        <w:t xml:space="preserve"> считается У-ом". Тем</w:t>
      </w:r>
      <w:r>
        <w:rPr>
          <w:b/>
          <w:bCs/>
          <w:color w:val="000000"/>
        </w:rPr>
        <w:t xml:space="preserve"> </w:t>
      </w:r>
      <w:r>
        <w:rPr>
          <w:color w:val="000000"/>
        </w:rPr>
        <w:t>самым правило 5 относится к виду, специфичному для систем конститутивных правил, которые рассматривались в разделе II.</w:t>
      </w:r>
    </w:p>
    <w:p>
      <w:pPr>
        <w:pStyle w:val="Style14"/>
        <w:spacing w:before="0" w:after="0"/>
        <w:ind w:firstLine="426"/>
        <w:jc w:val="both"/>
        <w:rPr>
          <w:color w:val="000000"/>
        </w:rPr>
      </w:pPr>
      <w:r>
        <w:rPr>
          <w:color w:val="000000"/>
        </w:rPr>
        <w:t>Отметим также, что пресловутая аналогия с играми здесь отлично выдерживается. Если мы спросим себя, при каких условиях ход конем можно назвать правильным, мы обнаружим подготовительные условия типа того, что ход должен быть сделан в свою очередь, а наряду с этим и существенное условие, определяющее те конкретные позиции, куда конь может быть передвинут. Думаю, что в соревновательных играх существует даже правило искренности, требующее, чтобы каждая из сторон стремилась играть на выигрыш. Я предполагаю, что поведение намеренно проигрывающей команды представляет близкую аналогию поведению говорящего, который лжет или дает лживые обещания. Разумеется, у игр обычно не бывает правил пропозиционального содержания, так как игры по большей части не отображают положений дел.</w:t>
      </w:r>
    </w:p>
    <w:p>
      <w:pPr>
        <w:pStyle w:val="Style14"/>
        <w:spacing w:before="0" w:after="0"/>
        <w:ind w:firstLine="426"/>
        <w:jc w:val="both"/>
        <w:rPr>
          <w:color w:val="000000"/>
        </w:rPr>
      </w:pPr>
      <w:r>
        <w:rPr>
          <w:color w:val="000000"/>
        </w:rPr>
        <w:t>Если этот анализ представляет интерес не только для случая обещания, то следует ожидать, что проведенные разграничения могут быть перенесены на другие типы речевых актов. В этом, я думаю, можно убедиться без особого труда. Рассмотрим, например, акт приказания. К подготовительным условиям относится такое положение говорящего, при котором слушающий находится в его власти, условие искренности состоит в том, что говорящий желает, чтобы требуемое действие было совершено, а существенное условие должно отражать тот факт, что произнесение высказывания является попыткой побудить слушающего совершить это действие. В случае утверждений к подготовительным условиям относится наличие у говорящего некоторого основания для того, чтобы считать утверждаемое суждение истинным, условие искренности состоит в том, что он должен быть убежден в его истинности, а существенное условие отражает тот факт, что произнесение высказывания является попыткой проинформировать слушающего и убедить его в истинности суждения. Приветствия гораздо более простой вид речевого акта, но даже здесь часть разграничении применима. В высказывании Hello! “Привет!” нет пропозиционального содержания, и оно не связано условием искренности. Подготовительное условие состоит в том, что непосредственно перед началом говорения должна произойти встреча говорящего со слушающим, а существенное условие состоит в том, что произнесение данного высказывания свидетельствует об учтивом признании слушающего говорящим.</w:t>
      </w:r>
    </w:p>
    <w:p>
      <w:pPr>
        <w:pStyle w:val="Style14"/>
        <w:spacing w:before="0" w:after="0"/>
        <w:ind w:firstLine="426"/>
        <w:jc w:val="both"/>
        <w:rPr>
          <w:color w:val="000000"/>
        </w:rPr>
      </w:pPr>
      <w:r>
        <w:rPr>
          <w:color w:val="000000"/>
        </w:rPr>
        <w:t>В ходе дальнейших исследований предстоит проанализировать сходным образом другие типы речевых актов. Это дало бы нам не только анализ понятий, представляющих самостоятельный интерес. Сравнение результатов разных анализов углубило бы наше понимание предмета в целом и, между прочим, послужило бы основой для разработки более серьезной таксономии, чем любая из тех, что опираются на весьма поспешные обобщения в терминах таких категорий, как “оценочный/описательный”, или “когнитивный/эмотивный”.</w:t>
      </w:r>
    </w:p>
    <w:p>
      <w:pPr>
        <w:pStyle w:val="Style14"/>
        <w:spacing w:before="0" w:after="0"/>
        <w:ind w:firstLine="426"/>
        <w:jc w:val="both"/>
        <w:rPr>
          <w:color w:val="000000"/>
          <w:lang w:val="en-US"/>
        </w:rPr>
      </w:pPr>
      <w:r>
        <w:rPr>
          <w:color w:val="000000"/>
          <w:lang w:val="en-US"/>
        </w:rPr>
        <w:t>______________</w:t>
      </w:r>
    </w:p>
    <w:p>
      <w:pPr>
        <w:pStyle w:val="Style14"/>
        <w:spacing w:before="0" w:after="0"/>
        <w:ind w:firstLine="426"/>
        <w:jc w:val="both"/>
        <w:rPr>
          <w:color w:val="000000"/>
        </w:rPr>
      </w:pPr>
      <w:bookmarkStart w:id="22" w:name="snoska1"/>
      <w:r>
        <w:rPr>
          <w:color w:val="000000"/>
          <w:sz w:val="20"/>
          <w:szCs w:val="20"/>
          <w:lang w:val="en-US"/>
        </w:rPr>
        <w:t xml:space="preserve">1 </w:t>
      </w:r>
      <w:bookmarkEnd w:id="22"/>
      <w:r>
        <w:rPr>
          <w:color w:val="000000"/>
          <w:sz w:val="20"/>
          <w:szCs w:val="20"/>
          <w:lang w:val="en-US"/>
        </w:rPr>
        <w:t xml:space="preserve">John R. Searle. What is a speech act? — In: “Philosophy in America” ed. </w:t>
      </w:r>
      <w:r>
        <w:rPr>
          <w:color w:val="000000"/>
          <w:sz w:val="20"/>
          <w:szCs w:val="20"/>
        </w:rPr>
        <w:t xml:space="preserve">Max Black, London, Alien and Unwin, 1965, p. 221—239. </w:t>
      </w:r>
      <w:r>
        <w:fldChar w:fldCharType="begin"/>
      </w:r>
      <w:r>
        <w:rPr>
          <w:rStyle w:val="InternetLink"/>
          <w:sz w:val="15"/>
          <w:szCs w:val="15"/>
          <w:color w:val="000000"/>
        </w:rPr>
        <w:instrText xml:space="preserve"> HYPERLINK "http://kant.narod.ru/searle.htm" \l "nazad1"</w:instrText>
      </w:r>
      <w:r>
        <w:rPr>
          <w:rStyle w:val="InternetLink"/>
          <w:sz w:val="15"/>
          <w:szCs w:val="15"/>
          <w:color w:val="000000"/>
        </w:rPr>
        <w:fldChar w:fldCharType="separate"/>
      </w:r>
      <w:r>
        <w:rPr>
          <w:rStyle w:val="InternetLink"/>
          <w:color w:val="000000"/>
          <w:sz w:val="15"/>
          <w:szCs w:val="15"/>
        </w:rPr>
        <w:t>Назад</w:t>
      </w:r>
      <w:r>
        <w:rPr>
          <w:rStyle w:val="InternetLink"/>
          <w:sz w:val="15"/>
          <w:szCs w:val="15"/>
          <w:color w:val="000000"/>
        </w:rPr>
        <w:fldChar w:fldCharType="end"/>
      </w:r>
    </w:p>
    <w:p>
      <w:pPr>
        <w:pStyle w:val="Style14"/>
        <w:spacing w:before="0" w:after="0"/>
        <w:ind w:firstLine="426"/>
        <w:jc w:val="both"/>
        <w:rPr>
          <w:color w:val="000000"/>
        </w:rPr>
      </w:pPr>
      <w:bookmarkStart w:id="23" w:name="snoska2"/>
      <w:r>
        <w:rPr>
          <w:color w:val="000000"/>
          <w:sz w:val="20"/>
          <w:szCs w:val="20"/>
        </w:rPr>
        <w:t xml:space="preserve">2 </w:t>
      </w:r>
      <w:bookmarkEnd w:id="23"/>
      <w:r>
        <w:rPr>
          <w:color w:val="000000"/>
          <w:sz w:val="20"/>
          <w:szCs w:val="20"/>
        </w:rPr>
        <w:t xml:space="preserve">Английскому production соответствуют также русские термины “построение”, “создание”, “созидание”, “синтез”, “говорение”, а с учетом более современной перспективы —“вербализация замысла”.— Прим. ред. </w:t>
      </w:r>
      <w:r>
        <w:fldChar w:fldCharType="begin"/>
      </w:r>
      <w:r>
        <w:rPr>
          <w:rStyle w:val="InternetLink"/>
          <w:sz w:val="15"/>
          <w:szCs w:val="15"/>
          <w:color w:val="000000"/>
        </w:rPr>
        <w:instrText xml:space="preserve"> HYPERLINK "http://kant.narod.ru/searle.htm" \l "nazad2"</w:instrText>
      </w:r>
      <w:r>
        <w:rPr>
          <w:rStyle w:val="InternetLink"/>
          <w:sz w:val="15"/>
          <w:szCs w:val="15"/>
          <w:color w:val="000000"/>
        </w:rPr>
        <w:fldChar w:fldCharType="separate"/>
      </w:r>
      <w:r>
        <w:rPr>
          <w:rStyle w:val="InternetLink"/>
          <w:color w:val="000000"/>
          <w:sz w:val="15"/>
          <w:szCs w:val="15"/>
        </w:rPr>
        <w:t>Назад</w:t>
      </w:r>
      <w:r>
        <w:rPr>
          <w:rStyle w:val="InternetLink"/>
          <w:sz w:val="15"/>
          <w:szCs w:val="15"/>
          <w:color w:val="000000"/>
        </w:rPr>
        <w:fldChar w:fldCharType="end"/>
      </w:r>
    </w:p>
    <w:p>
      <w:pPr>
        <w:pStyle w:val="Style14"/>
        <w:spacing w:before="0" w:after="0"/>
        <w:ind w:firstLine="426"/>
        <w:jc w:val="both"/>
        <w:rPr>
          <w:color w:val="000000"/>
        </w:rPr>
      </w:pPr>
      <w:bookmarkStart w:id="24" w:name="snoska3"/>
      <w:r>
        <w:rPr>
          <w:color w:val="000000"/>
          <w:sz w:val="20"/>
          <w:szCs w:val="20"/>
        </w:rPr>
        <w:t xml:space="preserve">3 </w:t>
      </w:r>
      <w:bookmarkEnd w:id="24"/>
      <w:r>
        <w:rPr>
          <w:color w:val="000000"/>
          <w:sz w:val="20"/>
          <w:szCs w:val="20"/>
        </w:rPr>
        <w:t xml:space="preserve">Это разграничение встречается в Rawls 1955 и Searlе 1964. </w:t>
      </w:r>
      <w:r>
        <w:fldChar w:fldCharType="begin"/>
      </w:r>
      <w:r>
        <w:rPr>
          <w:rStyle w:val="InternetLink"/>
          <w:sz w:val="15"/>
          <w:szCs w:val="15"/>
          <w:color w:val="000000"/>
        </w:rPr>
        <w:instrText xml:space="preserve"> HYPERLINK "http://kant.narod.ru/searle.htm" \l "nazad3"</w:instrText>
      </w:r>
      <w:r>
        <w:rPr>
          <w:rStyle w:val="InternetLink"/>
          <w:sz w:val="15"/>
          <w:szCs w:val="15"/>
          <w:color w:val="000000"/>
        </w:rPr>
        <w:fldChar w:fldCharType="separate"/>
      </w:r>
      <w:r>
        <w:rPr>
          <w:rStyle w:val="InternetLink"/>
          <w:color w:val="000000"/>
          <w:sz w:val="15"/>
          <w:szCs w:val="15"/>
        </w:rPr>
        <w:t>Назад</w:t>
      </w:r>
      <w:r>
        <w:rPr>
          <w:rStyle w:val="InternetLink"/>
          <w:sz w:val="15"/>
          <w:szCs w:val="15"/>
          <w:color w:val="000000"/>
        </w:rPr>
        <w:fldChar w:fldCharType="end"/>
      </w:r>
    </w:p>
    <w:p>
      <w:pPr>
        <w:pStyle w:val="Style14"/>
        <w:spacing w:before="0" w:after="0"/>
        <w:ind w:firstLine="426"/>
        <w:jc w:val="both"/>
        <w:rPr>
          <w:color w:val="000000"/>
        </w:rPr>
      </w:pPr>
      <w:bookmarkStart w:id="25" w:name="snoska4"/>
      <w:r>
        <w:rPr>
          <w:color w:val="000000"/>
          <w:sz w:val="20"/>
          <w:szCs w:val="20"/>
        </w:rPr>
        <w:t xml:space="preserve">4 </w:t>
      </w:r>
      <w:bookmarkEnd w:id="25"/>
      <w:r>
        <w:rPr>
          <w:color w:val="000000"/>
          <w:sz w:val="20"/>
          <w:szCs w:val="20"/>
        </w:rPr>
        <w:t>Формулировку “Х считается (counts as) У-ом” мне подсказал Макс Блэк.</w:t>
      </w:r>
      <w:r>
        <w:fldChar w:fldCharType="begin"/>
      </w:r>
      <w:r>
        <w:rPr>
          <w:rStyle w:val="InternetLink"/>
          <w:sz w:val="15"/>
          <w:szCs w:val="15"/>
          <w:color w:val="000000"/>
        </w:rPr>
        <w:instrText xml:space="preserve"> HYPERLINK "http://kant.narod.ru/searle.htm" \l "nazad4"</w:instrText>
      </w:r>
      <w:r>
        <w:rPr>
          <w:rStyle w:val="InternetLink"/>
          <w:sz w:val="15"/>
          <w:szCs w:val="15"/>
          <w:color w:val="000000"/>
        </w:rPr>
        <w:fldChar w:fldCharType="separate"/>
      </w:r>
      <w:r>
        <w:rPr>
          <w:rStyle w:val="InternetLink"/>
          <w:color w:val="000000"/>
          <w:sz w:val="15"/>
          <w:szCs w:val="15"/>
        </w:rPr>
        <w:t>Назад</w:t>
      </w:r>
      <w:r>
        <w:rPr>
          <w:rStyle w:val="InternetLink"/>
          <w:sz w:val="15"/>
          <w:szCs w:val="15"/>
          <w:color w:val="000000"/>
        </w:rPr>
        <w:fldChar w:fldCharType="end"/>
      </w:r>
    </w:p>
    <w:p>
      <w:pPr>
        <w:pStyle w:val="Style14"/>
        <w:spacing w:before="0" w:after="0"/>
        <w:ind w:firstLine="426"/>
        <w:jc w:val="both"/>
        <w:rPr>
          <w:color w:val="000000"/>
        </w:rPr>
      </w:pPr>
      <w:bookmarkStart w:id="26" w:name="snoska5"/>
      <w:r>
        <w:rPr>
          <w:color w:val="000000"/>
          <w:sz w:val="20"/>
          <w:szCs w:val="20"/>
        </w:rPr>
        <w:t xml:space="preserve">5 </w:t>
      </w:r>
      <w:bookmarkEnd w:id="26"/>
      <w:r>
        <w:rPr>
          <w:color w:val="000000"/>
          <w:sz w:val="20"/>
          <w:szCs w:val="20"/>
        </w:rPr>
        <w:t>Английский глагол refer (to) может иметь и такие переводы, как “упоминать”, “соотносить с”, “обозначать”, “говорить о”. Перевод “осуществлять референцию к” связан с трактовкой референции как речевого акта (см. сборник “Новое в зарубежной лингвистике”, вып. XIII. М., “Радуга”, 1982). О более традиционных аспектах референции см. Лайонз Дж. Введение в теоретическую лингвистику. М., “Прогресс”, 1978, разд. 9.4. — Прим. ред.</w:t>
      </w:r>
      <w:r>
        <w:fldChar w:fldCharType="begin"/>
      </w:r>
      <w:r>
        <w:rPr>
          <w:rStyle w:val="InternetLink"/>
          <w:sz w:val="15"/>
          <w:szCs w:val="15"/>
          <w:color w:val="000000"/>
        </w:rPr>
        <w:instrText xml:space="preserve"> HYPERLINK "http://kant.narod.ru/searle.htm" \l "nazad5"</w:instrText>
      </w:r>
      <w:r>
        <w:rPr>
          <w:rStyle w:val="InternetLink"/>
          <w:sz w:val="15"/>
          <w:szCs w:val="15"/>
          <w:color w:val="000000"/>
        </w:rPr>
        <w:fldChar w:fldCharType="separate"/>
      </w:r>
      <w:r>
        <w:rPr>
          <w:rStyle w:val="InternetLink"/>
          <w:color w:val="000000"/>
          <w:sz w:val="15"/>
          <w:szCs w:val="15"/>
        </w:rPr>
        <w:t>Назад</w:t>
      </w:r>
      <w:r>
        <w:rPr>
          <w:rStyle w:val="InternetLink"/>
          <w:sz w:val="15"/>
          <w:szCs w:val="15"/>
          <w:color w:val="000000"/>
        </w:rPr>
        <w:fldChar w:fldCharType="end"/>
      </w:r>
    </w:p>
    <w:p>
      <w:pPr>
        <w:pStyle w:val="Style14"/>
        <w:spacing w:before="0" w:after="0"/>
        <w:ind w:firstLine="426"/>
        <w:jc w:val="both"/>
        <w:rPr>
          <w:color w:val="000000"/>
        </w:rPr>
      </w:pPr>
      <w:bookmarkStart w:id="27" w:name="snoska6"/>
      <w:r>
        <w:rPr>
          <w:color w:val="000000"/>
          <w:sz w:val="20"/>
          <w:szCs w:val="20"/>
        </w:rPr>
        <w:t xml:space="preserve">6 </w:t>
      </w:r>
      <w:bookmarkEnd w:id="27"/>
      <w:r>
        <w:rPr>
          <w:color w:val="000000"/>
          <w:sz w:val="20"/>
          <w:szCs w:val="20"/>
        </w:rPr>
        <w:t xml:space="preserve">Это прилагательное означает связь с суждением, пропозицией.— Прим. ред. </w:t>
      </w:r>
      <w:r>
        <w:fldChar w:fldCharType="begin"/>
      </w:r>
      <w:r>
        <w:rPr>
          <w:rStyle w:val="InternetLink"/>
          <w:sz w:val="15"/>
          <w:szCs w:val="15"/>
          <w:color w:val="000000"/>
        </w:rPr>
        <w:instrText xml:space="preserve"> HYPERLINK "http://kant.narod.ru/searle.htm" \l "nazad6"</w:instrText>
      </w:r>
      <w:r>
        <w:rPr>
          <w:rStyle w:val="InternetLink"/>
          <w:sz w:val="15"/>
          <w:szCs w:val="15"/>
          <w:color w:val="000000"/>
        </w:rPr>
        <w:fldChar w:fldCharType="separate"/>
      </w:r>
      <w:r>
        <w:rPr>
          <w:rStyle w:val="InternetLink"/>
          <w:color w:val="000000"/>
          <w:sz w:val="15"/>
          <w:szCs w:val="15"/>
        </w:rPr>
        <w:t>Назад</w:t>
      </w:r>
      <w:r>
        <w:rPr>
          <w:rStyle w:val="InternetLink"/>
          <w:sz w:val="15"/>
          <w:szCs w:val="15"/>
          <w:color w:val="000000"/>
        </w:rPr>
        <w:fldChar w:fldCharType="end"/>
      </w:r>
    </w:p>
    <w:p>
      <w:pPr>
        <w:pStyle w:val="Style14"/>
        <w:spacing w:before="0" w:after="0"/>
        <w:ind w:firstLine="426"/>
        <w:jc w:val="both"/>
        <w:rPr>
          <w:color w:val="000000"/>
        </w:rPr>
      </w:pPr>
      <w:bookmarkStart w:id="28" w:name="snoska7"/>
      <w:r>
        <w:rPr>
          <w:color w:val="000000"/>
          <w:sz w:val="20"/>
          <w:szCs w:val="20"/>
        </w:rPr>
        <w:t xml:space="preserve">7 </w:t>
      </w:r>
      <w:bookmarkEnd w:id="28"/>
      <w:r>
        <w:rPr>
          <w:color w:val="000000"/>
          <w:sz w:val="20"/>
          <w:szCs w:val="20"/>
        </w:rPr>
        <w:t>В предложении "Я обещаю, что я приду" показатель функции отделен от пропозиционального компонента. В предложении "Я обещаю прийти", имеющем то же значение, что и первое предложение, и получаемом из него с помощью определенных трансформаций, один компонент не отделен от другого.</w:t>
      </w:r>
      <w:r>
        <w:fldChar w:fldCharType="begin"/>
      </w:r>
      <w:r>
        <w:rPr>
          <w:rStyle w:val="InternetLink"/>
          <w:sz w:val="15"/>
          <w:szCs w:val="15"/>
          <w:color w:val="000000"/>
        </w:rPr>
        <w:instrText xml:space="preserve"> HYPERLINK "http://kant.narod.ru/searle.htm" \l "nazad7"</w:instrText>
      </w:r>
      <w:r>
        <w:rPr>
          <w:rStyle w:val="InternetLink"/>
          <w:sz w:val="15"/>
          <w:szCs w:val="15"/>
          <w:color w:val="000000"/>
        </w:rPr>
        <w:fldChar w:fldCharType="separate"/>
      </w:r>
      <w:r>
        <w:rPr>
          <w:rStyle w:val="InternetLink"/>
          <w:color w:val="000000"/>
          <w:sz w:val="15"/>
          <w:szCs w:val="15"/>
        </w:rPr>
        <w:t>Назад</w:t>
      </w:r>
      <w:r>
        <w:rPr>
          <w:rStyle w:val="InternetLink"/>
          <w:sz w:val="15"/>
          <w:szCs w:val="15"/>
          <w:color w:val="000000"/>
        </w:rPr>
        <w:fldChar w:fldCharType="end"/>
      </w:r>
    </w:p>
    <w:p>
      <w:pPr>
        <w:pStyle w:val="Style14"/>
        <w:spacing w:before="0" w:after="0"/>
        <w:ind w:firstLine="426"/>
        <w:jc w:val="both"/>
        <w:rPr>
          <w:color w:val="000000"/>
        </w:rPr>
      </w:pPr>
      <w:bookmarkStart w:id="29" w:name="snoska8"/>
      <w:r>
        <w:rPr>
          <w:color w:val="000000"/>
          <w:sz w:val="20"/>
          <w:szCs w:val="20"/>
        </w:rPr>
        <w:t xml:space="preserve">8 </w:t>
      </w:r>
      <w:bookmarkEnd w:id="29"/>
      <w:r>
        <w:rPr>
          <w:color w:val="000000"/>
          <w:sz w:val="20"/>
          <w:szCs w:val="20"/>
        </w:rPr>
        <w:t>То осмысление понятия meaning, о котором здесь идет речь, не имеет соответствия среди значений русского слова “значение”. Английское слово meaning в этом значении является дериватом от глагола mean в тех его употреблениях, которые переводятся на русский язык как “иметь в виду, хотеть сказать”. Поскольку в русском языке субстантивные дериваты указанных выражений отсутствуют, то для выражения указанного значения английского meaning будем использовать условный термин “субъективное значение”. Итак, переводя термин mean как “иметь в виду”, мы переводим его дериват meaning как “субъективное значение”, пытаясь таким искусственным способом сохранить внешнее сходство двух выражений, соответствующих двум разным значениям английского слова meaning: “объективное значение” и “субъективное значение”. — Прим. перев.</w:t>
      </w:r>
      <w:r>
        <w:fldChar w:fldCharType="begin"/>
      </w:r>
      <w:r>
        <w:rPr>
          <w:rStyle w:val="InternetLink"/>
          <w:sz w:val="15"/>
          <w:szCs w:val="15"/>
          <w:color w:val="000000"/>
        </w:rPr>
        <w:instrText xml:space="preserve"> HYPERLINK "http://kant.narod.ru/searle.htm" \l "nazad8"</w:instrText>
      </w:r>
      <w:r>
        <w:rPr>
          <w:rStyle w:val="InternetLink"/>
          <w:sz w:val="15"/>
          <w:szCs w:val="15"/>
          <w:color w:val="000000"/>
        </w:rPr>
        <w:fldChar w:fldCharType="separate"/>
      </w:r>
      <w:r>
        <w:rPr>
          <w:rStyle w:val="InternetLink"/>
          <w:color w:val="000000"/>
          <w:sz w:val="15"/>
          <w:szCs w:val="15"/>
        </w:rPr>
        <w:t>Назад</w:t>
      </w:r>
      <w:r>
        <w:rPr>
          <w:rStyle w:val="InternetLink"/>
          <w:sz w:val="15"/>
          <w:szCs w:val="15"/>
          <w:color w:val="000000"/>
        </w:rPr>
        <w:fldChar w:fldCharType="end"/>
      </w:r>
    </w:p>
    <w:p>
      <w:pPr>
        <w:pStyle w:val="Style14"/>
        <w:spacing w:before="0" w:after="0"/>
        <w:ind w:firstLine="426"/>
        <w:jc w:val="both"/>
        <w:rPr>
          <w:color w:val="000000"/>
        </w:rPr>
      </w:pPr>
      <w:bookmarkStart w:id="30" w:name="snoska9"/>
      <w:r>
        <w:rPr>
          <w:color w:val="000000"/>
          <w:sz w:val="20"/>
          <w:szCs w:val="20"/>
        </w:rPr>
        <w:t xml:space="preserve">9 </w:t>
      </w:r>
      <w:bookmarkEnd w:id="30"/>
      <w:r>
        <w:rPr>
          <w:color w:val="000000"/>
          <w:sz w:val="20"/>
          <w:szCs w:val="20"/>
        </w:rPr>
        <w:t>Английское in the utterance of T могло бы переводиться также “в ходе произнесения T”, “произнося Т”. См. работу Остина в наст. сборнике. — Прим. ред.</w:t>
      </w:r>
      <w:r>
        <w:fldChar w:fldCharType="begin"/>
      </w:r>
      <w:r>
        <w:rPr>
          <w:rStyle w:val="InternetLink"/>
          <w:sz w:val="15"/>
          <w:szCs w:val="15"/>
          <w:color w:val="000000"/>
        </w:rPr>
        <w:instrText xml:space="preserve"> HYPERLINK "http://kant.narod.ru/searle.htm" \l "nazad9"</w:instrText>
      </w:r>
      <w:r>
        <w:rPr>
          <w:rStyle w:val="InternetLink"/>
          <w:sz w:val="15"/>
          <w:szCs w:val="15"/>
          <w:color w:val="000000"/>
        </w:rPr>
        <w:fldChar w:fldCharType="separate"/>
      </w:r>
      <w:r>
        <w:rPr>
          <w:rStyle w:val="InternetLink"/>
          <w:color w:val="000000"/>
          <w:sz w:val="15"/>
          <w:szCs w:val="15"/>
        </w:rPr>
        <w:t>Назад</w:t>
      </w:r>
      <w:r>
        <w:rPr>
          <w:rStyle w:val="InternetLink"/>
          <w:sz w:val="15"/>
          <w:szCs w:val="15"/>
          <w:color w:val="000000"/>
        </w:rPr>
        <w:fldChar w:fldCharType="end"/>
      </w:r>
    </w:p>
    <w:p>
      <w:pPr>
        <w:pStyle w:val="Style14"/>
        <w:spacing w:before="0" w:after="0"/>
        <w:ind w:firstLine="426"/>
        <w:jc w:val="both"/>
        <w:rPr>
          <w:color w:val="000000"/>
        </w:rPr>
      </w:pPr>
      <w:bookmarkStart w:id="31" w:name="snoska10"/>
      <w:r>
        <w:rPr>
          <w:color w:val="000000"/>
          <w:sz w:val="20"/>
          <w:szCs w:val="20"/>
        </w:rPr>
        <w:t xml:space="preserve">10 </w:t>
      </w:r>
      <w:bookmarkEnd w:id="31"/>
      <w:r>
        <w:rPr>
          <w:color w:val="000000"/>
          <w:sz w:val="20"/>
          <w:szCs w:val="20"/>
        </w:rPr>
        <w:t>Имеется в виду ситуация, описанная в Главе XII “Посмертных записок Пиквикского клуба” Ч. Диккенса. — Прим. перев.</w:t>
      </w:r>
      <w:r>
        <w:fldChar w:fldCharType="begin"/>
      </w:r>
      <w:r>
        <w:rPr>
          <w:rStyle w:val="InternetLink"/>
          <w:sz w:val="15"/>
          <w:szCs w:val="15"/>
          <w:color w:val="000000"/>
        </w:rPr>
        <w:instrText xml:space="preserve"> HYPERLINK "http://kant.narod.ru/searle.htm" \l "nazad10"</w:instrText>
      </w:r>
      <w:r>
        <w:rPr>
          <w:rStyle w:val="InternetLink"/>
          <w:sz w:val="15"/>
          <w:szCs w:val="15"/>
          <w:color w:val="000000"/>
        </w:rPr>
        <w:fldChar w:fldCharType="separate"/>
      </w:r>
      <w:r>
        <w:rPr>
          <w:rStyle w:val="InternetLink"/>
          <w:color w:val="000000"/>
          <w:sz w:val="15"/>
          <w:szCs w:val="15"/>
        </w:rPr>
        <w:t>Назад</w:t>
      </w:r>
      <w:r>
        <w:rPr>
          <w:rStyle w:val="InternetLink"/>
          <w:sz w:val="15"/>
          <w:szCs w:val="15"/>
          <w:color w:val="000000"/>
        </w:rPr>
        <w:fldChar w:fldCharType="end"/>
      </w:r>
    </w:p>
    <w:p>
      <w:pPr>
        <w:pStyle w:val="Normal"/>
        <w:jc w:val="both"/>
        <w:rPr>
          <w:color w:val="000000"/>
        </w:rPr>
      </w:pPr>
      <w:r>
        <w:rPr>
          <w:color w:val="000000"/>
        </w:rPr>
      </w:r>
    </w:p>
    <w:p>
      <w:pPr>
        <w:pStyle w:val="Normal"/>
        <w:jc w:val="center"/>
        <w:rPr/>
      </w:pPr>
      <w:r>
        <w:rPr/>
        <w:t>~~~~~~~~~~~~~~~~~~~</w:t>
      </w:r>
    </w:p>
    <w:p>
      <w:pPr>
        <w:pStyle w:val="Normal"/>
        <w:jc w:val="both"/>
        <w:rPr/>
      </w:pPr>
      <w:r>
        <w:rPr/>
      </w:r>
    </w:p>
    <w:p>
      <w:pPr>
        <w:pStyle w:val="Normal"/>
        <w:jc w:val="both"/>
        <w:rPr/>
      </w:pPr>
      <w:r>
        <w:rPr/>
      </w:r>
    </w:p>
    <w:p>
      <w:pPr>
        <w:pStyle w:val="Style14"/>
        <w:jc w:val="both"/>
        <w:rPr>
          <w:rFonts w:ascii="Times New Roman CYR" w:hAnsi="Times New Roman CYR" w:cs="Times New Roman CYR"/>
          <w:color w:val="000000"/>
        </w:rPr>
      </w:pPr>
      <w:r>
        <w:rPr>
          <w:rStyle w:val="StrongEmphasis"/>
          <w:rFonts w:cs="Times New Roman CYR" w:ascii="Times New Roman CYR" w:hAnsi="Times New Roman CYR"/>
          <w:color w:val="000000"/>
        </w:rPr>
        <w:t>Джон Сёрл</w:t>
      </w:r>
    </w:p>
    <w:p>
      <w:pPr>
        <w:pStyle w:val="5"/>
        <w:jc w:val="center"/>
        <w:rPr>
          <w:b w:val="false"/>
          <w:b w:val="false"/>
          <w:bCs w:val="false"/>
          <w:i/>
          <w:i/>
          <w:iCs/>
          <w:sz w:val="24"/>
        </w:rPr>
      </w:pPr>
      <w:r>
        <w:rPr>
          <w:i/>
          <w:iCs/>
          <w:sz w:val="32"/>
        </w:rPr>
        <w:t>Конструирование социальной реальности</w:t>
        <w:br/>
      </w:r>
    </w:p>
    <w:p>
      <w:pPr>
        <w:pStyle w:val="Normal"/>
        <w:rPr/>
      </w:pPr>
      <w:r>
        <w:rPr>
          <w:b/>
          <w:bCs/>
          <w:sz w:val="16"/>
          <w:lang w:val="en-US"/>
        </w:rPr>
        <w:t>Searle</w:t>
      </w:r>
      <w:r>
        <w:rPr>
          <w:b/>
          <w:bCs/>
          <w:sz w:val="16"/>
        </w:rPr>
        <w:t xml:space="preserve">, </w:t>
      </w:r>
      <w:r>
        <w:rPr>
          <w:b/>
          <w:bCs/>
          <w:sz w:val="16"/>
          <w:lang w:val="en-US"/>
        </w:rPr>
        <w:t>J</w:t>
      </w:r>
      <w:r>
        <w:rPr>
          <w:b/>
          <w:bCs/>
          <w:sz w:val="16"/>
        </w:rPr>
        <w:t xml:space="preserve">. (1995). </w:t>
      </w:r>
      <w:r>
        <w:rPr>
          <w:b/>
          <w:bCs/>
          <w:sz w:val="16"/>
          <w:lang w:val="en-US"/>
        </w:rPr>
        <w:t>The</w:t>
      </w:r>
      <w:r>
        <w:rPr>
          <w:b/>
          <w:bCs/>
          <w:sz w:val="16"/>
        </w:rPr>
        <w:t xml:space="preserve"> </w:t>
      </w:r>
      <w:r>
        <w:rPr>
          <w:b/>
          <w:bCs/>
          <w:sz w:val="16"/>
          <w:lang w:val="en-US"/>
        </w:rPr>
        <w:t>Construction</w:t>
      </w:r>
      <w:r>
        <w:rPr>
          <w:b/>
          <w:bCs/>
          <w:sz w:val="16"/>
        </w:rPr>
        <w:t xml:space="preserve"> </w:t>
      </w:r>
      <w:r>
        <w:rPr>
          <w:b/>
          <w:bCs/>
          <w:sz w:val="16"/>
          <w:lang w:val="en-US"/>
        </w:rPr>
        <w:t>of</w:t>
      </w:r>
      <w:r>
        <w:rPr>
          <w:b/>
          <w:bCs/>
          <w:sz w:val="16"/>
        </w:rPr>
        <w:t xml:space="preserve"> </w:t>
      </w:r>
      <w:r>
        <w:rPr>
          <w:b/>
          <w:bCs/>
          <w:sz w:val="16"/>
          <w:lang w:val="en-US"/>
        </w:rPr>
        <w:t>Social</w:t>
      </w:r>
      <w:r>
        <w:rPr>
          <w:b/>
          <w:bCs/>
          <w:sz w:val="16"/>
        </w:rPr>
        <w:t xml:space="preserve"> </w:t>
      </w:r>
      <w:r>
        <w:rPr>
          <w:b/>
          <w:bCs/>
          <w:sz w:val="16"/>
          <w:lang w:val="en-US"/>
        </w:rPr>
        <w:t>Reality</w:t>
      </w:r>
      <w:r>
        <w:rPr>
          <w:b/>
          <w:bCs/>
          <w:sz w:val="16"/>
        </w:rPr>
        <w:t>. New York, Free Press. == 1999 Романова А., реферативный перевод с английского</w:t>
      </w:r>
    </w:p>
    <w:p>
      <w:pPr>
        <w:pStyle w:val="Normal"/>
        <w:rPr/>
      </w:pPr>
      <w:r>
        <w:rPr>
          <w:b/>
          <w:bCs/>
          <w:sz w:val="16"/>
        </w:rPr>
        <w:t xml:space="preserve">О книге “Конструирование социальной реальности” - </w:t>
      </w:r>
      <w:hyperlink r:id="rId21">
        <w:r>
          <w:rPr>
            <w:rStyle w:val="InternetLink"/>
            <w:sz w:val="16"/>
          </w:rPr>
          <w:t>http://www.amazon.com/exec/obidos/change-style/ASIN/0029280451/002-8519181-4229456</w:t>
        </w:r>
      </w:hyperlink>
      <w:r>
        <w:rPr>
          <w:sz w:val="16"/>
        </w:rPr>
        <w:t xml:space="preserve"> </w:t>
      </w:r>
    </w:p>
    <w:p>
      <w:pPr>
        <w:pStyle w:val="Normal"/>
        <w:rPr>
          <w:sz w:val="16"/>
        </w:rPr>
      </w:pPr>
      <w:r>
        <w:rPr>
          <w:sz w:val="16"/>
        </w:rPr>
      </w:r>
    </w:p>
    <w:p>
      <w:pPr>
        <w:pStyle w:val="4"/>
        <w:rPr/>
      </w:pPr>
      <w:r>
        <w:rPr/>
        <w:t>Оглавление</w:t>
      </w:r>
    </w:p>
    <w:sdt>
      <w:sdtPr>
        <w:docPartObj>
          <w:docPartGallery w:val="Table of Contents"/>
          <w:docPartUnique w:val="true"/>
        </w:docPartObj>
      </w:sdtPr>
      <w:sdtContent>
        <w:p>
          <w:pPr>
            <w:pStyle w:val="11"/>
            <w:overflowPunct w:val="true"/>
            <w:spacing w:lineRule="atLeast" w:line="240"/>
            <w:textAlignment w:val="auto"/>
            <w:rPr>
              <w:sz w:val="16"/>
              <w:lang w:val="ru-RU" w:eastAsia="en-US"/>
            </w:rPr>
          </w:pPr>
          <w:r>
            <w:fldChar w:fldCharType="begin"/>
          </w:r>
          <w:r>
            <w:rPr>
              <w:caps/>
              <w:sz w:val="16"/>
              <w:rFonts w:cs="Arial"/>
              <w:lang w:val="ru-RU" w:eastAsia="en-US"/>
            </w:rPr>
            <w:instrText xml:space="preserve"> TOC \o "1-1" </w:instrText>
          </w:r>
          <w:r>
            <w:rPr>
              <w:caps/>
              <w:sz w:val="16"/>
              <w:rFonts w:cs="Arial"/>
              <w:lang w:val="ru-RU" w:eastAsia="en-US"/>
            </w:rPr>
            <w:fldChar w:fldCharType="separate"/>
          </w:r>
          <w:r>
            <w:rPr>
              <w:rFonts w:cs="Arial"/>
              <w:caps/>
              <w:sz w:val="16"/>
              <w:lang w:val="ru-RU" w:eastAsia="en-US"/>
            </w:rPr>
            <w:t>Введение</w:t>
            <w:tab/>
          </w:r>
          <w:hyperlink w:anchor="__RefHeading___Toc449449002">
            <w:r>
              <w:rPr>
                <w:rStyle w:val="IndexLink"/>
                <w:rFonts w:cs="Arial"/>
                <w:sz w:val="16"/>
                <w:lang w:val="ru-RU" w:eastAsia="en-US"/>
              </w:rPr>
              <w:t>1</w:t>
            </w:r>
          </w:hyperlink>
        </w:p>
        <w:p>
          <w:pPr>
            <w:pStyle w:val="11"/>
            <w:rPr>
              <w:sz w:val="16"/>
              <w:lang w:val="ru-RU" w:eastAsia="en-US"/>
            </w:rPr>
          </w:pPr>
          <w:r>
            <w:rPr>
              <w:sz w:val="16"/>
              <w:lang w:val="ru-RU" w:eastAsia="en-US"/>
            </w:rPr>
            <w:t>1. Строительные блоки социальной реальности</w:t>
            <w:tab/>
          </w:r>
          <w:hyperlink w:anchor="__RefHeading___Toc449449003">
            <w:r>
              <w:rPr>
                <w:rStyle w:val="IndexLink"/>
                <w:sz w:val="16"/>
                <w:lang w:val="ru-RU" w:eastAsia="en-US"/>
              </w:rPr>
              <w:t>2</w:t>
            </w:r>
          </w:hyperlink>
        </w:p>
        <w:p>
          <w:pPr>
            <w:pStyle w:val="11"/>
            <w:rPr>
              <w:sz w:val="16"/>
              <w:lang w:val="ru-RU" w:eastAsia="en-US"/>
            </w:rPr>
          </w:pPr>
          <w:r>
            <w:rPr>
              <w:sz w:val="16"/>
              <w:lang w:val="ru-RU" w:eastAsia="en-US"/>
            </w:rPr>
            <w:t>2. Создание институциональных фактов</w:t>
            <w:tab/>
          </w:r>
          <w:hyperlink w:anchor="__RefHeading___Toc449449004">
            <w:r>
              <w:rPr>
                <w:rStyle w:val="IndexLink"/>
                <w:sz w:val="16"/>
                <w:lang w:val="ru-RU" w:eastAsia="en-US"/>
              </w:rPr>
              <w:t>8</w:t>
            </w:r>
          </w:hyperlink>
        </w:p>
        <w:p>
          <w:pPr>
            <w:pStyle w:val="11"/>
            <w:rPr>
              <w:sz w:val="16"/>
              <w:lang w:val="ru-RU" w:eastAsia="en-US"/>
            </w:rPr>
          </w:pPr>
          <w:r>
            <w:rPr>
              <w:caps/>
              <w:sz w:val="16"/>
              <w:lang w:val="ru-RU" w:eastAsia="en-US"/>
            </w:rPr>
            <w:t>3. Язык и социальная реальность</w:t>
            <w:tab/>
          </w:r>
          <w:hyperlink w:anchor="__RefHeading___Toc449449005">
            <w:r>
              <w:rPr>
                <w:rStyle w:val="IndexLink"/>
                <w:sz w:val="16"/>
                <w:lang w:val="ru-RU" w:eastAsia="en-US"/>
              </w:rPr>
              <w:t>15</w:t>
            </w:r>
          </w:hyperlink>
        </w:p>
        <w:p>
          <w:pPr>
            <w:pStyle w:val="11"/>
            <w:rPr>
              <w:sz w:val="16"/>
              <w:lang w:val="ru-RU" w:eastAsia="en-US"/>
            </w:rPr>
          </w:pPr>
          <w:r>
            <w:rPr>
              <w:sz w:val="16"/>
              <w:lang w:val="ru-RU" w:eastAsia="en-US"/>
            </w:rPr>
            <w:t>4. Общая теория институциональных фактов</w:t>
            <w:tab/>
          </w:r>
          <w:hyperlink w:anchor="__RefHeading___Toc449449006">
            <w:r>
              <w:rPr>
                <w:rStyle w:val="IndexLink"/>
                <w:sz w:val="16"/>
                <w:lang w:val="ru-RU" w:eastAsia="en-US"/>
              </w:rPr>
              <w:t>20</w:t>
            </w:r>
          </w:hyperlink>
        </w:p>
        <w:p>
          <w:pPr>
            <w:pStyle w:val="11"/>
            <w:rPr>
              <w:sz w:val="16"/>
              <w:lang w:val="ru-RU" w:eastAsia="en-US"/>
            </w:rPr>
          </w:pPr>
          <w:r>
            <w:rPr>
              <w:sz w:val="16"/>
              <w:lang w:val="ru-RU" w:eastAsia="en-US"/>
            </w:rPr>
            <w:t>5. Общая теория институциональных фактов</w:t>
            <w:tab/>
          </w:r>
          <w:hyperlink w:anchor="__RefHeading___Toc449449007">
            <w:r>
              <w:rPr>
                <w:rStyle w:val="IndexLink"/>
                <w:sz w:val="16"/>
                <w:lang w:val="ru-RU" w:eastAsia="en-US"/>
              </w:rPr>
              <w:t>30</w:t>
            </w:r>
          </w:hyperlink>
          <w:r>
            <w:rPr>
              <w:rStyle w:val="IndexLink"/>
              <w:sz w:val="16"/>
              <w:lang w:val="ru-RU" w:eastAsia="en-US"/>
            </w:rPr>
            <w:fldChar w:fldCharType="end"/>
          </w:r>
        </w:p>
      </w:sdtContent>
    </w:sdt>
    <w:p>
      <w:pPr>
        <w:pStyle w:val="Normal"/>
        <w:rPr>
          <w:sz w:val="18"/>
          <w:lang w:val="ru-RU" w:eastAsia="en-US"/>
        </w:rPr>
      </w:pPr>
      <w:r>
        <w:rPr>
          <w:sz w:val="18"/>
          <w:lang w:val="ru-RU" w:eastAsia="en-US"/>
        </w:rPr>
      </w:r>
    </w:p>
    <w:p>
      <w:pPr>
        <w:pStyle w:val="1"/>
        <w:numPr>
          <w:ilvl w:val="0"/>
          <w:numId w:val="0"/>
        </w:numPr>
        <w:ind w:firstLine="720"/>
        <w:outlineLvl w:val="0"/>
        <w:rPr>
          <w:sz w:val="24"/>
        </w:rPr>
      </w:pPr>
      <w:bookmarkStart w:id="32" w:name="__RefHeading___Toc449449002"/>
      <w:bookmarkEnd w:id="32"/>
      <w:r>
        <w:rPr>
          <w:sz w:val="24"/>
        </w:rPr>
        <w:t>Введение</w:t>
      </w:r>
    </w:p>
    <w:p>
      <w:pPr>
        <w:pStyle w:val="Normal"/>
        <w:ind w:firstLine="720"/>
        <w:jc w:val="both"/>
        <w:rPr/>
      </w:pPr>
      <w:r>
        <w:rPr>
          <w:sz w:val="18"/>
        </w:rPr>
        <w:t>Как мы знаем, наиболее фундаментальные особенности мира описаны физикой, химией и другими естественными науками.</w:t>
      </w:r>
      <w:r>
        <w:rPr>
          <w:sz w:val="24"/>
          <w:szCs w:val="24"/>
        </w:rPr>
        <w:t xml:space="preserve"> Но существование явлений, которые нельзя описать с помощью физики или химии, вызывает замешательство. Как, например, сознание или осмысленная речь может вытекать из физического мира? Самые интересные философские проблемы касаются того, как различные части мира соотносятся с друг другом – как они складываются вместе? - и многие мои философские работы пытаются ответить на эти вопросы. Теория речевых действий - частично попытка ответить на этот вопрос, как от физических звуков мы переходим к значимым речевым действиям устной и письменной речи? Теория разума, которую я попытался разработать - в значительной степени попытка ответить на вопрос, как умственная реальность, мир сознания, намерений и других умственных явлений, вписывается в мир, состоящий полностью из физических частиц и силовых полей? Эта книга вдет наше исследование к социальной реальности: как может объективный мир денег, собственности, брака, правительств, выборов, футбольных игр, вечеринок и судов существовать в мире, который состоит полностью из физических частиц и силовых полей, и, в котором некоторые из этих частиц организованы в системы, являющиеся сознательными биологическими животными, такими как Мы?</w:t>
      </w:r>
    </w:p>
    <w:p>
      <w:pPr>
        <w:pStyle w:val="Normal"/>
        <w:ind w:firstLine="720"/>
        <w:jc w:val="both"/>
        <w:rPr>
          <w:sz w:val="24"/>
          <w:szCs w:val="24"/>
        </w:rPr>
      </w:pPr>
      <w:r>
        <w:rPr>
          <w:sz w:val="24"/>
          <w:szCs w:val="24"/>
        </w:rPr>
        <w:t>Насколько я могу судить, вопросы, на которые я пытаюсь ответить в этой книге, не получили удовлетворительного ответа в социальных науках. Мы многим обязаны философам-социологам девятнадцатого и начала двадцатого века, особенно Веберу, Зиммелю и Дюркгейму, но когда я внимательно познакомился с их работами, мне показалось, что они не искали ответов на те вопросы, которые волновали меня, потому что они не имели необходимых инструментальных средств. То есть они не создали адекватной теории речевых действий, индивидуальных и коллективных намерений, поведения, регулируемого правилами и т.д. Эта книга - попытка ответить на ряд традиционных вопросов, используя ресурсы, которые я и другие получили, работая над другими связанными с этими вопросами.</w:t>
      </w:r>
    </w:p>
    <w:p>
      <w:pPr>
        <w:pStyle w:val="Normal"/>
        <w:ind w:firstLine="720"/>
        <w:jc w:val="both"/>
        <w:rPr>
          <w:sz w:val="24"/>
          <w:szCs w:val="24"/>
        </w:rPr>
      </w:pPr>
      <w:r>
        <w:rPr>
          <w:sz w:val="24"/>
          <w:szCs w:val="24"/>
        </w:rPr>
        <w:t>Слово относительно организации книги. Основной аргумент рассматривается в первой половине, главы 1-5. В этих главах я пытаюсь разработать общую теорию онтологии социальных фактов и социальных институтов. Основной вопрос - как мы создаем объективную социальную реальность? В Главе 6 я пытаюсь объяснить конструктивные правила человеческих институтов, имея озадачивающий факт, что агенты этих правил обычно не осознают их. Чтобы сделать это, я должен объяснить мое понятие "фона" бессознательных, абстрактных способностей, которые дают нам возможность справиться с миром. В ранних вариантах книги я посвятил первую главу защите реализма, идея в виду, что имеется реальный мир, независимый от нашей мысли и речи и защите концепции соответствия истины, идеи, что наши истинные утверждения обычно становятся истиной благодаря вещам, которые существуют в реальном мире, который существует независимо от этих утверждений. Я думаю, что реализм и концепция соответствия – существенные предположения любой нормальной философии, не говоря уже о науке, и я хотел прояснить некоторые из причин, которые заставляют меня думать так. Но то, что изначально задумывалось, как довольно короткий вводный материал стало жить своей собственной жизнью, как обычно и происходит с такими глобальными философскими вопросами. Когда первая глава разрослась до трех, я решил поместить весь этот материал в конце книги, чтобы он не перевешивал мой основной аргумент. Главы 7 и 8 - обсуждения реализма, глава 9 - защита концепции соответствия истины.</w:t>
      </w:r>
    </w:p>
    <w:p>
      <w:pPr>
        <w:pStyle w:val="Normal"/>
        <w:ind w:firstLine="720"/>
        <w:jc w:val="both"/>
        <w:rPr>
          <w:sz w:val="24"/>
          <w:szCs w:val="24"/>
        </w:rPr>
      </w:pPr>
      <w:r>
        <w:rPr>
          <w:sz w:val="24"/>
          <w:szCs w:val="24"/>
        </w:rPr>
      </w:r>
    </w:p>
    <w:p>
      <w:pPr>
        <w:pStyle w:val="1"/>
        <w:numPr>
          <w:ilvl w:val="0"/>
          <w:numId w:val="0"/>
        </w:numPr>
        <w:ind w:firstLine="720"/>
        <w:outlineLvl w:val="0"/>
        <w:rPr>
          <w:rFonts w:ascii="Times New Roman" w:hAnsi="Times New Roman" w:cs="Times New Roman"/>
          <w:sz w:val="24"/>
          <w:szCs w:val="24"/>
        </w:rPr>
      </w:pPr>
      <w:bookmarkStart w:id="33" w:name="__RefHeading___Toc449449003"/>
      <w:r>
        <w:rPr>
          <w:rFonts w:cs="Times New Roman" w:ascii="Times New Roman" w:hAnsi="Times New Roman"/>
          <w:sz w:val="24"/>
          <w:szCs w:val="24"/>
        </w:rPr>
        <w:t>1. Строительные блоки социальной реальности</w:t>
      </w:r>
      <w:bookmarkEnd w:id="33"/>
      <w:r>
        <w:rPr>
          <w:rFonts w:cs="Times New Roman" w:ascii="Times New Roman" w:hAnsi="Times New Roman"/>
          <w:sz w:val="24"/>
          <w:szCs w:val="24"/>
        </w:rPr>
        <w:t xml:space="preserve"> </w:t>
      </w:r>
    </w:p>
    <w:p>
      <w:pPr>
        <w:pStyle w:val="2"/>
        <w:numPr>
          <w:ilvl w:val="0"/>
          <w:numId w:val="0"/>
        </w:numPr>
        <w:spacing w:before="0" w:after="0"/>
        <w:outlineLvl w:val="1"/>
        <w:rPr>
          <w:rFonts w:ascii="Times New Roman" w:hAnsi="Times New Roman" w:cs="Times New Roman"/>
          <w:sz w:val="24"/>
        </w:rPr>
      </w:pPr>
      <w:r>
        <w:rPr>
          <w:rFonts w:cs="Times New Roman" w:ascii="Times New Roman" w:hAnsi="Times New Roman"/>
          <w:sz w:val="24"/>
        </w:rPr>
        <w:t xml:space="preserve">1.1 Метафизическое бремя социальной реальности </w:t>
      </w:r>
    </w:p>
    <w:p>
      <w:pPr>
        <w:pStyle w:val="Normal"/>
        <w:tabs>
          <w:tab w:val="clear" w:pos="708"/>
          <w:tab w:val="left" w:pos="1276" w:leader="none"/>
        </w:tabs>
        <w:ind w:firstLine="720"/>
        <w:jc w:val="both"/>
        <w:rPr/>
      </w:pPr>
      <w:r>
        <w:rPr>
          <w:sz w:val="24"/>
          <w:szCs w:val="24"/>
        </w:rPr>
        <w:t>Книга Серля "Конструирование социальной реальности" посвящается следующей проблеме: есть части реального мира, объективные факты о мире, которые являются фактами только в соответствии с человеческим соглашением. Есть вещи, которые существуют только потому что мы полагаем, что они существуют. Это такие вещи как деньги, собственность, правительства и браки. Однако, большинство таких категорий - "объективные" факты в том смысле, что они - не предмет ваших или моих предпочтений, оценок или моральных установок. Автор имеет в иду такие факты, что он гражданин Соединенных Штатов, что кусок бумаги в его кармане - пять долларов, что у него есть собственность в Беркли и что финал первенства национальной лиги американского футбола выиграли в 1991 "</w:t>
      </w:r>
      <w:r>
        <w:rPr>
          <w:sz w:val="24"/>
          <w:szCs w:val="24"/>
          <w:lang w:val="en-US"/>
        </w:rPr>
        <w:t>New</w:t>
      </w:r>
      <w:r>
        <w:rPr>
          <w:sz w:val="24"/>
          <w:szCs w:val="24"/>
        </w:rPr>
        <w:t xml:space="preserve"> </w:t>
      </w:r>
      <w:r>
        <w:rPr>
          <w:sz w:val="24"/>
          <w:szCs w:val="24"/>
          <w:lang w:val="en-US"/>
        </w:rPr>
        <w:t>York</w:t>
      </w:r>
      <w:r>
        <w:rPr>
          <w:sz w:val="24"/>
          <w:szCs w:val="24"/>
        </w:rPr>
        <w:t xml:space="preserve"> </w:t>
      </w:r>
      <w:r>
        <w:rPr>
          <w:sz w:val="24"/>
          <w:szCs w:val="24"/>
          <w:lang w:val="en-US"/>
        </w:rPr>
        <w:t>Giants</w:t>
      </w:r>
      <w:r>
        <w:rPr>
          <w:sz w:val="24"/>
          <w:szCs w:val="24"/>
        </w:rPr>
        <w:t>" и т. д. Эти факты отличаются от фактов другого рода, от того, что вершина Эвереста покрыта снегом и льдом и что водородные атомы имеют один электрон, которые являются фактами полностью независимыми от человека. Автор называет некоторые из фактов, зависящих от человеческого соглашения как "</w:t>
      </w:r>
      <w:r>
        <w:rPr>
          <w:i/>
          <w:iCs/>
          <w:sz w:val="24"/>
          <w:szCs w:val="24"/>
        </w:rPr>
        <w:t>институциональные факты</w:t>
      </w:r>
      <w:r>
        <w:rPr>
          <w:sz w:val="24"/>
          <w:szCs w:val="24"/>
        </w:rPr>
        <w:t>". В отличие от не институциональных или "</w:t>
      </w:r>
      <w:r>
        <w:rPr>
          <w:i/>
          <w:iCs/>
          <w:sz w:val="24"/>
          <w:szCs w:val="24"/>
        </w:rPr>
        <w:t>грубых</w:t>
      </w:r>
      <w:r>
        <w:rPr>
          <w:sz w:val="24"/>
          <w:szCs w:val="24"/>
        </w:rPr>
        <w:t>" фактов, "институциональные факты" называются так, потому что для их существования нужны человеческие институты. Чтобы этот кусок бумаги был пятью долларами, например, должен существовать человеческий институт денег. Существование грубых фактов не требует каких-либо человеческих институтов. Конечно, чтобы установить грубый факт нужен институт языка, но констатацию факта следует отличать от его установления.</w:t>
      </w:r>
    </w:p>
    <w:p>
      <w:pPr>
        <w:pStyle w:val="Normal"/>
        <w:ind w:firstLine="720"/>
        <w:jc w:val="both"/>
        <w:rPr>
          <w:sz w:val="24"/>
          <w:szCs w:val="24"/>
        </w:rPr>
      </w:pPr>
      <w:r>
        <w:rPr>
          <w:sz w:val="24"/>
          <w:szCs w:val="24"/>
        </w:rPr>
        <w:t xml:space="preserve">Возникает вопрос, как - возможны институциональные факты? И какова структура таких фактов? Но многие ученые считают, что вся реальность - так или иначе человеческое творение, что нет никаких грубых фактов, но есть только факты, зависящие от человеческого разума. Кроме того, некоторые ученые приводят доводы против распространенной идеи о том, что в мире есть факты, которые делают наши утверждения истинными и утверждения истинны, потому что они соответствуют этим фактам. Как в связи с этим ответить на первоначальный вопрос, как возможна социально- конструируемая реальность? Почти во всех своих работах, в том числе и в данной, Серль выдвигает доводы в пользу идеи, что есть реальность, которая полностью независима от нас. Кроме того, так как метод автора состоит в том, чтобы исследовать структуру фактов, которые делают наши утверждения истинными и которым они соответствуют, когда истинны, он также защищает теорию соответствия истины. </w:t>
      </w:r>
    </w:p>
    <w:p>
      <w:pPr>
        <w:pStyle w:val="Normal"/>
        <w:ind w:firstLine="720"/>
        <w:jc w:val="both"/>
        <w:rPr/>
      </w:pPr>
      <w:r>
        <w:rPr>
          <w:sz w:val="24"/>
          <w:szCs w:val="24"/>
        </w:rPr>
        <w:t>Чтобы показать сложность проблемы, автор начинает, с рассмотрения метафизики обычных социальных отношений. Рассмотрим обычное действие. Человек входит в кафе в Париже и садится за стол. Подходит официант, посетитель произносит фрагмент предложения на французском языке. Он говорит, "</w:t>
      </w:r>
      <w:r>
        <w:rPr>
          <w:i/>
          <w:iCs/>
          <w:sz w:val="24"/>
          <w:szCs w:val="24"/>
        </w:rPr>
        <w:t>"</w:t>
      </w:r>
      <w:r>
        <w:rPr>
          <w:i/>
          <w:iCs/>
          <w:sz w:val="24"/>
          <w:szCs w:val="24"/>
          <w:lang w:val="en-US"/>
        </w:rPr>
        <w:t>un</w:t>
      </w:r>
      <w:r>
        <w:rPr>
          <w:i/>
          <w:iCs/>
          <w:sz w:val="24"/>
          <w:szCs w:val="24"/>
        </w:rPr>
        <w:t xml:space="preserve"> </w:t>
      </w:r>
      <w:r>
        <w:rPr>
          <w:i/>
          <w:iCs/>
          <w:sz w:val="24"/>
          <w:szCs w:val="24"/>
          <w:lang w:val="en-US"/>
        </w:rPr>
        <w:t>demi</w:t>
      </w:r>
      <w:r>
        <w:rPr>
          <w:i/>
          <w:iCs/>
          <w:sz w:val="24"/>
          <w:szCs w:val="24"/>
        </w:rPr>
        <w:t xml:space="preserve">, </w:t>
      </w:r>
      <w:r>
        <w:rPr>
          <w:i/>
          <w:iCs/>
          <w:sz w:val="24"/>
          <w:szCs w:val="24"/>
          <w:lang w:val="en-US"/>
        </w:rPr>
        <w:t>Munich</w:t>
      </w:r>
      <w:r>
        <w:rPr>
          <w:i/>
          <w:iCs/>
          <w:sz w:val="24"/>
          <w:szCs w:val="24"/>
        </w:rPr>
        <w:t xml:space="preserve">, </w:t>
      </w:r>
      <w:r>
        <w:rPr>
          <w:i/>
          <w:iCs/>
          <w:sz w:val="24"/>
          <w:szCs w:val="24"/>
          <w:lang w:val="en-US"/>
        </w:rPr>
        <w:t>a</w:t>
      </w:r>
      <w:r>
        <w:rPr>
          <w:i/>
          <w:iCs/>
          <w:sz w:val="24"/>
          <w:szCs w:val="24"/>
        </w:rPr>
        <w:t xml:space="preserve"> </w:t>
      </w:r>
      <w:r>
        <w:rPr>
          <w:i/>
          <w:iCs/>
          <w:sz w:val="24"/>
          <w:szCs w:val="24"/>
          <w:lang w:val="en-US"/>
        </w:rPr>
        <w:t>pression</w:t>
      </w:r>
      <w:r>
        <w:rPr>
          <w:i/>
          <w:iCs/>
          <w:sz w:val="24"/>
          <w:szCs w:val="24"/>
        </w:rPr>
        <w:t xml:space="preserve">, </w:t>
      </w:r>
      <w:r>
        <w:rPr>
          <w:i/>
          <w:iCs/>
          <w:sz w:val="24"/>
          <w:szCs w:val="24"/>
          <w:lang w:val="en-US"/>
        </w:rPr>
        <w:t>s</w:t>
      </w:r>
      <w:r>
        <w:rPr>
          <w:i/>
          <w:iCs/>
          <w:sz w:val="24"/>
          <w:szCs w:val="24"/>
        </w:rPr>
        <w:t>'</w:t>
      </w:r>
      <w:r>
        <w:rPr>
          <w:i/>
          <w:iCs/>
          <w:sz w:val="24"/>
          <w:szCs w:val="24"/>
          <w:lang w:val="en-US"/>
        </w:rPr>
        <w:t>il</w:t>
      </w:r>
      <w:r>
        <w:rPr>
          <w:i/>
          <w:iCs/>
          <w:sz w:val="24"/>
          <w:szCs w:val="24"/>
        </w:rPr>
        <w:t xml:space="preserve"> </w:t>
      </w:r>
      <w:r>
        <w:rPr>
          <w:i/>
          <w:iCs/>
          <w:sz w:val="24"/>
          <w:szCs w:val="24"/>
          <w:lang w:val="en-US"/>
        </w:rPr>
        <w:t>vous</w:t>
      </w:r>
      <w:r>
        <w:rPr>
          <w:i/>
          <w:iCs/>
          <w:sz w:val="24"/>
          <w:szCs w:val="24"/>
        </w:rPr>
        <w:t xml:space="preserve"> </w:t>
      </w:r>
      <w:r>
        <w:rPr>
          <w:i/>
          <w:iCs/>
          <w:sz w:val="24"/>
          <w:szCs w:val="24"/>
          <w:lang w:val="en-US"/>
        </w:rPr>
        <w:t>plait</w:t>
      </w:r>
      <w:r>
        <w:rPr>
          <w:i/>
          <w:iCs/>
          <w:sz w:val="24"/>
          <w:szCs w:val="24"/>
        </w:rPr>
        <w:t xml:space="preserve">." </w:t>
      </w:r>
      <w:r>
        <w:rPr>
          <w:sz w:val="24"/>
          <w:szCs w:val="24"/>
        </w:rPr>
        <w:t xml:space="preserve">Официант приносит пиво и посетитель пьет его. Посетитель оставляет на столе деньги и уходит. Наивная сцена, но ее метафизическая сложность потрясает и эта сложность удивила бы Канта, если бы он когда-либо задумался об этом. </w:t>
      </w:r>
    </w:p>
    <w:p>
      <w:pPr>
        <w:pStyle w:val="Normal"/>
        <w:ind w:firstLine="720"/>
        <w:jc w:val="both"/>
        <w:rPr>
          <w:sz w:val="24"/>
          <w:szCs w:val="24"/>
        </w:rPr>
      </w:pPr>
      <w:r>
        <w:rPr>
          <w:sz w:val="24"/>
          <w:szCs w:val="24"/>
        </w:rPr>
        <w:t xml:space="preserve"> </w:t>
      </w:r>
      <w:r>
        <w:rPr>
          <w:sz w:val="24"/>
          <w:szCs w:val="24"/>
        </w:rPr>
        <w:t>Мы не можем описать природу данной сцены на языке физики и химии. Нет никакого адекватного физического или химического описания для определения понятий "ресторан", "официант", " предложения на французском языке," "деньги" или "кресло" и "стол", даже если все рестораны, официанты, предложения на французском языке, деньги, стулья и столы - физические явления. Обратите внимание, что только что описанная сцена имеет огромную, невидимую онтологию: официант на самом деле не является владельцем пива, которое он дал посетителю, но он нанят рестораном, который владеет пивом. Ресторан устанавливает список цен на всю продукцию, и даже если посетитель никогда не видел этот список, он оплачивает по цене установленной рестораном. Владелец ресторана имеет патент Французского правительство, позволяющий ему делать это. Также, он подчиняется тысяче правил и правил, о которых посетитель ничего не знает. Если, после ресторана, некто идет на лекцию или на вечеринку, тяжесть метафизического бремени только увеличивается; и некоторые иногда удивляется, что его можно вынести.</w:t>
      </w:r>
    </w:p>
    <w:p>
      <w:pPr>
        <w:pStyle w:val="Normal"/>
        <w:jc w:val="both"/>
        <w:rPr>
          <w:b/>
          <w:b/>
          <w:bCs/>
          <w:sz w:val="24"/>
          <w:szCs w:val="24"/>
        </w:rPr>
      </w:pPr>
      <w:r>
        <w:rPr>
          <w:b/>
          <w:bCs/>
          <w:sz w:val="24"/>
          <w:szCs w:val="24"/>
        </w:rPr>
      </w:r>
    </w:p>
    <w:p>
      <w:pPr>
        <w:pStyle w:val="Normal"/>
        <w:jc w:val="both"/>
        <w:rPr>
          <w:sz w:val="24"/>
          <w:szCs w:val="24"/>
        </w:rPr>
      </w:pPr>
      <w:r>
        <w:rPr>
          <w:b/>
          <w:bCs/>
          <w:sz w:val="24"/>
          <w:szCs w:val="24"/>
        </w:rPr>
        <w:t>1.2 Невидимая структура социальной реальности</w:t>
      </w:r>
    </w:p>
    <w:p>
      <w:pPr>
        <w:pStyle w:val="Normal"/>
        <w:ind w:firstLine="720"/>
        <w:jc w:val="both"/>
        <w:rPr/>
      </w:pPr>
      <w:r>
        <w:rPr>
          <w:sz w:val="24"/>
          <w:szCs w:val="24"/>
        </w:rPr>
        <w:t>Одна из причин того, что мы можем вынести это бремя - то, что сложная структура социальной реальности, если так можно выразиться, невесома и невидима. Ребенок растет в культуре, где он или она просто впитывает социальную реальность как данную. Мы учимся воспринимать и использовать автомобили, ванны, здания, деньги, рестораны и школы не задумываясь о специфической природе их онтологии и не осознавая, что они имеют специфическую онтологию. Они кажутся нам такими же естественными как камни, вода и деревья. На самом деле, в большинстве случаев проще рассматривать объекты как только естественные явления отдельно от их функциональных ролей, чем рассматривать наше окружение в терминах социально определенных функций. То, что дети обучаются видеть перемещающиеся автомобили, доллары и полные ванны достигается только с помощью абстракции от того, что они могут видеть как массы металла, волокна целлюлозы с зелеными и серыми пятнами или покрытые эмалью железные емкости, содержащие воду.</w:t>
      </w:r>
    </w:p>
    <w:p>
      <w:pPr>
        <w:pStyle w:val="Normal"/>
        <w:ind w:firstLine="720"/>
        <w:jc w:val="both"/>
        <w:rPr>
          <w:sz w:val="24"/>
          <w:szCs w:val="24"/>
        </w:rPr>
      </w:pPr>
      <w:r>
        <w:rPr>
          <w:sz w:val="24"/>
          <w:szCs w:val="24"/>
        </w:rPr>
        <w:t>Сложная онтология кажется простой; простая онтология сложной. Это связано с тем, что социальная действительность создана нами для наших целей и кажется легко понятной нам, как эти цели сами по себе. Автомобили для передвижения; доллары для приобретения, расхода и сбережения; ванны для купания. Но если функции нет, то нет и ответа на вопрос, для чего это, мы сталкиваемся с тяжелой интеллектуальной задачей идентификации вещи в терминах ее внутренней природы независимо от наших интересов, намерений и целей.</w:t>
      </w:r>
    </w:p>
    <w:p>
      <w:pPr>
        <w:pStyle w:val="21"/>
        <w:ind w:firstLine="720"/>
        <w:jc w:val="both"/>
        <w:rPr>
          <w:b w:val="false"/>
          <w:b w:val="false"/>
          <w:bCs w:val="false"/>
          <w:color w:val="000000"/>
          <w:sz w:val="24"/>
        </w:rPr>
      </w:pPr>
      <w:r>
        <w:rPr>
          <w:b w:val="false"/>
          <w:bCs w:val="false"/>
          <w:color w:val="000000"/>
          <w:sz w:val="24"/>
        </w:rPr>
        <w:t>Невидимая структура социальной действительности также создает проблему для аналитика. Мы не можем описывать только, то что нам кажется с внутренней "феноменологической" точки зрения, потому что деньги, собственность, браки, адвокаты и ванны, видимо, не имеют сложной структуры. Они только то, чем являются или то, чем кажутся. Не можем мы описывать их и с внешней поведенческой точки зрения, потому что описание внешнего поведения людей, имеющих дело с деньгами, собственностью, и т.д., упускает лежащие в основе структуры, которые делают это поведение возможным. В свою очередь мы не можем описывать эти структуры и как ряды неосознанных вычислительных правил, как это делает современная когнитивная наука и лингвистика, потому что это непоследовательно постулировать бессознательное следование правилам, которые, в принципе, недоступны сознанию. И кроме того, вычисление – одно из тех относящихся к наблюдателю, функциональных явлений, которое требует объяснения.</w:t>
      </w:r>
    </w:p>
    <w:p>
      <w:pPr>
        <w:pStyle w:val="Normal"/>
        <w:ind w:firstLine="720"/>
        <w:jc w:val="both"/>
        <w:rPr>
          <w:sz w:val="24"/>
          <w:szCs w:val="24"/>
        </w:rPr>
      </w:pPr>
      <w:r>
        <w:rPr>
          <w:sz w:val="24"/>
          <w:szCs w:val="24"/>
        </w:rPr>
        <w:t>Если ни внутренняя феноменологическая, ни внешняя бихевиористкая точка зрения не являются адекватными, какая позиция и методология подходит для описания структуры социальной действительности? Для начала автор предлагает использовать интенциональсткую лексику, чтобы пробовать раскрыть некоторые простые особенности социальной онтологии. Позже автор показывает, как часть, хотя и не весь интенционалисткий аппарат можно объяснять и, в конечном счете, свести к тому, что он называет "фоном" способностей, возможностей, тенденций и диспозиций.</w:t>
      </w:r>
    </w:p>
    <w:p>
      <w:pPr>
        <w:pStyle w:val="Normal"/>
        <w:jc w:val="both"/>
        <w:rPr>
          <w:b/>
          <w:b/>
          <w:bCs/>
          <w:sz w:val="24"/>
          <w:szCs w:val="24"/>
        </w:rPr>
      </w:pPr>
      <w:r>
        <w:rPr>
          <w:b/>
          <w:bCs/>
          <w:sz w:val="24"/>
          <w:szCs w:val="24"/>
        </w:rPr>
      </w:r>
    </w:p>
    <w:p>
      <w:pPr>
        <w:pStyle w:val="Normal"/>
        <w:jc w:val="both"/>
        <w:rPr>
          <w:sz w:val="24"/>
          <w:szCs w:val="24"/>
        </w:rPr>
      </w:pPr>
      <w:r>
        <w:rPr>
          <w:b/>
          <w:bCs/>
          <w:sz w:val="24"/>
          <w:szCs w:val="24"/>
        </w:rPr>
        <w:t>1.3 Фундаментальная онтология</w:t>
      </w:r>
    </w:p>
    <w:p>
      <w:pPr>
        <w:pStyle w:val="Normal"/>
        <w:ind w:firstLine="720"/>
        <w:jc w:val="both"/>
        <w:rPr>
          <w:sz w:val="24"/>
          <w:szCs w:val="24"/>
        </w:rPr>
      </w:pPr>
      <w:r>
        <w:rPr>
          <w:sz w:val="24"/>
          <w:szCs w:val="24"/>
        </w:rPr>
        <w:t xml:space="preserve">Так как исследование носит онтологический характер, то есть касается того, как существуют социальные факты, нужно определить, как социальная действительность соотносится с более глобальной онтологией, то есть, как существование социальных фактов соотносится с другими существующими вещами. </w:t>
      </w:r>
    </w:p>
    <w:p>
      <w:pPr>
        <w:pStyle w:val="Normal"/>
        <w:ind w:firstLine="720"/>
        <w:jc w:val="both"/>
        <w:rPr>
          <w:sz w:val="24"/>
          <w:szCs w:val="24"/>
        </w:rPr>
      </w:pPr>
      <w:r>
        <w:rPr>
          <w:sz w:val="24"/>
          <w:szCs w:val="24"/>
        </w:rPr>
        <w:t>Большая часть нашей метафизики происходит из физики (включая другие естественные науки). Многие характеристики действительности современной естественнонаучной концепции все еще спорны и проблематичны. Например, Теория Большого Взрыва не достаточно обоснована. Но есть две теории этой концепции действительности, которые вне критики. Если вы образованный человек современного мира, Вы знаете об этих двух теориях: атомная теория строения материи и эволюционной теория биологии.</w:t>
      </w:r>
    </w:p>
    <w:p>
      <w:pPr>
        <w:pStyle w:val="Normal"/>
        <w:ind w:firstLine="720"/>
        <w:jc w:val="both"/>
        <w:rPr>
          <w:sz w:val="24"/>
          <w:szCs w:val="24"/>
        </w:rPr>
      </w:pPr>
      <w:r>
        <w:rPr>
          <w:sz w:val="24"/>
          <w:szCs w:val="24"/>
        </w:rPr>
        <w:t>Упрощенно изображение действительности этих двух теорий выглядит следующим образом: мир состоит полностью из объектов, которые для удобства, хотя и не совсем точно, описываются как частицы. Эти частицы существуют в силовых полях и организованы в системы. Примеры систем - горы, планеты, молекулы, реки, кристаллы и газы. Некоторые из этих систем – это живые системы; и на нашей небольшой земле, живые системы содержат много углеродных молекул и очень интенсивно используют водород, азот и кислород. Живые системы развиваются через естественный отбор и у некоторых из них развились особого рода клеточные структуры, а именно, нервная система, способная к порождению и поддержанию сознания. Сознание является биологической и, следовательно, физической, хотя, конечно, также и ментальной характеристикой некоторых нервных систем с более высоким уровнем развития, таких как человеческий мозг и большого количества различных типов мозгов животных.</w:t>
      </w:r>
    </w:p>
    <w:p>
      <w:pPr>
        <w:pStyle w:val="Normal"/>
        <w:ind w:firstLine="720"/>
        <w:jc w:val="both"/>
        <w:rPr>
          <w:sz w:val="24"/>
          <w:szCs w:val="24"/>
        </w:rPr>
      </w:pPr>
      <w:r>
        <w:rPr>
          <w:sz w:val="24"/>
          <w:szCs w:val="24"/>
        </w:rPr>
        <w:t>С сознанием приходит интенциональность, способность разума представлять объекты и состояния мира по другому, чем они есть сами по себе. Интенциональность используется как технический термин, означающий, характеристику представлений, благодаря которой они относятся к чему-то или направлены на что-то. Убеждения и желания интенциональны, в том смысле, что имея убеждения или желания, мы должны верить, что что-то есть или желать что бы оно было. Интенциональность, согласно такому определению, нельзя свести к намерению (интенции). Намерение, например, пойти в кино – всего лишь частный вид интенциональности.</w:t>
      </w:r>
    </w:p>
    <w:p>
      <w:pPr>
        <w:pStyle w:val="Normal"/>
        <w:ind w:firstLine="720"/>
        <w:jc w:val="both"/>
        <w:rPr>
          <w:sz w:val="24"/>
          <w:szCs w:val="24"/>
        </w:rPr>
      </w:pPr>
      <w:r>
        <w:rPr>
          <w:sz w:val="24"/>
          <w:szCs w:val="24"/>
        </w:rPr>
        <w:t>Не все сознательное интенционально и не все интенциональное сознательно. Можно чего-то не сознавать в данный момент, но все бессознательные интенциональные состояния должны быть в принципе доступны для сознания.</w:t>
      </w:r>
    </w:p>
    <w:p>
      <w:pPr>
        <w:pStyle w:val="Normal"/>
        <w:ind w:firstLine="720"/>
        <w:jc w:val="both"/>
        <w:rPr>
          <w:sz w:val="24"/>
          <w:szCs w:val="24"/>
        </w:rPr>
      </w:pPr>
      <w:r>
        <w:rPr>
          <w:sz w:val="24"/>
          <w:szCs w:val="24"/>
        </w:rPr>
        <w:t>Далее Серль переходит к скелету своей онтологии: Мы живем в мире, состоящем полностью из физических частиц и силовых полей. Некоторые из них организованы в системы. Некоторые из этих систем живые системы и у некоторых из этих живых систем развилось сознание. С сознанием приходит интенциональность - способность организма представлять объекты и состояния самого мира. Теперь перед нами встает вопрос, как можно рассматривать существование социальных фактов внутри такой онтологии?</w:t>
      </w:r>
    </w:p>
    <w:p>
      <w:pPr>
        <w:pStyle w:val="Normal"/>
        <w:jc w:val="both"/>
        <w:rPr>
          <w:b/>
          <w:b/>
          <w:bCs/>
          <w:sz w:val="24"/>
          <w:szCs w:val="24"/>
        </w:rPr>
      </w:pPr>
      <w:r>
        <w:rPr>
          <w:b/>
          <w:bCs/>
          <w:sz w:val="24"/>
          <w:szCs w:val="24"/>
        </w:rPr>
      </w:r>
    </w:p>
    <w:p>
      <w:pPr>
        <w:pStyle w:val="Normal"/>
        <w:jc w:val="both"/>
        <w:rPr>
          <w:sz w:val="24"/>
          <w:szCs w:val="24"/>
        </w:rPr>
      </w:pPr>
      <w:r>
        <w:rPr>
          <w:b/>
          <w:bCs/>
          <w:sz w:val="24"/>
          <w:szCs w:val="24"/>
        </w:rPr>
        <w:t>1.4 Объективность и наш современный взгляд на мир</w:t>
      </w:r>
    </w:p>
    <w:p>
      <w:pPr>
        <w:pStyle w:val="Normal"/>
        <w:ind w:firstLine="720"/>
        <w:jc w:val="both"/>
        <w:rPr/>
      </w:pPr>
      <w:r>
        <w:rPr>
          <w:sz w:val="24"/>
          <w:szCs w:val="24"/>
        </w:rPr>
        <w:t xml:space="preserve">В данном пункте автор предлагает рассмотреть наше понимание объективности и отличия между объективностью и субъективностью. Оба этих понятия можно употреблять в различных смыслах, для нашей дискуссии важными являются два смысла, эпистемиологический смысл различия между субъективным и объективным и онтологический. С </w:t>
      </w:r>
      <w:r>
        <w:rPr>
          <w:i/>
          <w:iCs/>
          <w:sz w:val="24"/>
          <w:szCs w:val="24"/>
        </w:rPr>
        <w:t>эпистемиологической</w:t>
      </w:r>
      <w:r>
        <w:rPr>
          <w:sz w:val="24"/>
          <w:szCs w:val="24"/>
        </w:rPr>
        <w:t xml:space="preserve"> точки зрения "объективность" и "субъективность" - прежде всего предикаты суждений. Мы часто называем суждение "субъективным", имея в виду, что его истинность или ложность не может быть установлена "объективно", потому что истинность или ложность - не простой вопрос факта, но зависит от некоторых установок, чувств и точек зрения тех кто произносит и слушает суждение. Пример такого суждения: "Рембрандт - лучший художник чем Рубенс". В этом смысле, мы противопоставляем субъективные суждения с объективным, таким как: "Рембрант жил в Амстердаме в течение 1632 года." Объективные суждения независимы от чьих-либо отношений и чувств.</w:t>
      </w:r>
    </w:p>
    <w:p>
      <w:pPr>
        <w:pStyle w:val="Normal"/>
        <w:ind w:firstLine="720"/>
        <w:jc w:val="both"/>
        <w:rPr/>
      </w:pPr>
      <w:r>
        <w:rPr>
          <w:sz w:val="24"/>
          <w:szCs w:val="24"/>
        </w:rPr>
        <w:t xml:space="preserve"> </w:t>
      </w:r>
      <w:r>
        <w:rPr>
          <w:sz w:val="24"/>
          <w:szCs w:val="24"/>
        </w:rPr>
        <w:t xml:space="preserve">В </w:t>
      </w:r>
      <w:r>
        <w:rPr>
          <w:i/>
          <w:iCs/>
          <w:sz w:val="24"/>
          <w:szCs w:val="24"/>
        </w:rPr>
        <w:t>онтологическом смысле</w:t>
      </w:r>
      <w:r>
        <w:rPr>
          <w:sz w:val="24"/>
          <w:szCs w:val="24"/>
        </w:rPr>
        <w:t>, "объективность" и "субъективность" - предикаты объектов и типов объектов и относятся к способу существования. В онтологическом смысле, боль субъективна, потому что ее существование зависит от чувств субъекта. Но горы, например, в отличие от боли, онтологически объективны, потому что их существование не зависит от воспринимающего или умственного состояния.</w:t>
      </w:r>
    </w:p>
    <w:p>
      <w:pPr>
        <w:pStyle w:val="Normal"/>
        <w:ind w:firstLine="720"/>
        <w:jc w:val="both"/>
        <w:rPr>
          <w:sz w:val="24"/>
          <w:szCs w:val="24"/>
        </w:rPr>
      </w:pPr>
      <w:r>
        <w:rPr>
          <w:sz w:val="24"/>
          <w:szCs w:val="24"/>
        </w:rPr>
        <w:t xml:space="preserve">Мы можем делать эпистемиологически субъективные суждения об объектах, которые онтологически объективны, и аналогично, мы можем делать эпистемиологически объективные суждения об объектах, которые онтологически субъективны. Например, суждение "У меня болит спина " – эпистемиологически объективный факт, но боль существует в зависимости от субъекта, следовательно, такое утверждение будет онтологически субъективным. </w:t>
      </w:r>
    </w:p>
    <w:p>
      <w:pPr>
        <w:pStyle w:val="Normal"/>
        <w:rPr>
          <w:sz w:val="24"/>
          <w:szCs w:val="24"/>
        </w:rPr>
      </w:pPr>
      <w:r>
        <w:rPr>
          <w:sz w:val="24"/>
          <w:szCs w:val="24"/>
        </w:rPr>
      </w:r>
    </w:p>
    <w:p>
      <w:pPr>
        <w:pStyle w:val="Normal"/>
        <w:jc w:val="both"/>
        <w:rPr>
          <w:sz w:val="24"/>
          <w:szCs w:val="24"/>
        </w:rPr>
      </w:pPr>
      <w:r>
        <w:rPr>
          <w:b/>
          <w:bCs/>
          <w:sz w:val="24"/>
          <w:szCs w:val="24"/>
        </w:rPr>
        <w:t>1.5 Различие между присущими объекту (внутренними) и зависимыми от наблюдателя свойствами мира</w:t>
      </w:r>
    </w:p>
    <w:p>
      <w:pPr>
        <w:pStyle w:val="Normal"/>
        <w:ind w:firstLine="720"/>
        <w:jc w:val="both"/>
        <w:rPr>
          <w:sz w:val="24"/>
          <w:szCs w:val="24"/>
        </w:rPr>
      </w:pPr>
      <w:r>
        <w:rPr>
          <w:sz w:val="24"/>
          <w:szCs w:val="24"/>
        </w:rPr>
        <w:t>Исторически делается большие различия между разумом и телом, между природой и культурой. В параграфе "Фундаментальная онтология", автор молчаливо отказался от традиционной дуалистической концепции соотношения разума и тела в пользу представления о том, что разум высший уровень развития мозга, природа которого одновременно и "ментальная" и "физическая". Автор использует слово "ментальный", с этой позиции, чтобы показать, как "культура" создается вне "природы". Важным шагом в своем исследовании автор называет проведение различий между теми особенностями мира, которые существуют независимо от нас и которые зависят от нас для их существования.</w:t>
      </w:r>
    </w:p>
    <w:p>
      <w:pPr>
        <w:pStyle w:val="Normal"/>
        <w:ind w:firstLine="720"/>
        <w:jc w:val="both"/>
        <w:rPr/>
      </w:pPr>
      <w:r>
        <w:rPr>
          <w:sz w:val="24"/>
          <w:szCs w:val="24"/>
        </w:rPr>
        <w:t xml:space="preserve">Свойства мира, которые раскрывают нашу фундаментальную отологию, например, горы и молекулы, существуют независимо от наших представлений о них. Однако, когда мы начинаем определять свойства мира далее, мы обнаруживаем, что есть различие между теми свойствами, которые мы могли бы называть </w:t>
      </w:r>
      <w:r>
        <w:rPr>
          <w:i/>
          <w:iCs/>
          <w:sz w:val="24"/>
          <w:szCs w:val="24"/>
        </w:rPr>
        <w:t>присущими объекту</w:t>
      </w:r>
      <w:r>
        <w:rPr>
          <w:sz w:val="24"/>
          <w:szCs w:val="24"/>
        </w:rPr>
        <w:t xml:space="preserve"> по природе и теми, которые существуют </w:t>
      </w:r>
      <w:r>
        <w:rPr>
          <w:i/>
          <w:iCs/>
          <w:sz w:val="24"/>
          <w:szCs w:val="24"/>
        </w:rPr>
        <w:t>в зависимости от интенциональности наблюдателя</w:t>
      </w:r>
      <w:r>
        <w:rPr>
          <w:sz w:val="24"/>
          <w:szCs w:val="24"/>
        </w:rPr>
        <w:t xml:space="preserve"> и т.д. Например, предмет передо мной обладает массой, цветом, состоит из определенных химических элементов и т.д. – все эти свойства </w:t>
      </w:r>
      <w:r>
        <w:rPr>
          <w:i/>
          <w:iCs/>
          <w:sz w:val="24"/>
          <w:szCs w:val="24"/>
        </w:rPr>
        <w:t>присущи объектам</w:t>
      </w:r>
      <w:r>
        <w:rPr>
          <w:sz w:val="24"/>
          <w:szCs w:val="24"/>
        </w:rPr>
        <w:t xml:space="preserve">, но в то же самое время истинным утверждением об этом объекте будет то, что это отвертка. Когда я описываю объект как отвертку я выделяю в нем такие </w:t>
      </w:r>
      <w:r>
        <w:rPr>
          <w:i/>
          <w:iCs/>
          <w:sz w:val="24"/>
          <w:szCs w:val="24"/>
        </w:rPr>
        <w:t>свойства, которые зависят от наблюдателя</w:t>
      </w:r>
      <w:r>
        <w:rPr>
          <w:sz w:val="24"/>
          <w:szCs w:val="24"/>
        </w:rPr>
        <w:t xml:space="preserve">. Это отвертка только потому, что люди используют ее как отвертку. </w:t>
      </w:r>
    </w:p>
    <w:p>
      <w:pPr>
        <w:pStyle w:val="Normal"/>
        <w:ind w:firstLine="720"/>
        <w:jc w:val="both"/>
        <w:rPr>
          <w:sz w:val="24"/>
          <w:szCs w:val="24"/>
        </w:rPr>
      </w:pPr>
      <w:r>
        <w:rPr>
          <w:sz w:val="24"/>
          <w:szCs w:val="24"/>
        </w:rPr>
        <w:t>Выше изложенный простой пример в силу его важности лучше всего изложить по пунктам:</w:t>
      </w:r>
    </w:p>
    <w:p>
      <w:pPr>
        <w:pStyle w:val="Normal"/>
        <w:jc w:val="both"/>
        <w:rPr>
          <w:sz w:val="24"/>
          <w:szCs w:val="24"/>
        </w:rPr>
      </w:pPr>
      <w:r>
        <w:rPr>
          <w:sz w:val="24"/>
          <w:szCs w:val="24"/>
        </w:rPr>
        <w:t>1. Существование физического объекта передо мной не зависит от моего отношения к нему.</w:t>
      </w:r>
    </w:p>
    <w:p>
      <w:pPr>
        <w:pStyle w:val="Normal"/>
        <w:jc w:val="both"/>
        <w:rPr>
          <w:sz w:val="24"/>
          <w:szCs w:val="24"/>
        </w:rPr>
      </w:pPr>
      <w:r>
        <w:rPr>
          <w:sz w:val="24"/>
          <w:szCs w:val="24"/>
        </w:rPr>
        <w:t>2. Этот объект имеет много свойств, которые являются внутренними или свойственными ему в том смысле, что они не зависят от установок наблюдателей или пользователей. Например, он имеет некоторую массу и некоторый химический состав.</w:t>
      </w:r>
    </w:p>
    <w:p>
      <w:pPr>
        <w:pStyle w:val="Normal"/>
        <w:jc w:val="both"/>
        <w:rPr>
          <w:sz w:val="24"/>
          <w:szCs w:val="24"/>
        </w:rPr>
      </w:pPr>
      <w:r>
        <w:rPr>
          <w:sz w:val="24"/>
          <w:szCs w:val="24"/>
        </w:rPr>
        <w:t>3. Этот объект имеет и другие свойства, которые существуют только в зависимости от интенциональности агентов. Например, это - отвертка. Автор называет такие свойства "зависимыми от наблюдателя." Зависимые от наблюдателя свойства онтологически субъективны.</w:t>
      </w:r>
    </w:p>
    <w:p>
      <w:pPr>
        <w:pStyle w:val="Normal"/>
        <w:jc w:val="both"/>
        <w:rPr>
          <w:sz w:val="24"/>
          <w:szCs w:val="24"/>
        </w:rPr>
      </w:pPr>
      <w:r>
        <w:rPr>
          <w:sz w:val="24"/>
          <w:szCs w:val="24"/>
        </w:rPr>
        <w:t>4. Некоторые из этих онтологически субъективных свойств - эпистемиологически объективны. Например, это не только мое мнение, что это - отвертка. То что это отвертка - объективно установленный факт.</w:t>
      </w:r>
    </w:p>
    <w:p>
      <w:pPr>
        <w:pStyle w:val="Normal"/>
        <w:ind w:firstLine="720"/>
        <w:jc w:val="both"/>
        <w:rPr>
          <w:sz w:val="24"/>
          <w:szCs w:val="24"/>
        </w:rPr>
      </w:pPr>
      <w:r>
        <w:rPr>
          <w:sz w:val="24"/>
          <w:szCs w:val="24"/>
        </w:rPr>
        <w:t xml:space="preserve">5. Хотя свойство быть отверткой - зависимый от наблюдателя факт, свойство думать, что что-что является отверткой (используется как отвертка, и т.д.) является внутренним для того, кто думает (пользуется отверткой). Быть отверткой – зависимый от наблюдателя факт, но свойства наблюдателя, которые позволяют ему создавать такие зависимые от наблюдателя свойства мира - внутреннее свойство наблюдателя. </w:t>
      </w:r>
    </w:p>
    <w:p>
      <w:pPr>
        <w:pStyle w:val="Normal"/>
        <w:ind w:firstLine="720"/>
        <w:jc w:val="both"/>
        <w:rPr>
          <w:sz w:val="24"/>
          <w:szCs w:val="24"/>
        </w:rPr>
      </w:pPr>
      <w:r>
        <w:rPr>
          <w:sz w:val="24"/>
          <w:szCs w:val="24"/>
        </w:rPr>
        <w:t>Хороший способ понимания этих отличий состоит в том, чтобы спросить себя, может ли это свойство существовать, если бы никогда не было человека или других разумных существ? Зависимые от наблюдателя свойства зависят только от отношений наблюдателя. Присущие объекту свойства не дают представление о наблюдателе и существуют независимо от него. Если говорить более точно присущие объекту свойства реальности это те свойства, которые существуют независимо от умственных состояний, кроме самих умственных состояний, которые являются так же присущими объекту свойствами реальности.</w:t>
      </w:r>
    </w:p>
    <w:p>
      <w:pPr>
        <w:pStyle w:val="Normal"/>
        <w:ind w:firstLine="720"/>
        <w:jc w:val="both"/>
        <w:rPr/>
      </w:pPr>
      <w:r>
        <w:rPr>
          <w:sz w:val="24"/>
          <w:szCs w:val="24"/>
        </w:rPr>
        <w:t xml:space="preserve">Автор делает акцент на различиях между присущими объекту и зависимыми от наблюдателя свойствами, потому что социальная реальность вообще может быть понята только в свете этих различий. Зависимые от наблюдателя свойства всегда создаются присущими объекту ментальными феноменами наблюдателя. Эти ментальные феномены, подобно всем ментальным феноменам, онтологически субъективны; и зависимые от наблюдателя свойства наследуют эту онтологическую субъективность. Но эта онтологическая субъективность не противоречит утверждению, что зависимые от наблюдателя свойства являются эпистемиологически объективными. </w:t>
      </w:r>
    </w:p>
    <w:p>
      <w:pPr>
        <w:pStyle w:val="Normal"/>
        <w:ind w:firstLine="720"/>
        <w:jc w:val="both"/>
        <w:rPr/>
      </w:pPr>
      <w:r>
        <w:rPr>
          <w:sz w:val="24"/>
          <w:szCs w:val="24"/>
        </w:rPr>
        <w:t xml:space="preserve">Логическое следствие всех этих выкладок то, что для любого зависимого от наблюдателя свойства F, казаться F логически более первично, чем быть F, потому что казаться </w:t>
      </w:r>
      <w:r>
        <w:rPr>
          <w:sz w:val="24"/>
          <w:szCs w:val="24"/>
          <w:lang w:val="en-US"/>
        </w:rPr>
        <w:t>F</w:t>
      </w:r>
      <w:r>
        <w:rPr>
          <w:sz w:val="24"/>
          <w:szCs w:val="24"/>
        </w:rPr>
        <w:t xml:space="preserve"> необходимое условие для того, чтобы быть F. Если мы понимаем этот пункт, мы сможем понять отологию социально созданной реальности.</w:t>
      </w:r>
    </w:p>
    <w:p>
      <w:pPr>
        <w:pStyle w:val="Normal"/>
        <w:jc w:val="both"/>
        <w:rPr>
          <w:b/>
          <w:b/>
          <w:bCs/>
          <w:sz w:val="24"/>
          <w:szCs w:val="24"/>
        </w:rPr>
      </w:pPr>
      <w:r>
        <w:rPr>
          <w:b/>
          <w:bCs/>
          <w:sz w:val="24"/>
          <w:szCs w:val="24"/>
        </w:rPr>
      </w:r>
    </w:p>
    <w:p>
      <w:pPr>
        <w:pStyle w:val="Normal"/>
        <w:jc w:val="both"/>
        <w:rPr>
          <w:sz w:val="24"/>
          <w:szCs w:val="24"/>
        </w:rPr>
      </w:pPr>
      <w:r>
        <w:rPr>
          <w:b/>
          <w:bCs/>
          <w:sz w:val="24"/>
          <w:szCs w:val="24"/>
        </w:rPr>
        <w:t>1.6 Назначение функции</w:t>
      </w:r>
    </w:p>
    <w:p>
      <w:pPr>
        <w:pStyle w:val="Normal"/>
        <w:ind w:firstLine="720"/>
        <w:jc w:val="both"/>
        <w:rPr/>
      </w:pPr>
      <w:r>
        <w:rPr>
          <w:sz w:val="24"/>
          <w:szCs w:val="24"/>
        </w:rPr>
        <w:t xml:space="preserve">Для того, что бы создать аппарат, необходимый для объяснения социальной действительности внутри нашей лежащей в основе научной онтологии, требуется три элемента: </w:t>
      </w:r>
      <w:r>
        <w:rPr>
          <w:i/>
          <w:iCs/>
          <w:sz w:val="24"/>
          <w:szCs w:val="24"/>
        </w:rPr>
        <w:t xml:space="preserve">Назначение функции, коллективная интенциональность и конструктивные правила. </w:t>
      </w:r>
    </w:p>
    <w:p>
      <w:pPr>
        <w:pStyle w:val="21"/>
        <w:ind w:firstLine="720"/>
        <w:jc w:val="both"/>
        <w:rPr>
          <w:b w:val="false"/>
          <w:b w:val="false"/>
          <w:bCs w:val="false"/>
          <w:color w:val="000000"/>
          <w:sz w:val="24"/>
        </w:rPr>
      </w:pPr>
      <w:r>
        <w:rPr>
          <w:b w:val="false"/>
          <w:bCs w:val="false"/>
          <w:color w:val="000000"/>
          <w:sz w:val="24"/>
        </w:rPr>
        <w:t>Первая часть теоретического аппарата называется назначение (или наложение) функции. Чтобы объяснять это сначала нужно отметить замечательную способность людей и некоторых других животных накладывать на объект функции и, конечно, как существующие в природе так и особенно созданные объекты выполняют назначенные функции.</w:t>
      </w:r>
    </w:p>
    <w:p>
      <w:pPr>
        <w:pStyle w:val="Normal"/>
        <w:ind w:firstLine="720"/>
        <w:jc w:val="both"/>
        <w:rPr>
          <w:sz w:val="24"/>
          <w:szCs w:val="24"/>
        </w:rPr>
      </w:pPr>
      <w:r>
        <w:rPr>
          <w:sz w:val="24"/>
          <w:szCs w:val="24"/>
        </w:rPr>
        <w:t>Важно то, что функции никогда не являются присущими объекту с точки зрения физической природы любого явления, но назначаются из вне сознательными наблюдателями и пользователями. Функции, короче говоря, никогда не являются присущими объекту, но - всегда зависят от наблюдателя.</w:t>
      </w:r>
    </w:p>
    <w:p>
      <w:pPr>
        <w:pStyle w:val="Normal"/>
        <w:ind w:firstLine="720"/>
        <w:jc w:val="both"/>
        <w:rPr>
          <w:sz w:val="24"/>
          <w:szCs w:val="24"/>
        </w:rPr>
      </w:pPr>
      <w:r>
        <w:rPr>
          <w:sz w:val="24"/>
          <w:szCs w:val="24"/>
        </w:rPr>
        <w:t xml:space="preserve">Часто мы не понимаем это, особенно в биологии, когда говорим о функции, как свойственной природе объекта. Например, то, что сердце перекачивает кровь - это свойство присущее объекту (сердца - есть причина движения крови), но когда, в дополнение к этому, мы говорим, что функция сердца перекачивать кровь, мы делаем нечто большее, чем констатируем это присущее объекту свойство. </w:t>
      </w:r>
    </w:p>
    <w:p>
      <w:pPr>
        <w:pStyle w:val="Normal"/>
        <w:ind w:firstLine="720"/>
        <w:jc w:val="both"/>
        <w:rPr>
          <w:sz w:val="24"/>
          <w:szCs w:val="24"/>
        </w:rPr>
      </w:pPr>
      <w:r>
        <w:rPr>
          <w:sz w:val="24"/>
          <w:szCs w:val="24"/>
        </w:rPr>
        <w:t xml:space="preserve">Мы располагаем эти факты относительно системы ценностей, которой мы придерживаемся этих ценностей – свойство присущее нам, но приписывание этих ценностей по природе не зависимых от нас зависит от наблюдателя. Даже, когда мы обнаруживаем природную функцию, например функцию сердца, это открытие состоит в открытии причинных процессов вместе с назначением определенной телеологии этим причинным процессам. </w:t>
      </w:r>
    </w:p>
    <w:p>
      <w:pPr>
        <w:pStyle w:val="Normal"/>
        <w:ind w:firstLine="720"/>
        <w:jc w:val="both"/>
        <w:rPr/>
      </w:pPr>
      <w:r>
        <w:rPr>
          <w:sz w:val="24"/>
          <w:szCs w:val="24"/>
        </w:rPr>
        <w:t>Нужно ясно понять, что на самом деле мы не открываем природную функцию, но открытие естественной функции может происходить только внутри целого ряда предшествующих приписанных функций (включая цели, телеологию и другие функции). Таким образом, когда мы уже приняли что для организм должен выжить и произвести потомство и, что для видов важно продолжить свое существование, мы можем открыть, что функция сердца качать кровь, функция вестибулярно-окулярного рефлекса - стабилизировать изображение на сетчатке и так далее. Когда мы обнаруживаем такую естественную функцию, за ней нет чего-либо, что можно обнаружить в природе вне причинно-следственных отношений. Слово "функция" добавляется к слову "причина" благодаря набору ценностей (включая цели и телеологию вообще). То, что мы можем обнаружить, что функция сердца - качать кровь, связано с тем, что мы берем из биологии то, что жизнь и выживание – ценность. Если бы мы думали, что самая большая ценность - славить Бога, делая глухие шумы, то функция сердца была бы делать глухие шумы и сердце с шумами было бы лучшим сердцем. Если бы смерть была для нас ценностью, мы бы говорили, что функция рака ускорить смерть, функция старения ускорить смерть и функция естественного отбора исчезновение. Во все функциональные назначения, никакие новые присущие объекту факты не включаются. Поскольку природные свойства являются присущими объекту, нет никаких функциональных фактов вне причинных фактов. Дальнейшее назначение функции зависит от наблюдателя.</w:t>
      </w:r>
    </w:p>
    <w:p>
      <w:pPr>
        <w:pStyle w:val="Normal"/>
        <w:ind w:firstLine="720"/>
        <w:jc w:val="both"/>
        <w:rPr/>
      </w:pPr>
      <w:r>
        <w:rPr>
          <w:sz w:val="24"/>
          <w:szCs w:val="24"/>
        </w:rPr>
        <w:t xml:space="preserve">Возникает вопрос, как определить функцию? Если ее определять в терминах </w:t>
      </w:r>
      <w:r>
        <w:rPr>
          <w:i/>
          <w:iCs/>
          <w:sz w:val="24"/>
          <w:szCs w:val="24"/>
        </w:rPr>
        <w:t>причин (каузальное определение)</w:t>
      </w:r>
      <w:r>
        <w:rPr>
          <w:sz w:val="24"/>
          <w:szCs w:val="24"/>
        </w:rPr>
        <w:t xml:space="preserve">, то она будет не более чем причиной – свойством присущим объекту. Но если функция определятся относительно набора ценностей, таких как жизнь, выживание, здоровье, то они зависят от наблюдателя. Если давать натуралистическое объяснение функции (функция сердца – качать кровь, потому что оно является причиной перекачивание крови), то функция будет присущим объекту свойством. Таким образом, первое различение, которое вводит автор - это различение функций и причин. Функция всегда подразумевает наличие некой телеологии. Если давать чисто каузальное определение функции, то функция холода, например, производить простуду. </w:t>
      </w:r>
    </w:p>
    <w:p>
      <w:pPr>
        <w:pStyle w:val="Normal"/>
        <w:ind w:firstLine="720"/>
        <w:jc w:val="both"/>
        <w:rPr>
          <w:sz w:val="24"/>
          <w:szCs w:val="24"/>
        </w:rPr>
      </w:pPr>
      <w:r>
        <w:rPr>
          <w:sz w:val="24"/>
          <w:szCs w:val="24"/>
        </w:rPr>
        <w:t>Возможно решающим аргументом в пользу того, что функции, в отличие от причин, зависят от наблюдателя является то, что приписывание функции, в отличие от приписывании причинны, является интенциональным относительно заменимости (intensional-with-an-s). Интенциональность - такое свойство разума, посредством которого он направляется на объекты и состояния мира. Интециональность - такое свойство суждений и других представлений, посредством которого они не проходят тест на экстенциональность. Наиболее известный такой тест - Закон Лейбница: Если два выражения относятся к одинаковому объекту, они могут заменять друг друга в суждении, не изменяя истинность суждения. Суждения, которые не проходят этот тест является интенциональными относительно заменимости (intensional-with-an-s). Другое выражение, используемое для обозначения этого вида интенциональности - "референтная неясность." Обычно суждения о состояниях которые являются истинно интенциональными (intentional-with-a-t) являются интенциональными относительно заменимости (intensional-with-an-s), потому что в таких суждениях способ упоминания объекта воздействует на истинное значение суждения.</w:t>
      </w:r>
    </w:p>
    <w:p>
      <w:pPr>
        <w:pStyle w:val="Normal"/>
        <w:ind w:firstLine="720"/>
        <w:jc w:val="both"/>
        <w:rPr>
          <w:sz w:val="24"/>
          <w:szCs w:val="24"/>
        </w:rPr>
      </w:pPr>
      <w:r>
        <w:rPr>
          <w:sz w:val="24"/>
          <w:szCs w:val="24"/>
        </w:rPr>
        <w:t>Замена кореферентных условий в функциональных контекстах не может гарантировать сохранение истинного значения. Таким образом, " функция А есть X" вместе с " X идентичен с Y" не подразумевает "А есть функция Y. " Например, это тривиальная истина, что функция весел – грести, грести означает оказывать давления на воду относительно фиксированной точки опоры; но это не означает, что функция весел оказывать давления на воду относительно фиксированной точки опоры.</w:t>
      </w:r>
    </w:p>
    <w:p>
      <w:pPr>
        <w:pStyle w:val="Normal"/>
        <w:ind w:firstLine="720"/>
        <w:jc w:val="both"/>
        <w:rPr>
          <w:sz w:val="24"/>
          <w:szCs w:val="24"/>
        </w:rPr>
      </w:pPr>
      <w:r>
        <w:rPr>
          <w:sz w:val="24"/>
          <w:szCs w:val="24"/>
        </w:rPr>
        <w:t>Чтобы суммировать, первую особенность, мы должны обратить внимание на способность сознательных агентов, создавать социальные факты – назначать функции объектам и другим явлениям. Функции никогда не присущи объекту; они назначаются относительно интересов пользователей и наблюдателей.</w:t>
      </w:r>
    </w:p>
    <w:p>
      <w:pPr>
        <w:pStyle w:val="Normal"/>
        <w:ind w:firstLine="720"/>
        <w:jc w:val="both"/>
        <w:rPr>
          <w:sz w:val="24"/>
          <w:szCs w:val="24"/>
        </w:rPr>
      </w:pPr>
      <w:r>
        <w:rPr>
          <w:sz w:val="24"/>
          <w:szCs w:val="24"/>
        </w:rPr>
        <w:t>Далее Серль делает акцент на некоторых центральных условиях:</w:t>
      </w:r>
    </w:p>
    <w:p>
      <w:pPr>
        <w:pStyle w:val="Normal"/>
        <w:ind w:firstLine="720"/>
        <w:jc w:val="both"/>
        <w:rPr>
          <w:sz w:val="24"/>
          <w:szCs w:val="24"/>
        </w:rPr>
      </w:pPr>
      <w:r>
        <w:rPr>
          <w:sz w:val="24"/>
          <w:szCs w:val="24"/>
        </w:rPr>
        <w:t>1. Всякий раз, когда функция X есть Y, X и Y - части системы, где система частично определена целями, намерениями и значениями вообще. Вот почему есть функции полицейских и профессоров, но трудно определить функцию человечества в целом, если мы не думаем о людях как части несколько большей системы, где их функция, например, служить Богу.</w:t>
      </w:r>
    </w:p>
    <w:p>
      <w:pPr>
        <w:pStyle w:val="21"/>
        <w:ind w:firstLine="720"/>
        <w:jc w:val="both"/>
        <w:rPr>
          <w:b w:val="false"/>
          <w:b w:val="false"/>
          <w:bCs w:val="false"/>
          <w:color w:val="000000"/>
          <w:sz w:val="24"/>
        </w:rPr>
      </w:pPr>
      <w:r>
        <w:rPr>
          <w:b w:val="false"/>
          <w:bCs w:val="false"/>
          <w:color w:val="000000"/>
          <w:sz w:val="24"/>
        </w:rPr>
        <w:t xml:space="preserve">2. Всякий раз, когда функция X есть Y, то X, как предполагается, вызывает или оказывает влияние на Y. Этот нормативный компонент функции не может быть редуцирован исключительно до причинности, до того что все время случается в результате X, потому что X может иметь функцию Y даже в случаях, когда X не вызывает Y всегда или даже в большинстве случаев. Таким образом функция предохранительного клапана предотвратить взрыв, и это истинно даже для некачественных клапанов, которые не предотвращают взрывы, то есть, они </w:t>
        <w:tab/>
        <w:t>неисправно функционируют.</w:t>
      </w:r>
    </w:p>
    <w:p>
      <w:pPr>
        <w:pStyle w:val="Normal"/>
        <w:ind w:firstLine="720"/>
        <w:jc w:val="both"/>
        <w:rPr>
          <w:sz w:val="24"/>
          <w:szCs w:val="24"/>
        </w:rPr>
      </w:pPr>
      <w:r>
        <w:rPr>
          <w:sz w:val="24"/>
          <w:szCs w:val="24"/>
        </w:rPr>
        <w:t>Для объяснения выше перечисленных проблем предлагается ввести различие между функциями агентивными и неагентивными. Иногда назначение функции связано с нашими непосредственными целями, практическими, гастрономическими, образовательными и т.д. Когда мы говорим, " Этот камень - пресс-папье," "Этот объект - отвертка," или " Это - стул, " эти три функциональных замечания означают то как мы используем объекты, функции, которые мы не открываем, которые на появляются естественным путем, но назначаются относительно практических интересов сознательных агентов. Так все эти функции связаны с использованием их агентом, с интенциями направленными агентом на объект я буду называть их агентивными. Не все эти интересы являются "практическими" в обычном смысле, потому что такие функции также назначаются, когда мы говорим "Как страшно это покрашено." Потому что все это объекты использования, к которыми агенты относятся интенционально, я буду называть их "агентивные функции." Некоторые из объектов, к которым мы назначаем агентивные функции, конечно существуют в природе, например камень, который мы используем как пресс-папье; некоторые делаются искусственно, чтобы выполнять определенные функции, например стулья, отвертки и т.д. Объект, сделанный, чтобы выполнять одну агентивную функцию может использоваться для выполнения другой, например, " Этот молоток – мое пресс-папье." Как и в случае сердца, функция не присуща объекту в дополнение к причинным отношениям, но в отличие от приписывания функции сердцу в этих случаях приписывание функции приписывает использование, в которое мы интенционально помещаем объекты.</w:t>
      </w:r>
    </w:p>
    <w:p>
      <w:pPr>
        <w:pStyle w:val="Normal"/>
        <w:ind w:firstLine="720"/>
        <w:jc w:val="both"/>
        <w:rPr>
          <w:sz w:val="24"/>
          <w:szCs w:val="24"/>
        </w:rPr>
      </w:pPr>
      <w:r>
        <w:rPr>
          <w:sz w:val="24"/>
          <w:szCs w:val="24"/>
        </w:rPr>
        <w:t>Некоторые функции не накладываются на объект для решения практических проблем, но назначаются природным объектам и процессам при их теоретическом рассмотрении. Таким образом мы говорим: "функция сердца качать кровь," имея в виду, что организмы живут и выживают. Относительно телеологии, для которой выживание и воспроизводство - ценности, мы можем обнаружить такие функции, встречающиеся в природе независимо от интенций и действий человеческих агентов; так что позвольте называть эти функции "функции неагентивными." Главное отличие агентивных от неагентивных функций то, что в случае агентивных функций приписывание функции приписывает использование, которое мы намеренно придаем этому объекту. Иногда функция агентивная может заменять неагентивную, например, когда мы делаем искусственное сердце. Для обозначения агентивных функций может использоваться слово явные (манифестируемые), не агентивные функции можно назвать латентными.</w:t>
      </w:r>
    </w:p>
    <w:p>
      <w:pPr>
        <w:pStyle w:val="Normal"/>
        <w:ind w:firstLine="720"/>
        <w:jc w:val="both"/>
        <w:rPr>
          <w:sz w:val="24"/>
          <w:szCs w:val="24"/>
        </w:rPr>
      </w:pPr>
      <w:r>
        <w:rPr>
          <w:sz w:val="24"/>
          <w:szCs w:val="24"/>
        </w:rPr>
        <w:t>Еще одно различие: внутри агентивных функций мы должны идентифицировать специальный класс. Иногда агентивная функция, назначенная к объекту отражает или представляет что-то еще. Таким образом, когда я рисую диаграмму футбольной игры, я представляю отдельные позиции в виде кругов с закрашенными четвертинками, половинками и т.д.. В этом случае, агентивная функция, назначается к пометкам на бумаге, которые отражают что-то другое, но так как слова "отражать" и "представлять" являются только другими названиями интенциональности, в этом случае мы намеренно приписываем интенциональность объектам и состояниям, которым она на не присуща. Такой тип назначения функции называется символический или смысловой.. Наиболее примечателен в этом отношении, конечно, язык. Используя язык, мы налагаем специфическую функцию представления на знаки и звуки.</w:t>
      </w:r>
    </w:p>
    <w:p>
      <w:pPr>
        <w:pStyle w:val="Normal"/>
        <w:ind w:firstLine="720"/>
        <w:jc w:val="both"/>
        <w:rPr>
          <w:sz w:val="24"/>
          <w:szCs w:val="24"/>
        </w:rPr>
      </w:pPr>
      <w:r>
        <w:rPr>
          <w:sz w:val="24"/>
          <w:szCs w:val="24"/>
        </w:rPr>
        <w:t>В целом по данному параграфу автор сделает следующие выводы:</w:t>
      </w:r>
    </w:p>
    <w:p>
      <w:pPr>
        <w:pStyle w:val="Normal"/>
        <w:ind w:firstLine="720"/>
        <w:jc w:val="both"/>
        <w:rPr>
          <w:sz w:val="24"/>
          <w:szCs w:val="24"/>
        </w:rPr>
      </w:pPr>
      <w:r>
        <w:rPr>
          <w:sz w:val="24"/>
          <w:szCs w:val="24"/>
        </w:rPr>
        <w:t>1. Так как все функции – зависят от наблюдателя, я буду говорить о всех функциях как назначенных или наложенных.</w:t>
      </w:r>
    </w:p>
    <w:p>
      <w:pPr>
        <w:pStyle w:val="Normal"/>
        <w:ind w:firstLine="720"/>
        <w:jc w:val="both"/>
        <w:rPr>
          <w:sz w:val="24"/>
          <w:szCs w:val="24"/>
        </w:rPr>
      </w:pPr>
      <w:r>
        <w:rPr>
          <w:sz w:val="24"/>
          <w:szCs w:val="24"/>
        </w:rPr>
        <w:t>2. Внутри категории назначенных функций некоторые являются агентивными, потому что они - предмет использования, которое агент прикрепляет к объекту, например, функция ванн служить для принятия ванн.</w:t>
      </w:r>
    </w:p>
    <w:p>
      <w:pPr>
        <w:pStyle w:val="Normal"/>
        <w:ind w:firstLine="720"/>
        <w:jc w:val="both"/>
        <w:rPr>
          <w:sz w:val="24"/>
          <w:szCs w:val="24"/>
        </w:rPr>
      </w:pPr>
      <w:r>
        <w:rPr>
          <w:sz w:val="24"/>
          <w:szCs w:val="24"/>
        </w:rPr>
        <w:t>3. Внутри категории назначенных функций некоторые – являются неагентивными, потому что это естественно происходящие причинные процессы, к которым мы назначили цель, например, функция сердца качать кровь.</w:t>
      </w:r>
    </w:p>
    <w:p>
      <w:pPr>
        <w:pStyle w:val="Normal"/>
        <w:ind w:firstLine="720"/>
        <w:jc w:val="both"/>
        <w:rPr>
          <w:sz w:val="24"/>
          <w:szCs w:val="24"/>
        </w:rPr>
      </w:pPr>
      <w:r>
        <w:rPr>
          <w:sz w:val="24"/>
          <w:szCs w:val="24"/>
        </w:rPr>
        <w:t>4. Внутри категории агентивных функций существует специальная категория тех объектов, чья агентивная функция символизирует, представляет, отражает или в целом означает что-то другое.</w:t>
      </w:r>
    </w:p>
    <w:p>
      <w:pPr>
        <w:pStyle w:val="Normal"/>
        <w:jc w:val="both"/>
        <w:rPr>
          <w:b/>
          <w:b/>
          <w:bCs/>
          <w:sz w:val="24"/>
          <w:szCs w:val="24"/>
        </w:rPr>
      </w:pPr>
      <w:r>
        <w:rPr>
          <w:b/>
          <w:bCs/>
          <w:sz w:val="24"/>
          <w:szCs w:val="24"/>
        </w:rPr>
      </w:r>
    </w:p>
    <w:p>
      <w:pPr>
        <w:pStyle w:val="Normal"/>
        <w:jc w:val="both"/>
        <w:rPr>
          <w:sz w:val="24"/>
          <w:szCs w:val="24"/>
        </w:rPr>
      </w:pPr>
      <w:r>
        <w:rPr>
          <w:b/>
          <w:bCs/>
          <w:sz w:val="24"/>
          <w:szCs w:val="24"/>
        </w:rPr>
        <w:t>1.7 Коллективная интенциональность</w:t>
      </w:r>
    </w:p>
    <w:p>
      <w:pPr>
        <w:pStyle w:val="Normal"/>
        <w:ind w:firstLine="720"/>
        <w:jc w:val="both"/>
        <w:rPr>
          <w:sz w:val="24"/>
          <w:szCs w:val="24"/>
        </w:rPr>
      </w:pPr>
      <w:r>
        <w:rPr>
          <w:sz w:val="24"/>
          <w:szCs w:val="24"/>
        </w:rPr>
        <w:t>Многие виды животных, особенно мы, имеют способность к коллективной интенциональности. Это означает не только участие в совместной деятельности, но и разделение общих интенциональных состояний – таких как убеждения, желания и намерения. В дополнение к индивидуальной интенциональности есть коллективная интенциональность. Это такие случаи, когда я делаю что-то только как часть того, что мы делаем. Так, если я нападающий футбольной команды, то должен нападать на ворота противника, но я делаю это только как часть нашей общей игры. Если я виолончелист в оркестре, я играю мою часть в нашей общей симфонии. Понимание коллективной интенциональности необходимо для понимания социальных фактов.</w:t>
      </w:r>
    </w:p>
    <w:p>
      <w:pPr>
        <w:pStyle w:val="Normal"/>
        <w:ind w:firstLine="720"/>
        <w:jc w:val="both"/>
        <w:rPr>
          <w:sz w:val="24"/>
          <w:szCs w:val="24"/>
        </w:rPr>
      </w:pPr>
      <w:r>
        <w:rPr>
          <w:sz w:val="24"/>
          <w:szCs w:val="24"/>
        </w:rPr>
        <w:t>Как соотносится индивидуальная и коллективная интенциональность, мои намерения и наши намерения? Большинство пытается ответить на этот вопрос, редуцируя "Мы интенциональность" до "Я интенциональность " плюс некая добавка, обычно вера в обоюдность намерений. Идея состоит в том, что, если мы делаем что-то вместе, я верю, что вы собираетесь делать то же самое, что и я, вы верите, что я собираюсь делать то же самое, что и вы. И каждый верит, что другой имеет эти верования и верования относительно этих верования и верования относительно этих верований относительно этих верований... и т.д., в потенциально бесконечной иерархии верований. "Я верю, что Вы верите, что я верю, что Вы верите, что я верю. ...," и так далее. В представлении Серля все усилия редуцировать коллективную интенциональность до индивидуальной ошибочны. Коллективный интенциональность - биологически примитивное явление, которое не может быть редуцировано или сведено к чему-то еще..</w:t>
      </w:r>
    </w:p>
    <w:p>
      <w:pPr>
        <w:pStyle w:val="Normal"/>
        <w:ind w:firstLine="720"/>
        <w:jc w:val="both"/>
        <w:rPr>
          <w:sz w:val="24"/>
          <w:szCs w:val="24"/>
        </w:rPr>
      </w:pPr>
      <w:r>
        <w:rPr>
          <w:sz w:val="24"/>
          <w:szCs w:val="24"/>
        </w:rPr>
        <w:t xml:space="preserve">Есть веская причина, почему коллективная интенциональность не может быть редуцирована до индивидуальной интенциональности. То, что Вы верите что я верю и т.д., и Вы верите, что я верю, что Вы верите, и т.д., - не приводит к чувству коллективизма. Никакой набор " я Сознание, " даже дополненный убеждениями, не складывает к " Мы Сознание." Определяющий элемент в коллективной интенциональности – чувство совместности деятельности (желаний, верований и т.д.) и индивидуальная интенциональность происходит из коллективной интенциональности, которую они разделяют. </w:t>
      </w:r>
    </w:p>
    <w:p>
      <w:pPr>
        <w:pStyle w:val="Normal"/>
        <w:ind w:firstLine="720"/>
        <w:jc w:val="both"/>
        <w:rPr>
          <w:sz w:val="24"/>
          <w:szCs w:val="24"/>
        </w:rPr>
      </w:pPr>
      <w:r>
        <w:rPr>
          <w:sz w:val="24"/>
          <w:szCs w:val="24"/>
        </w:rPr>
        <w:t>Почему так много философов пробуют свести коллективную интенциональность к индивидуальной? Они приводят следующий аргумент: интенциональность существует в голове отдельного человека, следовательно эта интенциональность может принимать только индивидуальную форму. Если кто-либо примет, что коллективная интенциональность - примитивная форма духовной жизни, он должен принять идею, что существует некий Ггелианский всемирный дух, коллективное сознание или что-то подобное. Требования методологического индивидуализма, видимо, вынуждает нас редуцировать коллективную интенциональность до индивидуальной интенциональности. Видимо нам приходится выбирать между редукционизмом и высшим разумом стоящим над индивидуальным. Серль считает, что такая дилемма является ошибочной. Да вся моя духовная жизнь - внутри моего мозга, и вся ваша духовная жизнь - внутри вашего мозга и так далее для всех. Но из этого не следует из того, что вся моя духовная жизнь должна проявляться в форме индивидуальной фазы, которая касается только меня. Форма, которую принимает моя коллективная интенциональность - просто "мы намереваемся," "мы делаем так, так и так," и т.п.. В этом случае, мои намерения –часть наших общих намерений. Интенциональность, которая существует в голове каждого, имеет форму "мы интенциональности".</w:t>
      </w:r>
    </w:p>
    <w:p>
      <w:pPr>
        <w:pStyle w:val="Normal"/>
        <w:ind w:firstLine="720"/>
        <w:jc w:val="both"/>
        <w:rPr>
          <w:sz w:val="24"/>
          <w:szCs w:val="24"/>
        </w:rPr>
      </w:pPr>
      <w:r>
        <w:rPr>
          <w:sz w:val="24"/>
          <w:szCs w:val="24"/>
        </w:rPr>
        <w:t>Впредь выражение " социальный факт" используется, имея в виду любой факт, включающий коллективную интенциональность</w:t>
      </w:r>
    </w:p>
    <w:p>
      <w:pPr>
        <w:pStyle w:val="Normal"/>
        <w:ind w:firstLine="720"/>
        <w:jc w:val="both"/>
        <w:rPr>
          <w:sz w:val="24"/>
          <w:szCs w:val="24"/>
        </w:rPr>
      </w:pPr>
      <w:r>
        <w:rPr>
          <w:sz w:val="24"/>
          <w:szCs w:val="24"/>
        </w:rPr>
      </w:r>
    </w:p>
    <w:p>
      <w:pPr>
        <w:pStyle w:val="2"/>
        <w:numPr>
          <w:ilvl w:val="0"/>
          <w:numId w:val="0"/>
        </w:numPr>
        <w:spacing w:before="0" w:after="0"/>
        <w:outlineLvl w:val="1"/>
        <w:rPr>
          <w:rFonts w:ascii="Times New Roman" w:hAnsi="Times New Roman" w:cs="Times New Roman"/>
          <w:sz w:val="24"/>
        </w:rPr>
      </w:pPr>
      <w:r>
        <w:rPr>
          <w:rFonts w:cs="Times New Roman" w:ascii="Times New Roman" w:hAnsi="Times New Roman"/>
          <w:sz w:val="24"/>
        </w:rPr>
        <w:t>1.8 Конструктивные правила и различия между грубыми и институциональными фактами</w:t>
      </w:r>
    </w:p>
    <w:p>
      <w:pPr>
        <w:pStyle w:val="Normal"/>
        <w:ind w:firstLine="720"/>
        <w:jc w:val="both"/>
        <w:rPr>
          <w:sz w:val="24"/>
          <w:szCs w:val="24"/>
        </w:rPr>
      </w:pPr>
      <w:r>
        <w:rPr>
          <w:sz w:val="24"/>
          <w:szCs w:val="24"/>
        </w:rPr>
        <w:t>Важно отличать " грубые" (неодушевленные) факты, например, что солнце находится на расстоянии девяносто три миллиона миль от земли, и институциональные, например, что Клинтон является президентом. Грубые факты существуют независимо от любых человеческих институтов; институциональные факты могут существовать только внутри человеческих институтов. Грубые факты требуют института языка, чтобы мы могли их констатировать, но сами по себе они существуют совершенно независимо от языка или любого другого института. Существование институциональных фактов, с другой стороны, требует специальных человеческих институтов. Язык - одно такое учреждение; действительно, это - набор целых таких учреждений.</w:t>
      </w:r>
    </w:p>
    <w:p>
      <w:pPr>
        <w:pStyle w:val="Normal"/>
        <w:ind w:firstLine="720"/>
        <w:jc w:val="both"/>
        <w:rPr/>
      </w:pPr>
      <w:r>
        <w:rPr>
          <w:sz w:val="24"/>
          <w:szCs w:val="24"/>
        </w:rPr>
        <w:t xml:space="preserve">Что представляют собой эти институты? Чтобы отвечать на этот вопрос автор вводит другое различие, различие между тем, что он называет </w:t>
      </w:r>
      <w:r>
        <w:rPr>
          <w:i/>
          <w:iCs/>
          <w:sz w:val="24"/>
          <w:szCs w:val="24"/>
        </w:rPr>
        <w:t>"регулятивные" и "конструктивные"</w:t>
      </w:r>
      <w:r>
        <w:rPr>
          <w:sz w:val="24"/>
          <w:szCs w:val="24"/>
        </w:rPr>
        <w:t xml:space="preserve"> </w:t>
      </w:r>
      <w:r>
        <w:rPr>
          <w:i/>
          <w:iCs/>
          <w:sz w:val="24"/>
          <w:szCs w:val="24"/>
        </w:rPr>
        <w:t>правила</w:t>
      </w:r>
      <w:r>
        <w:rPr>
          <w:sz w:val="24"/>
          <w:szCs w:val="24"/>
        </w:rPr>
        <w:t>. Некоторые правила регулируют априорно существующие действия. Например, правило "машины едут по правой стороне дороги" регулирует вождение; но можно ездить на машине и без этого правила. Однако, некоторые правила не просто регулируют, они также создают саму возможность некоторых действий. Таким образом правила шахмат не регулируют априорно существующее действие, а скорее правила шахмат создают саму возможность игры в шахматы. Правила конструируют шахматы.</w:t>
      </w:r>
    </w:p>
    <w:p>
      <w:pPr>
        <w:pStyle w:val="Normal"/>
        <w:ind w:firstLine="720"/>
        <w:jc w:val="both"/>
        <w:rPr>
          <w:sz w:val="24"/>
          <w:szCs w:val="24"/>
        </w:rPr>
      </w:pPr>
      <w:r>
        <w:rPr>
          <w:sz w:val="24"/>
          <w:szCs w:val="24"/>
        </w:rPr>
        <w:t xml:space="preserve"> </w:t>
      </w:r>
      <w:r>
        <w:rPr>
          <w:sz w:val="24"/>
          <w:szCs w:val="24"/>
        </w:rPr>
        <w:t>Конструктивные правила входят в системы, которые обычно имеют форму:</w:t>
      </w:r>
    </w:p>
    <w:p>
      <w:pPr>
        <w:pStyle w:val="Normal"/>
        <w:rPr>
          <w:sz w:val="24"/>
          <w:szCs w:val="24"/>
        </w:rPr>
      </w:pPr>
      <w:r>
        <w:rPr>
          <w:sz w:val="24"/>
          <w:szCs w:val="24"/>
        </w:rPr>
        <w:t>"X нужно считать Y" или X нужно считать Y в контексте C"</w:t>
      </w:r>
    </w:p>
    <w:p>
      <w:pPr>
        <w:pStyle w:val="Normal"/>
        <w:ind w:firstLine="720"/>
        <w:jc w:val="both"/>
        <w:rPr>
          <w:sz w:val="24"/>
          <w:szCs w:val="24"/>
        </w:rPr>
      </w:pPr>
      <w:r>
        <w:rPr>
          <w:sz w:val="24"/>
          <w:szCs w:val="24"/>
        </w:rPr>
        <w:t>Институциональные факты существуют только внутри системы конструктивных правил. Системы правил создают возможность фактов этого типа, то что Клинтон является президентом, создано благодаря применению специфических правил, правил выборов и клятвы президента, например. Возможно важно подчеркнуть, что я обсуждаю правила и не соглашения. "Соглашение" подразумевает произвольность, но правила не являются произвольными..</w:t>
      </w:r>
    </w:p>
    <w:p>
      <w:pPr>
        <w:pStyle w:val="Normal"/>
        <w:ind w:firstLine="720"/>
        <w:jc w:val="both"/>
        <w:rPr>
          <w:sz w:val="24"/>
          <w:szCs w:val="24"/>
        </w:rPr>
      </w:pPr>
      <w:r>
        <w:rPr>
          <w:sz w:val="24"/>
          <w:szCs w:val="24"/>
        </w:rPr>
        <w:t>Контекст "X нужно считать Y в C" является интенциональным относительно заменимости, Он референтно неясен. Таково, например, выражение:</w:t>
      </w:r>
    </w:p>
    <w:p>
      <w:pPr>
        <w:pStyle w:val="Normal"/>
        <w:ind w:firstLine="720"/>
        <w:jc w:val="both"/>
        <w:rPr>
          <w:sz w:val="24"/>
          <w:szCs w:val="24"/>
        </w:rPr>
      </w:pPr>
      <w:r>
        <w:rPr>
          <w:sz w:val="24"/>
          <w:szCs w:val="24"/>
        </w:rPr>
        <w:t>1. Бумаги, которые печатаются правительством (X) нужно считать деньгами (Y) в США (C).</w:t>
      </w:r>
    </w:p>
    <w:p>
      <w:pPr>
        <w:pStyle w:val="Normal"/>
        <w:ind w:firstLine="720"/>
        <w:jc w:val="both"/>
        <w:rPr>
          <w:sz w:val="24"/>
          <w:szCs w:val="24"/>
        </w:rPr>
      </w:pPr>
      <w:r>
        <w:rPr>
          <w:sz w:val="24"/>
          <w:szCs w:val="24"/>
        </w:rPr>
        <w:t>2. Деньги - корень зла</w:t>
      </w:r>
    </w:p>
    <w:p>
      <w:pPr>
        <w:pStyle w:val="Normal"/>
        <w:ind w:firstLine="720"/>
        <w:jc w:val="both"/>
        <w:rPr>
          <w:sz w:val="24"/>
          <w:szCs w:val="24"/>
        </w:rPr>
      </w:pPr>
      <w:r>
        <w:rPr>
          <w:sz w:val="24"/>
          <w:szCs w:val="24"/>
        </w:rPr>
        <w:t>3. Бумаги, которые печатаются правительством нужно считать корнем зла в США.</w:t>
      </w:r>
    </w:p>
    <w:p>
      <w:pPr>
        <w:pStyle w:val="21"/>
        <w:ind w:firstLine="720"/>
        <w:jc w:val="both"/>
        <w:rPr>
          <w:b w:val="false"/>
          <w:b w:val="false"/>
          <w:bCs w:val="false"/>
          <w:color w:val="000000"/>
          <w:sz w:val="24"/>
        </w:rPr>
      </w:pPr>
      <w:r>
        <w:rPr>
          <w:b w:val="false"/>
          <w:bCs w:val="false"/>
          <w:color w:val="000000"/>
          <w:sz w:val="24"/>
        </w:rPr>
        <w:t xml:space="preserve">Как всегда открытие референтной неясности – важный момент. В этом случае это будет указывать на то, что в институциональных фактах есть ментальный компонент. Интенциональность относительно заменимости вербального выражения указывает на то, что представляемые явления истинно интенциональны. </w:t>
      </w:r>
    </w:p>
    <w:p>
      <w:pPr>
        <w:pStyle w:val="Normal"/>
        <w:rPr>
          <w:b/>
          <w:b/>
          <w:bCs/>
          <w:color w:val="000000"/>
          <w:sz w:val="24"/>
          <w:szCs w:val="24"/>
        </w:rPr>
      </w:pPr>
      <w:r>
        <w:rPr>
          <w:b/>
          <w:bCs/>
          <w:color w:val="000000"/>
          <w:sz w:val="24"/>
          <w:szCs w:val="24"/>
        </w:rPr>
      </w:r>
    </w:p>
    <w:p>
      <w:pPr>
        <w:pStyle w:val="1"/>
        <w:numPr>
          <w:ilvl w:val="0"/>
          <w:numId w:val="0"/>
        </w:numPr>
        <w:ind w:firstLine="720"/>
        <w:outlineLvl w:val="0"/>
        <w:rPr>
          <w:rFonts w:ascii="Times New Roman" w:hAnsi="Times New Roman" w:cs="Times New Roman"/>
          <w:sz w:val="24"/>
          <w:szCs w:val="24"/>
        </w:rPr>
      </w:pPr>
      <w:bookmarkStart w:id="34" w:name="__RefHeading___Toc449449004"/>
      <w:bookmarkEnd w:id="34"/>
      <w:r>
        <w:rPr>
          <w:rFonts w:cs="Times New Roman" w:ascii="Times New Roman" w:hAnsi="Times New Roman"/>
          <w:sz w:val="24"/>
          <w:szCs w:val="24"/>
        </w:rPr>
        <w:t>2. Создание институциональных фактов</w:t>
      </w:r>
    </w:p>
    <w:p>
      <w:pPr>
        <w:pStyle w:val="Normal"/>
        <w:jc w:val="both"/>
        <w:rPr>
          <w:rFonts w:ascii="Times New Roman" w:hAnsi="Times New Roman" w:cs="Times New Roman"/>
          <w:sz w:val="24"/>
          <w:szCs w:val="24"/>
        </w:rPr>
      </w:pPr>
      <w:r>
        <w:rPr>
          <w:rFonts w:cs="Times New Roman"/>
          <w:sz w:val="24"/>
          <w:szCs w:val="24"/>
        </w:rPr>
      </w:r>
    </w:p>
    <w:p>
      <w:pPr>
        <w:pStyle w:val="21"/>
        <w:ind w:firstLine="720"/>
        <w:jc w:val="both"/>
        <w:rPr>
          <w:b w:val="false"/>
          <w:b w:val="false"/>
          <w:bCs w:val="false"/>
          <w:color w:val="000000"/>
          <w:sz w:val="24"/>
        </w:rPr>
      </w:pPr>
      <w:r>
        <w:rPr>
          <w:b w:val="false"/>
          <w:bCs w:val="false"/>
          <w:color w:val="000000"/>
          <w:sz w:val="24"/>
        </w:rPr>
        <w:t>В этой главе описывается элементарная конструкция социальных фактов и логическая структура развития институциональных фактов из более простых форм социальных фактов. Чтобы сделать это Серль использует аппарат агентивных функций, коллективной интенциональности и конструктивные правила. Он также пытается объяснить некоторые озадачивающие свойства социальной реальности.</w:t>
      </w:r>
    </w:p>
    <w:p>
      <w:pPr>
        <w:pStyle w:val="21"/>
        <w:ind w:firstLine="720"/>
        <w:jc w:val="both"/>
        <w:rPr>
          <w:b w:val="false"/>
          <w:b w:val="false"/>
          <w:bCs w:val="false"/>
          <w:color w:val="000000"/>
          <w:sz w:val="24"/>
        </w:rPr>
      </w:pPr>
      <w:r>
        <w:rPr>
          <w:b w:val="false"/>
          <w:bCs w:val="false"/>
          <w:color w:val="000000"/>
          <w:sz w:val="24"/>
        </w:rPr>
      </w:r>
    </w:p>
    <w:p>
      <w:pPr>
        <w:pStyle w:val="2"/>
        <w:numPr>
          <w:ilvl w:val="0"/>
          <w:numId w:val="0"/>
        </w:numPr>
        <w:spacing w:before="0" w:after="0"/>
        <w:outlineLvl w:val="1"/>
        <w:rPr>
          <w:rFonts w:ascii="Times New Roman" w:hAnsi="Times New Roman" w:cs="Times New Roman"/>
          <w:sz w:val="24"/>
        </w:rPr>
      </w:pPr>
      <w:r>
        <w:rPr>
          <w:rFonts w:cs="Times New Roman" w:ascii="Times New Roman" w:hAnsi="Times New Roman"/>
          <w:sz w:val="24"/>
        </w:rPr>
        <w:t>2.1 Некоторые очевидные свойства социальной реальности</w:t>
      </w:r>
    </w:p>
    <w:p>
      <w:pPr>
        <w:pStyle w:val="Normal"/>
        <w:ind w:firstLine="720"/>
        <w:jc w:val="both"/>
        <w:rPr>
          <w:sz w:val="24"/>
          <w:szCs w:val="24"/>
        </w:rPr>
      </w:pPr>
      <w:r>
        <w:rPr>
          <w:sz w:val="24"/>
          <w:szCs w:val="24"/>
        </w:rPr>
        <w:t xml:space="preserve">Сначала, Серль предлагает идентифицировать некоторые очевидные свойства социальной реальности, которую мы хотели бы объяснить. Так как Серль полагает, что философские исследования должны начаться наивно (как они продолжаются и заканчиваются - другой вопрос), то он просто перечисляет то, что предстает наивным - интуитивные свойства социальной действительности, включая как свойства институциональных фактов так и свойства тех социальных фактов, которые не требуют социальных институтов. </w:t>
      </w:r>
    </w:p>
    <w:p>
      <w:pPr>
        <w:pStyle w:val="Normal"/>
        <w:jc w:val="both"/>
        <w:rPr>
          <w:sz w:val="24"/>
          <w:szCs w:val="24"/>
        </w:rPr>
      </w:pPr>
      <w:r>
        <w:rPr>
          <w:sz w:val="24"/>
          <w:szCs w:val="24"/>
        </w:rPr>
      </w:r>
    </w:p>
    <w:p>
      <w:pPr>
        <w:pStyle w:val="Normal"/>
        <w:jc w:val="both"/>
        <w:rPr>
          <w:sz w:val="24"/>
          <w:szCs w:val="24"/>
        </w:rPr>
      </w:pPr>
      <w:r>
        <w:rPr>
          <w:b/>
          <w:bCs/>
          <w:i/>
          <w:iCs/>
          <w:sz w:val="24"/>
          <w:szCs w:val="24"/>
        </w:rPr>
        <w:t>1. Самореферентность многих социальных понятий</w:t>
      </w:r>
    </w:p>
    <w:p>
      <w:pPr>
        <w:pStyle w:val="Normal"/>
        <w:ind w:firstLine="720"/>
        <w:jc w:val="both"/>
        <w:rPr/>
      </w:pPr>
      <w:r>
        <w:rPr>
          <w:sz w:val="24"/>
          <w:szCs w:val="24"/>
        </w:rPr>
        <w:t xml:space="preserve">Понятия, которые называются социальные факты, видимо имеют специфический вид самореферентности. Например, чтобы понятие "деньги" превратилось в материю, оно должно быть вещью, о которой люди думают, что это деньги. Если все перестанут верить, что это - деньги, они прекратят функционировать как деньги и в конечном счете прекратят быть деньгами. Говоря на языке логики, "определенная субстанция x является деньгами" подразумевает имплицитное включение дизъюнкция формы "x используется как деньги или x рассматривается как деньги и т.д." Но это, видимо, имеет то следствие, что понятие денег, истинное определение слова "деньги", является </w:t>
      </w:r>
      <w:r>
        <w:rPr>
          <w:i/>
          <w:iCs/>
          <w:sz w:val="24"/>
          <w:szCs w:val="24"/>
        </w:rPr>
        <w:t>самореферентным</w:t>
      </w:r>
      <w:r>
        <w:rPr>
          <w:sz w:val="24"/>
          <w:szCs w:val="24"/>
        </w:rPr>
        <w:t xml:space="preserve">, потому что, чтобы что-либо удовлетворяло определению, </w:t>
      </w:r>
      <w:r>
        <w:rPr>
          <w:i/>
          <w:iCs/>
          <w:sz w:val="24"/>
          <w:szCs w:val="24"/>
        </w:rPr>
        <w:t>оно должно рассматриваться или использоваться как деньги</w:t>
      </w:r>
      <w:r>
        <w:rPr>
          <w:sz w:val="24"/>
          <w:szCs w:val="24"/>
        </w:rPr>
        <w:t>. Для таких фактов, с точки зрения логики истинно, что Вы не можете вводить в заблуждение всех людей все время. Если все всегда думают, что это - деньги, используют это как деньги и обращаются с этим как с деньгами, то это деньги. Если никто никогда не думает, что это - деньги, то это не деньги. И то, что подходит для денег, подходит для выборов, частной собственности, войн, голосования, обещаний, браков, покупки и продажи, политических партий и так далее.</w:t>
      </w:r>
    </w:p>
    <w:p>
      <w:pPr>
        <w:pStyle w:val="Normal"/>
        <w:ind w:firstLine="720"/>
        <w:jc w:val="both"/>
        <w:rPr/>
      </w:pPr>
      <w:r>
        <w:rPr>
          <w:sz w:val="24"/>
          <w:szCs w:val="24"/>
        </w:rPr>
        <w:t>Чтобы точно обозначить это мы должны провести различие между институтами и общими действиями с одной стороны и специфическими случаями с другой, то есть мы должны отличать между типами (</w:t>
      </w:r>
      <w:r>
        <w:rPr>
          <w:sz w:val="24"/>
          <w:szCs w:val="24"/>
          <w:lang w:val="en-US"/>
        </w:rPr>
        <w:t>type</w:t>
      </w:r>
      <w:r>
        <w:rPr>
          <w:sz w:val="24"/>
          <w:szCs w:val="24"/>
        </w:rPr>
        <w:t>) и экземплярами (</w:t>
      </w:r>
      <w:r>
        <w:rPr>
          <w:sz w:val="24"/>
          <w:szCs w:val="24"/>
          <w:lang w:val="en-US"/>
        </w:rPr>
        <w:t>tongue</w:t>
      </w:r>
      <w:r>
        <w:rPr>
          <w:sz w:val="24"/>
          <w:szCs w:val="24"/>
        </w:rPr>
        <w:t>). Доллар может упасть с печатного станка, упасть в щель в полу и никогда не использоваться и не рассматриваться как деньги, но он это будет все еще деньгами. В таком случае отдельный экземпляр – это деньги, даже если никто не думает, что это деньги. Аналогично, в обороте могут быть поддельные доллары, о которых никто не знает, что это было подделка. В таком случае каждый, кто использует этот отдельный экземпляр, будет думать, что это деньги, даже если это не деньги на самом деле. Относительно специфических экземпляров люди могут систематически ошибиться. Но, что касается типа, убеждение, что этот тип является именно деньгами конструирует бытие денег.</w:t>
      </w:r>
    </w:p>
    <w:p>
      <w:pPr>
        <w:pStyle w:val="Normal"/>
        <w:ind w:firstLine="720"/>
        <w:jc w:val="both"/>
        <w:rPr>
          <w:sz w:val="24"/>
          <w:szCs w:val="24"/>
        </w:rPr>
      </w:pPr>
      <w:r>
        <w:rPr>
          <w:sz w:val="24"/>
          <w:szCs w:val="24"/>
        </w:rPr>
        <w:t>Некоторые институциональные явления, типа денег, применимы больше к типам, чем экземплярам другие, например понятие вечеринки, применяются к каждому экземпляру. Например, если никто не думает, что это вечеринка, то это вряд ли может быть вечеринкой.</w:t>
      </w:r>
    </w:p>
    <w:p>
      <w:pPr>
        <w:pStyle w:val="Normal"/>
        <w:jc w:val="both"/>
        <w:rPr>
          <w:sz w:val="24"/>
          <w:szCs w:val="24"/>
        </w:rPr>
      </w:pPr>
      <w:r>
        <w:rPr>
          <w:b/>
          <w:bCs/>
          <w:i/>
          <w:iCs/>
          <w:sz w:val="24"/>
          <w:szCs w:val="24"/>
        </w:rPr>
        <w:t>2. Использование перформативных высказываний в создании институциональных фактов</w:t>
      </w:r>
    </w:p>
    <w:p>
      <w:pPr>
        <w:pStyle w:val="Normal"/>
        <w:ind w:firstLine="720"/>
        <w:jc w:val="both"/>
        <w:rPr>
          <w:sz w:val="24"/>
          <w:szCs w:val="24"/>
        </w:rPr>
      </w:pPr>
      <w:r>
        <w:rPr>
          <w:sz w:val="24"/>
          <w:szCs w:val="24"/>
        </w:rPr>
        <w:t>Одна из наиболее удивительных особенностей институциональных фактов - то, что большинство из них, могут быть созданы явно перформативнми высказываниями. Перформативность относится к тому, что я называю "декларация". В декларации положение вещей, представляемое содержанием препозиционного речевого действия, переносится в бытие посредством успешной демонстрации истинности речевого действия. Институциональные факты могут быть созданы благодаря перформативности таких предложений, как "Встреча откладывается", "Я завещаю мое состояние племяннику," "Я назначаю Вас председателем," и т.д. Эти высказывания создают положение вещей, которое они представляют; и в каждом случае, положение дел – институциональный факт.</w:t>
      </w:r>
    </w:p>
    <w:p>
      <w:pPr>
        <w:pStyle w:val="Normal"/>
        <w:jc w:val="both"/>
        <w:rPr>
          <w:sz w:val="24"/>
          <w:szCs w:val="24"/>
        </w:rPr>
      </w:pPr>
      <w:r>
        <w:rPr>
          <w:b/>
          <w:bCs/>
          <w:i/>
          <w:iCs/>
          <w:sz w:val="24"/>
          <w:szCs w:val="24"/>
        </w:rPr>
        <w:t>3. Логический приоритет грубых фактов над институциональными фактами</w:t>
      </w:r>
    </w:p>
    <w:p>
      <w:pPr>
        <w:pStyle w:val="Normal"/>
        <w:ind w:firstLine="720"/>
        <w:jc w:val="both"/>
        <w:rPr>
          <w:sz w:val="24"/>
          <w:szCs w:val="24"/>
        </w:rPr>
      </w:pPr>
      <w:r>
        <w:rPr>
          <w:sz w:val="24"/>
          <w:szCs w:val="24"/>
        </w:rPr>
        <w:t xml:space="preserve">Интуитивно кажется, что нет никаких институциональных фактов без грубых фактов. Например, любые деньги имеют некоторую физическую форму (бумага, золото, кредитные карточки). </w:t>
      </w:r>
    </w:p>
    <w:p>
      <w:pPr>
        <w:pStyle w:val="Normal"/>
        <w:ind w:firstLine="720"/>
        <w:jc w:val="both"/>
        <w:rPr>
          <w:sz w:val="24"/>
          <w:szCs w:val="24"/>
        </w:rPr>
      </w:pPr>
      <w:r>
        <w:rPr>
          <w:sz w:val="24"/>
          <w:szCs w:val="24"/>
        </w:rPr>
        <w:t>Это истинно и для шахмат, выборов и университетов. Все они могут принимать различные формы, но для каждой из них должны быть некоторая физическая реализация. Это предполагает, что социальные факты вообще и институциональные особенно, иерархически-структурированны. Институциональные факты существуют поверх грубых физических фактов. Часто грубые факты проявляются не как физические объекты, но как звуки, издаваемые ртом человека или как отметки на бумаге или даже мысли.</w:t>
      </w:r>
    </w:p>
    <w:p>
      <w:pPr>
        <w:pStyle w:val="Normal"/>
        <w:jc w:val="both"/>
        <w:rPr>
          <w:sz w:val="24"/>
          <w:szCs w:val="24"/>
        </w:rPr>
      </w:pPr>
      <w:r>
        <w:rPr>
          <w:b/>
          <w:bCs/>
          <w:i/>
          <w:iCs/>
          <w:sz w:val="24"/>
          <w:szCs w:val="24"/>
        </w:rPr>
        <w:t>4. Систематические отношения между институциональными фактами.</w:t>
      </w:r>
    </w:p>
    <w:p>
      <w:pPr>
        <w:pStyle w:val="Normal"/>
        <w:ind w:firstLine="720"/>
        <w:jc w:val="both"/>
        <w:rPr>
          <w:sz w:val="24"/>
          <w:szCs w:val="24"/>
        </w:rPr>
      </w:pPr>
      <w:r>
        <w:rPr>
          <w:sz w:val="24"/>
          <w:szCs w:val="24"/>
        </w:rPr>
        <w:t xml:space="preserve">Институциональный факт не может существовать в изоляции, но только в целом ряде систематических отношений с другими фактами. Таким образом, например, чтобы в обществе были деньги должна существовать система обмена товаров и услуг за деньги. Но чтобы была система обмена должна быть система частной собственности. </w:t>
      </w:r>
    </w:p>
    <w:p>
      <w:pPr>
        <w:pStyle w:val="21"/>
        <w:ind w:firstLine="720"/>
        <w:jc w:val="both"/>
        <w:rPr>
          <w:b w:val="false"/>
          <w:b w:val="false"/>
          <w:bCs w:val="false"/>
          <w:color w:val="000000"/>
          <w:sz w:val="24"/>
        </w:rPr>
      </w:pPr>
      <w:r>
        <w:rPr>
          <w:b w:val="false"/>
          <w:bCs w:val="false"/>
          <w:color w:val="000000"/>
          <w:sz w:val="24"/>
        </w:rPr>
        <w:t>Кроме того, как только мы выдвигаем логические или концептуальные требования взаимосвязи институциональных фактов, то оказывается, что в любой реальной ситуации мы найдем комплекс взаимосвязанных институциональных реалий. Например посещение ресторана, описанное в предыдущей главе включает множество аспектов: деньги, клиент, оплата счета и т.д..</w:t>
      </w:r>
    </w:p>
    <w:p>
      <w:pPr>
        <w:pStyle w:val="Normal"/>
        <w:jc w:val="both"/>
        <w:rPr>
          <w:b/>
          <w:b/>
          <w:bCs/>
          <w:color w:val="000000"/>
          <w:sz w:val="24"/>
          <w:szCs w:val="24"/>
        </w:rPr>
      </w:pPr>
      <w:r>
        <w:rPr>
          <w:b/>
          <w:bCs/>
          <w:color w:val="000000"/>
          <w:sz w:val="24"/>
          <w:szCs w:val="24"/>
        </w:rPr>
      </w:r>
    </w:p>
    <w:p>
      <w:pPr>
        <w:pStyle w:val="Normal"/>
        <w:jc w:val="both"/>
        <w:rPr>
          <w:sz w:val="24"/>
          <w:szCs w:val="24"/>
        </w:rPr>
      </w:pPr>
      <w:r>
        <w:rPr>
          <w:b/>
          <w:bCs/>
          <w:i/>
          <w:iCs/>
          <w:sz w:val="24"/>
          <w:szCs w:val="24"/>
        </w:rPr>
        <w:t>5. Первичность социальных действий над социальными объектами, процесса над продуктом.</w:t>
      </w:r>
    </w:p>
    <w:p>
      <w:pPr>
        <w:pStyle w:val="Normal"/>
        <w:ind w:firstLine="720"/>
        <w:jc w:val="both"/>
        <w:rPr>
          <w:sz w:val="24"/>
          <w:szCs w:val="24"/>
        </w:rPr>
      </w:pPr>
      <w:r>
        <w:rPr>
          <w:sz w:val="24"/>
          <w:szCs w:val="24"/>
        </w:rPr>
        <w:t>Заманчиво думать о социальных объектах как о независимо существующих объектах по аналогии с объектами, изучаемыми естественными науками. Заманчиво думать, что правительство, доллар или контракт являются объектами в том же смысле что и молекула ДНК, тектоническая плита или планета. Однако, в случае социальных объектов грамматическая форма существительного скрывает от нас факт, что здесь процесс является первичным над продуктом. Социальные объекты всегда конструируются социальными действиями; и, в этом смысле, объект только продолжающаяся возможность действия. Двадцать долларов, например, являются постоянной возможностью платы за что-что.</w:t>
      </w:r>
    </w:p>
    <w:p>
      <w:pPr>
        <w:pStyle w:val="Normal"/>
        <w:jc w:val="both"/>
        <w:rPr>
          <w:sz w:val="24"/>
          <w:szCs w:val="24"/>
        </w:rPr>
      </w:pPr>
      <w:r>
        <w:rPr>
          <w:b/>
          <w:bCs/>
          <w:i/>
          <w:iCs/>
          <w:sz w:val="24"/>
          <w:szCs w:val="24"/>
        </w:rPr>
        <w:t>6. Лингвистический компонент многих институциональных фактов</w:t>
      </w:r>
    </w:p>
    <w:p>
      <w:pPr>
        <w:pStyle w:val="Normal"/>
        <w:ind w:firstLine="720"/>
        <w:jc w:val="both"/>
        <w:rPr>
          <w:sz w:val="24"/>
          <w:szCs w:val="24"/>
        </w:rPr>
      </w:pPr>
      <w:r>
        <w:rPr>
          <w:sz w:val="24"/>
          <w:szCs w:val="24"/>
        </w:rPr>
        <w:t>Относительно особенностей 1 и 2 - следующая очевидная особенность то, что только существа, имеющие язык или подобную языку систему представления, могут создавать большинство, возможно все, институциональные факты, потому что лингвистический элемент является частью установления факта. Но об этом в следующей главе.</w:t>
      </w:r>
    </w:p>
    <w:p>
      <w:pPr>
        <w:pStyle w:val="Normal"/>
        <w:ind w:firstLine="720"/>
        <w:jc w:val="both"/>
        <w:rPr>
          <w:sz w:val="24"/>
          <w:szCs w:val="24"/>
        </w:rPr>
      </w:pPr>
      <w:r>
        <w:rPr>
          <w:sz w:val="24"/>
          <w:szCs w:val="24"/>
        </w:rPr>
      </w:r>
    </w:p>
    <w:p>
      <w:pPr>
        <w:pStyle w:val="2"/>
        <w:numPr>
          <w:ilvl w:val="0"/>
          <w:numId w:val="0"/>
        </w:numPr>
        <w:spacing w:before="0" w:after="0"/>
        <w:outlineLvl w:val="1"/>
        <w:rPr>
          <w:rFonts w:ascii="Times New Roman" w:hAnsi="Times New Roman" w:cs="Times New Roman"/>
          <w:sz w:val="24"/>
        </w:rPr>
      </w:pPr>
      <w:r>
        <w:rPr>
          <w:rFonts w:cs="Times New Roman" w:ascii="Times New Roman" w:hAnsi="Times New Roman"/>
          <w:sz w:val="24"/>
        </w:rPr>
        <w:t>2.2 От коллективной интенциональности к институциональным фактам: пример денег</w:t>
      </w:r>
    </w:p>
    <w:p>
      <w:pPr>
        <w:pStyle w:val="Normal"/>
        <w:ind w:firstLine="720"/>
        <w:jc w:val="both"/>
        <w:rPr>
          <w:sz w:val="24"/>
          <w:szCs w:val="24"/>
        </w:rPr>
      </w:pPr>
      <w:r>
        <w:rPr>
          <w:sz w:val="24"/>
          <w:szCs w:val="24"/>
        </w:rPr>
        <w:t>Самая простая форма социальных фактов включает простые формы коллективного поведения. Как было сказано ранее, способность к коллективному поведению биологически врожденная и формы коллективного интенционлаьность не редуцируется до чего-то еще. Например, не нужно никакого культурного аппарата, соглашений или языка, что бы животные могли двигаться стаей или охотиться вместе. Когда стая гиен нападает на льва, им не нужен ни язык, ни культура, даже если поведение гиен высоко скоординировано и гиены реагируют не только на льва, но и на друг друга. Коллективное поведение дает преимущества в естественном отборе и это очевидно.</w:t>
      </w:r>
    </w:p>
    <w:p>
      <w:pPr>
        <w:pStyle w:val="Normal"/>
        <w:ind w:firstLine="720"/>
        <w:jc w:val="both"/>
        <w:rPr>
          <w:sz w:val="24"/>
          <w:szCs w:val="24"/>
        </w:rPr>
      </w:pPr>
      <w:r>
        <w:rPr>
          <w:sz w:val="24"/>
          <w:szCs w:val="24"/>
        </w:rPr>
        <w:t xml:space="preserve">Единственная сложность переноса коллективного поведения животных и человека в общую теорию интенциональности происходит от того, что в любой сложной форме поведения, например нападении гиен на льва, вклад каждого животного в коллективное поведение будет иметь интенциональное содержание отличное от коллективной интенциональности. В случае людей, например, если наша команда нападает и моя задача – защищать фланги, моя индивидуальная интенция будет защищать фланги, но она отличается от коллективной интенции играть в нападении, даже если моя защита флангов только часть нашего нападения. Содержание индивидуальной интенциональности может отличаться от содержания коллективной интенциональности, даже если интенциональность индивидуума - часть коллективной. </w:t>
      </w:r>
    </w:p>
    <w:p>
      <w:pPr>
        <w:pStyle w:val="Normal"/>
        <w:ind w:firstLine="720"/>
        <w:jc w:val="both"/>
        <w:rPr>
          <w:sz w:val="24"/>
          <w:szCs w:val="24"/>
        </w:rPr>
      </w:pPr>
      <w:r>
        <w:rPr>
          <w:sz w:val="24"/>
          <w:szCs w:val="24"/>
        </w:rPr>
        <w:t>Первый шаг в разработке иерархической таксономии социальной и институциональной реальности – то, что любой факт, включающий коллективную интенциональность, социальный факт. Таким образом, например, охота гиен на льва и деятельность Конгресса по разработке законов – случаи социальных фактов. Институциональные факты - особый подкласс социальных фактов. Деятельность Конгресса по разработке законов – институциональный факт; охота гиен на льва - нет.</w:t>
      </w:r>
    </w:p>
    <w:p>
      <w:pPr>
        <w:pStyle w:val="Normal"/>
        <w:ind w:firstLine="720"/>
        <w:jc w:val="both"/>
        <w:rPr>
          <w:sz w:val="24"/>
          <w:szCs w:val="24"/>
        </w:rPr>
      </w:pPr>
      <w:r>
        <w:rPr>
          <w:sz w:val="24"/>
          <w:szCs w:val="24"/>
        </w:rPr>
        <w:t>Следующий шаг - введение агентивных коллективных функций. Имея аппарат, который включает как коллективную интенциональность так и интенциональное наложение агентивных функций на физические объекты, нетрудно объединить их. Если понятно как отдельный человек принимает решение использовать некоторый объект как стул или рычаг, то не трудно понять, как два или более людей вместе могут решить использовать некоторый объект как место, на котором они могут все сидеть или использовать что-либо как рычаг, который будут использовать скорее несколько, чем один человек. Коллективная интенциональность может генерировать агентивные функции так же легко как индивидуальная.</w:t>
      </w:r>
    </w:p>
    <w:p>
      <w:pPr>
        <w:pStyle w:val="Normal"/>
        <w:ind w:firstLine="720"/>
        <w:jc w:val="both"/>
        <w:rPr>
          <w:sz w:val="24"/>
          <w:szCs w:val="24"/>
        </w:rPr>
      </w:pPr>
      <w:r>
        <w:rPr>
          <w:sz w:val="24"/>
          <w:szCs w:val="24"/>
        </w:rPr>
        <w:t>Следующий шаг более труден, потому что он включает коллективное наложение функций в случаях, когда назначение объекту функции не может выполняться исключительно на основе присущих объекту физических свойств, случаев отличных от тех когда мы используем палку в качестве рычага. В этом случае сама функция реализуется только как предмет человеческого сотрудничества. Как мы увидим, коллективное наложение функции в тех случаях, когда функция может выполняться только как результат коллективного соглашения или принятия, является определяющим элементом в создании институциональных фактов.</w:t>
      </w:r>
    </w:p>
    <w:p>
      <w:pPr>
        <w:pStyle w:val="Normal"/>
        <w:ind w:firstLine="720"/>
        <w:jc w:val="both"/>
        <w:rPr>
          <w:sz w:val="24"/>
          <w:szCs w:val="24"/>
        </w:rPr>
      </w:pPr>
      <w:r>
        <w:rPr>
          <w:sz w:val="24"/>
          <w:szCs w:val="24"/>
        </w:rPr>
        <w:t>Рассмотрим, например, примитивное племя, которое строит стену вокруг территории. Стена пример функции, наложенной в результате явных физических свойств: она достаточно высокая, чтобы держать врагов снаружи, а членов племени внутри. Но предположим, что стенка постепенно развивается от физического к символическому барьеру. Вообразите, что стенка постепенно разрушается и единственное, что остается – это линия камней. Но вообразите, что жители и соседи продолжают рассматривать линию камней как границу территории, таким образом что это воздействует на их поведение. Линия камней теперь имеет функцию, которая не является результатом явных физических свойств, но результатом коллективной интенциональности. В отличие от высокой стенки или рва остаток стенки не может оберегать людей просто посредством своей физической конституции. Результат, в очень примитивном смысле, символический; потому что ряд физических объектов теперь выполняет функцию лежащую за пределами их непосредственных свойств, а именно, ограничения территории. Линия камней выполняет ту же самую функцию что и физический барьер, но делает это не из-за своей физической конструкции, но потому что ей был коллективно назначен новый статус, статус границы.</w:t>
      </w:r>
    </w:p>
    <w:p>
      <w:pPr>
        <w:pStyle w:val="Normal"/>
        <w:ind w:firstLine="720"/>
        <w:jc w:val="both"/>
        <w:rPr>
          <w:sz w:val="24"/>
          <w:szCs w:val="24"/>
        </w:rPr>
      </w:pPr>
      <w:r>
        <w:rPr>
          <w:sz w:val="24"/>
          <w:szCs w:val="24"/>
        </w:rPr>
        <w:t>Этот шаг кажется наиболее естественным и простым, но он важен в своем применении. Животные могут наложить функции на естественные явления. Например, приматы используют палку как инструмент доставания бананов и некоторые приматы даже развили традиции агентивных функций, которые передаются от одного поколения к следующему. Например, известная всем обезьяна японская макака Ушоу, стала мыть в соленой воде бататы – очищая их от песка и улучшая вкус. Благодаря Ушоу, пишет исследователь Куммер, мытье бататов в соленой воде стало традицией, которую детеныши выучивают от их матерей. Но человек радикально отличается от животных, когда люди через коллективную интенциональность налагают функции на явления, функции которых не могут быть выведены исключительно из их физики и химии, но требуют длительного человеческого сотрудничества и специфических форм признания, принятия и подтверждения нового статуса, которому назначается функция. Это – начальный пункт всех институциональных форм человеческой культуры и он всегда должен иметь структуру X считать за Y в C.</w:t>
      </w:r>
    </w:p>
    <w:p>
      <w:pPr>
        <w:pStyle w:val="Normal"/>
        <w:ind w:firstLine="720"/>
        <w:jc w:val="both"/>
        <w:rPr>
          <w:sz w:val="24"/>
          <w:szCs w:val="24"/>
        </w:rPr>
      </w:pPr>
      <w:r>
        <w:rPr>
          <w:sz w:val="24"/>
          <w:szCs w:val="24"/>
        </w:rPr>
        <w:t>Наша цель состоит в том, чтобы соединить социальную действительность с нашей базисной онтологией - физикой, химией и биологией. Чтобы сделать это, мы должны показать непрерывную линию, которая идет из молекул и гор к отверткам, рычагам и затем к законодательным органам, деньгам и государствам. Центральный пункт на пути от физики к обществу - коллективная интенциональность и решающее движение на пути создания социальной действительности - коллективное интенциональное наложение функций на объекты, которые не могут выполнять этих функций без такого наложения. Радикальным движением, которое поднимает нас от таких простых социальных фактов, как то, что мы сидим на скамейке, к институциональным фактам - деньгам, собственности и бракам, является коллективное наложение функций на объекты, которые в отличие от рычагов, скамеек и автомобилей не могут выполнять функции исключительно на основании их физической структуры. В некоторых случаях, бумажных деньгах, например, так происходит потому, что структура только случайно связана функцией; в других случаях, правах на вождение, например, так происходит потому, что люди не могут выполнять функцию вождения, если они не имеют на это право.</w:t>
      </w:r>
    </w:p>
    <w:p>
      <w:pPr>
        <w:pStyle w:val="Normal"/>
        <w:ind w:firstLine="720"/>
        <w:jc w:val="both"/>
        <w:rPr>
          <w:sz w:val="24"/>
          <w:szCs w:val="24"/>
        </w:rPr>
      </w:pPr>
      <w:r>
        <w:rPr>
          <w:sz w:val="24"/>
          <w:szCs w:val="24"/>
        </w:rPr>
        <w:t>Ключевой элемент в перемещении от коллективного наложения функции к созданию институциональных фактов - наложение коллективно признанного статуса, к которому прикрепляется функция. Так как это особая категория агентивных функций, Серль называет их статус -функциями. В случае границы мы представили как первоначально функционирующий как физический объект стена, развился в символический объект - границу. Граница функционирует таким же образом как стена, но средства, которые выполняют эту функцию - коллективное признание, что у линии камней есть особый статус, к которому прикрепляется функция.</w:t>
      </w:r>
    </w:p>
    <w:p>
      <w:pPr>
        <w:pStyle w:val="Normal"/>
        <w:ind w:firstLine="720"/>
        <w:jc w:val="both"/>
        <w:rPr>
          <w:sz w:val="24"/>
          <w:szCs w:val="24"/>
        </w:rPr>
      </w:pPr>
      <w:r>
        <w:rPr>
          <w:sz w:val="24"/>
          <w:szCs w:val="24"/>
        </w:rPr>
        <w:t xml:space="preserve">Как иллюстрацию этого, рассмотрим пример денег и особенно бумажных. Обычно в учебниках выделяются три вида денег: товарные деньги, например золото, считающееся ценностью и, следовательно, деньгами, потому что товар тоже ценность; контрактные деньги (векселя) состоящие из бумаги, считающиеся ценностью, потому что на них есть обязательство, что предъявитель получит за них ценный товар, например золото; и бумажные деньги, которые объявляются деньгами некоторым официальными агентствами - правительством или центральным банком. </w:t>
      </w:r>
    </w:p>
    <w:p>
      <w:pPr>
        <w:pStyle w:val="Normal"/>
        <w:ind w:firstLine="720"/>
        <w:jc w:val="both"/>
        <w:rPr>
          <w:sz w:val="24"/>
          <w:szCs w:val="24"/>
        </w:rPr>
      </w:pPr>
      <w:r>
        <w:rPr>
          <w:sz w:val="24"/>
          <w:szCs w:val="24"/>
        </w:rPr>
        <w:t>Товарные деньги средство обмена, потому что они ценность; бумажные деньги ценность, потому что они средство среда обмена.</w:t>
      </w:r>
    </w:p>
    <w:p>
      <w:pPr>
        <w:pStyle w:val="Normal"/>
        <w:ind w:firstLine="720"/>
        <w:jc w:val="both"/>
        <w:rPr>
          <w:sz w:val="24"/>
          <w:szCs w:val="24"/>
        </w:rPr>
      </w:pPr>
      <w:r>
        <w:rPr>
          <w:sz w:val="24"/>
          <w:szCs w:val="24"/>
        </w:rPr>
        <w:t xml:space="preserve">Первоначальное использование товарных денег - золота и серебра, в действительности, было формой бартера, потому что форма, которую имели деньги сама по себе была ценностью. Таким образом, рассматриваемое вещество выполняет функцию денег исключительно благодаря физической природе, которая имеет некоторую функцию, наложенную на нее Таким образом, золотые монеты ценны не потому что они - монеты, но потому что они сделаны из золота и ценность, присоединенная к монете равна ценности золота. Мы налагаем функцию "ценности" на золото, потому что мы желаем обладать этим веществом. </w:t>
      </w:r>
    </w:p>
    <w:p>
      <w:pPr>
        <w:pStyle w:val="Normal"/>
        <w:ind w:firstLine="720"/>
        <w:jc w:val="both"/>
        <w:rPr/>
      </w:pPr>
      <w:r>
        <w:rPr>
          <w:sz w:val="24"/>
          <w:szCs w:val="24"/>
        </w:rPr>
        <w:t>Так как функция ценности уже была наложена на золото, нужно было просто наложить функцию денег поверх нее. Так как люди уже расценивают золото как ценность из-за его физической природы, они могут принять его средство обмена. Мы, таким образом, имеем систему обмена, где объекты служат для бартера, даже если люди имеющие эти объекты не имеют от них никакой непосредственной пользы. Подобная ситуация существовала, между прочим, в Советском Союзе во время его распада. В Москве в 1990 и 1991 сигареты Marlboro использовались как валюта. Люди принимали оплату в Mar</w:t>
      </w:r>
      <w:r>
        <w:rPr>
          <w:sz w:val="24"/>
          <w:szCs w:val="24"/>
          <w:lang w:val="en-US"/>
        </w:rPr>
        <w:t>l</w:t>
      </w:r>
      <w:r>
        <w:rPr>
          <w:sz w:val="24"/>
          <w:szCs w:val="24"/>
        </w:rPr>
        <w:t xml:space="preserve">boro, даже если они сами не курили. </w:t>
      </w:r>
    </w:p>
    <w:p>
      <w:pPr>
        <w:pStyle w:val="Normal"/>
        <w:ind w:firstLine="720"/>
        <w:jc w:val="both"/>
        <w:rPr>
          <w:sz w:val="24"/>
          <w:szCs w:val="24"/>
        </w:rPr>
      </w:pPr>
      <w:r>
        <w:rPr>
          <w:sz w:val="24"/>
          <w:szCs w:val="24"/>
        </w:rPr>
        <w:t>Согласно истории средневековой Европы банкиры принимали золото и хранили его, взамен золота выдавая бумажные удостоверения владельцу золота. Удостоверения затем могли использоваться как средство обмена, точно как само золото. Удостоверение было заменой золота. Оно было ценным объектом, потому что в любой момент его можно было поменять на золото. Товарные деньги таким образом были заменены контрактными.</w:t>
      </w:r>
    </w:p>
    <w:p>
      <w:pPr>
        <w:pStyle w:val="Normal"/>
        <w:ind w:firstLine="720"/>
        <w:jc w:val="both"/>
        <w:rPr>
          <w:sz w:val="24"/>
          <w:szCs w:val="24"/>
        </w:rPr>
      </w:pPr>
      <w:r>
        <w:rPr>
          <w:sz w:val="24"/>
          <w:szCs w:val="24"/>
        </w:rPr>
        <w:t xml:space="preserve">Потом кто-то додумался, что можно увеличивать запас денег, выдавая большее количество удостоверений, чем есть золота. Поскольку удостоверения продолжают функционировать, поскольку они имеют коллективно наложенную функцию, которая продолжает быть коллективно принятой, удостоверения, как решил этот гений, также хороши как золото. Потом все решили, что мы можем забыть о золоте и иметь только удостоверения. Так мы пришли к бумажным деньгам, которые мы имеем сегодня. </w:t>
      </w:r>
    </w:p>
    <w:p>
      <w:pPr>
        <w:pStyle w:val="Normal"/>
        <w:ind w:firstLine="720"/>
        <w:jc w:val="both"/>
        <w:rPr>
          <w:sz w:val="24"/>
          <w:szCs w:val="24"/>
        </w:rPr>
      </w:pPr>
      <w:r>
        <w:rPr>
          <w:sz w:val="24"/>
          <w:szCs w:val="24"/>
        </w:rPr>
      </w:r>
    </w:p>
    <w:p>
      <w:pPr>
        <w:pStyle w:val="2"/>
        <w:numPr>
          <w:ilvl w:val="0"/>
          <w:numId w:val="0"/>
        </w:numPr>
        <w:spacing w:before="0" w:after="0"/>
        <w:outlineLvl w:val="1"/>
        <w:rPr>
          <w:rFonts w:ascii="Times New Roman" w:hAnsi="Times New Roman" w:cs="Times New Roman"/>
          <w:sz w:val="24"/>
        </w:rPr>
      </w:pPr>
      <w:r>
        <w:rPr>
          <w:rFonts w:cs="Times New Roman" w:ascii="Times New Roman" w:hAnsi="Times New Roman"/>
          <w:sz w:val="24"/>
        </w:rPr>
        <w:t>2.3 Конструктивные правила: X считать как Y в C</w:t>
      </w:r>
    </w:p>
    <w:p>
      <w:pPr>
        <w:pStyle w:val="Normal"/>
        <w:ind w:firstLine="720"/>
        <w:jc w:val="both"/>
        <w:rPr>
          <w:sz w:val="24"/>
          <w:szCs w:val="24"/>
        </w:rPr>
      </w:pPr>
      <w:r>
        <w:rPr>
          <w:sz w:val="24"/>
          <w:szCs w:val="24"/>
        </w:rPr>
        <w:t xml:space="preserve"> </w:t>
      </w:r>
      <w:r>
        <w:rPr>
          <w:sz w:val="24"/>
          <w:szCs w:val="24"/>
        </w:rPr>
        <w:t xml:space="preserve">Мы сможем лучше понять пример денег, если исследуем роль конструктивных правил в создании институциональных фактов. Форма конструктивных правил " X считать как Y в C "; это выражение определяет набор институциональных фактов и институциональных объектов, где термином Y обозначается нечто большее, чем явные физические свойства объекта, называемого термином X. Кроме того, выражение "считать как" обозначает свойство наложения статуса, к которому присоединяется функция посредством коллективной интенциональности, где статус и прилагающаяся к нему функция выходит за пределы явных грубых физических функций, которые могут быть назначены физическим объектам. Сказать "объект, который разработан и используются для сидения человека считать за стул," – не означает использовать конструктивное правило, потому что качества X термина уже достаточны для Y термина. Данный объект может функционировать как стул и без человеческого соглашения. "Правило" не добавляет ничего, кроме названия, так что оно не будет конструктивным правилом. Но когда мы говорим, что такие и такие бумаги считать за деньги, мы выражаем конструктивное правило, данные бумаги не могли бы функционировать как деньги без человеческого соглашения. Применение конструктивных правил, таким образом, имеет следующие особенности: Y термин должен назначить новый статус, которого нет у объекта только благодаря X термину; и должно быть коллективное соглашение, или по крайней мере принятие, как наложения статуса на сущность обозначаемую X термином, так и функции, которая соответствует этому статусу. Кроме того, так как физические особенности X термина недостаточны, чтобы обеспечить выполнение назначенной функции, определяемой Y термином, новый статус и соответствующая функция должны быть чем-то, что может быть создано в соответствии c коллективным соглашением или принятием. </w:t>
      </w:r>
    </w:p>
    <w:p>
      <w:pPr>
        <w:pStyle w:val="Normal"/>
        <w:ind w:firstLine="720"/>
        <w:jc w:val="both"/>
        <w:rPr>
          <w:sz w:val="24"/>
          <w:szCs w:val="24"/>
        </w:rPr>
      </w:pPr>
      <w:r>
        <w:rPr>
          <w:sz w:val="24"/>
          <w:szCs w:val="24"/>
        </w:rPr>
        <w:t>Аналогично, так как физические свойства, определяемые X термином недостаточны, чтобы выполнять назначенную функцию, должно быть продолжение коллективного принятия правильности назначенной функции; иначе функция не может успешно выполняться. Не достаточно, например, согласиться с первоначальным назначением, " Эта сущность - деньги"; мы должны продолжать принимать это как деньги.</w:t>
      </w:r>
    </w:p>
    <w:p>
      <w:pPr>
        <w:pStyle w:val="Normal"/>
        <w:ind w:firstLine="720"/>
        <w:jc w:val="both"/>
        <w:rPr/>
      </w:pPr>
      <w:r>
        <w:rPr>
          <w:sz w:val="24"/>
          <w:szCs w:val="24"/>
        </w:rPr>
        <w:t xml:space="preserve">Есть чувство, что есть что-то мистическое в том, что создание институциональных фактов из грубых фактов происходит из нефизического, непричинного характера отношений X и Y в структуре, где мы просто </w:t>
      </w:r>
      <w:r>
        <w:rPr>
          <w:i/>
          <w:iCs/>
          <w:sz w:val="24"/>
          <w:szCs w:val="24"/>
        </w:rPr>
        <w:t>считаем</w:t>
      </w:r>
      <w:r>
        <w:rPr>
          <w:sz w:val="24"/>
          <w:szCs w:val="24"/>
        </w:rPr>
        <w:t xml:space="preserve"> объект X объектом Y. Исходя из нашего жесткого метафизического настроя мы должны спросить " X действительно есть Y?" Например, являются ли эти бумажки действительно деньгами ? </w:t>
      </w:r>
    </w:p>
    <w:p>
      <w:pPr>
        <w:pStyle w:val="Normal"/>
        <w:ind w:firstLine="720"/>
        <w:jc w:val="both"/>
        <w:rPr>
          <w:sz w:val="24"/>
          <w:szCs w:val="24"/>
        </w:rPr>
      </w:pPr>
      <w:r>
        <w:rPr>
          <w:sz w:val="24"/>
          <w:szCs w:val="24"/>
        </w:rPr>
        <w:t>У нас нет такого сомнения по поводу тех вещей, агентивная функция которых выполняется полностью благодаря их физическим свойствам. Таким образом, у нас нет метафизического сомнения по поводу того, что этот объект действительно отвертка или что это действительно автомобиль, потому что явные физические свойства рассматриваемых объектов дают им возможность функционировать как отвертке или автомобилю.</w:t>
      </w:r>
    </w:p>
    <w:p>
      <w:pPr>
        <w:pStyle w:val="Normal"/>
        <w:ind w:firstLine="720"/>
        <w:jc w:val="both"/>
        <w:rPr>
          <w:sz w:val="24"/>
          <w:szCs w:val="24"/>
        </w:rPr>
      </w:pPr>
      <w:r>
        <w:rPr>
          <w:sz w:val="24"/>
          <w:szCs w:val="24"/>
        </w:rPr>
        <w:t>В этом пункте Серль просто описывает структуру, посредством которой институциональная действительность работает в реальных человеческих обществах. Для этого используется пример денег.</w:t>
      </w:r>
    </w:p>
    <w:p>
      <w:pPr>
        <w:pStyle w:val="Normal"/>
        <w:ind w:firstLine="720"/>
        <w:jc w:val="both"/>
        <w:rPr>
          <w:sz w:val="24"/>
          <w:szCs w:val="24"/>
        </w:rPr>
      </w:pPr>
      <w:r>
        <w:rPr>
          <w:sz w:val="24"/>
          <w:szCs w:val="24"/>
        </w:rPr>
        <w:t>Определенного рода кусочки бумаги получили широкое распространение в Соединенных Штатах. Эти кусочки бумаги удовлетворяют некоторым условиям X термина. Они должны иметь специфические материальные компоненты и они должны соответствовать некоторому набору образцов (пять долларов, десять долларов и т.д.).</w:t>
      </w:r>
    </w:p>
    <w:p>
      <w:pPr>
        <w:pStyle w:val="Normal"/>
        <w:ind w:firstLine="720"/>
        <w:jc w:val="both"/>
        <w:rPr>
          <w:sz w:val="24"/>
          <w:szCs w:val="24"/>
        </w:rPr>
      </w:pPr>
      <w:r>
        <w:rPr>
          <w:sz w:val="24"/>
          <w:szCs w:val="24"/>
        </w:rPr>
        <w:t>Они должны также быть выданы казначейством США. То, что удовлетворяет этим условиям (X термин), нужно считать деньгами в США (Y термин). Но говорить что эти кусочки бумаги - Y термин ("деньги") – делать нечто большее, чем давать короткое название X термина; это давать новый статус, который имеет ряд функций, присоединенных к нему, например, средство обмена и т.д. Благодаря конструктивным правилам эти кусочки бумаги считают "допустимым видом всех расчетов - общих и частных." И наложение статуса, обозначаемого Y термином, должно коллективно приниматься или функция не будет выполняться.</w:t>
      </w:r>
    </w:p>
    <w:p>
      <w:pPr>
        <w:pStyle w:val="Normal"/>
        <w:ind w:firstLine="720"/>
        <w:jc w:val="both"/>
        <w:rPr>
          <w:sz w:val="24"/>
          <w:szCs w:val="24"/>
        </w:rPr>
      </w:pPr>
      <w:r>
        <w:rPr>
          <w:sz w:val="24"/>
          <w:szCs w:val="24"/>
        </w:rPr>
        <w:t>Из этого примера следуют некоторые наиболее следующие характерные особенности:</w:t>
      </w:r>
    </w:p>
    <w:p>
      <w:pPr>
        <w:pStyle w:val="Normal"/>
        <w:ind w:firstLine="720"/>
        <w:jc w:val="both"/>
        <w:rPr>
          <w:sz w:val="24"/>
          <w:szCs w:val="24"/>
        </w:rPr>
      </w:pPr>
      <w:r>
        <w:rPr>
          <w:sz w:val="24"/>
          <w:szCs w:val="24"/>
        </w:rPr>
        <w:t>1.Коллективная интенциональность назначает новый статус к некоторому явлению и этот статус имеет соответствующую функцию, которая не может выполняться исключительно исходя из присущих рассматриваемому явлению физических свойств. Это назначение создает новый факт, институциональный факт, новый факт, созданный в соответствии c человеческим соглашением.</w:t>
      </w:r>
    </w:p>
    <w:p>
      <w:pPr>
        <w:pStyle w:val="Normal"/>
        <w:ind w:firstLine="720"/>
        <w:jc w:val="both"/>
        <w:rPr>
          <w:sz w:val="24"/>
          <w:szCs w:val="24"/>
        </w:rPr>
      </w:pPr>
      <w:r>
        <w:rPr>
          <w:sz w:val="24"/>
          <w:szCs w:val="24"/>
        </w:rPr>
        <w:t xml:space="preserve">2. Форма назначения новой функции и статуса может выглядеть как " X считать как Y в C." Эта формула дает нам мощный инструмент для понимания того, как создаются новые институциональные факты, потому что сущность коллективной интенциональности заключается в наложении статуса и функции, определяемого Y термином, на некоторое явление, называемое X термином. "Считать как" является определяющим в этой формуле, потому что, так как рассматриваемая функция не может выполняться исключительно исходя из физических свойств X элемента, требуется наше соглашение или принятие, что это так. Таким образом, мы соглашаемся считать, что объект X обладает статус- функцией Y. Следовательно, возможность назначения функции Y ограничена теми вещами, относительно которых может быть коллективное соглашение или принятие. </w:t>
      </w:r>
    </w:p>
    <w:p>
      <w:pPr>
        <w:pStyle w:val="Normal"/>
        <w:ind w:firstLine="720"/>
        <w:jc w:val="both"/>
        <w:rPr>
          <w:sz w:val="24"/>
          <w:szCs w:val="24"/>
        </w:rPr>
      </w:pPr>
      <w:r>
        <w:rPr>
          <w:sz w:val="24"/>
          <w:szCs w:val="24"/>
        </w:rPr>
        <w:t xml:space="preserve">3.Процесс создания институциональных фактов может происходить и в том случае, если участники не осознают, что это происходит именно таким образом. Например, используя деньги нам не обязательно думать, например, "это ценно, потому что мы коллективно налагаем такое значение на то, что мы не расцениваем как ценность только исходя из физических особенностей". Этот процесс может относиться к сознанию с двух сторон. Во первых, очевидно, для большинства институтов, что мы просто растем в культуре и воспринимаем институты как данные. Нам не нужно осознавать их онтологию. Второе, при самом развитии института его участникам не нужно осознавать форму коллективного интенциональности, посредством которой они налагают функции на объекты. </w:t>
      </w:r>
    </w:p>
    <w:p>
      <w:pPr>
        <w:pStyle w:val="Normal"/>
        <w:ind w:firstLine="720"/>
        <w:jc w:val="both"/>
        <w:rPr>
          <w:sz w:val="24"/>
          <w:szCs w:val="24"/>
        </w:rPr>
      </w:pPr>
      <w:r>
        <w:rPr>
          <w:sz w:val="24"/>
          <w:szCs w:val="24"/>
        </w:rPr>
        <w:t>Как только люди продолжают признавать X как имеющий статус-функцию Y, институциональный факт создается и поддерживается. Им, кроме того, не нужно знать, что они так признают и они могут придерживаться всякого рода неправильных убеждений относительно того, что они делают и почему они делают это. Именно поэтому, многие думают, что брак дан нам Богом и т. д.</w:t>
      </w:r>
    </w:p>
    <w:p>
      <w:pPr>
        <w:pStyle w:val="Normal"/>
        <w:ind w:firstLine="720"/>
        <w:jc w:val="both"/>
        <w:rPr>
          <w:sz w:val="24"/>
          <w:szCs w:val="24"/>
        </w:rPr>
      </w:pPr>
      <w:r>
        <w:rPr>
          <w:sz w:val="24"/>
          <w:szCs w:val="24"/>
        </w:rPr>
        <w:t xml:space="preserve">4.Когда наложение статус- функции согласно формуле становится всеобщим, формула приобретает нормативный статус, который сам становится конструктивным правилом. Это видно в тех случаях, когда общее правило создает возможность злоупотреблений, которые не могли бы существовать без правила, например подделка денег (объекты выглядят как удовлетворяющие свойствам X термина, но они не являются им) и гиперинфляция (выпускается слишком много денег, так, что объекты, удовлетворяющие X термину, не могут больше выполнять функцию, определенную Y термином). Возможность злоупотребления - характеристика институциональных фактов. </w:t>
      </w:r>
    </w:p>
    <w:p>
      <w:pPr>
        <w:pStyle w:val="Normal"/>
        <w:ind w:firstLine="720"/>
        <w:jc w:val="both"/>
        <w:rPr>
          <w:sz w:val="24"/>
          <w:szCs w:val="24"/>
        </w:rPr>
      </w:pPr>
      <w:r>
        <w:rPr>
          <w:sz w:val="24"/>
          <w:szCs w:val="24"/>
        </w:rPr>
        <w:t xml:space="preserve">5. Соотношение между правилом и соглашением (конвенцией), по крайней мере в этом случае, является крайне ясным. То что объекты могут функционировать как средство обмена - не предмет соглашения, а правило. Но какие объекты выполняют эту функцию - предмет соглашения. Аналогично в шахматах, полномочия короля - не вопрос соглашения, а правила. Но на какую фигуру наложить эти полномочия - вопрос соглашения. Потому что в этих случаях условия, определяемые X термином только случайно связаны, с функцией, определяемой Y термином, выбор X термина более или менее произволен; и то, что именно будет использоваться как деньги или король в шахматах, является вопросом соглашения. Но как мы увидим дальше, часто особенности, необходимые для применимости X термина необходимы для эффективности Y термина. Например, сертификация хирурга, наложение на данного человека статуса хирурга (Y термин) должно быть основано на наличии некоторых свойств данного человека (X термин). </w:t>
      </w:r>
    </w:p>
    <w:p>
      <w:pPr>
        <w:pStyle w:val="Normal"/>
        <w:ind w:firstLine="720"/>
        <w:jc w:val="both"/>
        <w:rPr>
          <w:sz w:val="24"/>
          <w:szCs w:val="24"/>
        </w:rPr>
      </w:pPr>
      <w:r>
        <w:rPr>
          <w:sz w:val="24"/>
          <w:szCs w:val="24"/>
        </w:rPr>
        <w:t xml:space="preserve">В многих случаях X термин выбирается точно, потому что он рассматривается как имеющий особенности, необходимые для выполнения функции, определяемой Y термином. Например, предполагается, что человек, который выбирается президентом, обладает соответствующими способностями к выполнению функции У. Но даже в этих случаях что-то добавляется Y термином. Особенности, определяемые X термином не достаточны, чтобы гарантировать дополнительный статус и функцию, определяемую Y термином. </w:t>
      </w:r>
    </w:p>
    <w:p>
      <w:pPr>
        <w:pStyle w:val="Normal"/>
        <w:ind w:firstLine="720"/>
        <w:jc w:val="both"/>
        <w:rPr>
          <w:sz w:val="24"/>
          <w:szCs w:val="24"/>
        </w:rPr>
      </w:pPr>
      <w:r>
        <w:rPr>
          <w:sz w:val="24"/>
          <w:szCs w:val="24"/>
        </w:rPr>
        <w:t xml:space="preserve">6. Особое соотношение между наложением статуса и функции и языком. Слова, которые являются частью выражения Y, например слово "деньги", являются конструктивными в отношении созданного факта. Случайное сочетание звуков, лингвистическое понятие, например слово "деньги", является теперь частью самого факта, который мы создали. </w:t>
      </w:r>
    </w:p>
    <w:p>
      <w:pPr>
        <w:pStyle w:val="Normal"/>
        <w:ind w:firstLine="720"/>
        <w:jc w:val="both"/>
        <w:rPr>
          <w:sz w:val="24"/>
          <w:szCs w:val="24"/>
        </w:rPr>
      </w:pPr>
      <w:r>
        <w:rPr>
          <w:sz w:val="24"/>
          <w:szCs w:val="24"/>
        </w:rPr>
      </w:r>
    </w:p>
    <w:p>
      <w:pPr>
        <w:pStyle w:val="2"/>
        <w:numPr>
          <w:ilvl w:val="0"/>
          <w:numId w:val="0"/>
        </w:numPr>
        <w:spacing w:before="0" w:after="0"/>
        <w:outlineLvl w:val="1"/>
        <w:rPr>
          <w:rFonts w:ascii="Times New Roman" w:hAnsi="Times New Roman" w:cs="Times New Roman"/>
          <w:sz w:val="24"/>
        </w:rPr>
      </w:pPr>
      <w:r>
        <w:rPr>
          <w:rFonts w:cs="Times New Roman" w:ascii="Times New Roman" w:hAnsi="Times New Roman"/>
          <w:sz w:val="24"/>
        </w:rPr>
        <w:t>2.4 Почему самореферентность не приводит к кругу в определении.</w:t>
      </w:r>
    </w:p>
    <w:p>
      <w:pPr>
        <w:pStyle w:val="Normal"/>
        <w:ind w:firstLine="720"/>
        <w:jc w:val="both"/>
        <w:rPr/>
      </w:pPr>
      <w:r>
        <w:rPr>
          <w:sz w:val="24"/>
          <w:szCs w:val="24"/>
        </w:rPr>
        <w:t>При перечислении шести очевидных свойств социальной действительности, первоначально возникла проблема, как мы можем определять "деньги", если часть определения "о них думают или расценивают или верят, что это деньги." Но не ведет ли это к кругу или бесконечному регрессу в любой попытке определить слово или дать объяснение понятия денег? Но парадокс разрешается просто. Слово "деньги" являются узлом целой сети практик: собственности, покупки, продажи, приобретения, платы за услуги, платы за долги и т.д. Как только объект расценивается, как имеющий такого рода роли на практике, нам не нужно определять слово "деньги", следовательно, нет никакого круга или бесконечного регресса. Слово "деньги" функционирует как буквенный знак для лингвистического обозначения всех этих действий. Чтобы верить, что что-то является деньгами, человеку не нужно слово "деньги". Достаточно, что каждый верит, что рассматриваемые объекты являются средством обмена, накопления ценностей, оплаты за долги, жалованья за услуги и т.д. Короче говоря, тот факт, что набор некоторых отношений конструирует условия истинности некоторого понятия и тот факт, что эти отношения обычно суммируются в итоговом понятии (например, мы думаем, что это деньги, думаем, что эти люди женаты), не влечет за собой, что слово, выражающее это понятие, не может быть определено без круга или бесконечного регресса.</w:t>
      </w:r>
    </w:p>
    <w:p>
      <w:pPr>
        <w:pStyle w:val="Normal"/>
        <w:ind w:firstLine="720"/>
        <w:jc w:val="both"/>
        <w:rPr>
          <w:sz w:val="24"/>
          <w:szCs w:val="24"/>
        </w:rPr>
      </w:pPr>
      <w:r>
        <w:rPr>
          <w:sz w:val="24"/>
          <w:szCs w:val="24"/>
        </w:rPr>
        <w:t>Хотя мы не нуждаемся в понятии "деньги", чтобы определить "деньги", и таким образом мы избегаем непосредственного круга, мы нуждаемся в определении других институциональных понятий, типа "покупка", "продажа" и "собственность", и таким образом мы избегаем порочного круга только, расширяя круг, включая другие институциональные понятия. Мы попробуем уменьшить понятие "деньги" до не институциональных понятий.</w:t>
      </w:r>
    </w:p>
    <w:p>
      <w:pPr>
        <w:pStyle w:val="Normal"/>
        <w:ind w:firstLine="720"/>
        <w:jc w:val="both"/>
        <w:rPr>
          <w:sz w:val="24"/>
          <w:szCs w:val="24"/>
        </w:rPr>
      </w:pPr>
      <w:r>
        <w:rPr>
          <w:sz w:val="24"/>
          <w:szCs w:val="24"/>
        </w:rPr>
        <w:t>Выше говорилось, что есть различие между самореферентностью понятия в отношении типа и экземпляра. Что касается денег, отдельный экземпляр может быть деньгами, даже если никто не думает, что это деньги, но что касается вечеринки, если никто не думает об отдельном событии, что это – вечеринка, это - не вечеринка. Причина по которой мы в этом отношении рассматриваем деньги по другому, чем вечеринку связана с кодификацией, если рассматриваемый институт кодифицируется в "официальной" форме, как в законах касающихся обращения денег, тогда рассматриваемая самореферентность - свойство типа. Если он неофициальный, не кодифицируемый, то самореферентность применяется к каждому экземпляру. Кодификация, следовательно, определяет чем является феномен типом или экземпляром. Следовательно экземпляр может иметь свойства, о которых никто не думает, но тип все еще определяется самореферентным способом.</w:t>
      </w:r>
    </w:p>
    <w:p>
      <w:pPr>
        <w:pStyle w:val="Normal"/>
        <w:ind w:firstLine="720"/>
        <w:jc w:val="both"/>
        <w:rPr>
          <w:sz w:val="24"/>
          <w:szCs w:val="24"/>
        </w:rPr>
      </w:pPr>
      <w:r>
        <w:rPr>
          <w:sz w:val="24"/>
          <w:szCs w:val="24"/>
        </w:rPr>
        <w:t xml:space="preserve">Самореферентность - непосредственное следствие природы агентивных функций. Она не является специфической для институциональных фактов. Так, например, чтобы что-то было стулом, оно должно функционировать как стул и, следовательно, оно должно рассматриваться или использоваться как стул. Стулья не являются абстрактными или символическими понятиями в том же смысле, что деньги и собственность, но проблема в обеих случаях одинакова. Что касается агентивных функциональных понятий, часть удовлетворительного описания, видимо, удовлетворяет это описание. Это не ведет к кругу или бесконечному регрессу по вышеперечисленным причинам: Мы можем убрать деньги из описания набора практик, которые включает данный феномен. Стулья - для сидения, деньги для покупок и т.д. </w:t>
      </w:r>
    </w:p>
    <w:p>
      <w:pPr>
        <w:pStyle w:val="Normal"/>
        <w:jc w:val="both"/>
        <w:rPr>
          <w:sz w:val="24"/>
          <w:szCs w:val="24"/>
        </w:rPr>
      </w:pPr>
      <w:r>
        <w:rPr>
          <w:sz w:val="24"/>
          <w:szCs w:val="24"/>
        </w:rPr>
      </w:r>
    </w:p>
    <w:p>
      <w:pPr>
        <w:pStyle w:val="2"/>
        <w:numPr>
          <w:ilvl w:val="0"/>
          <w:numId w:val="0"/>
        </w:numPr>
        <w:spacing w:before="0" w:after="0"/>
        <w:outlineLvl w:val="1"/>
        <w:rPr>
          <w:rFonts w:ascii="Times New Roman" w:hAnsi="Times New Roman" w:cs="Times New Roman"/>
          <w:sz w:val="24"/>
        </w:rPr>
      </w:pPr>
      <w:r>
        <w:rPr>
          <w:rFonts w:cs="Times New Roman" w:ascii="Times New Roman" w:hAnsi="Times New Roman"/>
          <w:sz w:val="24"/>
        </w:rPr>
        <w:t>2.5 Использование перформативных высказывания в создании институциональных фактов</w:t>
      </w:r>
    </w:p>
    <w:p>
      <w:pPr>
        <w:pStyle w:val="Normal"/>
        <w:ind w:firstLine="720"/>
        <w:jc w:val="both"/>
        <w:rPr/>
      </w:pPr>
      <w:r>
        <w:rPr>
          <w:sz w:val="24"/>
          <w:szCs w:val="24"/>
        </w:rPr>
        <w:t xml:space="preserve">Вторая очевидная особенность, которую мы должны объяснить касается роли перформативных высказываний в создании многих, хотя не и всех, институциональных фактов. Объяснение заключается в структуре конструктивных правил. </w:t>
      </w:r>
      <w:r>
        <w:rPr>
          <w:i/>
          <w:iCs/>
          <w:sz w:val="24"/>
          <w:szCs w:val="24"/>
        </w:rPr>
        <w:t>Вообще, когда X термин - речевое действие, конструктивное правило позволяет речевому действию реализовываться как перформативное высказывание, создающее положение дел, описанный Y термином.</w:t>
      </w:r>
      <w:r>
        <w:rPr>
          <w:sz w:val="24"/>
          <w:szCs w:val="24"/>
        </w:rPr>
        <w:t xml:space="preserve"> Говоря о некоторых вещах </w:t>
      </w:r>
      <w:r>
        <w:rPr>
          <w:i/>
          <w:iCs/>
          <w:sz w:val="24"/>
          <w:szCs w:val="24"/>
        </w:rPr>
        <w:t>"считать как"</w:t>
      </w:r>
      <w:r>
        <w:rPr>
          <w:sz w:val="24"/>
          <w:szCs w:val="24"/>
        </w:rPr>
        <w:t>, говоря, что Вы выполняете их, Вы можете делать их действительностью. Если Вы - начальник, то говоря в соответствующих обстоятельствах "встреча откладывается", вы будет делать так, что встреча действительно становиться отложенной. Говоря, в соответствующих обстоятельствах, "я назначаю Вас, председателем" вы будете делать это фактом. Но те же самые слова, сказанные не тем человеком или не при тех обстоятельствах не будут иметь никакого такого эффекта. Потому что конструктивное правило позволяет функции накладываться на речевое действие, только когда выполнение этого речевого действия в соответствующих обстоятельствах может создавать наложение этой функции и таким образом создавать новый институциональный факт.Не все институциональные факты могут конструироваться в соответствии c их декларацией. Вы не можете, например, коснуться Земли только говоря, что делаете это.</w:t>
      </w:r>
    </w:p>
    <w:p>
      <w:pPr>
        <w:pStyle w:val="Normal"/>
        <w:ind w:firstLine="720"/>
        <w:jc w:val="both"/>
        <w:rPr>
          <w:sz w:val="24"/>
          <w:szCs w:val="24"/>
        </w:rPr>
      </w:pPr>
      <w:r>
        <w:rPr>
          <w:sz w:val="24"/>
          <w:szCs w:val="24"/>
        </w:rPr>
        <w:t>В целом по этому пункту: перформативность играет особую роль в создании институциональных фактов, потому что статус-функция, отмеченная Y термином в формуле "X считать как Y" может часто, хотя не всегда, налагаться простым объявлением того, что она налагается. Это - особенно истинно для случаев, где X термин – речевое высказывание.</w:t>
      </w:r>
    </w:p>
    <w:p>
      <w:pPr>
        <w:pStyle w:val="Normal"/>
        <w:ind w:firstLine="720"/>
        <w:jc w:val="both"/>
        <w:rPr>
          <w:sz w:val="24"/>
          <w:szCs w:val="24"/>
        </w:rPr>
      </w:pPr>
      <w:r>
        <w:rPr>
          <w:sz w:val="24"/>
          <w:szCs w:val="24"/>
        </w:rPr>
      </w:r>
    </w:p>
    <w:p>
      <w:pPr>
        <w:pStyle w:val="2"/>
        <w:numPr>
          <w:ilvl w:val="0"/>
          <w:numId w:val="0"/>
        </w:numPr>
        <w:spacing w:before="0" w:after="0"/>
        <w:outlineLvl w:val="1"/>
        <w:rPr>
          <w:rFonts w:ascii="Times New Roman" w:hAnsi="Times New Roman" w:cs="Times New Roman"/>
          <w:sz w:val="24"/>
        </w:rPr>
      </w:pPr>
      <w:r>
        <w:rPr>
          <w:rFonts w:cs="Times New Roman" w:ascii="Times New Roman" w:hAnsi="Times New Roman"/>
          <w:sz w:val="24"/>
        </w:rPr>
        <w:t>2.6 Логический приоритет грубых фактов над институциональными</w:t>
      </w:r>
    </w:p>
    <w:p>
      <w:pPr>
        <w:pStyle w:val="Normal"/>
        <w:ind w:firstLine="720"/>
        <w:jc w:val="both"/>
        <w:rPr>
          <w:sz w:val="24"/>
          <w:szCs w:val="24"/>
        </w:rPr>
      </w:pPr>
      <w:r>
        <w:rPr>
          <w:sz w:val="24"/>
          <w:szCs w:val="24"/>
        </w:rPr>
        <w:t>Третья очевидная особенность, которую мы должны объяснить касается приоритета грубых фактов над институциональными. Как и вторая особенность она объясняется структурой конструктивных правил. Структура институциональных фактов – это структура иерархии формы "X считать как Y в контексте C." Основа этой иерархии – феномены, существование которых не предмет человеческого соглашения. Сказать что, есть статус-функция, наложенная на что-то, означает сказать, что есть что-то на что она накладывается. Если она накладывается на другую статус-функцию, то в конечном счете мы можем достигнуть фундамента, который не является формой другой статус-функции. Так, например, любые деньги, должны обладать некоторой физической реализацией, некоторым грубым фактом, даже если это только кусочек бумаги или отметка на компьютерном диске, на который мы можем наложить нашу институциональную форму статус -функции. Таким образом, нет институциональных фактов без грубых фактов.</w:t>
      </w:r>
    </w:p>
    <w:p>
      <w:pPr>
        <w:pStyle w:val="Normal"/>
        <w:ind w:firstLine="720"/>
        <w:jc w:val="both"/>
        <w:rPr>
          <w:sz w:val="24"/>
          <w:szCs w:val="24"/>
        </w:rPr>
      </w:pPr>
      <w:r>
        <w:rPr>
          <w:sz w:val="24"/>
          <w:szCs w:val="24"/>
        </w:rPr>
      </w:r>
    </w:p>
    <w:p>
      <w:pPr>
        <w:pStyle w:val="2"/>
        <w:numPr>
          <w:ilvl w:val="0"/>
          <w:numId w:val="0"/>
        </w:numPr>
        <w:spacing w:before="0" w:after="0"/>
        <w:outlineLvl w:val="1"/>
        <w:rPr>
          <w:rFonts w:ascii="Times New Roman" w:hAnsi="Times New Roman" w:cs="Times New Roman"/>
          <w:sz w:val="24"/>
        </w:rPr>
      </w:pPr>
      <w:r>
        <w:rPr>
          <w:rFonts w:cs="Times New Roman" w:ascii="Times New Roman" w:hAnsi="Times New Roman"/>
          <w:sz w:val="24"/>
        </w:rPr>
        <w:t>2.7 Систематические отношения и первичность действия над объектом</w:t>
      </w:r>
    </w:p>
    <w:p>
      <w:pPr>
        <w:pStyle w:val="Normal"/>
        <w:ind w:firstLine="720"/>
        <w:jc w:val="both"/>
        <w:rPr>
          <w:sz w:val="24"/>
          <w:szCs w:val="24"/>
        </w:rPr>
      </w:pPr>
      <w:r>
        <w:rPr>
          <w:sz w:val="24"/>
          <w:szCs w:val="24"/>
        </w:rPr>
        <w:t>Нашим четвертым вопросом был вопрос, почему между институциональными фактами всегда существует некоторый вид систематических отношений? И пятый был, почему институциональные действия происходят до институциональных объектов?</w:t>
      </w:r>
    </w:p>
    <w:p>
      <w:pPr>
        <w:pStyle w:val="Normal"/>
        <w:ind w:firstLine="720"/>
        <w:jc w:val="both"/>
        <w:rPr>
          <w:sz w:val="24"/>
          <w:szCs w:val="24"/>
        </w:rPr>
      </w:pPr>
      <w:r>
        <w:rPr>
          <w:sz w:val="24"/>
          <w:szCs w:val="24"/>
        </w:rPr>
        <w:t xml:space="preserve">Наиболее очевидная причина, по которой имеются систематические связи среди различных социальных фактов - то, что рассматриваемые факты разработаны именно для этой цели. Правительство существует, что бы влиять на все сферы нашей жизни; деньги существуют как единица ценности во всех видах транзакций. </w:t>
      </w:r>
    </w:p>
    <w:p>
      <w:pPr>
        <w:pStyle w:val="Normal"/>
        <w:ind w:firstLine="720"/>
        <w:jc w:val="both"/>
        <w:rPr>
          <w:sz w:val="24"/>
          <w:szCs w:val="24"/>
        </w:rPr>
      </w:pPr>
      <w:r>
        <w:rPr>
          <w:sz w:val="24"/>
          <w:szCs w:val="24"/>
        </w:rPr>
        <w:t>Объяснение очевидной первичности социальных действий над социальными объектами - то, что "объекты" разработаны, чтобы обслуживать агентивные функции и не зависеть от нас лично. То что мы рассматриваем как социальные объекты - правительство, деньги – на самом деле только буквенное обозначение паттернов деятельности. Я надеюсь, что понятно, что в целом работа агентивных функций и коллективной интенциональности - предмет продолжающихся действий и создания возможности их дальнейшего продолжения.</w:t>
      </w:r>
    </w:p>
    <w:p>
      <w:pPr>
        <w:pStyle w:val="Normal"/>
        <w:ind w:firstLine="720"/>
        <w:jc w:val="both"/>
        <w:rPr>
          <w:sz w:val="24"/>
          <w:szCs w:val="24"/>
        </w:rPr>
      </w:pPr>
      <w:r>
        <w:rPr>
          <w:sz w:val="24"/>
          <w:szCs w:val="24"/>
        </w:rPr>
        <w:t>Какой объект не имеет значения; важна статус- функция которая на него накладывается, но эта функция проявляется только в фактических транзакциях; следовательно, нас интересует не объект, но процессы и события, в которых проявляется функция. Приоритет процесса над продуктом также объясняет, почему институты не устаревают от непрерывного использования, но каждое использование института возобновляет его. Так как функция наложена на явление, которое не выполняет эту функцию исключительно благодаря своей физической конструкции, но в терминах непрерывного коллективного намерения пользователей, каждое использование института возобновляет убеждение в его непрерывности. Отдельный доллар стареет. Но институт бумажной валюты укрепляется непрерывным использованием.</w:t>
      </w:r>
    </w:p>
    <w:p>
      <w:pPr>
        <w:pStyle w:val="Normal"/>
        <w:ind w:firstLine="720"/>
        <w:jc w:val="both"/>
        <w:rPr>
          <w:sz w:val="24"/>
          <w:szCs w:val="24"/>
        </w:rPr>
      </w:pPr>
      <w:r>
        <w:rPr>
          <w:sz w:val="24"/>
          <w:szCs w:val="24"/>
        </w:rPr>
        <w:t>Шестая и последняя особенность, которую мы должны объяснить касается роли языка в институциональной действительности и эта тема рассматривается в следующей главе.</w:t>
      </w:r>
    </w:p>
    <w:p>
      <w:pPr>
        <w:pStyle w:val="Normal"/>
        <w:jc w:val="both"/>
        <w:rPr>
          <w:sz w:val="24"/>
          <w:szCs w:val="24"/>
        </w:rPr>
      </w:pPr>
      <w:r>
        <w:rPr>
          <w:sz w:val="24"/>
          <w:szCs w:val="24"/>
        </w:rPr>
      </w:r>
    </w:p>
    <w:p>
      <w:pPr>
        <w:pStyle w:val="1"/>
        <w:numPr>
          <w:ilvl w:val="0"/>
          <w:numId w:val="0"/>
        </w:numPr>
        <w:ind w:firstLine="720"/>
        <w:outlineLvl w:val="0"/>
        <w:rPr>
          <w:rFonts w:ascii="Times New Roman" w:hAnsi="Times New Roman" w:cs="Times New Roman"/>
          <w:sz w:val="24"/>
          <w:szCs w:val="24"/>
        </w:rPr>
      </w:pPr>
      <w:bookmarkStart w:id="35" w:name="__RefHeading___Toc449449005"/>
      <w:r>
        <w:rPr>
          <w:rFonts w:cs="Times New Roman" w:ascii="Times New Roman" w:hAnsi="Times New Roman"/>
          <w:sz w:val="24"/>
          <w:szCs w:val="24"/>
        </w:rPr>
        <w:t>3. Язык и социальная реальность</w:t>
      </w:r>
      <w:bookmarkEnd w:id="35"/>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r>
        <w:rPr>
          <w:sz w:val="24"/>
          <w:szCs w:val="24"/>
        </w:rPr>
        <w:t xml:space="preserve">Главная цель этой главы состоит в том, чтобы объяснять и обосновать мое утверждение, что язык играет существенную роль в создании институциональной действительности. </w:t>
      </w:r>
    </w:p>
    <w:p>
      <w:pPr>
        <w:pStyle w:val="3"/>
        <w:rPr>
          <w:sz w:val="24"/>
        </w:rPr>
      </w:pPr>
      <w:r>
        <w:rPr>
          <w:sz w:val="24"/>
        </w:rPr>
        <w:t>Выше упоминалось, что невозможно иметь институциональные структуры такие как деньги, брак, правительство и собственность без некоторой формы языка, потому что в некотором сверхъестественном смысле, который я еще не объяснил, слова или другие символы создают факты. Но это как ни парадоксально, социальные факты в общем не требуют языка. Не обладающие языком животные демонстрируют любые виды кооперативного поведения</w:t>
      </w:r>
    </w:p>
    <w:p>
      <w:pPr>
        <w:pStyle w:val="Normal"/>
        <w:ind w:firstLine="720"/>
        <w:jc w:val="both"/>
        <w:rPr>
          <w:sz w:val="24"/>
          <w:szCs w:val="24"/>
        </w:rPr>
      </w:pPr>
      <w:r>
        <w:rPr>
          <w:sz w:val="24"/>
          <w:szCs w:val="24"/>
        </w:rPr>
        <w:t>Кроме того, если мы говорим, что институциональная действительность требует языка, что мы можем сказать о самом языке? Если институциональные факты требуют языка, а язык самостоятельный институт, то язык должен требовать язык и мы имеем или бесконечный регресс или круг.</w:t>
      </w:r>
    </w:p>
    <w:p>
      <w:pPr>
        <w:pStyle w:val="Normal"/>
        <w:ind w:firstLine="720"/>
        <w:jc w:val="both"/>
        <w:rPr>
          <w:sz w:val="24"/>
          <w:szCs w:val="24"/>
        </w:rPr>
      </w:pPr>
      <w:r>
        <w:rPr>
          <w:sz w:val="24"/>
          <w:szCs w:val="24"/>
        </w:rPr>
        <w:t xml:space="preserve">Есть сильная и слабая версия данного утверждения. Более слабая: чтобы иметь институциональные факты вообще, общество должно иметь по крайней мере примитивную форму языка, в этом смысле институт языка - логически первичен по отношению к другим институтам. С этой точки зрения язык - базисный социальный институт в том смысле, что все другие предполагают язык, но язык не предполагает другие: Вы можете обладать языком без денег и брака, но не обратное. Более сильное утверждение состоит в том, что каждый институт требует лингвистических элементов внутри этого института. </w:t>
      </w:r>
    </w:p>
    <w:p>
      <w:pPr>
        <w:pStyle w:val="Normal"/>
        <w:ind w:firstLine="720"/>
        <w:jc w:val="both"/>
        <w:rPr>
          <w:sz w:val="24"/>
          <w:szCs w:val="24"/>
        </w:rPr>
      </w:pPr>
      <w:r>
        <w:rPr>
          <w:sz w:val="24"/>
          <w:szCs w:val="24"/>
        </w:rPr>
        <w:t>Серль считает, что оба утверждения истинны и приводит доводы в пользу более сильного утверждения.</w:t>
      </w:r>
    </w:p>
    <w:p>
      <w:pPr>
        <w:pStyle w:val="Normal"/>
        <w:ind w:firstLine="720"/>
        <w:jc w:val="both"/>
        <w:rPr>
          <w:sz w:val="24"/>
          <w:szCs w:val="24"/>
        </w:rPr>
      </w:pPr>
      <w:r>
        <w:rPr>
          <w:sz w:val="24"/>
          <w:szCs w:val="24"/>
        </w:rPr>
      </w:r>
    </w:p>
    <w:p>
      <w:pPr>
        <w:pStyle w:val="2"/>
        <w:numPr>
          <w:ilvl w:val="0"/>
          <w:numId w:val="0"/>
        </w:numPr>
        <w:spacing w:before="0" w:after="0"/>
        <w:outlineLvl w:val="1"/>
        <w:rPr>
          <w:rFonts w:ascii="Times New Roman" w:hAnsi="Times New Roman" w:cs="Times New Roman"/>
          <w:sz w:val="24"/>
        </w:rPr>
      </w:pPr>
      <w:r>
        <w:rPr>
          <w:rFonts w:cs="Times New Roman" w:ascii="Times New Roman" w:hAnsi="Times New Roman"/>
          <w:sz w:val="24"/>
        </w:rPr>
        <w:t xml:space="preserve">3.1 Факты зависимые от языка мысли и зависимые от языка </w:t>
      </w:r>
    </w:p>
    <w:p>
      <w:pPr>
        <w:pStyle w:val="Normal"/>
        <w:ind w:firstLine="720"/>
        <w:jc w:val="both"/>
        <w:rPr>
          <w:sz w:val="24"/>
          <w:szCs w:val="24"/>
        </w:rPr>
      </w:pPr>
      <w:r>
        <w:rPr>
          <w:sz w:val="24"/>
          <w:szCs w:val="24"/>
        </w:rPr>
        <w:t>Чтобы объяснять проблему и аргументы, нужно коротко сделать некоторые элементарные разъяснения и различия. Нужно ясно выделить те особенности языка, которые являются релевантными к этой проблеме.</w:t>
      </w:r>
    </w:p>
    <w:p>
      <w:pPr>
        <w:pStyle w:val="Normal"/>
        <w:ind w:firstLine="720"/>
        <w:jc w:val="both"/>
        <w:rPr>
          <w:sz w:val="24"/>
          <w:szCs w:val="24"/>
        </w:rPr>
      </w:pPr>
      <w:r>
        <w:rPr>
          <w:sz w:val="24"/>
          <w:szCs w:val="24"/>
        </w:rPr>
        <w:t xml:space="preserve">Свойства языка, существенные для конструирования институциональных фактов - существование символического аппарата, например слов, которые в соответствии c соглашением означают, представляют или отображают в символической форме что-то вне себя. Таким образом, когда говорится, что язык частично конструирует институциональные факты, это не означает, что институциональные факты требуют развитых естественных языков, делается утверждение, что язык - частично конструирует институциональные факты, что институциональные факты по существу содержат некоторые символические элементы: слова, символы или другие стандартные аппараты, которые означают, выражают, представляют или отображают в символической форме что-то вне себя, способом, который является принятым в обществе. </w:t>
      </w:r>
    </w:p>
    <w:p>
      <w:pPr>
        <w:pStyle w:val="Normal"/>
        <w:ind w:firstLine="720"/>
        <w:jc w:val="both"/>
        <w:rPr>
          <w:sz w:val="24"/>
          <w:szCs w:val="24"/>
        </w:rPr>
      </w:pPr>
      <w:r>
        <w:rPr>
          <w:sz w:val="24"/>
          <w:szCs w:val="24"/>
        </w:rPr>
        <w:t>Язык, как Серль использует это понятие, обязательно содержит компоненты, которые отображают в символической форме; и в языке, в противоположность доязыковым интенциональным состояниям, такая интенциональная способность не является присущей объектам, но накладывается или происходит из присущей людям интенциональности. Таким образом предложение "я голоден" часть языка, потому что представляет или символизирует что-то в соответствии c соглашением. Но фактическое чувство голода - не часть языка, потому что оно представляет свойство присущее объекту. Нам не нужен язык или другой вид соглашения, что бы чувствовать голод.</w:t>
      </w:r>
    </w:p>
    <w:p>
      <w:pPr>
        <w:pStyle w:val="22"/>
        <w:rPr/>
      </w:pPr>
      <w:r>
        <w:rPr>
          <w:sz w:val="24"/>
          <w:szCs w:val="24"/>
        </w:rPr>
        <w:t>Мы должны во первых провести отличие между независимыми от языка фактами и зависимыми</w:t>
      </w:r>
      <w:r>
        <w:rPr>
          <w:i w:val="false"/>
          <w:iCs w:val="false"/>
          <w:sz w:val="24"/>
          <w:szCs w:val="24"/>
        </w:rPr>
        <w:t>. Факт не зависит от языка, если его существование не требует никаких лингвистических элементов.</w:t>
      </w:r>
    </w:p>
    <w:p>
      <w:pPr>
        <w:pStyle w:val="Normal"/>
        <w:ind w:firstLine="720"/>
        <w:jc w:val="both"/>
        <w:rPr/>
      </w:pPr>
      <w:r>
        <w:rPr>
          <w:sz w:val="24"/>
          <w:szCs w:val="24"/>
        </w:rPr>
        <w:t xml:space="preserve">Второе различие, в котором мы нуждаемся </w:t>
      </w:r>
      <w:r>
        <w:rPr>
          <w:i/>
          <w:iCs/>
          <w:sz w:val="24"/>
          <w:szCs w:val="24"/>
        </w:rPr>
        <w:t>- между зависимыми от языка и независимыми от языка мыслями</w:t>
      </w:r>
      <w:r>
        <w:rPr>
          <w:sz w:val="24"/>
          <w:szCs w:val="24"/>
        </w:rPr>
        <w:t>. Некоторые мысли зависят от языка, в смысле, что животное не могло бы их иметь, если бы не обладало языком или некоторым другим лингвистическим аппаратом для мышления, но некоторые мысли не зависят от языка, в смысле, что животное может иметь их, не обладая языком или любым другим лингвистическим аппаратом.</w:t>
      </w:r>
    </w:p>
    <w:p>
      <w:pPr>
        <w:pStyle w:val="Normal"/>
        <w:ind w:firstLine="720"/>
        <w:jc w:val="both"/>
        <w:rPr>
          <w:sz w:val="24"/>
          <w:szCs w:val="24"/>
        </w:rPr>
      </w:pPr>
      <w:r>
        <w:rPr>
          <w:sz w:val="24"/>
          <w:szCs w:val="24"/>
        </w:rPr>
        <w:t>Обсудив эти различия, можно вновь выразить тезис, который мы пробуем исследовать. Тезис, что некоторые факты, что не является очевидным, видимо, зависят от языка, например - деньги и собственность. Но как они могут зависеть от языка, если деньги и собственность не являются словами и не состоят из слов?</w:t>
      </w:r>
    </w:p>
    <w:p>
      <w:pPr>
        <w:pStyle w:val="Normal"/>
        <w:ind w:firstLine="720"/>
        <w:jc w:val="both"/>
        <w:rPr>
          <w:sz w:val="24"/>
          <w:szCs w:val="24"/>
        </w:rPr>
      </w:pPr>
      <w:r>
        <w:rPr>
          <w:sz w:val="24"/>
          <w:szCs w:val="24"/>
        </w:rPr>
        <w:t>Что бы факт был зависим от языка он должен отвечать двум достаточным условиям.</w:t>
      </w:r>
    </w:p>
    <w:p>
      <w:pPr>
        <w:pStyle w:val="Normal"/>
        <w:numPr>
          <w:ilvl w:val="0"/>
          <w:numId w:val="3"/>
        </w:numPr>
        <w:overflowPunct w:val="true"/>
        <w:spacing w:lineRule="atLeast" w:line="240"/>
        <w:jc w:val="both"/>
        <w:textAlignment w:val="auto"/>
        <w:rPr>
          <w:sz w:val="24"/>
          <w:szCs w:val="24"/>
        </w:rPr>
      </w:pPr>
      <w:r>
        <w:rPr>
          <w:sz w:val="24"/>
          <w:szCs w:val="24"/>
        </w:rPr>
        <w:t>Умственные представления, например мысли, должны частично конструировать факт;</w:t>
      </w:r>
    </w:p>
    <w:p>
      <w:pPr>
        <w:pStyle w:val="Normal"/>
        <w:numPr>
          <w:ilvl w:val="0"/>
          <w:numId w:val="3"/>
        </w:numPr>
        <w:overflowPunct w:val="true"/>
        <w:spacing w:lineRule="atLeast" w:line="240"/>
        <w:jc w:val="both"/>
        <w:textAlignment w:val="auto"/>
        <w:rPr>
          <w:sz w:val="24"/>
          <w:szCs w:val="24"/>
        </w:rPr>
      </w:pPr>
      <w:r>
        <w:rPr>
          <w:sz w:val="24"/>
          <w:szCs w:val="24"/>
        </w:rPr>
        <w:t xml:space="preserve">Рассматриваемые представления должны зависеть от языка. </w:t>
      </w:r>
    </w:p>
    <w:p>
      <w:pPr>
        <w:pStyle w:val="Normal"/>
        <w:jc w:val="both"/>
        <w:rPr>
          <w:sz w:val="24"/>
          <w:szCs w:val="24"/>
        </w:rPr>
      </w:pPr>
      <w:r>
        <w:rPr>
          <w:sz w:val="24"/>
          <w:szCs w:val="24"/>
        </w:rPr>
        <w:t>Непосредственно из структуры конструктивных правил следует, что первое из этих условий связано с институциональными фактами. Из того факта, что статусная функция, определяемая Y термином, может выполняться только, если она принимается, подтверждается или иначе если в нее верят, следует, что рассматриваемый институциональный факт может существовать только, если его представляют существующим. Спросите себя, что нужно, что бы кусок бумаги в моей руке был двадцатью долларами счетом или что бы Том владел домом, и Вы поймете, что должны быть умственные представления, которые частично конструирует эти факты. Эти факты могут существовать только, если люди имеют некоторого вида убеждения и другие умственные установки. То о чем упоминалось ранее, когда говорилось, что деньги –это деньги только, если люди верят что это – деньги и т.д. Все институциональные факты, в этом смысле, онтологически субъективны, даже если они эпистемиологически объективны.</w:t>
      </w:r>
    </w:p>
    <w:p>
      <w:pPr>
        <w:pStyle w:val="Normal"/>
        <w:ind w:firstLine="720"/>
        <w:jc w:val="both"/>
        <w:rPr>
          <w:sz w:val="24"/>
          <w:szCs w:val="24"/>
        </w:rPr>
      </w:pPr>
      <w:r>
        <w:rPr>
          <w:sz w:val="24"/>
          <w:szCs w:val="24"/>
        </w:rPr>
        <w:t>Что касается второго условия, должны ли рассматриваемые представления зависеть от языка? Удовлетворение первого условия не влечет за собой удовлетворение второго. Факт может содержать умственные состояния как конструктивные свойства, но все еще не быть лингвистическим. Например, предположим, мы произвольно создаем слово "собачья кость", чтобы обозначить кость, которую хочет по крайней мере одна собака. Тот факт это и только эта вещь – собачья кость, частично создается некоторым песьим умственным состоянием. Но в этом умственном состоянии нет никакого лингвистического компонента, потому что собаки могут хотеть кости, не имея языка, чтобы выразить желание.</w:t>
      </w:r>
    </w:p>
    <w:p>
      <w:pPr>
        <w:pStyle w:val="Normal"/>
        <w:ind w:firstLine="720"/>
        <w:jc w:val="both"/>
        <w:rPr>
          <w:sz w:val="24"/>
          <w:szCs w:val="24"/>
        </w:rPr>
      </w:pPr>
      <w:r>
        <w:rPr>
          <w:sz w:val="24"/>
          <w:szCs w:val="24"/>
        </w:rPr>
        <w:t>Чем отличается кость и деньги? Почему убеждение, что что-либо является деньгами, требует языка для своего существования, а желание иметь кость нет? Что нужно, что бы думать: "Это - деньги"?</w:t>
      </w:r>
    </w:p>
    <w:p>
      <w:pPr>
        <w:pStyle w:val="Normal"/>
        <w:ind w:firstLine="720"/>
        <w:jc w:val="both"/>
        <w:rPr>
          <w:sz w:val="24"/>
          <w:szCs w:val="24"/>
        </w:rPr>
      </w:pPr>
      <w:r>
        <w:rPr>
          <w:sz w:val="24"/>
          <w:szCs w:val="24"/>
        </w:rPr>
        <w:t>Как мы видели, для этого не нужно слово "деньги" само по себе, так как слово не должно рассматриваться в своей области определения. Но почему я все же должен обладать некоторыми словами или словоподобными элементами, чтобы мыслить? Это - не тривиальный вопрос. Ответ этому может получать только исходя из характера передвижения от X к Y, когда мы считаем некоторый X как обладающий статус - функцией, называемой Y термином. Ответ, короче говоря, должен исходить из понимания природы статус - функций. Коротко ответ, заключается в том, что перемещение от X к Y является по своей природе лингвистическим, даже в случаях, когда язык явно не используется.</w:t>
      </w:r>
    </w:p>
    <w:p>
      <w:pPr>
        <w:pStyle w:val="Normal"/>
        <w:rPr>
          <w:sz w:val="24"/>
          <w:szCs w:val="24"/>
        </w:rPr>
      </w:pPr>
      <w:r>
        <w:rPr>
          <w:sz w:val="24"/>
          <w:szCs w:val="24"/>
        </w:rPr>
      </w:r>
    </w:p>
    <w:p>
      <w:pPr>
        <w:pStyle w:val="2"/>
        <w:numPr>
          <w:ilvl w:val="0"/>
          <w:numId w:val="0"/>
        </w:numPr>
        <w:spacing w:before="0" w:after="0"/>
        <w:outlineLvl w:val="1"/>
        <w:rPr>
          <w:rFonts w:ascii="Times New Roman" w:hAnsi="Times New Roman" w:cs="Times New Roman"/>
          <w:sz w:val="24"/>
        </w:rPr>
      </w:pPr>
      <w:r>
        <w:rPr>
          <w:rFonts w:cs="Times New Roman" w:ascii="Times New Roman" w:hAnsi="Times New Roman"/>
          <w:bCs w:val="false"/>
          <w:sz w:val="24"/>
        </w:rPr>
        <w:t>3.2. Почему любая мысль зависит от языка?</w:t>
      </w:r>
    </w:p>
    <w:p>
      <w:pPr>
        <w:pStyle w:val="Normal"/>
        <w:ind w:firstLine="720"/>
        <w:jc w:val="both"/>
        <w:rPr>
          <w:sz w:val="24"/>
          <w:szCs w:val="24"/>
        </w:rPr>
      </w:pPr>
      <w:r>
        <w:rPr>
          <w:sz w:val="24"/>
          <w:szCs w:val="24"/>
        </w:rPr>
        <w:t>Наш первоначальный тезис, что институциональные факты зависят от языка, сводится к тезису, что мысли, которые конструируют институциональные факты зависят от языка. Но почему, любые мысли, помимо мыслей о лингвистических элементах непосредственно, зависят от языка? Здесь есть различные случаи.</w:t>
      </w:r>
    </w:p>
    <w:p>
      <w:pPr>
        <w:pStyle w:val="Normal"/>
        <w:ind w:firstLine="720"/>
        <w:jc w:val="both"/>
        <w:rPr>
          <w:sz w:val="24"/>
          <w:szCs w:val="24"/>
        </w:rPr>
      </w:pPr>
      <w:r>
        <w:rPr>
          <w:sz w:val="24"/>
          <w:szCs w:val="24"/>
        </w:rPr>
        <w:t>Во первых, некоторые мысли имеют такую сложность, что эмпирически невозможно думать о них без символов. Математические мысли, например, требуют системы символов. Но с логической точки зрения это возможно. Представьте, что в процессе эволюции возникли существа, которые могут думать о сложных арифметических отношениях без использования символов.</w:t>
      </w:r>
    </w:p>
    <w:p>
      <w:pPr>
        <w:pStyle w:val="Normal"/>
        <w:ind w:firstLine="720"/>
        <w:jc w:val="both"/>
        <w:rPr>
          <w:sz w:val="24"/>
          <w:szCs w:val="24"/>
        </w:rPr>
      </w:pPr>
      <w:r>
        <w:rPr>
          <w:sz w:val="24"/>
          <w:szCs w:val="24"/>
        </w:rPr>
        <w:t>Другие случаи включают язык как логическую необходимость, потому что лингвистическое выражение мысли является необходимым для того, что бы быть мыслью. Например, мысль "Сегодня - вторник 26-ого октября." Такая мысль требует совершенно определенного набора слов или их синонимов, потому что содержание мысли размещает день относительно специфической вербальной системы идентификации дней и месяцев.</w:t>
      </w:r>
    </w:p>
    <w:p>
      <w:pPr>
        <w:pStyle w:val="Normal"/>
        <w:ind w:firstLine="720"/>
        <w:jc w:val="both"/>
        <w:rPr>
          <w:sz w:val="24"/>
          <w:szCs w:val="24"/>
        </w:rPr>
      </w:pPr>
      <w:r>
        <w:rPr>
          <w:sz w:val="24"/>
          <w:szCs w:val="24"/>
        </w:rPr>
        <w:t xml:space="preserve">Мысль зависит от языка, потому что соответствующий факт зависит от языка. Нет никакого факта относительно вторника 26-ого октября за исключением факта, что этот день занимает определенную позицию относительно вербальной системы. Но, можно сказать, что то же истинно, например, и для "собак" и "кошек". Что-то называется "собака" или "кот" только относительно лингвистической системы. Это собака только относительно системы идентификации животных и объектов вообще. Но здесь есть определяющее различие: Свойства объекта, благодаря которым слово "собака" является истиной для него, то есть, свойства благодаря которым это собака – это свойства, которые существуют независимо от языка. Но свойства, благодаря которым сегодня - вторник 26-ого октября, не могут существовать независимо от вербальной системы, потому вторник 26-ого октября - предмет отношения к вербальной системе. </w:t>
      </w:r>
    </w:p>
    <w:p>
      <w:pPr>
        <w:pStyle w:val="Normal"/>
        <w:ind w:firstLine="720"/>
        <w:jc w:val="both"/>
        <w:rPr>
          <w:sz w:val="24"/>
          <w:szCs w:val="24"/>
        </w:rPr>
      </w:pPr>
      <w:r>
        <w:rPr>
          <w:sz w:val="24"/>
          <w:szCs w:val="24"/>
        </w:rPr>
        <w:t xml:space="preserve">Короче говоря, это мысль зависит от языка, потому что часть содержания этой мысли удовлетворяет условиям, которые существуют только относительно слов. </w:t>
      </w:r>
    </w:p>
    <w:p>
      <w:pPr>
        <w:pStyle w:val="Normal"/>
        <w:ind w:firstLine="720"/>
        <w:jc w:val="both"/>
        <w:rPr>
          <w:sz w:val="24"/>
          <w:szCs w:val="24"/>
        </w:rPr>
      </w:pPr>
      <w:r>
        <w:rPr>
          <w:sz w:val="24"/>
          <w:szCs w:val="24"/>
        </w:rPr>
        <w:t>Далее автор предлагает рассмотреть институциональные факты. Автор утверждает, что мысль, что это двадцать долларов и что это является моей собственностью, концептуально требуют языка, что такие мысли, подобно мыслям относительно сегодняшней даты, зависят от языка. Почему?</w:t>
      </w:r>
    </w:p>
    <w:p>
      <w:pPr>
        <w:pStyle w:val="Normal"/>
        <w:ind w:firstLine="720"/>
        <w:jc w:val="both"/>
        <w:rPr>
          <w:sz w:val="24"/>
          <w:szCs w:val="24"/>
        </w:rPr>
      </w:pPr>
      <w:r>
        <w:rPr>
          <w:sz w:val="24"/>
          <w:szCs w:val="24"/>
        </w:rPr>
      </w:r>
    </w:p>
    <w:p>
      <w:pPr>
        <w:pStyle w:val="2"/>
        <w:numPr>
          <w:ilvl w:val="0"/>
          <w:numId w:val="0"/>
        </w:numPr>
        <w:spacing w:before="0" w:after="0"/>
        <w:outlineLvl w:val="1"/>
        <w:rPr>
          <w:rFonts w:ascii="Times New Roman" w:hAnsi="Times New Roman" w:cs="Times New Roman"/>
          <w:sz w:val="24"/>
        </w:rPr>
      </w:pPr>
      <w:r>
        <w:rPr>
          <w:rFonts w:cs="Times New Roman" w:ascii="Times New Roman" w:hAnsi="Times New Roman"/>
          <w:sz w:val="24"/>
        </w:rPr>
        <w:t>3.3 Игры и институциональная реальность</w:t>
      </w:r>
    </w:p>
    <w:p>
      <w:pPr>
        <w:pStyle w:val="Normal"/>
        <w:ind w:firstLine="720"/>
        <w:jc w:val="both"/>
        <w:rPr>
          <w:sz w:val="24"/>
          <w:szCs w:val="24"/>
        </w:rPr>
      </w:pPr>
      <w:r>
        <w:rPr>
          <w:sz w:val="24"/>
          <w:szCs w:val="24"/>
        </w:rPr>
        <w:t xml:space="preserve">Чтобы аргументировать это утверждение, автор начинает с рассмотрения некоторых довольно простых фактов на примере игр, потому что они иллюстрируют рассматриваемые аргументы. Рассмотрим пример голов, выигранных в футболе. Мысль "Счет шесть голов" может существовать только относительно лингвистической системы для представления и подсчета голов, и таким образом мы можем думать о голах только, если владеем лингвистическим аппаратом, необходимым для такой системы. Но почему? Ответ прост, если Вы уберете символический аппарат для представления голов, там ничего не останется. Там только система для представления и подсчета голов. </w:t>
      </w:r>
    </w:p>
    <w:p>
      <w:pPr>
        <w:pStyle w:val="Normal"/>
        <w:ind w:firstLine="720"/>
        <w:jc w:val="both"/>
        <w:rPr/>
      </w:pPr>
      <w:r>
        <w:rPr>
          <w:sz w:val="24"/>
          <w:szCs w:val="24"/>
        </w:rPr>
        <w:t xml:space="preserve">Голы могли бы представляться некоторыми символическим аппаратом отличным от слов, например, мы могли бы считать голы, собирая камни, один камень для каждого гола. Но тогда камни были бы таким же лингвистическим символом, как любой другой. Они имели бы три необходимых свойства лингвистических символов: они отображают в </w:t>
      </w:r>
      <w:r>
        <w:rPr>
          <w:i/>
          <w:iCs/>
          <w:sz w:val="24"/>
          <w:szCs w:val="24"/>
        </w:rPr>
        <w:t>символической</w:t>
      </w:r>
      <w:r>
        <w:rPr>
          <w:sz w:val="24"/>
          <w:szCs w:val="24"/>
        </w:rPr>
        <w:t xml:space="preserve"> форме что-то вне себя, они делают так в соответствии c </w:t>
      </w:r>
      <w:r>
        <w:rPr>
          <w:i/>
          <w:iCs/>
          <w:sz w:val="24"/>
          <w:szCs w:val="24"/>
        </w:rPr>
        <w:t>соглашением</w:t>
      </w:r>
      <w:r>
        <w:rPr>
          <w:sz w:val="24"/>
          <w:szCs w:val="24"/>
        </w:rPr>
        <w:t xml:space="preserve"> и они </w:t>
      </w:r>
      <w:r>
        <w:rPr>
          <w:i/>
          <w:iCs/>
          <w:sz w:val="24"/>
          <w:szCs w:val="24"/>
        </w:rPr>
        <w:t>общепринятые</w:t>
      </w:r>
      <w:r>
        <w:rPr>
          <w:sz w:val="24"/>
          <w:szCs w:val="24"/>
        </w:rPr>
        <w:t>. Но почему, животное не может рождаться с прелингвистическим желанием выигрывать голы? Ответ состоит в том, что желание выиграть гол не имеет содержания независимого от социально принятой системы представления и подсчета голов.</w:t>
      </w:r>
    </w:p>
    <w:p>
      <w:pPr>
        <w:pStyle w:val="Normal"/>
        <w:ind w:firstLine="720"/>
        <w:jc w:val="both"/>
        <w:rPr>
          <w:sz w:val="24"/>
          <w:szCs w:val="24"/>
        </w:rPr>
      </w:pPr>
      <w:r>
        <w:rPr>
          <w:sz w:val="24"/>
          <w:szCs w:val="24"/>
        </w:rPr>
        <w:t xml:space="preserve">Наша трудность в наблюдении таких фактов происходит частично из некоторой модели, с помощью которой мы объясняем, как работает язык. Модель работает для большинства случаев, и следовательно мы думаем она должна работать во всех случаях. Согласно этой модели есть слова и другие выражения, они имеют смысл или значения и благодаря этому смыслу они имеют референты (то с чем они соотносятся). </w:t>
      </w:r>
    </w:p>
    <w:p>
      <w:pPr>
        <w:pStyle w:val="Normal"/>
        <w:ind w:firstLine="720"/>
        <w:jc w:val="both"/>
        <w:rPr>
          <w:sz w:val="24"/>
          <w:szCs w:val="24"/>
        </w:rPr>
      </w:pPr>
      <w:r>
        <w:rPr>
          <w:sz w:val="24"/>
          <w:szCs w:val="24"/>
        </w:rPr>
        <w:t>Эта модель не работают для институциональных фактов. Например в футболе, даже если мы не имеем слов для "человека", "линии", "мяча", и т.д., мы можем видеть человека бегущего с мячом и, таким образом, мы можем думать без слов. Но без языка мы не можем думать, что счет шесть голов, потому что мы не можем это видеть.</w:t>
      </w:r>
    </w:p>
    <w:p>
      <w:pPr>
        <w:pStyle w:val="Normal"/>
        <w:ind w:firstLine="720"/>
        <w:jc w:val="both"/>
        <w:rPr/>
      </w:pPr>
      <w:r>
        <w:rPr>
          <w:sz w:val="24"/>
          <w:szCs w:val="24"/>
        </w:rPr>
        <w:t>Голы не являются внешними объектами в том же смысле, что люди, мячи и линии. Теперь хочу описать общий принцип, который лежит в основе этого. На самом низком уровне перемещение от X к Y, которое создает институциональные факты, это перемещение от грубого уровня до институционального уровня. Это перемещение может существовать только, если оно представляется как существующее. Но нет никакого до лингвистического способа представить Y элемент, потому что нельзя без языка воспринимать дополнение к X элементу, и нельзя без языка иметь интенции, желания к дополнению к X элементу. Без языка, мы можем видеть, что человек пересекает белую линию, задерживающую мяч и без языка, мы можем хотеть, чтобы человек пересек белую линию, задерживающую мяч. Но мы не можем видеть, что счет шесть голов или хотеть этого, потому что голы не могут мыслиться и существовать независимо от слов или других видов маркеров. И что истинна для голов - истинно для денег, правительств, частной собственности, и т.д. Само создание статус - функций - таково что они, и частично создаются мыслями и до лингвистические способы мышления не подходят для этого. Причина заключается в том, что статус- функции существуют только посредством коллективного соглашения и нет до лингвистического способа формулирования содержания соглашения, потому что оно не включает до лингвистические естественные компоненты. Y термин создает статус, который является дополнительным к физическим особенностям X термина, и этот статус должен обеспечить основу действия, которые являются независимыми от наших естественных тенденций. Этот статус существует только, если люди полагают, что он существует,. Следовательно, агент должен иметь некоторый способ представления нового статуса. Он не может сделать это в терминах до лингвистических грубых свойств X термина. Так как новый статус существует только в соответствии c соглашением, должен иметься некоторый стандартный способ репрезентации статуса или система не будет работать. "Но почему сам X термин не может быть стандартным способом репрезентации нового статуса? Да может, но назначать эту роль X термину означает назначить символический или лингвистический статус.</w:t>
      </w:r>
    </w:p>
    <w:p>
      <w:pPr>
        <w:pStyle w:val="Normal"/>
        <w:ind w:firstLine="720"/>
        <w:jc w:val="both"/>
        <w:rPr>
          <w:sz w:val="24"/>
          <w:szCs w:val="24"/>
        </w:rPr>
      </w:pPr>
      <w:r>
        <w:rPr>
          <w:sz w:val="24"/>
          <w:szCs w:val="24"/>
        </w:rPr>
        <w:t>Обратите внимание, что статус - функция отличается от причинных агентивных функций в отношении их зависимости от языка. Нет никаких слов логически необходимых, что бы рассматривать и использовать объект как отвертку, потому что эта функция предмет грубой физической структуры. Но в случае статус - функций, нет никаких структурных свойств X элемента, достаточных для определения функции Y. Физически X и Y одно и то же. Единственное различие - то, что мы наложили статус на X элемент, и этот новый статус нуждается в обозначении, потому что, эмпирически говоря, за ним ничего нет. Так как уровень Y в перемещении от X к Y в создании институциональных фактов не существует отдельно от своей репрезентации, нам нужно как-то его представить. Но нет никакого естественного до лингвистического способа представить его, потому что Y элемент не имеет никаких естественных до лингвистических свойств в дополнение к X элементу, которые бы позволяли представить его. Так что мы должны иметь слова или другие символические средства, чтобы выполнить сдвиг от X до Y состояния.</w:t>
      </w:r>
    </w:p>
    <w:p>
      <w:pPr>
        <w:pStyle w:val="Normal"/>
        <w:ind w:firstLine="720"/>
        <w:jc w:val="both"/>
        <w:rPr/>
      </w:pPr>
      <w:r>
        <w:rPr>
          <w:sz w:val="24"/>
          <w:szCs w:val="24"/>
        </w:rPr>
        <w:t xml:space="preserve">Для прояснения этого пункта важно обратить внимание на </w:t>
      </w:r>
      <w:r>
        <w:rPr>
          <w:i/>
          <w:iCs/>
          <w:sz w:val="24"/>
          <w:szCs w:val="24"/>
        </w:rPr>
        <w:t>деонтический</w:t>
      </w:r>
      <w:r>
        <w:rPr>
          <w:sz w:val="24"/>
          <w:szCs w:val="24"/>
        </w:rPr>
        <w:t xml:space="preserve"> статус институциональных явлений. Животные, гуляющие в стае, могут проявлять коллективную интенциональность. Они могут даже иметь иерархию; они могут сотрудничать и совместно использовать продовольствие. Но они не могут иметь браки, собственность или деньги. Почему? Потому что все это создает институциональные формы власти, прав, обязательств и т.д. - такие характеристики, которые являются причинами действий, которые не зависят от наших личных желаний и намерений. </w:t>
      </w:r>
    </w:p>
    <w:p>
      <w:pPr>
        <w:pStyle w:val="Normal"/>
        <w:ind w:firstLine="720"/>
        <w:jc w:val="both"/>
        <w:rPr>
          <w:sz w:val="24"/>
          <w:szCs w:val="24"/>
        </w:rPr>
      </w:pPr>
      <w:r>
        <w:rPr>
          <w:sz w:val="24"/>
          <w:szCs w:val="24"/>
        </w:rPr>
        <w:t>В этой главе я утверждал, что институциональные факты вообще требуют язык, потому что язык частично конструирует факты. Но позвольте обратить вопрос. Может ли какой-либо институциональный факт, которые не зависит от языка, быть подлинным фактом, удовлетворяющим формуле, X считать как Y, где Y термин налагает новый статус посредством коллективной интенциональности, но где рассматриваемая интенциональность - не зависит от языка? Но во всех случаях, когда институциональный факт удовлетворяет формуле считать Х как У мы сталкиваемся с символизацией и, следовательно, с необходимостью использования языка</w:t>
      </w:r>
    </w:p>
    <w:p>
      <w:pPr>
        <w:pStyle w:val="21"/>
        <w:ind w:firstLine="720"/>
        <w:jc w:val="both"/>
        <w:rPr>
          <w:b w:val="false"/>
          <w:b w:val="false"/>
          <w:bCs w:val="false"/>
          <w:color w:val="000000"/>
          <w:sz w:val="24"/>
        </w:rPr>
      </w:pPr>
      <w:r>
        <w:rPr>
          <w:b w:val="false"/>
          <w:bCs w:val="false"/>
          <w:color w:val="000000"/>
          <w:sz w:val="24"/>
        </w:rPr>
        <w:t xml:space="preserve">Например, если члены племени признают, что линия камней создает запрет на ее пересечение и они не пересекают ее, мы имеем символизацию. Камни теперь отображают в символической форме что-то вне себя; они функционируют подобно словам. </w:t>
      </w:r>
    </w:p>
    <w:p>
      <w:pPr>
        <w:pStyle w:val="Normal"/>
        <w:ind w:firstLine="720"/>
        <w:jc w:val="both"/>
        <w:rPr>
          <w:sz w:val="24"/>
          <w:szCs w:val="24"/>
        </w:rPr>
      </w:pPr>
      <w:r>
        <w:rPr>
          <w:sz w:val="24"/>
          <w:szCs w:val="24"/>
        </w:rPr>
        <w:t xml:space="preserve"> </w:t>
      </w:r>
      <w:r>
        <w:rPr>
          <w:sz w:val="24"/>
          <w:szCs w:val="24"/>
        </w:rPr>
        <w:t>Нет четкого отличия между институциональным и не институциональным или лингвистическим и до лингвистическим, но в зависимости от степени в которой мы думаем, что явления - подлинные институциональные факты, а не просто формы привычного поведения, мы должны рассматривать язык как конструирующий их, потому что перемещение, которое налагает функцию Y на объект X – символическое перемещение.</w:t>
      </w:r>
    </w:p>
    <w:p>
      <w:pPr>
        <w:pStyle w:val="Normal"/>
        <w:ind w:firstLine="720"/>
        <w:jc w:val="both"/>
        <w:rPr>
          <w:sz w:val="24"/>
          <w:szCs w:val="24"/>
        </w:rPr>
      </w:pPr>
      <w:r>
        <w:rPr>
          <w:sz w:val="24"/>
          <w:szCs w:val="24"/>
        </w:rPr>
      </w:r>
    </w:p>
    <w:p>
      <w:pPr>
        <w:pStyle w:val="2"/>
        <w:numPr>
          <w:ilvl w:val="0"/>
          <w:numId w:val="0"/>
        </w:numPr>
        <w:spacing w:before="0" w:after="0"/>
        <w:outlineLvl w:val="1"/>
        <w:rPr>
          <w:rFonts w:ascii="Times New Roman" w:hAnsi="Times New Roman" w:cs="Times New Roman"/>
          <w:sz w:val="24"/>
        </w:rPr>
      </w:pPr>
      <w:r>
        <w:rPr>
          <w:rFonts w:cs="Times New Roman" w:ascii="Times New Roman" w:hAnsi="Times New Roman"/>
          <w:sz w:val="24"/>
        </w:rPr>
        <w:t>3.4 Нужен ли языку язык?</w:t>
      </w:r>
    </w:p>
    <w:p>
      <w:pPr>
        <w:pStyle w:val="Normal"/>
        <w:ind w:firstLine="720"/>
        <w:jc w:val="both"/>
        <w:rPr>
          <w:sz w:val="24"/>
          <w:szCs w:val="24"/>
        </w:rPr>
      </w:pPr>
      <w:r>
        <w:rPr>
          <w:sz w:val="24"/>
          <w:szCs w:val="24"/>
        </w:rPr>
        <w:t>Я сказал, что институциональные факты требуют языка, потому что язык конструирует факты. Но лингвистические факты - также институциональные факты. Так что получается, что язык требует языка. Не ведет ли это к бесконечному регрессу или кругу? Мы вышли из круга в определении институциональных понятий, например, "денег", расширив круг до других институциональных понятий. Как можно выти из этого круга?</w:t>
      </w:r>
    </w:p>
    <w:p>
      <w:pPr>
        <w:pStyle w:val="Normal"/>
        <w:ind w:firstLine="720"/>
        <w:jc w:val="both"/>
        <w:rPr>
          <w:sz w:val="24"/>
          <w:szCs w:val="24"/>
        </w:rPr>
      </w:pPr>
      <w:r>
        <w:rPr>
          <w:sz w:val="24"/>
          <w:szCs w:val="24"/>
        </w:rPr>
        <w:t>Короткий, но плохо звучащий, ответ на этот вопрос - тот язык, не нуждается в языке, потому что это уже - язык. Теперь, позвольте мне объяснять, что это означает. Необходимость лингвистических маркеров для институциональных фактов означает необходимость некой конвенции для участников института, отражающей факт что X элемент теперь имеет Y статус. Так как в физическом строении X элемента нет ничего, что дает ему функцию Y, так как статус существует только в соответствии c коллективным соглашением и так как статус дает деонтические свойства, которые не являются физическими, статус не может существовать без маркера. Эти маркеры теперь частично конструирует статус.</w:t>
      </w:r>
    </w:p>
    <w:p>
      <w:pPr>
        <w:pStyle w:val="Normal"/>
        <w:ind w:firstLine="720"/>
        <w:jc w:val="both"/>
        <w:rPr>
          <w:sz w:val="24"/>
          <w:szCs w:val="24"/>
        </w:rPr>
      </w:pPr>
      <w:r>
        <w:rPr>
          <w:sz w:val="24"/>
          <w:szCs w:val="24"/>
        </w:rPr>
        <w:t>Нет ничего в физических отношениях между мной и частью земли, которая является моей собственностью. Нет ничего в химическом составе бумаги, которая делает ее двадцатью долларами. Нет ничего в физике ситуации, которая делает это очевидным. И это не эпистемиологический, но онтологический пункт. Таким образом мы должны иметь некоторый символический аппарат для обозначения этих институциональных фактов. Но что же сам символический аппарат? Что делает его символическим? Если правда, что нет ничего в физической структуре бумаги, что делает ее пятью долларами, ничего в физической структуре части земли, что делает ее моей собственностью, то правда и то, что нет ничего в акустике звуков, которые выходят из моего рта или физической структуре пометок, которые я делаю на бумаге, что делает их словами или другого рода символами.</w:t>
      </w:r>
    </w:p>
    <w:p>
      <w:pPr>
        <w:pStyle w:val="Normal"/>
        <w:ind w:firstLine="720"/>
        <w:jc w:val="both"/>
        <w:rPr>
          <w:sz w:val="24"/>
          <w:szCs w:val="24"/>
        </w:rPr>
      </w:pPr>
      <w:r>
        <w:rPr>
          <w:sz w:val="24"/>
          <w:szCs w:val="24"/>
        </w:rPr>
        <w:t>Решение для нашей проблемы состоит в том, что язык развился как само- идентифицирующаяся категория институциональных фактов. Ребенок растет в культуре, где он обучается, рассматривать звуки, выходящие из его рта и ртов других, как символизирующие, означающие или представляющие что-либо. И это - то, о чем я сказал: язык не требует язык, чтобы быть языком, потому что он уже - язык. Но почему все институциональные факты не могут быть как и язык само- идентифицирующимися? Почему ребенок не может сразу оценивать, что это частная собственность или это деньги? Ответ может. Но в той степени, в которой он это делает, он рассматривает объект как символизирующий что-то вне себя; он рассматривает его по крайней мере частично лингвистически.</w:t>
      </w:r>
    </w:p>
    <w:p>
      <w:pPr>
        <w:pStyle w:val="Normal"/>
        <w:ind w:firstLine="720"/>
        <w:jc w:val="both"/>
        <w:rPr/>
      </w:pPr>
      <w:r>
        <w:rPr>
          <w:sz w:val="24"/>
          <w:szCs w:val="24"/>
        </w:rPr>
        <w:t>Перемещение от грубого к институциональному состоянию – само по себе лингвистическое перемещение, потому что X термин теперь отображает в символической форме что-то вне себя. Но это символическое перемещение требует мыслей. Чтобы обладать мыслью, которая создает перемещение от X термина до Y статуса, должен быть носитель мысли. Нам нужно что-то для мышления. Физические особенности X термина недостаточны для содержания мысли, но любой объект, который может конвенционально использоваться как носитель этого содержания может использоваться для создания мыслей. Лучше всего подходят для этого слова, потому что они для этого и предназначены. Но строго говоря, любой стандартный маркер будет делать это. Просто думать в словах, но гораздо труднее думать в людях, горах, и т.д., потому что они имеют слишком много лишних свойств и они слишком непредставимы. Мы используем реальные слова, но можем использовать и словоподобные маркеры как носители мысли.</w:t>
      </w:r>
    </w:p>
    <w:p>
      <w:pPr>
        <w:pStyle w:val="Normal"/>
        <w:ind w:firstLine="720"/>
        <w:jc w:val="both"/>
        <w:rPr>
          <w:sz w:val="24"/>
          <w:szCs w:val="24"/>
        </w:rPr>
      </w:pPr>
      <w:r>
        <w:rPr>
          <w:sz w:val="24"/>
          <w:szCs w:val="24"/>
        </w:rPr>
        <w:t>Мы можем рассматривать объект X непосредственно как обладающий Y состоянием в соответствии c соглашением, как мы можем рассматривать монеты как деньги или линию камней как границу, но делать это уже назначать лингвистический статус, потому что объекты теперь - стандартные общие символы чего-то вне себя; они символизируют в донтической форме статусы, выходящие за физических свойств. И все случаи, где X термин таким образом, само-идентифицируется, имеют существенные для слов свойства: применимость отличия типов и экземпляров, X элементы легко распознаются, о них легко думать и мы видим их как символизирующие статус Y в соответствии c соглашением.</w:t>
      </w:r>
    </w:p>
    <w:p>
      <w:pPr>
        <w:pStyle w:val="Normal"/>
        <w:ind w:firstLine="720"/>
        <w:jc w:val="both"/>
        <w:rPr>
          <w:sz w:val="24"/>
          <w:szCs w:val="24"/>
        </w:rPr>
      </w:pPr>
      <w:r>
        <w:rPr>
          <w:sz w:val="24"/>
          <w:szCs w:val="24"/>
        </w:rPr>
        <w:t>Перемещение от X до Y лингвистическое по природе, потому что, как только на X элемент накладывается функция, он теперь символизирует что-то другое, функцию Y. Это перемещение может существовать только, если оно коллективно представляется как существующее. Коллективное представление носит всеобщий и конвенциальный характер и для него нужен некоторый носитель. Отображение свойств X элемента не делает этого. Так что нам необходимы слова, типа "денег", "собственности", и т.д., или слово-подобные символы или, в крайнем случае, мы рассматриваем сам X элемент как стандартную репрезентацию функции Y. Для того что бы выполнять эту функцию, они должны быть или словами или символами, чтобы быть как репрезентацией функции Y и так репрезентацией перемещения от X до Y.</w:t>
      </w:r>
    </w:p>
    <w:p>
      <w:pPr>
        <w:pStyle w:val="Normal"/>
        <w:ind w:firstLine="720"/>
        <w:jc w:val="both"/>
        <w:rPr>
          <w:sz w:val="24"/>
          <w:szCs w:val="24"/>
        </w:rPr>
      </w:pPr>
      <w:r>
        <w:rPr>
          <w:sz w:val="24"/>
          <w:szCs w:val="24"/>
        </w:rPr>
        <w:t xml:space="preserve">Этот пункт имеет следствие: способность присоединить смысл, символическую функцию к объекту, которому этот смысл не присущ по природе - предварительное условие не только языка, но всей институциональной действительности. Способность, отображать в символической форме - условие возможности создания всех человеческих институтов. </w:t>
      </w:r>
    </w:p>
    <w:p>
      <w:pPr>
        <w:pStyle w:val="Normal"/>
        <w:ind w:firstLine="720"/>
        <w:jc w:val="both"/>
        <w:rPr>
          <w:sz w:val="24"/>
          <w:szCs w:val="24"/>
        </w:rPr>
      </w:pPr>
      <w:r>
        <w:rPr>
          <w:sz w:val="24"/>
          <w:szCs w:val="24"/>
        </w:rPr>
        <w:t xml:space="preserve">Обычно "символические" отношения требуют существования некоторого объекта, который существует независимо от символа, который его символизирует, но в случае институциональной действительности на самом низком уровне, практика приложения смысла к объекту согласно конструктивным правилам создает категорию потенциальных референтов. Символы не создают котов и собак; они создают только возможность представления котов, собак общественно доступным способом. Но символизация создает истинно онтологические категории денег, собственности, также как категорию слов, и речевых действий. </w:t>
      </w:r>
    </w:p>
    <w:p>
      <w:pPr>
        <w:pStyle w:val="2"/>
        <w:numPr>
          <w:ilvl w:val="0"/>
          <w:numId w:val="0"/>
        </w:numPr>
        <w:spacing w:before="0" w:after="0"/>
        <w:outlineLvl w:val="1"/>
        <w:rPr>
          <w:rFonts w:ascii="Times New Roman" w:hAnsi="Times New Roman" w:cs="Times New Roman"/>
          <w:sz w:val="24"/>
        </w:rPr>
      </w:pPr>
      <w:r>
        <w:rPr>
          <w:rFonts w:cs="Times New Roman" w:ascii="Times New Roman" w:hAnsi="Times New Roman"/>
          <w:sz w:val="24"/>
        </w:rPr>
        <w:t>3.5 Другие функции языка в институциональных фактах</w:t>
      </w:r>
    </w:p>
    <w:p>
      <w:pPr>
        <w:pStyle w:val="Normal"/>
        <w:ind w:firstLine="720"/>
        <w:jc w:val="both"/>
        <w:rPr>
          <w:sz w:val="24"/>
          <w:szCs w:val="24"/>
        </w:rPr>
      </w:pPr>
      <w:r>
        <w:rPr>
          <w:sz w:val="24"/>
          <w:szCs w:val="24"/>
        </w:rPr>
        <w:t>Помимо вышеперечисленных есть и некоторые другие причины, по которым институциональные факты требуют языка.</w:t>
      </w:r>
    </w:p>
    <w:p>
      <w:pPr>
        <w:pStyle w:val="Normal"/>
        <w:jc w:val="both"/>
        <w:rPr>
          <w:sz w:val="24"/>
          <w:szCs w:val="24"/>
        </w:rPr>
      </w:pPr>
      <w:r>
        <w:rPr>
          <w:b/>
          <w:bCs/>
          <w:i/>
          <w:iCs/>
          <w:sz w:val="24"/>
          <w:szCs w:val="24"/>
        </w:rPr>
        <w:t>Во первых, язык эпистемиологически необходим.</w:t>
      </w:r>
    </w:p>
    <w:p>
      <w:pPr>
        <w:pStyle w:val="Normal"/>
        <w:ind w:firstLine="720"/>
        <w:jc w:val="both"/>
        <w:rPr/>
      </w:pPr>
      <w:r>
        <w:rPr>
          <w:sz w:val="24"/>
          <w:szCs w:val="24"/>
        </w:rPr>
        <w:t>В структуре институциональных фактов мы налагаем Y статус - функцию на X термин, который не выполняет ее исключительно благодаря его физической конституции. Но теперь, как - мы, чтобы сообщить какой объект имеет эту статус-функцию? Для многих причинных агентивных функций приемлемо просто сообщить, какой объект стул, стол и отвертка, потому что мы можем вывести функцию из физической структуры. Но когда мы сталкиваемся с деньгами, профессорами и недвижимостью, мы не можем вывести функцию или статус из физических свойств. Нам нужны лэйбы. Чтобы мы могли рассматривать бумагу как деньги, например, мы должны иметь некоторый лингвистический или символический путь представления недавно созданных фактов относительно функций, потому что они не выводиться непосредственно из физических свойств объектов. Распознавание факта, что это деньги, требует, чтобы он был лингвистически или символически представлен.</w:t>
      </w:r>
    </w:p>
    <w:p>
      <w:pPr>
        <w:pStyle w:val="Normal"/>
        <w:jc w:val="both"/>
        <w:rPr>
          <w:sz w:val="24"/>
          <w:szCs w:val="24"/>
        </w:rPr>
      </w:pPr>
      <w:r>
        <w:rPr>
          <w:b/>
          <w:bCs/>
          <w:i/>
          <w:iCs/>
          <w:sz w:val="24"/>
          <w:szCs w:val="24"/>
        </w:rPr>
        <w:t>Во-вторых, рассматриваемые факты, являющийся неотъемлемо социальными, должны быть предаваемыми.</w:t>
      </w:r>
    </w:p>
    <w:p>
      <w:pPr>
        <w:pStyle w:val="Normal"/>
        <w:ind w:firstLine="720"/>
        <w:jc w:val="both"/>
        <w:rPr/>
      </w:pPr>
      <w:r>
        <w:rPr>
          <w:sz w:val="24"/>
          <w:szCs w:val="24"/>
        </w:rPr>
        <w:t>Если система функционирует, то недавно созданные факты должны предаваться от одного человека к другому, десли это не видно невооруженным глазом. Вы должны быть способны сообщить людям, что Вы женаты, что Вы - председатель, что встреча отложена, если система функционирует. Даже в простых случаях институциональных фактов, этот передача требует средств общей связи, языка.</w:t>
      </w:r>
    </w:p>
    <w:p>
      <w:pPr>
        <w:pStyle w:val="Normal"/>
        <w:jc w:val="both"/>
        <w:rPr>
          <w:sz w:val="24"/>
          <w:szCs w:val="24"/>
        </w:rPr>
      </w:pPr>
      <w:r>
        <w:rPr>
          <w:b/>
          <w:bCs/>
          <w:i/>
          <w:iCs/>
          <w:sz w:val="24"/>
          <w:szCs w:val="24"/>
        </w:rPr>
        <w:t>Третье, в реальной жизни рассматриваемые явления являются чрезвычайно сложными и представление такой сложной информации требует языка.</w:t>
      </w:r>
    </w:p>
    <w:p>
      <w:pPr>
        <w:pStyle w:val="Normal"/>
        <w:ind w:firstLine="720"/>
        <w:jc w:val="both"/>
        <w:rPr>
          <w:sz w:val="24"/>
          <w:szCs w:val="24"/>
        </w:rPr>
      </w:pPr>
      <w:r>
        <w:rPr>
          <w:sz w:val="24"/>
          <w:szCs w:val="24"/>
        </w:rPr>
        <w:t>Даже наиболее очевидно простое действие покупки и продажи имеет большую сложность. Так как структура факта существует только в зависимости от его представления, сложные факты требуют сложной системы представления для их существования; и такая сложная система представления - язык.</w:t>
      </w:r>
    </w:p>
    <w:p>
      <w:pPr>
        <w:pStyle w:val="Normal"/>
        <w:jc w:val="both"/>
        <w:rPr>
          <w:sz w:val="24"/>
          <w:szCs w:val="24"/>
        </w:rPr>
      </w:pPr>
      <w:r>
        <w:rPr>
          <w:b/>
          <w:bCs/>
          <w:i/>
          <w:iCs/>
          <w:sz w:val="24"/>
          <w:szCs w:val="24"/>
        </w:rPr>
        <w:t>В четвертых, рассматриваемые факты сохраняются независимо от продолжительности убеждений и склонностей участников института.</w:t>
      </w:r>
    </w:p>
    <w:p>
      <w:pPr>
        <w:pStyle w:val="Normal"/>
        <w:ind w:firstLine="720"/>
        <w:jc w:val="both"/>
        <w:rPr>
          <w:sz w:val="24"/>
          <w:szCs w:val="24"/>
        </w:rPr>
      </w:pPr>
      <w:r>
        <w:rPr>
          <w:sz w:val="24"/>
          <w:szCs w:val="24"/>
        </w:rPr>
        <w:t xml:space="preserve">Непрерывное существование требует средств представления фактов независимых от примитивных до лингвистических состояний участников и это представление лингвистическое. </w:t>
      </w:r>
    </w:p>
    <w:p>
      <w:pPr>
        <w:pStyle w:val="Normal"/>
        <w:rPr>
          <w:sz w:val="24"/>
          <w:szCs w:val="24"/>
        </w:rPr>
      </w:pPr>
      <w:r>
        <w:rPr>
          <w:sz w:val="24"/>
          <w:szCs w:val="24"/>
        </w:rPr>
      </w:r>
    </w:p>
    <w:p>
      <w:pPr>
        <w:pStyle w:val="1"/>
        <w:numPr>
          <w:ilvl w:val="0"/>
          <w:numId w:val="0"/>
        </w:numPr>
        <w:ind w:firstLine="720"/>
        <w:outlineLvl w:val="0"/>
        <w:rPr>
          <w:rFonts w:ascii="Times New Roman" w:hAnsi="Times New Roman" w:cs="Times New Roman"/>
          <w:sz w:val="24"/>
          <w:szCs w:val="24"/>
        </w:rPr>
      </w:pPr>
      <w:bookmarkStart w:id="36" w:name="__RefHeading___Toc449449006"/>
      <w:bookmarkEnd w:id="36"/>
      <w:r>
        <w:rPr>
          <w:rFonts w:cs="Times New Roman" w:ascii="Times New Roman" w:hAnsi="Times New Roman"/>
          <w:sz w:val="24"/>
          <w:szCs w:val="24"/>
        </w:rPr>
        <w:t>4. Общая теория институциональных фактов</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t>Часть 1: Итерация, интеракция и логическая структура</w:t>
      </w:r>
    </w:p>
    <w:p>
      <w:pPr>
        <w:pStyle w:val="Normal"/>
        <w:jc w:val="both"/>
        <w:rPr>
          <w:b/>
          <w:b/>
          <w:bCs/>
          <w:sz w:val="24"/>
          <w:szCs w:val="24"/>
        </w:rPr>
      </w:pPr>
      <w:r>
        <w:rPr>
          <w:b/>
          <w:bCs/>
          <w:sz w:val="24"/>
          <w:szCs w:val="24"/>
        </w:rPr>
      </w:r>
    </w:p>
    <w:p>
      <w:pPr>
        <w:pStyle w:val="2"/>
        <w:numPr>
          <w:ilvl w:val="0"/>
          <w:numId w:val="0"/>
        </w:numPr>
        <w:spacing w:before="0" w:after="0"/>
        <w:outlineLvl w:val="1"/>
        <w:rPr>
          <w:rFonts w:ascii="Times New Roman" w:hAnsi="Times New Roman" w:cs="Times New Roman"/>
          <w:sz w:val="24"/>
        </w:rPr>
      </w:pPr>
      <w:r>
        <w:rPr>
          <w:rFonts w:cs="Times New Roman" w:ascii="Times New Roman" w:hAnsi="Times New Roman"/>
          <w:sz w:val="24"/>
        </w:rPr>
        <w:t xml:space="preserve">4.1 Обобщенный анализ </w:t>
      </w:r>
    </w:p>
    <w:p>
      <w:pPr>
        <w:pStyle w:val="Normal"/>
        <w:ind w:firstLine="720"/>
        <w:jc w:val="both"/>
        <w:rPr>
          <w:sz w:val="24"/>
          <w:szCs w:val="24"/>
        </w:rPr>
      </w:pPr>
      <w:r>
        <w:rPr>
          <w:sz w:val="24"/>
          <w:szCs w:val="24"/>
        </w:rPr>
        <w:t>В предыдущих главах был дан предварительный анализ институциональных фактов, используя пример денег и подчеркивая особую роль языка в институциональной действительности. Далее Серль предлагает использовать инструментальные средства, которые позволяют рассматривать структуру не только денег, но также брака, собственности, войн, революций, партий, парламентов, корпораций, законов, ресторанов, каникул, адвокатов, профессоров, докторов, средневековых рыцарей и налогов, например. Но что бы обобщить описание нужно добавить по крайней мере два базисных пункта к материалу более ранних глав:</w:t>
      </w:r>
    </w:p>
    <w:p>
      <w:pPr>
        <w:pStyle w:val="Normal"/>
        <w:jc w:val="both"/>
        <w:rPr>
          <w:sz w:val="24"/>
          <w:szCs w:val="24"/>
        </w:rPr>
      </w:pPr>
      <w:r>
        <w:rPr>
          <w:b/>
          <w:bCs/>
          <w:i/>
          <w:iCs/>
          <w:sz w:val="24"/>
          <w:szCs w:val="24"/>
        </w:rPr>
        <w:t>Во первых, структура "X считать как Y в C" может выполняться с помощью итераций.</w:t>
      </w:r>
    </w:p>
    <w:p>
      <w:pPr>
        <w:pStyle w:val="Normal"/>
        <w:ind w:firstLine="720"/>
        <w:jc w:val="both"/>
        <w:rPr>
          <w:sz w:val="24"/>
          <w:szCs w:val="24"/>
        </w:rPr>
      </w:pPr>
      <w:r>
        <w:rPr>
          <w:sz w:val="24"/>
          <w:szCs w:val="24"/>
        </w:rPr>
        <w:t>Мы можем наложить статус - функцию на объекты, на которые она уже наложена. В таких случаях X на более высоком уровне может быть Y термином более нижнего уровня. Например, только гражданин Соединенных Штатов (X) может стать Президентом (Y), но быть гражданином значит обладать статус – функцией Y более нижнего уровня. И мы можем наложить статус - функцию в том случае, когда термин С определяет контекст, который требует предварительно наложенной статус -функции. В таком случае термин С на более высоком уровне может быть термином Y более низкого уровня. Например, церемония брака требует присутствия церемониймейстера (контекст C), но быть церемониймейстером может тот, кто предварительно приобретал статус-функцию Y. Кроме того, мы можем наложить статус - функцию на объект, предварительно наложенная статус - функция которого была репрезентацией чего-либо, то есть, мы можем наложить ее на речевые действия. Например, некоторый вид обещания X можно рассматривать как контракт Y, но быть обещанием уже обладать статус -функцией Y более низкого уровня. Не будет преувеличением сказать, что такие итерации (повторения) обеспечивают логическую структуру сложных обществ.</w:t>
      </w:r>
    </w:p>
    <w:p>
      <w:pPr>
        <w:pStyle w:val="Normal"/>
        <w:jc w:val="both"/>
        <w:rPr>
          <w:sz w:val="24"/>
          <w:szCs w:val="24"/>
        </w:rPr>
      </w:pPr>
      <w:r>
        <w:rPr>
          <w:b/>
          <w:bCs/>
          <w:i/>
          <w:iCs/>
          <w:sz w:val="24"/>
          <w:szCs w:val="24"/>
        </w:rPr>
        <w:t>Во-вторых, через некоторое время может происходить смыкание таких итерированных структур.</w:t>
      </w:r>
    </w:p>
    <w:p>
      <w:pPr>
        <w:pStyle w:val="Normal"/>
        <w:ind w:firstLine="720"/>
        <w:jc w:val="both"/>
        <w:rPr/>
      </w:pPr>
      <w:r>
        <w:rPr>
          <w:sz w:val="24"/>
          <w:szCs w:val="24"/>
        </w:rPr>
        <w:t xml:space="preserve">Структуры итерированных статус-функций существуют не только в какие-то моменты. Функции, которые они выполняют, требуют, чтобы они взаимодействовали друг с другом постоянно. Если Вы, например, гражданин США, то вы не просто имеете </w:t>
      </w:r>
      <w:r>
        <w:rPr>
          <w:i/>
          <w:iCs/>
          <w:sz w:val="24"/>
          <w:szCs w:val="24"/>
        </w:rPr>
        <w:t>деньги</w:t>
      </w:r>
      <w:r>
        <w:rPr>
          <w:sz w:val="24"/>
          <w:szCs w:val="24"/>
        </w:rPr>
        <w:t xml:space="preserve">, скорее они лежат на </w:t>
      </w:r>
      <w:r>
        <w:rPr>
          <w:i/>
          <w:iCs/>
          <w:sz w:val="24"/>
          <w:szCs w:val="24"/>
        </w:rPr>
        <w:t>счете в банке</w:t>
      </w:r>
      <w:r>
        <w:rPr>
          <w:sz w:val="24"/>
          <w:szCs w:val="24"/>
        </w:rPr>
        <w:t xml:space="preserve"> и вы платите </w:t>
      </w:r>
      <w:r>
        <w:rPr>
          <w:i/>
          <w:iCs/>
          <w:sz w:val="24"/>
          <w:szCs w:val="24"/>
        </w:rPr>
        <w:t>налоги</w:t>
      </w:r>
      <w:r>
        <w:rPr>
          <w:sz w:val="24"/>
          <w:szCs w:val="24"/>
        </w:rPr>
        <w:t xml:space="preserve"> </w:t>
      </w:r>
      <w:r>
        <w:rPr>
          <w:i/>
          <w:iCs/>
          <w:sz w:val="24"/>
          <w:szCs w:val="24"/>
        </w:rPr>
        <w:t>штату</w:t>
      </w:r>
      <w:r>
        <w:rPr>
          <w:sz w:val="24"/>
          <w:szCs w:val="24"/>
        </w:rPr>
        <w:t xml:space="preserve"> и </w:t>
      </w:r>
      <w:r>
        <w:rPr>
          <w:i/>
          <w:iCs/>
          <w:sz w:val="24"/>
          <w:szCs w:val="24"/>
        </w:rPr>
        <w:t>федеральным властям</w:t>
      </w:r>
      <w:r>
        <w:rPr>
          <w:sz w:val="24"/>
          <w:szCs w:val="24"/>
        </w:rPr>
        <w:t xml:space="preserve">, как </w:t>
      </w:r>
      <w:r>
        <w:rPr>
          <w:i/>
          <w:iCs/>
          <w:sz w:val="24"/>
          <w:szCs w:val="24"/>
        </w:rPr>
        <w:t>гражданин Соединенных Штатов</w:t>
      </w:r>
      <w:r>
        <w:rPr>
          <w:sz w:val="24"/>
          <w:szCs w:val="24"/>
        </w:rPr>
        <w:t xml:space="preserve"> и </w:t>
      </w:r>
      <w:r>
        <w:rPr>
          <w:i/>
          <w:iCs/>
          <w:sz w:val="24"/>
          <w:szCs w:val="24"/>
        </w:rPr>
        <w:t>житель</w:t>
      </w:r>
      <w:r>
        <w:rPr>
          <w:sz w:val="24"/>
          <w:szCs w:val="24"/>
        </w:rPr>
        <w:t xml:space="preserve"> конкретного штата. Все фразы, выделенные курсивом, выражают институциональные понятия и эти институты взаимодействуют с друг другом постоянно.</w:t>
      </w:r>
    </w:p>
    <w:p>
      <w:pPr>
        <w:pStyle w:val="Normal"/>
        <w:ind w:firstLine="720"/>
        <w:jc w:val="both"/>
        <w:rPr>
          <w:sz w:val="24"/>
          <w:szCs w:val="24"/>
        </w:rPr>
      </w:pPr>
      <w:r>
        <w:rPr>
          <w:sz w:val="24"/>
          <w:szCs w:val="24"/>
        </w:rPr>
        <w:t>Для дальнейшего анализа давайте рассмотрим пример брака и собственности. Корни таких институтов лежат в явных физических и интенциональных фактах, таких как совместное проживание и физическое владение, соответственно. Собственность начинается с идеи, что я получил это, это мое. Брак начинается с людей, просто живущих друг с другом и в случае моногамного брака, имеющих сексуальную монополию на друг друга. Почему мы не согласны с этим утверждением? Почему не достаточно владеть чем-то в смысле физического контроля над этим и почему не достаточно, что мы просто живем вместе? Для некоторых людей и возможно для некоторых простых обществ этого достаточно. Но многие из нас думают, что лучше если имеется система коллективно признанных прав, обязанностей, обязательств и полномочий, которые добавляются и в конечном итоге могут заменять грубое физическое владение и совместное проживание. Во-первых, мы можем иметь намного более устойчивую систему ожиданий, если мы добавляем этот деонтический аппарат; во-вторых, нам можно и не полагаться на грубую физическую силу, чтобы поддерживать эти соглашения; и в-третьих, мы можем поддерживать соглашение при отсутствии первоначальных физических условий. Например, люди могут оставаться в браке, даже если они не живут друг с другом и они могут обладать собственностью, даже если собственность далеко от них.</w:t>
      </w:r>
    </w:p>
    <w:p>
      <w:pPr>
        <w:pStyle w:val="Normal"/>
        <w:ind w:firstLine="720"/>
        <w:jc w:val="both"/>
        <w:rPr>
          <w:sz w:val="24"/>
          <w:szCs w:val="24"/>
        </w:rPr>
      </w:pPr>
      <w:r>
        <w:rPr>
          <w:sz w:val="24"/>
          <w:szCs w:val="24"/>
        </w:rPr>
        <w:t>Плохо ли хорошо, но логически более примитивные соглашения развились в институциональные структуры с коллективно признанными статус - функциями. Как и в случае денег мы наложили посредством коллективной интенциональности, новые статус - функции на вещи, которые не могут выполнять эти функции без этого коллективного наложения. Однако, специфическая особенность этих случаев – это то, что часто функция накладывается посредством выполнения явных речевых действий. В таких случаях само речевое действие –образец статус - функции, наложенной на статус - функцию; и она используется, чтобы создать новую или изменить старую статус - функцию. Так, например, церемония брака состоит из ряда речевых действий, но в этом контексте они создают новый институциональный объект - брак. Существование брака налагает статус -функции на участников договора, отмеченных терминами "муж" и "жена". Чтобы приводить к такому результату речевые действия должны обладать статус - функциями, которые выходят за пределы непосредственного значения высказываний, которые уже сами статус -функции.</w:t>
      </w:r>
    </w:p>
    <w:p>
      <w:pPr>
        <w:pStyle w:val="Normal"/>
        <w:ind w:firstLine="720"/>
        <w:jc w:val="both"/>
        <w:rPr>
          <w:sz w:val="24"/>
          <w:szCs w:val="24"/>
        </w:rPr>
      </w:pPr>
      <w:r>
        <w:rPr>
          <w:sz w:val="24"/>
          <w:szCs w:val="24"/>
        </w:rPr>
        <w:t>Позвольте исследовать этот пункт в случае брака более подробно. Следующий шаг в постепенном создании институциональных фактов из более примитивных биологических явлений включает наложение статус-функций не только на объекты, которые физически несвязанны с выполнением функции, но также на объекты, которые уже имели функцию, наложенную на них, особенно на речевые действия. И эти речевые действия используются, чтобы наложить новую статус - функцию на объекты, которые не являются речевыми действиями, например, на людей. Таким образом, для этих случаев в формуле " X считать как Y в C," X элемент уже может быть речевым действием. Рассмотрим, например, речевые действия есть в церемонии брака. Выполнение таких-то и таких-то речевых действий (X термин) перед соответствующим официальным лицом (C термин) нужно считать браком (Y термин). Те же речевые действия в другом контексте, во время занятий сексом, например, не будут конституировать брак. Y термин теперь назначает новый статус этим речевым действиям. Обещания, сделанные во время свадебной церемонии, создают новый институциональный факт - брак, потому что в этом контексте, эти обещания считаются вступлением в брак. Кроме того, целое понятие "официальное лицо" определяет контекст C, который является результатом некоторого предыдущего наложения функции. Понятие официального лица - понятие институционального статуса, наложенного на некоторого человека согласно структуре X считать Y в C. В таком случае, присутствие официального лица - C термин в церемонии брака, но что он, или она – официальное лицо – результат более раннего наложения статус - функции. Таким образом, большое количество социальных институтов будет иметь иерархическую структуру создания. Таким образом, на примере брака: создание определенных шумов считается произнесением предложения на Английском языке, произнесение определенного предложения на Английском языке в определенных обстоятельствах считается обещанием, обещание в определенных обстоятельствах считается контрактом, определенного рода контракт считается браком. Церемония брака создает новый институциональный факт - брак, посредством наложения особой функции на набор речевых действий. Но создание брака налагает новый статус и, следовательно, новую функцию на людей. Они - теперь "муж" и "жена". И факт, что они являются мужем и женой, подобно самому браку, является институциональным фактом.</w:t>
      </w:r>
    </w:p>
    <w:p>
      <w:pPr>
        <w:pStyle w:val="Normal"/>
        <w:ind w:firstLine="720"/>
        <w:jc w:val="both"/>
        <w:rPr>
          <w:sz w:val="24"/>
          <w:szCs w:val="24"/>
        </w:rPr>
      </w:pPr>
      <w:r>
        <w:rPr>
          <w:sz w:val="24"/>
          <w:szCs w:val="24"/>
        </w:rPr>
        <w:t>Но нас могут спросить: На что именно налагается статус - функция и чем именно является наложенная статус - функция? В случае языка и денег ответ относительно прост: для языка статус накладывается на определенные типы звуков; и хотя у языка много функций, главная - представление мира с помощью различных речевых действий. В случае денег статус обычно накладывается на кусочки металла и бумаги и функция - средство обмена, накопления и т.д. В случае брака ситуация немного сложнее. Статус первоначально накладывается на ряд речевых действий, которые составляют церемонию брака, но эти речевые действия сами функционируют так, чтобы создать новый институциональный факт, брак. Но сам брак налагает новые статус - функции на участников, статус - функции мужа и жены, что влечет за собой определенные права и обязательства. Такой паттерн, создание нового институционального факта обычно с помощью речевого действия, где само речевое действие налагает функцию на людей, здания, автомобили и т.д., является характеристикой большого количества социальных институтов. Собственность, гражданство, войны и парламент – все демонстрируют этот паттерн. Паттерн, резюмируя всё сказанное, является следующим: Мы создаем новый институциональный факт, например брак, используя объект (или объекты) с уже существующей статус - функцией, например высказывание, чье существование - самостоятельный институциональный факт, что бы произвести некоторое речевое действие, факт выполнение которого является уже другим институциональным фактом.</w:t>
      </w:r>
    </w:p>
    <w:p>
      <w:pPr>
        <w:pStyle w:val="Normal"/>
        <w:ind w:firstLine="720"/>
        <w:jc w:val="both"/>
        <w:rPr>
          <w:sz w:val="24"/>
          <w:szCs w:val="24"/>
        </w:rPr>
      </w:pPr>
      <w:r>
        <w:rPr>
          <w:sz w:val="24"/>
          <w:szCs w:val="24"/>
        </w:rPr>
        <w:t xml:space="preserve">Позвольте применять эти выводы к примеру собственности. Как обычно мы должны различать институты и отдельные экземпляры, общую структуру "X считать как Y в C" и отдельные проявления этой структуры. Как было сказано ранее собственность начинается с чисто физического владения. В многих законодательных системах, но особенно в английской, вводится различие между реальной собственностью и личной собственностью. В многих странах только король может обладать землей. Из нескольких определяющих различий между реальной и личной собственностью одно является особенно интересным для нашего исследования: владение обычно совершенно по-другому манифестируется для реальной собственности, чем для личной собственности. Вы можете носить свою рубашку, управлять своим автомобилем, даже нести свой компьютер, но когда дело касается дома и земли установление Вашего владения требует индикаторов статуса. </w:t>
      </w:r>
    </w:p>
    <w:p>
      <w:pPr>
        <w:pStyle w:val="Normal"/>
        <w:ind w:firstLine="720"/>
        <w:jc w:val="both"/>
        <w:rPr>
          <w:sz w:val="24"/>
          <w:szCs w:val="24"/>
        </w:rPr>
      </w:pPr>
      <w:r>
        <w:rPr>
          <w:sz w:val="24"/>
          <w:szCs w:val="24"/>
        </w:rPr>
        <w:t>Французское различие между "meuble (движимая)" и "immeuble (недвижимая)" точно показывает это различие. Движимая собственность часто также имеет индикаторы статуса, например, технический паспорт на машину и клеймо крупного рогатого скота. К ценные произведениям искусства так же могут прилагать определенные сертификаты. Индикаторы статуса в этих случаях связаны с высокой ценностью собственности (в случае произведений искусства) или с тем, что собственность может далеко перемещаться (в случае скота и автомобилей). В любом случае трудно представить систему сложного реального монопольного использования собственности без документации.</w:t>
      </w:r>
    </w:p>
    <w:p>
      <w:pPr>
        <w:pStyle w:val="Normal"/>
        <w:ind w:firstLine="720"/>
        <w:jc w:val="both"/>
        <w:rPr>
          <w:sz w:val="24"/>
          <w:szCs w:val="24"/>
        </w:rPr>
      </w:pPr>
      <w:r>
        <w:rPr>
          <w:sz w:val="24"/>
          <w:szCs w:val="24"/>
        </w:rPr>
        <w:t xml:space="preserve">На основе грубого физического владения материальными объектами, включая землю, мы формируем структуру покупки, продажи, завещаний и т.д., собственности. Характерный аппарат, используемый для этого - речевые действия: дела, счета, регистрации, завещания и т.д., все это примеры статус - функций, наложенных на речевые действия. И, конечно, первоначальные речевые действия - уже случаи наложенных статус -функций. </w:t>
      </w:r>
    </w:p>
    <w:p>
      <w:pPr>
        <w:pStyle w:val="Normal"/>
        <w:ind w:firstLine="720"/>
        <w:jc w:val="both"/>
        <w:rPr>
          <w:sz w:val="24"/>
          <w:szCs w:val="24"/>
        </w:rPr>
      </w:pPr>
      <w:r>
        <w:rPr>
          <w:sz w:val="24"/>
          <w:szCs w:val="24"/>
        </w:rPr>
        <w:t xml:space="preserve">Если общество имеет институт собственности, новые права на собственность обычно создаются речевыми действиями того плана, что вы даете что-то кому –то, или речевыми действиями, сопровождаемыми другими видами действий, например когда вы обмениваете собственность на деньги. </w:t>
      </w:r>
    </w:p>
    <w:p>
      <w:pPr>
        <w:pStyle w:val="Normal"/>
        <w:ind w:firstLine="720"/>
        <w:jc w:val="both"/>
        <w:rPr>
          <w:sz w:val="24"/>
          <w:szCs w:val="24"/>
        </w:rPr>
      </w:pPr>
      <w:r>
        <w:rPr>
          <w:sz w:val="24"/>
          <w:szCs w:val="24"/>
        </w:rPr>
        <w:t>Предположим, вы даете часы своему сыну. Вы можете делать это, говоря, "Это твое," "Ты можешь владеть ими." Так вы накладываете новую статус-функцию на эти речевые действия, а именно передачи собственности. Эти речевые действия в свою очередь налагают новую статус -функцию на часы, а именно принадлежности сыну.</w:t>
      </w:r>
    </w:p>
    <w:p>
      <w:pPr>
        <w:pStyle w:val="Normal"/>
        <w:ind w:firstLine="720"/>
        <w:jc w:val="both"/>
        <w:rPr/>
      </w:pPr>
      <w:r>
        <w:rPr>
          <w:sz w:val="24"/>
          <w:szCs w:val="24"/>
        </w:rPr>
        <w:t xml:space="preserve">Институциональные структуры дают возможность заменить грубое физическое владение в случае собственности или просто физическую близость в случае брака на признанный ряд отношений, посредством которых люди могут состоять в браке, даже если они не живут друг с другом и могут владеть собственность, даже если собственность далеко из них. Чтобы достигнуть такого положения вещей, мы должны иметь то, что Серль называет </w:t>
      </w:r>
      <w:r>
        <w:rPr>
          <w:i/>
          <w:iCs/>
          <w:sz w:val="24"/>
          <w:szCs w:val="24"/>
        </w:rPr>
        <w:t>индикаторами статуса</w:t>
      </w:r>
      <w:r>
        <w:rPr>
          <w:sz w:val="24"/>
          <w:szCs w:val="24"/>
        </w:rPr>
        <w:t>. Подобно тому как бумажные удостоверения, замещавшие золото, были индикаторами статуса для ценности, так и мы имеем признанную систему легально принятых прав брака и прав собственности. И мы имеем индикаторы статуса в форме брачных свидетельств, свадебных колец и т.д.. Даже, когда вы далеко от дома или жены, институциональные структуры позволяют вам оставаться владельцем или мужем, и, если надо, показывать эту позицию другим с помощью индикаторов статуса. В таких случаях институциональный факт замещает явное физическое владение и близость, а индикатор делает институциональный факт явным.</w:t>
      </w:r>
    </w:p>
    <w:p>
      <w:pPr>
        <w:pStyle w:val="Normal"/>
        <w:ind w:firstLine="720"/>
        <w:jc w:val="both"/>
        <w:rPr>
          <w:sz w:val="24"/>
          <w:szCs w:val="24"/>
        </w:rPr>
      </w:pPr>
      <w:r>
        <w:rPr>
          <w:sz w:val="24"/>
          <w:szCs w:val="24"/>
        </w:rPr>
        <w:t xml:space="preserve">На более сложном уровне чем деньги, брак, собственность и правительство ведет свои корни от ряда примитивных биологических явлений, от тенденции большинства примитивных социальных групп формировать иерархию статусов, от тенденции животных подчиняться другим животным и, в некоторых случаях, от грубой физической силы, которую некоторые животные могут проявлять по отношению к другим. </w:t>
      </w:r>
    </w:p>
    <w:p>
      <w:pPr>
        <w:pStyle w:val="Normal"/>
        <w:ind w:firstLine="720"/>
        <w:jc w:val="both"/>
        <w:rPr>
          <w:sz w:val="24"/>
          <w:szCs w:val="24"/>
        </w:rPr>
      </w:pPr>
      <w:r>
        <w:rPr>
          <w:sz w:val="24"/>
          <w:szCs w:val="24"/>
        </w:rPr>
        <w:t>Сложные структуры, которые затем установились - гражданства, права, обязанности, выборы, импичменты, развивались как институциональные структуры посредством коллективного наложения статус-функций поверх более примитивных отношений.</w:t>
      </w:r>
    </w:p>
    <w:p>
      <w:pPr>
        <w:pStyle w:val="Normal"/>
        <w:ind w:firstLine="720"/>
        <w:jc w:val="both"/>
        <w:rPr/>
      </w:pPr>
      <w:r>
        <w:rPr>
          <w:sz w:val="24"/>
          <w:szCs w:val="24"/>
        </w:rPr>
        <w:t xml:space="preserve">Есть шкала на одном конце которой свобода на другом необходимость, произвольность и обусловленность выбора отдельных предметов для статус - функций. Наибольшую произвольность имеют деньги. Любая вещь может служить деньгами, если только она удовлетворяет условиям некоторой долговечности, помещается в руках, легко переносится, плохо подделывается, хорошо узнается. На другом конце – наибольшей необходимости находится стандартный метр, охраняемый Французским правительством. В силу специфичности случая выбор вещей, на которые может накладываться эта статус - функция, крайне ограничен. Не только любой старый объект, но даже любой старый объект длинной с метр, не может служить этой функции. В промежуточном диапазоне, например, обещания, сделанные в церемонии брака или в рыцарских клятвах в Средневековье. Они не настолько произвольно связаны с новыми функциями брака и рыцарства, как бумага с функцией денег; но в то же самое время они не предмет необходимости. Можно представить всякого рода способы заключения брака или становления рыцарем. И из-за возможности различных вариантов связи между условиями, определяемыми X термином и функцией, определяемой Y термином, культуры отличаются в стандартах, которые они требуют для реализации одинаковых или подобных функций. </w:t>
      </w:r>
    </w:p>
    <w:p>
      <w:pPr>
        <w:pStyle w:val="Normal"/>
        <w:ind w:firstLine="720"/>
        <w:jc w:val="both"/>
        <w:rPr>
          <w:sz w:val="24"/>
          <w:szCs w:val="24"/>
        </w:rPr>
      </w:pPr>
      <w:r>
        <w:rPr>
          <w:sz w:val="24"/>
          <w:szCs w:val="24"/>
        </w:rPr>
        <w:t>Разветвление наложения статус - функций на X и Y компоненты имеет некоторые важные следствия для нашего исследования. Во-первых, выражения статус допускают два определения, одно в терминах установления (X термин) и одно в терминах наложенной агентивной функции (Y термин). Таким образом валюта может быть определена в терминах происхождения и структуры: некоторые виды бумаги, выданной Казначейством США (X термин), американская валюта. Но валюта может также быть частично определена, и это действительно написано на американской купюре, как "допустимое средство всех расчетов, общих и частных" (Y термин).</w:t>
      </w:r>
    </w:p>
    <w:p>
      <w:pPr>
        <w:pStyle w:val="Normal"/>
        <w:ind w:firstLine="720"/>
        <w:jc w:val="both"/>
        <w:rPr>
          <w:sz w:val="24"/>
          <w:szCs w:val="24"/>
        </w:rPr>
      </w:pPr>
      <w:r>
        <w:rPr>
          <w:sz w:val="24"/>
          <w:szCs w:val="24"/>
        </w:rPr>
      </w:r>
    </w:p>
    <w:p>
      <w:pPr>
        <w:pStyle w:val="2"/>
        <w:numPr>
          <w:ilvl w:val="0"/>
          <w:numId w:val="0"/>
        </w:numPr>
        <w:spacing w:before="0" w:after="0"/>
        <w:outlineLvl w:val="1"/>
        <w:rPr>
          <w:rFonts w:ascii="Times New Roman" w:hAnsi="Times New Roman" w:cs="Times New Roman"/>
          <w:sz w:val="24"/>
        </w:rPr>
      </w:pPr>
      <w:r>
        <w:rPr>
          <w:rFonts w:cs="Times New Roman" w:ascii="Times New Roman" w:hAnsi="Times New Roman"/>
          <w:sz w:val="24"/>
        </w:rPr>
        <w:t>4.2 Кодификация</w:t>
      </w:r>
    </w:p>
    <w:p>
      <w:pPr>
        <w:pStyle w:val="Normal"/>
        <w:ind w:firstLine="720"/>
        <w:jc w:val="both"/>
        <w:rPr/>
      </w:pPr>
      <w:r>
        <w:rPr>
          <w:sz w:val="24"/>
          <w:szCs w:val="24"/>
        </w:rPr>
        <w:t xml:space="preserve">Тест на подлинность институционального факта – можем или нет мы точно </w:t>
      </w:r>
      <w:r>
        <w:rPr>
          <w:i/>
          <w:iCs/>
          <w:sz w:val="24"/>
          <w:szCs w:val="24"/>
        </w:rPr>
        <w:t>кодифицировать</w:t>
      </w:r>
      <w:r>
        <w:rPr>
          <w:sz w:val="24"/>
          <w:szCs w:val="24"/>
        </w:rPr>
        <w:t xml:space="preserve"> правила. Для многих институциональных фактов: собственности, брака и денег, они действительно кодифицируются в явные законы. Другие, типа дружбы, свиданий и вечеринок, так явно не кодифицируются. Такие институциональные паттерны могут кодифицироваться, если имеет важное значение была ли это вечеринка или только чаепитие. Если права и обязанности дружбы внезапно стали предметом некоторого серьезного или морального вопроса, мы можем представить, что этот неофициальный институт явно кодифицируется, хотя конечно, за явную кодификацию нужно платить. Это лишает нас гибкости, спонтанности и непринужденности, которую имеют не кодифицируемые вещи.</w:t>
      </w:r>
    </w:p>
    <w:p>
      <w:pPr>
        <w:pStyle w:val="Normal"/>
        <w:ind w:firstLine="720"/>
        <w:jc w:val="both"/>
        <w:rPr>
          <w:sz w:val="24"/>
          <w:szCs w:val="24"/>
        </w:rPr>
      </w:pPr>
      <w:r>
        <w:rPr>
          <w:sz w:val="24"/>
          <w:szCs w:val="24"/>
        </w:rPr>
        <w:t xml:space="preserve">Ясно, что нет четкой границы между социальными фактами вообще и специальным подклассом институциональных фактов. В нашем обществе "пойти на прогулку с кем -то" - социальный факт, но не институциональный, потому что название не назначает никакой новой статус -функции. Оно только дает название интенциональности и ее проявлениям. Характеристикой институционального движения, однако, являются такие формы коллективной интенциональности, которые состоят из принятия, распознавания и т.д. одного явления как явление более высокого рода, посредством наложения коллективного статуса и соответствующей функции. Функция всегда внутренне связана с статусом, в смысле, что статус не был бы этим статусом, если бы не выполнял эту функцию. Критерий всегда следующий: влечет ли за собой назначение слова назначение некоторых новых функций, например, в форме прав и обязанностей, которые могут выполняться только, если есть коллективное принятие функции? В соответствии c этим критерием, "муж", "лидер" и "преподаватель" все именуют статус - функции; но "пьяный", "тупица", "интеллигент" и "знаменитость" нет. И здесь, как уже говорилось, нет четкой границы. </w:t>
      </w:r>
    </w:p>
    <w:p>
      <w:pPr>
        <w:pStyle w:val="Normal"/>
        <w:ind w:firstLine="720"/>
        <w:jc w:val="both"/>
        <w:rPr>
          <w:sz w:val="24"/>
          <w:szCs w:val="24"/>
        </w:rPr>
      </w:pPr>
      <w:r>
        <w:rPr>
          <w:sz w:val="24"/>
          <w:szCs w:val="24"/>
        </w:rPr>
        <w:t>Для пояснение этого приведем пример войны, война как социальный факт может иметь различные корни и проявления, но как институциональный факт она должна быть легально объявлена, конгрессом и президентом, то есть она должна определенным образом кодифицироваться. "Война" колеблется между крупномасштабным социальным фактом и институциональным фактом. Что бы провести различие нужно проверить используется ли термин "война", чтобы дать название существующему ряду отношений или он подразумевает дальнейшие последствия, которые происходят если данному событию придается статус "войны". Это связано с началом войны. Война как социальный факт может существовать независимо от того, как она началась, но по Конституции США война как институциональный факт существует только, если она объявлена в соответствии c постановлением конгресса.</w:t>
      </w:r>
    </w:p>
    <w:p>
      <w:pPr>
        <w:pStyle w:val="Normal"/>
        <w:ind w:firstLine="720"/>
        <w:jc w:val="both"/>
        <w:rPr>
          <w:sz w:val="24"/>
          <w:szCs w:val="24"/>
        </w:rPr>
      </w:pPr>
      <w:r>
        <w:rPr>
          <w:sz w:val="24"/>
          <w:szCs w:val="24"/>
        </w:rPr>
      </w:r>
    </w:p>
    <w:p>
      <w:pPr>
        <w:pStyle w:val="2"/>
        <w:numPr>
          <w:ilvl w:val="0"/>
          <w:numId w:val="0"/>
        </w:numPr>
        <w:spacing w:before="0" w:after="0"/>
        <w:outlineLvl w:val="1"/>
        <w:rPr>
          <w:rFonts w:ascii="Times New Roman" w:hAnsi="Times New Roman" w:cs="Times New Roman"/>
          <w:sz w:val="24"/>
        </w:rPr>
      </w:pPr>
      <w:r>
        <w:rPr>
          <w:rFonts w:cs="Times New Roman" w:ascii="Times New Roman" w:hAnsi="Times New Roman"/>
          <w:sz w:val="24"/>
        </w:rPr>
        <w:t>4.3 Некоторые проблемы анализа</w:t>
      </w:r>
    </w:p>
    <w:p>
      <w:pPr>
        <w:pStyle w:val="Normal"/>
        <w:ind w:firstLine="720"/>
        <w:jc w:val="both"/>
        <w:rPr>
          <w:sz w:val="24"/>
          <w:szCs w:val="24"/>
        </w:rPr>
      </w:pPr>
      <w:r>
        <w:rPr>
          <w:sz w:val="24"/>
          <w:szCs w:val="24"/>
        </w:rPr>
        <w:t>В этой главе мы ставим один из самых трудных вопросов. Какова логическая структура создания институциональных фактов? Соотносится с этим вопросом другой вопрос, какого рода факты мы можем создать просто в соответствии c коллективным соглашением считать X как имеющий статус Y? И каковы возможности и ограничения институциональных фактов? Так как целые системы работают только благодаря коллективному принятию, очевидно, что они очень хрупкие и могут рухнуть в любой момент. Однако. институциональная структура общества имеет именно такую форму, так что мы должны выяснить ее возможности и ограничения.</w:t>
      </w:r>
    </w:p>
    <w:p>
      <w:pPr>
        <w:pStyle w:val="Normal"/>
        <w:ind w:firstLine="720"/>
        <w:jc w:val="both"/>
        <w:rPr>
          <w:sz w:val="24"/>
          <w:szCs w:val="24"/>
        </w:rPr>
      </w:pPr>
      <w:r>
        <w:rPr>
          <w:sz w:val="24"/>
          <w:szCs w:val="24"/>
        </w:rPr>
        <w:t>Задача данной главы описать логическую структуру организованного общества, но здесь возникает одна проблема. Как может "организованное общество" иметь "логическую структуру"? В конце концов, общество - не ряд суждений или теория, как можно говорить о логической структуре? Но социальная и институциональная действительность содержит представления, причем не только умственные, но и лингвистические представления, как конструирующие элементы. Эти представления обладают логической структурой. Задача главы – найти наиболее фундаментальные из этих логических структур.</w:t>
      </w:r>
    </w:p>
    <w:p>
      <w:pPr>
        <w:pStyle w:val="Normal"/>
        <w:ind w:firstLine="720"/>
        <w:jc w:val="both"/>
        <w:rPr>
          <w:sz w:val="24"/>
          <w:szCs w:val="24"/>
        </w:rPr>
      </w:pPr>
      <w:r>
        <w:rPr>
          <w:sz w:val="24"/>
          <w:szCs w:val="24"/>
        </w:rPr>
        <w:t>Почему логический анализ оказывается под угрозой? Так как. соблазнительно думать, что такие институциональные структуры как собственность и само государство поддерживаются полицейской и военной мощью государство и что их принятие будет вынуждено и необходимо. Но власть полиции пригодна для использования против очень маленького числа людей, это было очень хорошо видно на примере волнений в Лос-Анджелесе 1992 года, когда полиция ничего не могла сделать с бунтовщиками и часто принимала функцию наблюдателей. Это видно на примере падения коммунистических режимов в странах Восточной Европы и СССР.</w:t>
      </w:r>
    </w:p>
    <w:p>
      <w:pPr>
        <w:pStyle w:val="Normal"/>
        <w:ind w:firstLine="720"/>
        <w:jc w:val="both"/>
        <w:rPr/>
      </w:pPr>
      <w:r>
        <w:rPr>
          <w:sz w:val="24"/>
          <w:szCs w:val="24"/>
        </w:rPr>
        <w:t>И важный пункт для нашего обсуждения - то, что мы не можем допустить, что система принятия поддерживается силой. Система силы – сама по себе система принятия. Полиция и армия, например, являются системами статус - функций. Но более важно для наших насущных целей то, что система силы предполагает другие системы статус -функций. Сомнительно, что всесильное государство придет на помощь в трудную минуту; напротив это наше природное состояние и это природное состояние – то что люди принимают систему конструктивных правил, по крайней мере почти все время.</w:t>
      </w:r>
    </w:p>
    <w:p>
      <w:pPr>
        <w:pStyle w:val="Normal"/>
        <w:ind w:firstLine="720"/>
        <w:jc w:val="both"/>
        <w:rPr>
          <w:sz w:val="24"/>
          <w:szCs w:val="24"/>
        </w:rPr>
      </w:pPr>
      <w:r>
        <w:rPr>
          <w:sz w:val="24"/>
          <w:szCs w:val="24"/>
        </w:rPr>
        <w:t xml:space="preserve">Сомнительно, что единичная мотивация подходит для непрерывного подтверждения институциональных фактов. Соблазнительно думать, что должна быть некоторая рациональная основа для такого подтверждения, что участники получают некоторое готовое теоретическое преимущество или преуспевают на более высоком уровне, но замечательная особенность институциональных структур - то, что люди продолжают подтверждать их и сотрудничать в многих из них даже, когда они не получают никакой выгоды от этого. </w:t>
      </w:r>
    </w:p>
    <w:p>
      <w:pPr>
        <w:pStyle w:val="Normal"/>
        <w:ind w:firstLine="720"/>
        <w:jc w:val="both"/>
        <w:rPr>
          <w:sz w:val="24"/>
          <w:szCs w:val="24"/>
        </w:rPr>
      </w:pPr>
      <w:r>
        <w:rPr>
          <w:sz w:val="24"/>
          <w:szCs w:val="24"/>
        </w:rPr>
        <w:t>Вообще статус - функции – это предмет власти, что мы увидим позже. Структура институциональных фактов - структура отношений власти, включая негативные и позитивные, условные и категоричные, коллективные и индивидуальные полномочия. В нашей интеллектуальной традиции начиная с Просвещения вся идея власти сильно раздражает определенный тип либералов. Определенный класс интеллигенции очень хотел бы что бы этой власти не было вообще (и если уж она должна существовать, то было бы лучше если бы их любимое угнетенное меньшинство имело ее большую часть). Один из уроков, который получен из изучения институциональных фактов то, что все, что мы ценим в цивилизации, требует создания и поддержания институциональной власти через коллективно наложенные статус - функции. Они требуют текущего контроля и корректировки, чтобы создавать и сохранять справедливость, эффективность, гибкость и креативность, не говоря уже о таких традиционных ценностях как законность, свобода и достоинство. Но институциональная власть повсеместна и необходима. Институциональная власть массивная, повсеместная и обычно невидимая, проникает в каждый уголок нашей социальной жизни и она не угроза либеральным ценностям, но скорее предварительное условие их существования.</w:t>
      </w:r>
    </w:p>
    <w:p>
      <w:pPr>
        <w:pStyle w:val="Normal"/>
        <w:ind w:firstLine="720"/>
        <w:jc w:val="both"/>
        <w:rPr>
          <w:sz w:val="24"/>
          <w:szCs w:val="24"/>
        </w:rPr>
      </w:pPr>
      <w:r>
        <w:rPr>
          <w:sz w:val="24"/>
          <w:szCs w:val="24"/>
        </w:rPr>
      </w:r>
    </w:p>
    <w:p>
      <w:pPr>
        <w:pStyle w:val="2"/>
        <w:numPr>
          <w:ilvl w:val="0"/>
          <w:numId w:val="0"/>
        </w:numPr>
        <w:spacing w:before="0" w:after="0"/>
        <w:outlineLvl w:val="1"/>
        <w:rPr>
          <w:rFonts w:ascii="Times New Roman" w:hAnsi="Times New Roman" w:cs="Times New Roman"/>
          <w:sz w:val="24"/>
        </w:rPr>
      </w:pPr>
      <w:r>
        <w:rPr>
          <w:rFonts w:cs="Times New Roman" w:ascii="Times New Roman" w:hAnsi="Times New Roman"/>
          <w:sz w:val="24"/>
        </w:rPr>
        <w:t>4.4 Некоторые типы наложения статус - функций</w:t>
      </w:r>
    </w:p>
    <w:p>
      <w:pPr>
        <w:pStyle w:val="Normal"/>
        <w:ind w:firstLine="720"/>
        <w:jc w:val="both"/>
        <w:rPr>
          <w:sz w:val="24"/>
          <w:szCs w:val="24"/>
        </w:rPr>
      </w:pPr>
      <w:r>
        <w:rPr>
          <w:sz w:val="24"/>
          <w:szCs w:val="24"/>
        </w:rPr>
        <w:t>Чтобы исследовать логическую структуру институциональной действительности, сначала нужно спросить: какие виды новых фактов, новых полномочий, новых причин люди могут создавать, создавая статус - функции, когда статус - функции существует только, потому что люди верят, что они существуют?</w:t>
      </w:r>
    </w:p>
    <w:p>
      <w:pPr>
        <w:pStyle w:val="Normal"/>
        <w:ind w:firstLine="720"/>
        <w:jc w:val="both"/>
        <w:rPr>
          <w:sz w:val="24"/>
          <w:szCs w:val="24"/>
        </w:rPr>
      </w:pPr>
      <w:r>
        <w:rPr>
          <w:sz w:val="24"/>
          <w:szCs w:val="24"/>
        </w:rPr>
        <w:t>Что касается физических функций, то ограничения связаны только с их явными физическими возможностями. История технологии - история того, как знание и организованное желание использовало технические возможности. Но когда мы сталкиваемся с институциональными фактами, усовершенствование технологии не изменяет возможностей. Мы не можем создать электрический ток, только решив считать что-то электрическим током, но мы можем создать институт Президенства, только решив. кого мы будем считать соответствующим Президенту и затем делая Президентами тех людей, которые отвечают условиям, на которых мы остановились. Интенциональность относительно заменимости предложения "X считать как Y в C" ключ к истинной интенциональности явлений. Так как ни X термин, ни Y термин нельзя заменить кореферентными выражениями без потери или изменения истинного значения всего утверждения, у нас есть сильные основания предположить, что выражение "считать как " определяет форму интенциональности. Возможность создания институциональных фактов с помощью этой формулы ограничена возможностью наложения новых свойств на объекты только посредством коллективного соглашения, что они имеют эти свойства. Наш вопрос теперь, какие формы и ограничения институционального наложения функций?</w:t>
      </w:r>
    </w:p>
    <w:p>
      <w:pPr>
        <w:pStyle w:val="Normal"/>
        <w:ind w:firstLine="720"/>
        <w:jc w:val="both"/>
        <w:rPr>
          <w:sz w:val="24"/>
          <w:szCs w:val="24"/>
        </w:rPr>
      </w:pPr>
      <w:r>
        <w:rPr>
          <w:sz w:val="24"/>
          <w:szCs w:val="24"/>
        </w:rPr>
        <w:t>На первый взгляд институциональные факты кажутся крайне разнообразными. Посредством институциональных фактов мы можем делать обещания, считать голы, становиться Президентами, оплачивать счета и нанимать. Но внутри этого огромного разнообразия объектов можно выделить на самом деле всего несколько общих формальных свойств институциональных фактов.</w:t>
      </w:r>
    </w:p>
    <w:p>
      <w:pPr>
        <w:pStyle w:val="Normal"/>
        <w:ind w:firstLine="720"/>
        <w:jc w:val="both"/>
        <w:rPr>
          <w:sz w:val="24"/>
          <w:szCs w:val="24"/>
        </w:rPr>
      </w:pPr>
      <w:r>
        <w:rPr>
          <w:sz w:val="24"/>
          <w:szCs w:val="24"/>
        </w:rPr>
        <w:t>Так как создание институциональных фактов - вопрос наложения статуса и с ним функции на некоторый объект, который еще не имеет этой статус - функции, то вообще создание статус -функции – предмет предоставления некоторых новых возможностей. Мы бы не достигли требуемого результата, накладывая статус- функцию, именуемую Y термином, если бы это не давало некоторые новые возможности X термину и в большинстве случаев (хотя и не во всех) создание институциональных фактов есть именно предоставление возможностей X термину или выполнение некоторых истинных функциональных операций, таких как аннулирование и создание условий для создания возможностей. В самом простом случае Y термин дает название возможности, которую X термин не имеет исключительно благодаря своей структуре. В случаях, где X термин - человек, этот человек приобретает возможности, которые он или она еще не имели. В случае, где X термин - объект, пользователь этого объекта может делать с ним то, что он или она не могли бы делать исключительно благодаря структуре X. Таким образом деньги, паспорта, водительские удостоверения и языковые конструкции дают возможность предъявителю или пользователю делать то, что он или она иначе не могли бы делать, например покупки, международные поездки, законное управление автомобилем и выполнение речевых действий. В этих случаях принятие Y статуса включает некоторую форму создания возможностей таких как разрешение, принятие, пригодность и т.д. Другие случаи, как мы поймем, включают определенные логические (Булевы) функции в эти формы возможностей, например, аннулирование или создание условий.</w:t>
      </w:r>
    </w:p>
    <w:p>
      <w:pPr>
        <w:pStyle w:val="Normal"/>
        <w:ind w:firstLine="720"/>
        <w:jc w:val="both"/>
        <w:rPr>
          <w:sz w:val="24"/>
          <w:szCs w:val="24"/>
        </w:rPr>
      </w:pPr>
      <w:r>
        <w:rPr>
          <w:sz w:val="24"/>
          <w:szCs w:val="24"/>
        </w:rPr>
        <w:t>Таким образом, вопрос, сколько типов институциональных фактов может существовать, сводится в значительной степени к вопросу, какие возможности мы можем создавать только в соответствии с коллективным соглашением? Явные физические возможности не связаны с коллективным соглашением. Мы не можем увеличить наш вес или силу рук в соответствии с коллективным соглашением. Но мы можем увеличивать богатство или даже создать возможность жизни и смерти в соответствии с коллективным соглашением. В общем ответ должен быть следующим: Мы можем с этим механизмом создавать только те формы возможностей (власти), где коллективное распознавание или принятие возможностей (власти) конструирует их наличие. Если это и есть формальная структура этого механизма, то пред нами автоматически встают две проблемы. Во - первых, этот механизм не накладывает никаких ограничений на объекты, таким образом огромное количество институциональных реалий, от жен до войн, и от вечеринок до Конгресса, должны казаться менее проблематичными. Во-вторых, механизм, описанный таким образом, не требует, чтобы участники осознавали, что на самом деле происходит. Они могут думать, что человек является Королем только потому, что он – помазанник Божий, но до тех пор пока они продолжают признавать его власть, он имеет статус - функцию короля независимо от любых неправильных убеждений, которых люди могут придерживаться.</w:t>
      </w:r>
    </w:p>
    <w:p>
      <w:pPr>
        <w:pStyle w:val="Normal"/>
        <w:ind w:firstLine="720"/>
        <w:jc w:val="both"/>
        <w:rPr>
          <w:sz w:val="24"/>
          <w:szCs w:val="24"/>
        </w:rPr>
      </w:pPr>
      <w:r>
        <w:rPr>
          <w:sz w:val="24"/>
          <w:szCs w:val="24"/>
        </w:rPr>
        <w:t>Имеется интересный класс исключений из утверждения, что все институциональные факты включают возможность. Некоторые институциональные факты включают чистый статус без дальнейшей функции. Это те случаи, когда статус чисто почётное наименование. Если у Вас есть ордена, почетная степень, вы самый популярный человек в вашем классе или мисс Графства Аламеда, никакие права или полномочия не связанны с этими позициями. Это чисто наименования.</w:t>
      </w:r>
    </w:p>
    <w:p>
      <w:pPr>
        <w:pStyle w:val="Normal"/>
        <w:ind w:firstLine="720"/>
        <w:jc w:val="both"/>
        <w:rPr>
          <w:sz w:val="24"/>
          <w:szCs w:val="24"/>
        </w:rPr>
      </w:pPr>
      <w:r>
        <w:rPr>
          <w:sz w:val="24"/>
          <w:szCs w:val="24"/>
        </w:rPr>
        <w:t>Следующий вопрос сколько типов "Y" может быть в формуле "X считать как Y в C"? Так как институциональные факты структурированы коллективной интенциональностью и так как имеются строгие ограничения на возможность создания институциональных фактов, мы должны дать ответ на этот вопрос. Давайте начнем наивно, с перечисления некоторых формальных свойств институциональной действительности.</w:t>
      </w:r>
    </w:p>
    <w:p>
      <w:pPr>
        <w:pStyle w:val="Normal"/>
        <w:ind w:firstLine="720"/>
        <w:jc w:val="both"/>
        <w:rPr>
          <w:sz w:val="24"/>
          <w:szCs w:val="24"/>
        </w:rPr>
      </w:pPr>
      <w:r>
        <w:rPr>
          <w:sz w:val="24"/>
          <w:szCs w:val="24"/>
        </w:rPr>
        <w:t>Y статус может накладываться на несколько онтологически различных категорий явлений: Люди (например, председатели, жены, священники, профессора); объекты (например, речевые конструкции, доллары, удостоверения, права на вождения); и события (выборы, свадьбы, вечеринки, войны, голы). Люди, объекты и события взаимодействуют в систематических связях (например, правительствах, браках, корпорациях, университетах, армиях, церкви). Часто Y статус накладывается на людей и группы благодаря ряду предвосхищающих до институциональных отношений среди них. Таким образом совокупность людей может составлять город, государство, или мужчина и женщина могут составлять брачную пару, но такое установление происходит не просто потому что вместе собираются люди определенного рода, а скорее благодаря отношениям среди членов совокупности.</w:t>
      </w:r>
    </w:p>
    <w:p>
      <w:pPr>
        <w:pStyle w:val="Normal"/>
        <w:ind w:firstLine="720"/>
        <w:jc w:val="both"/>
        <w:rPr>
          <w:sz w:val="24"/>
          <w:szCs w:val="24"/>
        </w:rPr>
      </w:pPr>
      <w:r>
        <w:rPr>
          <w:sz w:val="24"/>
          <w:szCs w:val="24"/>
        </w:rPr>
        <w:t xml:space="preserve">Какими свойствами обладают объекты, события и люди, которые налагаются новыми статус - функциями? Первое предположение - то, что категория людей, включая группы, является основной в том смысле, что наложение статус - функций на объекты и события работает только относительно людей. Этот факт не должен удивлять, так как он – общее свойство агентивных функций. Мы рассматриваем не пять долларов самих по себе, а скорее их владельца, который имеет теперь некоторые возможности, которые он или она иначе не имел бы. </w:t>
      </w:r>
    </w:p>
    <w:p>
      <w:pPr>
        <w:pStyle w:val="Normal"/>
        <w:ind w:firstLine="720"/>
        <w:jc w:val="both"/>
        <w:rPr/>
      </w:pPr>
      <w:r>
        <w:rPr>
          <w:sz w:val="24"/>
          <w:szCs w:val="24"/>
        </w:rPr>
        <w:t xml:space="preserve">Можно предположить, что содержание коллективной интенциональности в наложении статус - функции обычно состоит в том, что </w:t>
      </w:r>
      <w:r>
        <w:rPr>
          <w:i/>
          <w:iCs/>
          <w:sz w:val="24"/>
          <w:szCs w:val="24"/>
        </w:rPr>
        <w:t>некоторый человеческий субъект,</w:t>
      </w:r>
      <w:r>
        <w:rPr>
          <w:sz w:val="24"/>
          <w:szCs w:val="24"/>
        </w:rPr>
        <w:t xml:space="preserve"> единственный или множественный, обладает некоторой возможностью, положительной или отрицательной, условной или категоричной. Здесь можно выделить два вида случаев: прямой (непосредственный) случай, когда статус накладывается на агента, например, Джонс - президент и косвенный случай, когда статус накладывается на объект, например, это - пять долларов.</w:t>
      </w:r>
    </w:p>
    <w:p>
      <w:pPr>
        <w:pStyle w:val="TextBody"/>
        <w:ind w:firstLine="720"/>
        <w:rPr>
          <w:sz w:val="24"/>
        </w:rPr>
      </w:pPr>
      <w:r>
        <w:rPr>
          <w:sz w:val="24"/>
        </w:rPr>
        <w:t>Если мы посмотрим на институциональные факты имея в иду все выше изложенное, видимо статус - функции попадают в некоторые широкие категории. Первым шагом их при классификации, которую мы позже усовершенствуем, будет временно разделить их на четыре широких категории, которые называются символическими, деонтическими, почетными и процедурными.</w:t>
      </w:r>
    </w:p>
    <w:p>
      <w:pPr>
        <w:pStyle w:val="Normal"/>
        <w:jc w:val="both"/>
        <w:rPr>
          <w:sz w:val="24"/>
          <w:szCs w:val="24"/>
        </w:rPr>
      </w:pPr>
      <w:r>
        <w:rPr>
          <w:b/>
          <w:bCs/>
          <w:i/>
          <w:iCs/>
          <w:sz w:val="24"/>
          <w:szCs w:val="24"/>
        </w:rPr>
        <w:t>1. Символическая власть: Создание смысла</w:t>
      </w:r>
    </w:p>
    <w:p>
      <w:pPr>
        <w:pStyle w:val="Normal"/>
        <w:ind w:firstLine="720"/>
        <w:jc w:val="both"/>
        <w:rPr>
          <w:sz w:val="24"/>
          <w:szCs w:val="24"/>
        </w:rPr>
      </w:pPr>
      <w:r>
        <w:rPr>
          <w:sz w:val="24"/>
          <w:szCs w:val="24"/>
        </w:rPr>
        <w:t>Наличие символической власти позволяет нам представлять действительность с помощью речи или неречевых моделей. В таких случаях мы налагаем интенциональность на объекты, которые по своей природе не интенциональны. И процесс этого создает язык и смысл во всех его формах. Наложение интенциональности на некоторого рода физические структуры определяет как формальную структуру - синтаксис, так и значимое содержание - семантика. Таким образом, например, фонетически/граматический тип "Il pleut " считается предложением Французкого, и "Es regnet" считается предложением Немцкого. На физические звуки и метки мы налагаем статус слова, предложения и в целом синтаксиса. Но на различные синтаксические объекты налагается одинаковое семантическое содержание, оба предложения означают "Идет дождь." Символизация необходима для других форм наложения институциональных функций. Мы не можем наложить права, обязательства, и т.д., без слов или символов.</w:t>
      </w:r>
    </w:p>
    <w:p>
      <w:pPr>
        <w:pStyle w:val="Normal"/>
        <w:jc w:val="both"/>
        <w:rPr>
          <w:sz w:val="24"/>
          <w:szCs w:val="24"/>
        </w:rPr>
      </w:pPr>
      <w:r>
        <w:rPr>
          <w:b/>
          <w:bCs/>
          <w:i/>
          <w:iCs/>
          <w:sz w:val="24"/>
          <w:szCs w:val="24"/>
        </w:rPr>
        <w:t>2. Деонтическая власть: Создание Прав и Обязанностей</w:t>
      </w:r>
    </w:p>
    <w:p>
      <w:pPr>
        <w:pStyle w:val="Normal"/>
        <w:ind w:firstLine="720"/>
        <w:jc w:val="both"/>
        <w:rPr/>
      </w:pPr>
      <w:r>
        <w:rPr>
          <w:sz w:val="24"/>
          <w:szCs w:val="24"/>
        </w:rPr>
        <w:t xml:space="preserve">Деонтическая власть должна регулировать отношения между людьми. В этой категории мы налагаем права, обязанности, обязательства, привилегии, полномочия, штрафы, разрешения и другие деонтические феномены. Что качается нашего более раннего предположения, что вообще Y статус дает (или отрицает) возможности (власть), то здесь можно выдвинуть очевидную гипотезу, что есть две широкие категории таких статус - функций. Первая - где агент обеспечен некоторой новой возможностью, свидетельством, разрешением, правом, разрешением или квалификацией, предоставляющей способность делать что-то, что он, или она не могла бы иначе делать; и вторая - где агент обязывается, заставляется или как-то иначе вынужден делать то, что он, или иначе не стали бы делать - или, что относится к этой же категории, ему препятствуют делать что-то, что было бы иначе выполнимо. Грубо говоря, две основных категории – это </w:t>
      </w:r>
      <w:r>
        <w:rPr>
          <w:i/>
          <w:iCs/>
          <w:sz w:val="24"/>
          <w:szCs w:val="24"/>
        </w:rPr>
        <w:t>положительные</w:t>
      </w:r>
      <w:r>
        <w:rPr>
          <w:sz w:val="24"/>
          <w:szCs w:val="24"/>
        </w:rPr>
        <w:t xml:space="preserve"> и </w:t>
      </w:r>
      <w:r>
        <w:rPr>
          <w:i/>
          <w:iCs/>
          <w:sz w:val="24"/>
          <w:szCs w:val="24"/>
        </w:rPr>
        <w:t>отрицательные</w:t>
      </w:r>
      <w:r>
        <w:rPr>
          <w:sz w:val="24"/>
          <w:szCs w:val="24"/>
        </w:rPr>
        <w:t xml:space="preserve"> возможности. Оба вида деонтических статус -функций предмет </w:t>
      </w:r>
      <w:r>
        <w:rPr>
          <w:i/>
          <w:iCs/>
          <w:sz w:val="24"/>
          <w:szCs w:val="24"/>
        </w:rPr>
        <w:t>конвенциональной власти</w:t>
      </w:r>
      <w:r>
        <w:rPr>
          <w:sz w:val="24"/>
          <w:szCs w:val="24"/>
        </w:rPr>
        <w:t>. Эта терминология позволит нам отличить конвенциональную власть от грубой физической власти, даже при том, что конечно они часто идут бок о бок; потому что часто факт предоставления конвенциональной власти должен разрешить использование грубой физической власти. Полицейская власть - очевидный пример.</w:t>
      </w:r>
    </w:p>
    <w:p>
      <w:pPr>
        <w:pStyle w:val="Normal"/>
        <w:ind w:firstLine="720"/>
        <w:jc w:val="both"/>
        <w:rPr>
          <w:sz w:val="24"/>
          <w:szCs w:val="24"/>
        </w:rPr>
      </w:pPr>
      <w:r>
        <w:rPr>
          <w:sz w:val="24"/>
          <w:szCs w:val="24"/>
        </w:rPr>
        <w:t xml:space="preserve">Если мы вспомним, что первичная цель нашего анализа не социальные объекты, типа денег, правительств и университетов, но агенты, чья деятельность связана с этими объектами, то очередное разделение в классификации институциональной действительности – разделение между тем, что агент может делать и что агент должен (и не должен) делать, между тем, что агенту позволяют делать и что от него или ее требуется делать в результате назначения статуса, назначенного в термине Y. </w:t>
      </w:r>
    </w:p>
    <w:p>
      <w:pPr>
        <w:pStyle w:val="Normal"/>
        <w:jc w:val="both"/>
        <w:rPr>
          <w:sz w:val="24"/>
          <w:szCs w:val="24"/>
        </w:rPr>
      </w:pPr>
      <w:r>
        <w:rPr>
          <w:b/>
          <w:bCs/>
          <w:i/>
          <w:iCs/>
          <w:sz w:val="24"/>
          <w:szCs w:val="24"/>
        </w:rPr>
        <w:t>3. Почет: Статус ради статуса</w:t>
      </w:r>
    </w:p>
    <w:p>
      <w:pPr>
        <w:pStyle w:val="Normal"/>
        <w:ind w:firstLine="720"/>
        <w:jc w:val="both"/>
        <w:rPr>
          <w:sz w:val="24"/>
          <w:szCs w:val="24"/>
        </w:rPr>
      </w:pPr>
      <w:r>
        <w:rPr>
          <w:sz w:val="24"/>
          <w:szCs w:val="24"/>
        </w:rPr>
        <w:t>Почести (и позор) означает наличие статуса ценного скорее самого по себе, чем в связи с его последствиями.</w:t>
      </w:r>
    </w:p>
    <w:p>
      <w:pPr>
        <w:pStyle w:val="Normal"/>
        <w:jc w:val="both"/>
        <w:rPr>
          <w:sz w:val="24"/>
          <w:szCs w:val="24"/>
        </w:rPr>
      </w:pPr>
      <w:r>
        <w:rPr>
          <w:sz w:val="24"/>
          <w:szCs w:val="24"/>
        </w:rPr>
        <w:t>Приведем некоторые примеры:</w:t>
      </w:r>
    </w:p>
    <w:p>
      <w:pPr>
        <w:pStyle w:val="Normal"/>
        <w:ind w:firstLine="720"/>
        <w:jc w:val="both"/>
        <w:rPr>
          <w:sz w:val="24"/>
          <w:szCs w:val="24"/>
        </w:rPr>
      </w:pPr>
      <w:r>
        <w:rPr>
          <w:sz w:val="24"/>
          <w:szCs w:val="24"/>
        </w:rPr>
        <w:t xml:space="preserve">Марк выиграл чемпионат по лыжам. </w:t>
      </w:r>
    </w:p>
    <w:p>
      <w:pPr>
        <w:pStyle w:val="Normal"/>
        <w:ind w:firstLine="720"/>
        <w:jc w:val="both"/>
        <w:rPr>
          <w:sz w:val="24"/>
          <w:szCs w:val="24"/>
        </w:rPr>
      </w:pPr>
      <w:r>
        <w:rPr>
          <w:sz w:val="24"/>
          <w:szCs w:val="24"/>
        </w:rPr>
        <w:t xml:space="preserve">МкКати получил вотум недоверия США. </w:t>
      </w:r>
    </w:p>
    <w:p>
      <w:pPr>
        <w:pStyle w:val="Normal"/>
        <w:ind w:firstLine="720"/>
        <w:jc w:val="both"/>
        <w:rPr/>
      </w:pPr>
      <w:r>
        <w:rPr>
          <w:sz w:val="24"/>
          <w:szCs w:val="24"/>
        </w:rPr>
        <w:t xml:space="preserve">Билл был награжден медалью Колледжа </w:t>
      </w:r>
      <w:r>
        <w:rPr>
          <w:sz w:val="24"/>
          <w:szCs w:val="24"/>
          <w:lang w:val="en-US"/>
        </w:rPr>
        <w:t>de</w:t>
      </w:r>
      <w:r>
        <w:rPr>
          <w:sz w:val="24"/>
          <w:szCs w:val="24"/>
        </w:rPr>
        <w:t xml:space="preserve"> </w:t>
      </w:r>
      <w:r>
        <w:rPr>
          <w:sz w:val="24"/>
          <w:szCs w:val="24"/>
          <w:lang w:val="en-US"/>
        </w:rPr>
        <w:t>France</w:t>
      </w:r>
      <w:r>
        <w:rPr>
          <w:sz w:val="24"/>
          <w:szCs w:val="24"/>
        </w:rPr>
        <w:t>.</w:t>
      </w:r>
    </w:p>
    <w:p>
      <w:pPr>
        <w:pStyle w:val="21"/>
        <w:ind w:firstLine="720"/>
        <w:jc w:val="both"/>
        <w:rPr>
          <w:b w:val="false"/>
          <w:b w:val="false"/>
          <w:bCs w:val="false"/>
          <w:color w:val="000000"/>
          <w:sz w:val="24"/>
        </w:rPr>
      </w:pPr>
      <w:r>
        <w:rPr>
          <w:b w:val="false"/>
          <w:bCs w:val="false"/>
          <w:color w:val="000000"/>
          <w:sz w:val="24"/>
        </w:rPr>
        <w:t>В дополнение к этим трем категориям статус- функций, мы должны также идентифицировать условные или процедурные свойства деонтической власти и почестей.</w:t>
      </w:r>
    </w:p>
    <w:p>
      <w:pPr>
        <w:pStyle w:val="Normal"/>
        <w:jc w:val="both"/>
        <w:rPr>
          <w:sz w:val="24"/>
          <w:szCs w:val="24"/>
        </w:rPr>
      </w:pPr>
      <w:r>
        <w:rPr>
          <w:b/>
          <w:bCs/>
          <w:i/>
          <w:iCs/>
          <w:sz w:val="24"/>
          <w:szCs w:val="24"/>
        </w:rPr>
        <w:t>4. Процедурные шаги на пути к власти и почестям</w:t>
      </w:r>
    </w:p>
    <w:p>
      <w:pPr>
        <w:pStyle w:val="Normal"/>
        <w:ind w:firstLine="720"/>
        <w:jc w:val="both"/>
        <w:rPr>
          <w:sz w:val="24"/>
          <w:szCs w:val="24"/>
        </w:rPr>
      </w:pPr>
      <w:r>
        <w:rPr>
          <w:sz w:val="24"/>
          <w:szCs w:val="24"/>
        </w:rPr>
        <w:t>В пределах институтов мы можем назначать процедурные шаги для достижения прав и обязанностей, или почестей и позора. Имеются некоторые примеры:</w:t>
      </w:r>
    </w:p>
    <w:p>
      <w:pPr>
        <w:pStyle w:val="Normal"/>
        <w:ind w:firstLine="720"/>
        <w:jc w:val="both"/>
        <w:rPr>
          <w:sz w:val="24"/>
          <w:szCs w:val="24"/>
        </w:rPr>
      </w:pPr>
      <w:r>
        <w:rPr>
          <w:sz w:val="24"/>
          <w:szCs w:val="24"/>
        </w:rPr>
        <w:t>Население проголосовало за Рейгана.</w:t>
      </w:r>
    </w:p>
    <w:p>
      <w:pPr>
        <w:pStyle w:val="Normal"/>
        <w:ind w:firstLine="720"/>
        <w:jc w:val="both"/>
        <w:rPr>
          <w:sz w:val="24"/>
          <w:szCs w:val="24"/>
        </w:rPr>
      </w:pPr>
      <w:r>
        <w:rPr>
          <w:sz w:val="24"/>
          <w:szCs w:val="24"/>
        </w:rPr>
        <w:t>Клинтон выдвинут как кандидат в президенты от Демократической партии.</w:t>
      </w:r>
    </w:p>
    <w:p>
      <w:pPr>
        <w:pStyle w:val="Normal"/>
        <w:ind w:firstLine="720"/>
        <w:jc w:val="both"/>
        <w:rPr>
          <w:sz w:val="24"/>
          <w:szCs w:val="24"/>
        </w:rPr>
      </w:pPr>
      <w:r>
        <w:rPr>
          <w:sz w:val="24"/>
          <w:szCs w:val="24"/>
        </w:rPr>
        <w:t>Возражение было поддержано судьей.</w:t>
      </w:r>
    </w:p>
    <w:p>
      <w:pPr>
        <w:pStyle w:val="Normal"/>
        <w:ind w:firstLine="720"/>
        <w:jc w:val="both"/>
        <w:rPr>
          <w:sz w:val="24"/>
          <w:szCs w:val="24"/>
        </w:rPr>
      </w:pPr>
      <w:r>
        <w:rPr>
          <w:sz w:val="24"/>
          <w:szCs w:val="24"/>
        </w:rPr>
        <w:t>В случае голосования, хотя каждый имеет право голосовать, фактически, сам по себе каждый голос не создает никаких новых прав и обязанностей. Только определенное количество голосов устанавливает победителя и его новые права и обязанности. Получение шести голосов - подобно получению шести голов в футбольной игре, но отличается от получения шести долларов. Шесть голосов и шесть голов – практические шаги на пути к победе, но Вы не можете делать с ним что-либо еще. За шесть долларов Вы можете что-то купить. Когда назначается кандидат в Президенты, он или она приобретает новые права и обязанности как кандидат, но большинство кандидатов, видимо, полагают, что это один из шагов на пути к Президенту.</w:t>
      </w:r>
    </w:p>
    <w:p>
      <w:pPr>
        <w:pStyle w:val="Normal"/>
        <w:ind w:firstLine="720"/>
        <w:jc w:val="both"/>
        <w:rPr>
          <w:sz w:val="24"/>
          <w:szCs w:val="24"/>
        </w:rPr>
      </w:pPr>
      <w:r>
        <w:rPr>
          <w:sz w:val="24"/>
          <w:szCs w:val="24"/>
        </w:rPr>
        <w:t>Один и тот же институциональный факт может включать все четыре свойства. Таким образом статус кандидата дает человеку некоторые права и обязанности, это - большая честь и это – процедурный шаг на пути к Президенту и этот факт не мог бы существовать без слов или других видов символов.</w:t>
      </w:r>
    </w:p>
    <w:p>
      <w:pPr>
        <w:pStyle w:val="Normal"/>
        <w:ind w:firstLine="720"/>
        <w:jc w:val="both"/>
        <w:rPr/>
      </w:pPr>
      <w:r>
        <w:rPr>
          <w:sz w:val="24"/>
          <w:szCs w:val="24"/>
        </w:rPr>
        <w:t>Что бы проиллюстрировать эти пункты давайте рассмотрим пример игр. Большинство правил игры должно состоять из определенных прав и обязанностей (пункт 2), но конечная цель победа (пункт 3) и многие из шагов носят практический характер (пункт 4). Например, некоторые права и обязанности условны. Таким образом, если разбивающий получает один штраф или три шара, это не дает ему пока никаких дальнейших прав или обязанностей, но это устанавливает условные права и обязательства: еще два штрафа и он выйдет, еще один шар и он идет на первую базу. Такие условные права и обязанности типичны для институциональных структур. Например, в Американских университетах после нескольких лет работы вас могут назначить на постоянную штатную должность.</w:t>
      </w:r>
    </w:p>
    <w:p>
      <w:pPr>
        <w:pStyle w:val="Normal"/>
        <w:jc w:val="both"/>
        <w:rPr>
          <w:b/>
          <w:b/>
          <w:bCs/>
          <w:sz w:val="24"/>
          <w:szCs w:val="24"/>
        </w:rPr>
      </w:pPr>
      <w:r>
        <w:rPr>
          <w:b/>
          <w:bCs/>
          <w:sz w:val="24"/>
          <w:szCs w:val="24"/>
        </w:rPr>
      </w:r>
    </w:p>
    <w:p>
      <w:pPr>
        <w:pStyle w:val="Normal"/>
        <w:jc w:val="both"/>
        <w:rPr>
          <w:sz w:val="24"/>
          <w:szCs w:val="24"/>
        </w:rPr>
      </w:pPr>
      <w:r>
        <w:rPr>
          <w:b/>
          <w:bCs/>
          <w:sz w:val="24"/>
          <w:szCs w:val="24"/>
        </w:rPr>
        <w:t>4.5 Логическая структура конвенциональной власти</w:t>
      </w:r>
    </w:p>
    <w:p>
      <w:pPr>
        <w:pStyle w:val="Normal"/>
        <w:ind w:firstLine="720"/>
        <w:jc w:val="both"/>
        <w:rPr>
          <w:sz w:val="24"/>
          <w:szCs w:val="24"/>
        </w:rPr>
      </w:pPr>
      <w:r>
        <w:rPr>
          <w:sz w:val="24"/>
          <w:szCs w:val="24"/>
        </w:rPr>
        <w:t>Что бы дальше исследовать предварительную таксономию предыдущих параграфов нужно исследовать интенциональную структуру институциональных фактов. Цель данного параграфа состоит в том, чтобы пробовать выявить общую форму содержания статус -функции Y, когда мы идем от X к Y в формуле "X считать как Y в C." Так как содержание Y накладывается на X элемент коллективным принятием, должно быть некоторое содержание этого коллективного принятия (признания, убеждения и т.д.); и, по мнению Серля, для большинства случаев содержание имеет отношение к некоторого рода конвенциональной власти, предмет которой связан с некоторым типом действия или направлением действий. Кроме того, так как есть строгие пределы того, какие виды возможностей могут быть созданы коллективным принятием, мы можем вывести общие формы содержания термина Y в очень небольшом числе формул. Так как возможности– это всегда право на что-то или определенные ограничения, препозиционное содержание возможностей статус- функций всегда включает (S делает A) где "S" может быть заменен выражением, отражающим отдельного индивидуума или группу и "A" названием действия или деятельности, включая запреты на нее.</w:t>
      </w:r>
    </w:p>
    <w:p>
      <w:pPr>
        <w:pStyle w:val="Normal"/>
        <w:ind w:firstLine="720"/>
        <w:jc w:val="both"/>
        <w:rPr>
          <w:sz w:val="24"/>
          <w:szCs w:val="24"/>
        </w:rPr>
      </w:pPr>
      <w:r>
        <w:rPr>
          <w:sz w:val="24"/>
          <w:szCs w:val="24"/>
        </w:rPr>
        <w:t>Следуя этой мысли, мы видим, что примитивная структура наложения на термин X коллективной интенциональности, где X считается как Y в C, будет:</w:t>
      </w:r>
    </w:p>
    <w:p>
      <w:pPr>
        <w:pStyle w:val="3"/>
        <w:rPr>
          <w:b/>
          <w:b/>
          <w:bCs/>
          <w:sz w:val="24"/>
        </w:rPr>
      </w:pPr>
      <w:r>
        <w:rPr>
          <w:b/>
          <w:bCs/>
          <w:sz w:val="24"/>
        </w:rPr>
        <w:t>Мы принимаем, что (S имеет возможность (S, делает A)).</w:t>
      </w:r>
    </w:p>
    <w:p>
      <w:pPr>
        <w:pStyle w:val="Normal"/>
        <w:ind w:firstLine="720"/>
        <w:jc w:val="both"/>
        <w:rPr>
          <w:sz w:val="24"/>
          <w:szCs w:val="24"/>
        </w:rPr>
      </w:pPr>
      <w:r>
        <w:rPr>
          <w:sz w:val="24"/>
          <w:szCs w:val="24"/>
        </w:rPr>
        <w:t xml:space="preserve">Как упомянуто ранее, есть различия между положительными и отрицательными конвенциональными возможностями, различие между разрешениями и требованиями. Есть также различие между созданием и разрушением конвенциональных возможностей. </w:t>
      </w:r>
    </w:p>
    <w:p>
      <w:pPr>
        <w:pStyle w:val="Normal"/>
        <w:ind w:firstLine="720"/>
        <w:jc w:val="both"/>
        <w:rPr>
          <w:sz w:val="24"/>
          <w:szCs w:val="24"/>
        </w:rPr>
      </w:pPr>
      <w:r>
        <w:rPr>
          <w:sz w:val="24"/>
          <w:szCs w:val="24"/>
        </w:rPr>
        <w:t>Позвольте нам начинать исследование этих формальных действий, исследуя два основных способа разрешений и требований, которые можно представить как:</w:t>
      </w:r>
    </w:p>
    <w:p>
      <w:pPr>
        <w:pStyle w:val="3"/>
        <w:rPr>
          <w:b/>
          <w:b/>
          <w:bCs/>
          <w:sz w:val="24"/>
        </w:rPr>
      </w:pPr>
      <w:r>
        <w:rPr>
          <w:b/>
          <w:bCs/>
          <w:sz w:val="24"/>
        </w:rPr>
        <w:t>Мы принимаем, что (S, разрешается (S, делает A)).</w:t>
      </w:r>
    </w:p>
    <w:p>
      <w:pPr>
        <w:pStyle w:val="3"/>
        <w:rPr>
          <w:b/>
          <w:b/>
          <w:bCs/>
          <w:sz w:val="24"/>
        </w:rPr>
      </w:pPr>
      <w:r>
        <w:rPr>
          <w:b/>
          <w:bCs/>
          <w:sz w:val="24"/>
        </w:rPr>
        <w:t>Мы принимаем, что (от S, требуется (S, делает A)).</w:t>
      </w:r>
    </w:p>
    <w:p>
      <w:pPr>
        <w:pStyle w:val="Normal"/>
        <w:ind w:firstLine="720"/>
        <w:jc w:val="both"/>
        <w:rPr>
          <w:sz w:val="24"/>
          <w:szCs w:val="24"/>
        </w:rPr>
      </w:pPr>
      <w:r>
        <w:rPr>
          <w:sz w:val="24"/>
          <w:szCs w:val="24"/>
        </w:rPr>
        <w:t>В случае разрешения мы коллективно предоставляем возможности некоторому индивидууму или группе; в случае требований мы коллективно ограничиваем возможности некоторого индивидуума или группы.</w:t>
      </w:r>
    </w:p>
    <w:p>
      <w:pPr>
        <w:pStyle w:val="Normal"/>
        <w:ind w:firstLine="720"/>
        <w:jc w:val="both"/>
        <w:rPr>
          <w:sz w:val="24"/>
          <w:szCs w:val="24"/>
        </w:rPr>
      </w:pPr>
      <w:r>
        <w:rPr>
          <w:sz w:val="24"/>
          <w:szCs w:val="24"/>
        </w:rPr>
        <w:t xml:space="preserve">Если мы соединим все эти элементы вместе, то форма типичных разрешающих конвенциональных возможностей, например, "X, эти кусочки бумаги, считать как Y, пять долларов" состояла была бы частично из: </w:t>
      </w:r>
    </w:p>
    <w:p>
      <w:pPr>
        <w:pStyle w:val="3"/>
        <w:rPr>
          <w:b/>
          <w:b/>
          <w:bCs/>
          <w:sz w:val="24"/>
        </w:rPr>
      </w:pPr>
      <w:r>
        <w:rPr>
          <w:b/>
          <w:bCs/>
          <w:sz w:val="24"/>
        </w:rPr>
        <w:t>Мы принимаем, что (S, предъявителю X, разрешается (S, покупает на X ценности на сумму до пяти долларов)).</w:t>
      </w:r>
    </w:p>
    <w:p>
      <w:pPr>
        <w:pStyle w:val="Normal"/>
        <w:rPr>
          <w:sz w:val="24"/>
          <w:szCs w:val="24"/>
        </w:rPr>
      </w:pPr>
      <w:r>
        <w:rPr>
          <w:sz w:val="24"/>
          <w:szCs w:val="24"/>
        </w:rPr>
        <w:t xml:space="preserve">В случае отрицательных возможностей, то есть, требований, например, " X, эти кусочки бумаги, считать как Y, плата за парковку", лежащая в основе форма коллективной интенциональность состояла бы частично из </w:t>
      </w:r>
    </w:p>
    <w:p>
      <w:pPr>
        <w:pStyle w:val="21"/>
        <w:rPr>
          <w:sz w:val="24"/>
        </w:rPr>
      </w:pPr>
      <w:r>
        <w:rPr>
          <w:sz w:val="24"/>
        </w:rPr>
        <w:t>Мы принимаем что, (от S, человека который владеет X, требуется (S, платит штраф)).</w:t>
      </w:r>
    </w:p>
    <w:p>
      <w:pPr>
        <w:pStyle w:val="Normal"/>
        <w:ind w:firstLine="720"/>
        <w:jc w:val="both"/>
        <w:rPr/>
      </w:pPr>
      <w:r>
        <w:rPr>
          <w:sz w:val="24"/>
          <w:szCs w:val="24"/>
        </w:rPr>
        <w:t xml:space="preserve">Здесь мы описали форму устойчивых институциональных фактов, где, например, мы уже имеем пять долларов или плату за парковку. Но эти конвенциональные возможности сами по себе могут создаваться или разрушаться. И действия создания и разрушения могут быть осуществлением конвенциональных возможностей, например, брак и развод; или они могут просто развиваться, как, например, когда группа может постепенно прийти к тому, чтобы принять кого - то как лидера без формальных выборов или назначения. В случаях, где действие пример явного создания или разрушения конвенциональной власти, само оно обычно выполнение другой конвенциональной власти, власти создавать или уничтожать таким образом. Предположим, обычная организация, наделенная определенными полномочиями, например ГАИ, дает водительские удостоверения </w:t>
      </w:r>
      <w:r>
        <w:rPr>
          <w:sz w:val="24"/>
          <w:szCs w:val="24"/>
          <w:lang w:val="en-US"/>
        </w:rPr>
        <w:t>S</w:t>
      </w:r>
      <w:r>
        <w:rPr>
          <w:sz w:val="24"/>
          <w:szCs w:val="24"/>
        </w:rPr>
        <w:t>. Какая будет форма коллективной интенциональности? Мы должны различать интенциональность организации от интенциональности общества, которое прежде всего отвечает за работу всей системы. С точки зрения общества, форма создания институциональной власти будет следующей</w:t>
      </w:r>
    </w:p>
    <w:p>
      <w:pPr>
        <w:pStyle w:val="Normal"/>
        <w:ind w:left="720" w:hanging="0"/>
        <w:jc w:val="center"/>
        <w:rPr>
          <w:b/>
          <w:b/>
          <w:bCs/>
          <w:sz w:val="24"/>
          <w:szCs w:val="24"/>
        </w:rPr>
      </w:pPr>
      <w:r>
        <w:rPr>
          <w:b/>
          <w:bCs/>
          <w:sz w:val="24"/>
          <w:szCs w:val="24"/>
        </w:rPr>
        <w:t>Мы принимаем, что (организация создает (S, разрешается (S может водить автомобиль))).</w:t>
      </w:r>
    </w:p>
    <w:p>
      <w:pPr>
        <w:pStyle w:val="Normal"/>
        <w:ind w:firstLine="720"/>
        <w:jc w:val="both"/>
        <w:rPr/>
      </w:pPr>
      <w:r>
        <w:rPr>
          <w:sz w:val="24"/>
          <w:szCs w:val="24"/>
        </w:rPr>
        <w:t xml:space="preserve">Когда конвенциональная власть разрушается, видимо, отрицание работает на коллективном принятии, а не на содержании того принятия. Таким образом, например, если брак между </w:t>
      </w:r>
      <w:r>
        <w:rPr>
          <w:sz w:val="24"/>
          <w:szCs w:val="24"/>
          <w:lang w:val="en-US"/>
        </w:rPr>
        <w:t>S</w:t>
      </w:r>
      <w:r>
        <w:rPr>
          <w:sz w:val="24"/>
          <w:szCs w:val="24"/>
        </w:rPr>
        <w:t xml:space="preserve">1 и </w:t>
      </w:r>
      <w:r>
        <w:rPr>
          <w:sz w:val="24"/>
          <w:szCs w:val="24"/>
          <w:lang w:val="en-US"/>
        </w:rPr>
        <w:t>S</w:t>
      </w:r>
      <w:r>
        <w:rPr>
          <w:sz w:val="24"/>
          <w:szCs w:val="24"/>
        </w:rPr>
        <w:t xml:space="preserve">2 расторгается, следствием этого будет </w:t>
      </w:r>
    </w:p>
    <w:p>
      <w:pPr>
        <w:pStyle w:val="Normal"/>
        <w:ind w:firstLine="720"/>
        <w:jc w:val="center"/>
        <w:rPr/>
      </w:pPr>
      <w:r>
        <w:rPr>
          <w:b/>
          <w:bCs/>
          <w:sz w:val="24"/>
          <w:szCs w:val="24"/>
        </w:rPr>
        <w:t xml:space="preserve">Мы больше не принимаем, ( что </w:t>
      </w:r>
      <w:r>
        <w:rPr>
          <w:b/>
          <w:bCs/>
          <w:sz w:val="24"/>
          <w:szCs w:val="24"/>
          <w:lang w:val="en-US"/>
        </w:rPr>
        <w:t>S</w:t>
      </w:r>
      <w:r>
        <w:rPr>
          <w:b/>
          <w:bCs/>
          <w:sz w:val="24"/>
          <w:szCs w:val="24"/>
        </w:rPr>
        <w:t>1 и S2 состоят в браке).</w:t>
      </w:r>
    </w:p>
    <w:p>
      <w:pPr>
        <w:pStyle w:val="Normal"/>
        <w:ind w:firstLine="720"/>
        <w:jc w:val="both"/>
        <w:rPr/>
      </w:pPr>
      <w:r>
        <w:rPr>
          <w:sz w:val="24"/>
          <w:szCs w:val="24"/>
        </w:rPr>
        <w:t xml:space="preserve">Соблазнительно думать можно определить всю конвенциональную власть в одной формуле и формуле для отрицания. Успехи, которые мы имеем в других областях логики, усиливают этот соблазн. Таким образом в </w:t>
      </w:r>
      <w:r>
        <w:rPr>
          <w:i/>
          <w:iCs/>
          <w:sz w:val="24"/>
          <w:szCs w:val="24"/>
        </w:rPr>
        <w:t>алетической модальной</w:t>
      </w:r>
      <w:r>
        <w:rPr>
          <w:sz w:val="24"/>
          <w:szCs w:val="24"/>
        </w:rPr>
        <w:t xml:space="preserve"> логике</w:t>
      </w:r>
    </w:p>
    <w:p>
      <w:pPr>
        <w:pStyle w:val="Normal"/>
        <w:ind w:firstLine="720"/>
        <w:jc w:val="center"/>
        <w:rPr>
          <w:sz w:val="24"/>
          <w:szCs w:val="24"/>
        </w:rPr>
      </w:pPr>
      <w:r>
        <w:rPr>
          <w:sz w:val="24"/>
          <w:szCs w:val="24"/>
        </w:rPr>
        <w:drawing>
          <wp:inline distT="0" distB="0" distL="0" distR="0">
            <wp:extent cx="1953260" cy="238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10" t="-47" r="-10" b="-47"/>
                    <a:stretch>
                      <a:fillRect/>
                    </a:stretch>
                  </pic:blipFill>
                  <pic:spPr bwMode="auto">
                    <a:xfrm>
                      <a:off x="0" y="0"/>
                      <a:ext cx="1953260" cy="238760"/>
                    </a:xfrm>
                    <a:prstGeom prst="rect">
                      <a:avLst/>
                    </a:prstGeom>
                  </pic:spPr>
                </pic:pic>
              </a:graphicData>
            </a:graphic>
          </wp:inline>
        </w:drawing>
      </w:r>
    </w:p>
    <w:p>
      <w:pPr>
        <w:pStyle w:val="Normal"/>
        <w:ind w:firstLine="720"/>
        <w:jc w:val="center"/>
        <w:rPr>
          <w:sz w:val="24"/>
          <w:szCs w:val="24"/>
        </w:rPr>
      </w:pPr>
      <w:r>
        <w:rPr>
          <w:i/>
          <w:iCs/>
          <w:sz w:val="24"/>
          <w:szCs w:val="24"/>
        </w:rPr>
        <w:t>(p необходимо тогда и только тогда , когда не возможно не p)</w:t>
      </w:r>
    </w:p>
    <w:p>
      <w:pPr>
        <w:pStyle w:val="Normal"/>
        <w:ind w:firstLine="720"/>
        <w:jc w:val="both"/>
        <w:rPr/>
      </w:pPr>
      <w:r>
        <w:rPr>
          <w:sz w:val="24"/>
          <w:szCs w:val="24"/>
        </w:rPr>
        <w:t xml:space="preserve">В логике </w:t>
      </w:r>
      <w:r>
        <w:rPr>
          <w:i/>
          <w:iCs/>
          <w:sz w:val="24"/>
          <w:szCs w:val="24"/>
        </w:rPr>
        <w:t>предикатов</w:t>
      </w:r>
      <w:r>
        <w:rPr>
          <w:sz w:val="24"/>
          <w:szCs w:val="24"/>
        </w:rPr>
        <w:t>:</w:t>
      </w:r>
    </w:p>
    <w:p>
      <w:pPr>
        <w:pStyle w:val="Normal"/>
        <w:ind w:firstLine="720"/>
        <w:jc w:val="center"/>
        <w:rPr>
          <w:sz w:val="24"/>
          <w:szCs w:val="24"/>
        </w:rPr>
      </w:pPr>
      <w:r>
        <w:rPr>
          <w:sz w:val="24"/>
          <w:szCs w:val="24"/>
        </w:rPr>
        <w:drawing>
          <wp:inline distT="0" distB="0" distL="0" distR="0">
            <wp:extent cx="1453515" cy="250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9" t="-52" r="-9" b="-52"/>
                    <a:stretch>
                      <a:fillRect/>
                    </a:stretch>
                  </pic:blipFill>
                  <pic:spPr bwMode="auto">
                    <a:xfrm>
                      <a:off x="0" y="0"/>
                      <a:ext cx="1453515" cy="250190"/>
                    </a:xfrm>
                    <a:prstGeom prst="rect">
                      <a:avLst/>
                    </a:prstGeom>
                  </pic:spPr>
                </pic:pic>
              </a:graphicData>
            </a:graphic>
          </wp:inline>
        </w:drawing>
      </w:r>
    </w:p>
    <w:p>
      <w:pPr>
        <w:pStyle w:val="Normal"/>
        <w:ind w:firstLine="720"/>
        <w:jc w:val="center"/>
        <w:rPr/>
      </w:pPr>
      <w:r>
        <w:rPr>
          <w:i/>
          <w:iCs/>
          <w:sz w:val="24"/>
          <w:szCs w:val="24"/>
        </w:rPr>
        <w:t xml:space="preserve">(Каждый </w:t>
      </w:r>
      <w:r>
        <w:rPr>
          <w:i/>
          <w:iCs/>
          <w:sz w:val="24"/>
          <w:szCs w:val="24"/>
          <w:lang w:val="en-US"/>
        </w:rPr>
        <w:t>X</w:t>
      </w:r>
      <w:r>
        <w:rPr>
          <w:i/>
          <w:iCs/>
          <w:sz w:val="24"/>
          <w:szCs w:val="24"/>
        </w:rPr>
        <w:t xml:space="preserve">, обладает свойством f тогда и только тогда, когда нет </w:t>
      </w:r>
      <w:r>
        <w:rPr>
          <w:i/>
          <w:iCs/>
          <w:sz w:val="24"/>
          <w:szCs w:val="24"/>
          <w:lang w:val="en-US"/>
        </w:rPr>
        <w:t>x</w:t>
      </w:r>
      <w:r>
        <w:rPr>
          <w:i/>
          <w:iCs/>
          <w:sz w:val="24"/>
          <w:szCs w:val="24"/>
        </w:rPr>
        <w:t>, который не обладает свойством f)</w:t>
      </w:r>
    </w:p>
    <w:p>
      <w:pPr>
        <w:pStyle w:val="Normal"/>
        <w:ind w:firstLine="720"/>
        <w:jc w:val="both"/>
        <w:rPr/>
      </w:pPr>
      <w:r>
        <w:rPr>
          <w:i/>
          <w:iCs/>
          <w:sz w:val="24"/>
          <w:szCs w:val="24"/>
        </w:rPr>
        <w:t>И в деонтической</w:t>
      </w:r>
      <w:r>
        <w:rPr>
          <w:sz w:val="24"/>
          <w:szCs w:val="24"/>
        </w:rPr>
        <w:t xml:space="preserve"> логике:</w:t>
      </w:r>
    </w:p>
    <w:p>
      <w:pPr>
        <w:pStyle w:val="Normal"/>
        <w:ind w:firstLine="720"/>
        <w:jc w:val="center"/>
        <w:rPr>
          <w:sz w:val="24"/>
          <w:szCs w:val="24"/>
        </w:rPr>
      </w:pPr>
      <w:r>
        <w:rPr>
          <w:sz w:val="24"/>
          <w:szCs w:val="24"/>
        </w:rPr>
        <w:drawing>
          <wp:inline distT="0" distB="0" distL="0" distR="0">
            <wp:extent cx="1626235"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9" t="-58" r="-9" b="-58"/>
                    <a:stretch>
                      <a:fillRect/>
                    </a:stretch>
                  </pic:blipFill>
                  <pic:spPr bwMode="auto">
                    <a:xfrm>
                      <a:off x="0" y="0"/>
                      <a:ext cx="1626235" cy="241300"/>
                    </a:xfrm>
                    <a:prstGeom prst="rect">
                      <a:avLst/>
                    </a:prstGeom>
                  </pic:spPr>
                </pic:pic>
              </a:graphicData>
            </a:graphic>
          </wp:inline>
        </w:drawing>
      </w:r>
    </w:p>
    <w:p>
      <w:pPr>
        <w:pStyle w:val="Normal"/>
        <w:ind w:firstLine="720"/>
        <w:jc w:val="center"/>
        <w:rPr>
          <w:i/>
          <w:i/>
          <w:iCs/>
          <w:sz w:val="24"/>
          <w:szCs w:val="24"/>
        </w:rPr>
      </w:pPr>
      <w:r>
        <w:rPr>
          <w:i/>
          <w:iCs/>
          <w:sz w:val="24"/>
          <w:szCs w:val="24"/>
        </w:rPr>
        <w:t>(Обязательно, чтобы p, если не разрешено, что не p. )</w:t>
      </w:r>
    </w:p>
    <w:p>
      <w:pPr>
        <w:pStyle w:val="Normal"/>
        <w:ind w:firstLine="720"/>
        <w:jc w:val="both"/>
        <w:rPr>
          <w:sz w:val="24"/>
          <w:szCs w:val="24"/>
        </w:rPr>
      </w:pPr>
      <w:r>
        <w:rPr>
          <w:sz w:val="24"/>
          <w:szCs w:val="24"/>
        </w:rPr>
        <w:t>Так почему параллельных структур нет в "институциональной" логике? Почему S может делать А тогда и только тогда, когда это не тот случай, что от S требуется не делать A?</w:t>
      </w:r>
    </w:p>
    <w:p>
      <w:pPr>
        <w:pStyle w:val="Normal"/>
        <w:ind w:firstLine="720"/>
        <w:jc w:val="both"/>
        <w:rPr>
          <w:sz w:val="24"/>
          <w:szCs w:val="24"/>
        </w:rPr>
      </w:pPr>
      <w:r>
        <w:rPr>
          <w:sz w:val="24"/>
          <w:szCs w:val="24"/>
        </w:rPr>
        <w:t>На первый взгляд параллелизм не работает, потому что отсутствие требования не делать что-либо само по себе не конструирует институциональную возможность делать это. В классической деонтической логике отсутствие необходимости не делать что-либо эквивалентно разрешению делать это; но для обычной власти нет столь очевидной эквивалентности, потому что есть большое количество вещей, которые не требуется не делать (то есть, они не запрещены), но вам институционально не разрешено делать их. Например, институционально не разрешено встать, обойти комнату и ударить вас по носу, даже при том, что это нет требования не делать эти вещи.</w:t>
      </w:r>
    </w:p>
    <w:p>
      <w:pPr>
        <w:pStyle w:val="Normal"/>
        <w:ind w:firstLine="720"/>
        <w:jc w:val="both"/>
        <w:rPr>
          <w:sz w:val="24"/>
          <w:szCs w:val="24"/>
        </w:rPr>
      </w:pPr>
      <w:r>
        <w:rPr>
          <w:sz w:val="24"/>
          <w:szCs w:val="24"/>
        </w:rPr>
        <w:t>Однако, если мы подумаем об этом глубже мы увидим, что параллелизм работает. Проблема – в пределах допустимого. Конвенциональная власть существует только тогда, когда есть некоторый акт или процесс создания, таким образом нам нужно рассматривать как институциональные разрешения так и требования, как несущие на себе ограничения в создании коллективной власти вообще и, таким образом, понять параллелизм между законами перестановок в модальной, деонтической логике и логике предикатов и институциональной логики. Таким образом:</w:t>
      </w:r>
    </w:p>
    <w:p>
      <w:pPr>
        <w:pStyle w:val="Normal"/>
        <w:ind w:firstLine="720"/>
        <w:jc w:val="both"/>
        <w:rPr>
          <w:sz w:val="24"/>
          <w:szCs w:val="24"/>
        </w:rPr>
      </w:pPr>
      <w:r>
        <w:rPr>
          <w:sz w:val="24"/>
          <w:szCs w:val="24"/>
        </w:rPr>
        <w:t>S разрешается (S делает A) тогда и только тогда, когда от S не требуется (S не делает A), на самом деле означает, что мы создаем этот случай, благодаря коллективному принятию того, что (S разрешается (S, делает A)) тогда и только тогда, когда мы создаем этот случай благодаря коллективному принятию, что ( от S не требуется (S не делает A)).</w:t>
      </w:r>
    </w:p>
    <w:p>
      <w:pPr>
        <w:pStyle w:val="Normal"/>
        <w:ind w:firstLine="720"/>
        <w:jc w:val="both"/>
        <w:rPr>
          <w:sz w:val="24"/>
          <w:szCs w:val="24"/>
        </w:rPr>
      </w:pPr>
      <w:r>
        <w:rPr>
          <w:sz w:val="24"/>
          <w:szCs w:val="24"/>
        </w:rPr>
        <w:t>Например, если мы даем Президенту право накладывать вето на законы конгресса, мы не требуем от него не накладывать вето на такие законы. Или, например, когда у вас есть права на вождение, от вас не требуется не водить.</w:t>
      </w:r>
    </w:p>
    <w:p>
      <w:pPr>
        <w:pStyle w:val="Normal"/>
        <w:ind w:firstLine="720"/>
        <w:jc w:val="both"/>
        <w:rPr>
          <w:sz w:val="24"/>
          <w:szCs w:val="24"/>
        </w:rPr>
      </w:pPr>
      <w:r>
        <w:rPr>
          <w:sz w:val="24"/>
          <w:szCs w:val="24"/>
        </w:rPr>
        <w:t>В природе конвенциальной власти есть неявная скрытая особенность: Она существует только тогда, когда где есть некоторый акт или процесс создания. Таким образом, простое отсутствие конвенциональной власти, отмеченной отрицанием - не эквивалент присутствию некоторого другого вида конвенциональной власти, но мы можем все же определять оба способа конвенциональной власти в терминах одной власти плюс отрицание при условии, что оба понимаются как созданные в соответствии с формулой. Два основных способа конвенциональной власти, когда мы налагаем разрешение на агента и когда мы налагаем требование на агента и они могут быть определены в одинаковых терминах, плюс отрицание.</w:t>
      </w:r>
    </w:p>
    <w:p>
      <w:pPr>
        <w:pStyle w:val="Normal"/>
        <w:ind w:firstLine="720"/>
        <w:jc w:val="both"/>
        <w:rPr>
          <w:sz w:val="24"/>
          <w:szCs w:val="24"/>
        </w:rPr>
      </w:pPr>
      <w:r>
        <w:rPr>
          <w:sz w:val="24"/>
          <w:szCs w:val="24"/>
        </w:rPr>
        <w:t>Кроме того, мы можем определить разрушение власти в терминах разрушения прежде существующей конвенциональной власти. Например, когда служащий уволен или суд предоставляет развод в каждом случае, прежде существующая конвенциональная власть разрушается посредством разрушения принятия. Таким образом "Вы уволены!" Является эквивалентном разрушения конвенциональной власти:</w:t>
      </w:r>
    </w:p>
    <w:p>
      <w:pPr>
        <w:pStyle w:val="Normal"/>
        <w:ind w:firstLine="720"/>
        <w:jc w:val="both"/>
        <w:rPr>
          <w:sz w:val="24"/>
          <w:szCs w:val="24"/>
        </w:rPr>
      </w:pPr>
      <w:r>
        <w:rPr>
          <w:sz w:val="24"/>
          <w:szCs w:val="24"/>
        </w:rPr>
        <w:t>Мы разрушаем власть (Вы наняты) и это эквивалентно Мы больше не принимаем, что (S, имеет права и обязанности (S действует как служащий)).</w:t>
      </w:r>
    </w:p>
    <w:p>
      <w:pPr>
        <w:pStyle w:val="Normal"/>
        <w:ind w:firstLine="720"/>
        <w:jc w:val="both"/>
        <w:rPr>
          <w:sz w:val="24"/>
          <w:szCs w:val="24"/>
        </w:rPr>
      </w:pPr>
      <w:r>
        <w:rPr>
          <w:sz w:val="24"/>
          <w:szCs w:val="24"/>
        </w:rPr>
        <w:t>Основной аргумент за то, что логическая структура разрушения конвенциональной власти является отрицанием коллективного принятия скорее, чем отрицанием содержания принятия - то, что оно не требует длительного поддержания статус- функции способом, с помощью которого конвенциональная власть обычно поддерживается. Таким образом брак требует непрерывного поддерживания способом, которым развод не требует.</w:t>
      </w:r>
    </w:p>
    <w:p>
      <w:pPr>
        <w:pStyle w:val="Normal"/>
        <w:ind w:firstLine="720"/>
        <w:jc w:val="both"/>
        <w:rPr>
          <w:sz w:val="24"/>
          <w:szCs w:val="24"/>
        </w:rPr>
      </w:pPr>
      <w:r>
        <w:rPr>
          <w:sz w:val="24"/>
          <w:szCs w:val="24"/>
        </w:rPr>
        <w:t>Возникает вопрос, как теперь будет выглядеть предварительная классификация институциональных фактов (символические, деонтические, почетные и процедурные) в свете обсуждения логической структуры институциональной действительности? В данном случае все эти факты оказываются деонтическими. Сначала рассмотрим процедурные шаги. Все выше приведенные примеры, случаи шагов в итерированных деонтических и почетных статус - функциях. Таким образом, например, пометка на избирательном бюллетене считается голосом за определенного кандидата, а получение большинства голосов считается победой на выбора. Например, в бейсболе пропущенный мяч считается штрафом, а при получении трех штрафов игрок выходит из игры. В этих случаях процедурные статус - функции – являются условиями выполнения деонтических и когда все эти условия выполнены, результат еще один шаг в итерированной иерархии институциональной действительности. Так например, например, наличие одного штрафа имеет условный деонтический статус, его сила в том, что если вы приобретете еще два, то вы выйдите. Но то, что Вы получаете еще два штрафа и выходите, является новым деонтическая статусом, и таким образом перемещением вверх в иерархии институциональных фактов. Но если процедурные статус - функции редуцируются до условных деонтических и почетных статус - функций и объясняются в терминах итерации иерархии статус- функций, то нет никакого отдельного класса процедурных статус - функций.</w:t>
      </w:r>
    </w:p>
    <w:p>
      <w:pPr>
        <w:pStyle w:val="Normal"/>
        <w:ind w:firstLine="720"/>
        <w:jc w:val="both"/>
        <w:rPr>
          <w:sz w:val="24"/>
          <w:szCs w:val="24"/>
        </w:rPr>
      </w:pPr>
      <w:r>
        <w:rPr>
          <w:sz w:val="24"/>
          <w:szCs w:val="24"/>
        </w:rPr>
        <w:t xml:space="preserve">Что касается почетных статус- функций, то лучше всего рассматривать их как ограниченный случай деонтических. Статус ценный сам по себе, а не ради власти, прилагающейся к нему, является случаем ограничения статус- функции. Почетный статус, в некотором смысле, регресс деонтического, потому что права и обязанности, которые обычно прилагаются к статус - функциям, сжимаются до того, что статус ценится или не ценится сам по себе. </w:t>
      </w:r>
    </w:p>
    <w:p>
      <w:pPr>
        <w:pStyle w:val="Normal"/>
        <w:ind w:firstLine="720"/>
        <w:jc w:val="both"/>
        <w:rPr>
          <w:sz w:val="24"/>
          <w:szCs w:val="24"/>
        </w:rPr>
      </w:pPr>
      <w:r>
        <w:rPr>
          <w:sz w:val="24"/>
          <w:szCs w:val="24"/>
        </w:rPr>
        <w:t xml:space="preserve">Символическая власть - также неявно специальный случай деонтической, потому что создание конвенционального значения высказывания дает говорящему возможность выполнить речевое действие с помощью этого высказывания. </w:t>
      </w:r>
    </w:p>
    <w:p>
      <w:pPr>
        <w:pStyle w:val="Normal"/>
        <w:ind w:firstLine="720"/>
        <w:jc w:val="both"/>
        <w:rPr>
          <w:sz w:val="24"/>
          <w:szCs w:val="24"/>
        </w:rPr>
      </w:pPr>
      <w:r>
        <w:rPr>
          <w:sz w:val="24"/>
          <w:szCs w:val="24"/>
        </w:rPr>
        <w:t xml:space="preserve">Но если оказывается, что все четыре категории - деонтические, то данный термин нам уже не нужен, потому что мы использовали его специально, чтобы показать отличия, которых мы больше не придерживаемся. Таким образом, с точки зрения логической структуры, мы не можем проводить данное разделение. Мы просто имеем создание и разрушение конвенциональных возможностей. Иногда эти возможности символические, иногда почетные, иногда отрицательные и иногда условные. </w:t>
      </w:r>
    </w:p>
    <w:p>
      <w:pPr>
        <w:pStyle w:val="Normal"/>
        <w:ind w:firstLine="720"/>
        <w:jc w:val="both"/>
        <w:rPr>
          <w:sz w:val="24"/>
          <w:szCs w:val="24"/>
        </w:rPr>
      </w:pPr>
      <w:r>
        <w:rPr>
          <w:sz w:val="24"/>
          <w:szCs w:val="24"/>
        </w:rPr>
      </w:r>
    </w:p>
    <w:p>
      <w:pPr>
        <w:pStyle w:val="2"/>
        <w:numPr>
          <w:ilvl w:val="0"/>
          <w:numId w:val="0"/>
        </w:numPr>
        <w:spacing w:before="0" w:after="0"/>
        <w:outlineLvl w:val="1"/>
        <w:rPr>
          <w:rFonts w:ascii="Times New Roman" w:hAnsi="Times New Roman" w:cs="Times New Roman"/>
          <w:sz w:val="24"/>
        </w:rPr>
      </w:pPr>
      <w:r>
        <w:rPr>
          <w:rFonts w:cs="Times New Roman" w:ascii="Times New Roman" w:hAnsi="Times New Roman"/>
          <w:sz w:val="24"/>
        </w:rPr>
        <w:t>4.6 Заключение</w:t>
      </w:r>
    </w:p>
    <w:p>
      <w:pPr>
        <w:pStyle w:val="Normal"/>
        <w:ind w:firstLine="720"/>
        <w:jc w:val="both"/>
        <w:rPr>
          <w:sz w:val="24"/>
          <w:szCs w:val="24"/>
        </w:rPr>
      </w:pPr>
      <w:r>
        <w:rPr>
          <w:sz w:val="24"/>
          <w:szCs w:val="24"/>
        </w:rPr>
        <w:t>Наше обсуждение логической структуры институциональной действительности поддерживает следующую гипотезу: Есть по крайней мере одно примитивное логическое действие, которым институциональная действительность создается и составляется. Оно имеет форму:</w:t>
      </w:r>
    </w:p>
    <w:p>
      <w:pPr>
        <w:pStyle w:val="3"/>
        <w:rPr>
          <w:sz w:val="24"/>
        </w:rPr>
      </w:pPr>
      <w:r>
        <w:rPr>
          <w:sz w:val="24"/>
        </w:rPr>
        <w:t>Мы коллективно принимаем, подтверждаем, признаем, и т.д., это (S имеет власть (S делает A)).</w:t>
      </w:r>
    </w:p>
    <w:p>
      <w:pPr>
        <w:pStyle w:val="Normal"/>
        <w:ind w:firstLine="720"/>
        <w:jc w:val="both"/>
        <w:rPr>
          <w:sz w:val="24"/>
          <w:szCs w:val="24"/>
        </w:rPr>
      </w:pPr>
      <w:r>
        <w:rPr>
          <w:sz w:val="24"/>
          <w:szCs w:val="24"/>
        </w:rPr>
        <w:t>Мы можем сократить эту формулу, как</w:t>
      </w:r>
    </w:p>
    <w:p>
      <w:pPr>
        <w:pStyle w:val="3"/>
        <w:rPr>
          <w:sz w:val="24"/>
        </w:rPr>
      </w:pPr>
      <w:r>
        <w:rPr>
          <w:sz w:val="24"/>
        </w:rPr>
        <w:t>Мы принимаем (S, имеет власть (S, делает A)).</w:t>
      </w:r>
    </w:p>
    <w:p>
      <w:pPr>
        <w:pStyle w:val="Normal"/>
        <w:ind w:firstLine="720"/>
        <w:jc w:val="both"/>
        <w:rPr>
          <w:sz w:val="24"/>
          <w:szCs w:val="24"/>
        </w:rPr>
      </w:pPr>
      <w:r>
        <w:rPr>
          <w:sz w:val="24"/>
          <w:szCs w:val="24"/>
        </w:rPr>
        <w:t>Пусть это называется "лежащей в основе структурой." Другие случаи статус - функций - случаи, когда Булевы действия выполняются на основе этой структуры, или случаи, когда структура является частью системы таких повторяющихся структур, или случаи, когда "власть", назначенная структурой чисто почетная. Таким образом, например, требование, чтобы я платил налоги, определяется в терминах отрицания основной структуры.</w:t>
      </w:r>
    </w:p>
    <w:p>
      <w:pPr>
        <w:pStyle w:val="3"/>
        <w:rPr>
          <w:sz w:val="24"/>
        </w:rPr>
      </w:pPr>
      <w:r>
        <w:rPr>
          <w:sz w:val="24"/>
        </w:rPr>
        <w:t>Мы принимаем, что ( от S, требуется (S платит налоги)) тогда и только тогда, когда мы принимаем, что (S не имеет власть (S платит налоги)).</w:t>
      </w:r>
    </w:p>
    <w:p>
      <w:pPr>
        <w:pStyle w:val="Normal"/>
        <w:ind w:firstLine="720"/>
        <w:jc w:val="both"/>
        <w:rPr>
          <w:sz w:val="24"/>
          <w:szCs w:val="24"/>
        </w:rPr>
      </w:pPr>
      <w:r>
        <w:rPr>
          <w:sz w:val="24"/>
          <w:szCs w:val="24"/>
        </w:rPr>
        <w:t>Наличие одного штрафа в игре бейсбол - вопрос создания условий и повторения основной структуры.</w:t>
      </w:r>
    </w:p>
    <w:p>
      <w:pPr>
        <w:pStyle w:val="3"/>
        <w:rPr>
          <w:sz w:val="24"/>
        </w:rPr>
      </w:pPr>
      <w:r>
        <w:rPr>
          <w:sz w:val="24"/>
        </w:rPr>
        <w:t>Мы принимаем, что (S, имеет один штраф) тогда и только тогда, когда мы принимаем, что (если S имеет больше двух штрафов он выходит из игры).</w:t>
      </w:r>
    </w:p>
    <w:p>
      <w:pPr>
        <w:pStyle w:val="Normal"/>
        <w:ind w:firstLine="720"/>
        <w:jc w:val="both"/>
        <w:rPr>
          <w:sz w:val="24"/>
          <w:szCs w:val="24"/>
        </w:rPr>
      </w:pPr>
      <w:r>
        <w:rPr>
          <w:sz w:val="24"/>
          <w:szCs w:val="24"/>
        </w:rPr>
        <w:t>И удовлетворение предшествующих условий автоматически поднимает структуру к более высокому уровню итерированных (повторяющихся) статус - функций, где конвенциональная власть становится декларацией.</w:t>
      </w:r>
    </w:p>
    <w:p>
      <w:pPr>
        <w:pStyle w:val="3"/>
        <w:rPr>
          <w:sz w:val="24"/>
        </w:rPr>
      </w:pPr>
      <w:r>
        <w:rPr>
          <w:sz w:val="24"/>
        </w:rPr>
        <w:t>Мы принимаем, что (S выходит из игры) тогда и только тогда, когда мы принимаем, что ( от S требуется (S, оставляет поле))).</w:t>
      </w:r>
    </w:p>
    <w:p>
      <w:pPr>
        <w:pStyle w:val="Normal"/>
        <w:ind w:firstLine="720"/>
        <w:jc w:val="both"/>
        <w:rPr>
          <w:sz w:val="24"/>
          <w:szCs w:val="24"/>
        </w:rPr>
      </w:pPr>
      <w:r>
        <w:rPr>
          <w:sz w:val="24"/>
          <w:szCs w:val="24"/>
        </w:rPr>
        <w:t>И правая часть редуцируется до основной структуры плюс отрицание,</w:t>
      </w:r>
    </w:p>
    <w:p>
      <w:pPr>
        <w:pStyle w:val="3"/>
        <w:rPr>
          <w:sz w:val="24"/>
        </w:rPr>
      </w:pPr>
      <w:r>
        <w:rPr>
          <w:sz w:val="24"/>
        </w:rPr>
        <w:t>Мы принимаем, что (S не имеет власть (S оставляет поле)).</w:t>
      </w:r>
    </w:p>
    <w:p>
      <w:pPr>
        <w:pStyle w:val="Normal"/>
        <w:ind w:firstLine="720"/>
        <w:jc w:val="both"/>
        <w:rPr>
          <w:sz w:val="24"/>
          <w:szCs w:val="24"/>
        </w:rPr>
      </w:pPr>
      <w:r>
        <w:rPr>
          <w:sz w:val="24"/>
          <w:szCs w:val="24"/>
        </w:rPr>
        <w:t xml:space="preserve">Конечно логическая структура довольно упрощенная. Есть большое количество других свойств, имеющих отношение к игре в бейсбол помимо необходимости оставить поле. Но идея состоит в том, что в конце все эти свойства сводятся к конвенциональной власти, а конвенциональная власть является разновидностью и итерацией (повторением) </w:t>
        <w:tab/>
        <w:t xml:space="preserve">лежащей в основе структуры. Я полагаю, что наше исследование логических свойств интенционального содержания Y статус-функции, в формуле X считать как Y, начало показывать, какую кажущаяся сложность институциональной действительности имеет довольно простой скелет. Это не удивляет, учитывая простоту аппарата, с которым мы работали. Мы можем только способность накладывать статус и с ним функцию, в соответствии с коллективным соглашением или принятием. </w:t>
      </w:r>
    </w:p>
    <w:p>
      <w:pPr>
        <w:pStyle w:val="Normal"/>
        <w:ind w:firstLine="720"/>
        <w:jc w:val="both"/>
        <w:rPr>
          <w:sz w:val="24"/>
          <w:szCs w:val="24"/>
        </w:rPr>
      </w:pPr>
      <w:r>
        <w:rPr>
          <w:sz w:val="24"/>
          <w:szCs w:val="24"/>
        </w:rPr>
      </w:r>
    </w:p>
    <w:p>
      <w:pPr>
        <w:pStyle w:val="1"/>
        <w:numPr>
          <w:ilvl w:val="0"/>
          <w:numId w:val="0"/>
        </w:numPr>
        <w:ind w:firstLine="720"/>
        <w:outlineLvl w:val="0"/>
        <w:rPr>
          <w:rFonts w:ascii="Times New Roman" w:hAnsi="Times New Roman" w:cs="Times New Roman"/>
          <w:sz w:val="24"/>
          <w:szCs w:val="24"/>
        </w:rPr>
      </w:pPr>
      <w:bookmarkStart w:id="37" w:name="__RefHeading___Toc449449007"/>
      <w:bookmarkEnd w:id="37"/>
      <w:r>
        <w:rPr>
          <w:rFonts w:cs="Times New Roman" w:ascii="Times New Roman" w:hAnsi="Times New Roman"/>
          <w:sz w:val="24"/>
          <w:szCs w:val="24"/>
        </w:rPr>
        <w:t>5. Общая теория институциональных фактов</w:t>
      </w:r>
    </w:p>
    <w:p>
      <w:pPr>
        <w:pStyle w:val="Normal"/>
        <w:jc w:val="center"/>
        <w:rPr>
          <w:color w:val="000000"/>
          <w:sz w:val="24"/>
          <w:szCs w:val="24"/>
        </w:rPr>
      </w:pPr>
      <w:r>
        <w:rPr>
          <w:b/>
          <w:bCs/>
          <w:color w:val="000000"/>
          <w:sz w:val="24"/>
          <w:szCs w:val="24"/>
        </w:rPr>
        <w:t>Часть вторая: Создание, поддержание и иерархия</w:t>
      </w:r>
    </w:p>
    <w:p>
      <w:pPr>
        <w:pStyle w:val="2"/>
        <w:numPr>
          <w:ilvl w:val="0"/>
          <w:numId w:val="0"/>
        </w:numPr>
        <w:spacing w:before="0" w:after="0"/>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
        <w:numPr>
          <w:ilvl w:val="0"/>
          <w:numId w:val="0"/>
        </w:numPr>
        <w:spacing w:before="0" w:after="0"/>
        <w:outlineLvl w:val="1"/>
        <w:rPr>
          <w:rFonts w:ascii="Times New Roman" w:hAnsi="Times New Roman" w:cs="Times New Roman"/>
          <w:sz w:val="24"/>
        </w:rPr>
      </w:pPr>
      <w:r>
        <w:rPr>
          <w:rFonts w:cs="Times New Roman" w:ascii="Times New Roman" w:hAnsi="Times New Roman"/>
          <w:sz w:val="24"/>
        </w:rPr>
        <w:t>5.1 Создание и поддержание институциональных фактов</w:t>
      </w:r>
    </w:p>
    <w:p>
      <w:pPr>
        <w:pStyle w:val="Normal"/>
        <w:rPr>
          <w:sz w:val="24"/>
          <w:szCs w:val="24"/>
        </w:rPr>
      </w:pPr>
      <w:r>
        <w:rPr>
          <w:sz w:val="24"/>
          <w:szCs w:val="24"/>
        </w:rPr>
        <w:t>В Главе 4 мы исследовали логическую структуру институциональных фактов. Имея в руках эту структуру, у нас есть достаточно материала, чтобы вывести общую теорию создания, поддержания и идентификации институциональных фактов. В связи с этим мы должны различать четыре элемента: институты, их использование в создании фактов, продолжение их существования и их признаки. Во первых, есть институты, который позволяет создание институциональных фактов из социальных фактов и грубых фактов. Такие институты всегда состоят в конструктивных правилах (методах, процедурах), которые имеют форму X считать как Y в контексте C. В этой формуле нет ничего необычного и я не желаю делать из нее фетиш. Дело в том , что коллективная интенциональность налагает особый статус на некоторое явление, и с этим статусом функцию; и нам нужна формула для представления структуры этого наложения. Термин Y налагает новый статус на явление, названное термином X, и новый статус несет с этим функцию, которая не выполняться только на основании присущих объекту физических свойств, называемых термином X. Функция требует статуса, чтобы она выполнялась, а статус требует коллективной интенциональности, включая длительное принятие статуса и соответствующей функции. Обычно связанная с статусом функция определенно неявна в выражении, которым называют статус. Таким образом, например, статус описываемый словом "деньгами" уже подразумевает их функцию как среды обмена. Иногда рассматриваемая функция очень обще определяется или статус подразумевает целый диапазон функций. Таким образом, например, статус мужа или гражданина связаны с целым диапазоном функций и в различных обществах права и обязанности мужа или гражданина могут сильно отличаться. Тем не менее, даже в этих случаях есть функциональное приложение, которое связанно с описанием объекта, как имеющего некоторый институциональный статус, как это видно на примере оценочных категорий, которые употребляются по отношению к статусу. Быть мужем или гражданином означает иметь возможность быть "хорошим" или "плохим" мужем или гражданином.</w:t>
      </w:r>
    </w:p>
    <w:p>
      <w:pPr>
        <w:pStyle w:val="Normal"/>
        <w:ind w:firstLine="720"/>
        <w:jc w:val="both"/>
        <w:rPr>
          <w:color w:val="000000"/>
          <w:sz w:val="24"/>
          <w:szCs w:val="24"/>
        </w:rPr>
      </w:pPr>
      <w:r>
        <w:rPr>
          <w:color w:val="000000"/>
          <w:sz w:val="24"/>
          <w:szCs w:val="24"/>
        </w:rPr>
        <w:t>Возможно стоит указать, что, используя понятие функции, я, конечно, не намереваюсь делать какой-либо "функциональный анализ" или "функциональное объяснение" как это делается в социологическом исследовании. Функции, которые я обсуждаю, внутренне связаны с соответствующим статусом, и таким образом вообще утверждение статуса само по себе подразумевает соответствующую функцию. Сказать, что что-то деньги подразумевает, по определению, что среди других вещей, они функционируют как средство обмена, то есть, как деньги.</w:t>
      </w:r>
    </w:p>
    <w:p>
      <w:pPr>
        <w:pStyle w:val="Normal"/>
        <w:ind w:firstLine="720"/>
        <w:jc w:val="both"/>
        <w:rPr>
          <w:color w:val="000000"/>
          <w:sz w:val="24"/>
          <w:szCs w:val="24"/>
        </w:rPr>
      </w:pPr>
      <w:r>
        <w:rPr>
          <w:color w:val="000000"/>
          <w:sz w:val="24"/>
          <w:szCs w:val="24"/>
        </w:rPr>
        <w:t>В пределах институтов мы должны выделить три элемента: начальное создание институционального факта, продолжение существования и его формальные (обычно лингвистические) репрезентации в форме индикаторов статуса.</w:t>
      </w:r>
    </w:p>
    <w:p>
      <w:pPr>
        <w:pStyle w:val="Normal"/>
        <w:ind w:firstLine="720"/>
        <w:jc w:val="both"/>
        <w:rPr>
          <w:color w:val="000000"/>
          <w:sz w:val="24"/>
          <w:szCs w:val="24"/>
        </w:rPr>
      </w:pPr>
      <w:r>
        <w:rPr>
          <w:color w:val="000000"/>
          <w:sz w:val="24"/>
          <w:szCs w:val="24"/>
        </w:rPr>
        <w:t>Типичные события, которые создают длительно существующие институциональные факты - продажа собственности, выборы, церемонии брака, декларации войн и открытия парламентов, принятие законов и конституций. Эти события часто, хотя не всегда, включают явные перформативные декларации, как, например, "я объявляю сессию парламента открытой," "война объявлена," " я объявляю вас мужем и женой." Длительное существование институциональных фактов описывается в предложениях типа "это - моя жена," "парламент работает," "идет война," " это моя собственность," и "я - дипломированный специалист Оксфордского Университета." Типичные примеры формальных лингвистических представлений институциональных фактов - заключение брака, выдача диплома, медали и водительских прав. Позвольте нам рассмотреть каждый из элементов.</w:t>
      </w:r>
    </w:p>
    <w:p>
      <w:pPr>
        <w:pStyle w:val="Normal"/>
        <w:jc w:val="both"/>
        <w:rPr>
          <w:color w:val="000000"/>
          <w:sz w:val="24"/>
          <w:szCs w:val="24"/>
        </w:rPr>
      </w:pPr>
      <w:r>
        <w:rPr>
          <w:b/>
          <w:bCs/>
          <w:i/>
          <w:iCs/>
          <w:color w:val="000000"/>
          <w:sz w:val="24"/>
          <w:szCs w:val="24"/>
        </w:rPr>
        <w:t>Создание институциональных фактов</w:t>
      </w:r>
    </w:p>
    <w:p>
      <w:pPr>
        <w:pStyle w:val="Normal"/>
        <w:ind w:firstLine="720"/>
        <w:jc w:val="both"/>
        <w:rPr>
          <w:color w:val="000000"/>
          <w:sz w:val="24"/>
          <w:szCs w:val="24"/>
        </w:rPr>
      </w:pPr>
      <w:r>
        <w:rPr>
          <w:color w:val="000000"/>
          <w:sz w:val="24"/>
          <w:szCs w:val="24"/>
        </w:rPr>
        <w:t xml:space="preserve">Самые простые случаи создания институциональных фактов – это когда институциональные структуры уже позволяют считать некоторые действия низшего уровня как институциональные явления с более высоким уровнем. Очевидный пример - речевые действия и игры. Определенные движения кусочков древесины считать как перемещение короля в игре шахматы и т.д. </w:t>
      </w:r>
    </w:p>
    <w:p>
      <w:pPr>
        <w:pStyle w:val="Normal"/>
        <w:ind w:firstLine="720"/>
        <w:jc w:val="both"/>
        <w:rPr>
          <w:color w:val="000000"/>
          <w:sz w:val="24"/>
          <w:szCs w:val="24"/>
        </w:rPr>
      </w:pPr>
      <w:r>
        <w:rPr>
          <w:color w:val="000000"/>
          <w:sz w:val="24"/>
          <w:szCs w:val="24"/>
        </w:rPr>
        <w:t>Сложные случаи требуют, чтобы определенные типы институциональных фактов создавались действиями, выполнение которых само по себе институциональный факт. Таким образом, приобретение собственности обычно требует действий покупки/продажи или дарения, например. Во всех этих случаях новая статус - функция накладывается на явления, которые уже обладали статус-функциями, наложенными на них. Особый случай этого типа создания институциональных фактов - использование явных перформативных высказываний. В таких случаях новая статус-функция накладывается на речевое действие, функция наложения статус-функции. Таким образом, когда председатель парламента говорит, "я объявляю парламентскую сессию открытой," новая статус-функция накладывается на речевое действие, функция создания того факта, что парламентская сессия открыта. Результатом этого является то, что теперь простое собрание людей обладает наложенной на него статус-функцией, а именно работающего парламента и так же обладает возможностью выпускать законы.</w:t>
      </w:r>
    </w:p>
    <w:p>
      <w:pPr>
        <w:pStyle w:val="Normal"/>
        <w:ind w:firstLine="720"/>
        <w:jc w:val="both"/>
        <w:rPr>
          <w:color w:val="000000"/>
          <w:sz w:val="24"/>
          <w:szCs w:val="24"/>
        </w:rPr>
      </w:pPr>
      <w:r>
        <w:rPr>
          <w:color w:val="000000"/>
          <w:sz w:val="24"/>
          <w:szCs w:val="24"/>
        </w:rPr>
        <w:t xml:space="preserve">В принципе, видимо, нет верхнего предела этому такому типу итераций статус-функций на наложенные статус-функции. </w:t>
      </w:r>
    </w:p>
    <w:p>
      <w:pPr>
        <w:pStyle w:val="Normal"/>
        <w:ind w:firstLine="720"/>
        <w:jc w:val="both"/>
        <w:rPr>
          <w:color w:val="000000"/>
          <w:sz w:val="24"/>
          <w:szCs w:val="24"/>
        </w:rPr>
      </w:pPr>
      <w:r>
        <w:rPr>
          <w:color w:val="000000"/>
          <w:sz w:val="24"/>
          <w:szCs w:val="24"/>
        </w:rPr>
        <w:t>Здесь есть один общий принцип: в зависимости от того какую важность имеет новый институциональный статус мы можем требовать, чтобы он создавался с помощью явных речевых действий, выполнение которых происходит согласно строгим правилам. И эти речевые действия - самостоятельный институциональный факт. Таким образом война начинается, потому что ее объявляют, вы - муж и жена, потому что вы женились, Клинтон - президент, потому что он был избран и приведен к присяге. Некоторые институциональные факты, которые обычно требуют речевых действий для их создания, могут существовать без каких-либо речевых актов, просто как социальный факт сохраняющийся в течение времени. Таким образом, если есть законы которые обеспечивают данный порядок вещей права собственности могут быть переданы во владение, основанном на утверждении правового титула вопреки притязаниям другого лица без какой-либо покупки или дарения.</w:t>
      </w:r>
    </w:p>
    <w:p>
      <w:pPr>
        <w:pStyle w:val="Heading1"/>
        <w:spacing w:before="0" w:after="0"/>
        <w:rPr>
          <w:sz w:val="24"/>
          <w:szCs w:val="24"/>
        </w:rPr>
      </w:pPr>
      <w:r>
        <w:rPr>
          <w:sz w:val="24"/>
          <w:szCs w:val="24"/>
        </w:rPr>
        <w:t>Длительное существование институциональных Фактов</w:t>
      </w:r>
    </w:p>
    <w:p>
      <w:pPr>
        <w:pStyle w:val="Normal"/>
        <w:ind w:firstLine="720"/>
        <w:jc w:val="both"/>
        <w:rPr>
          <w:color w:val="000000"/>
          <w:sz w:val="24"/>
          <w:szCs w:val="24"/>
        </w:rPr>
      </w:pPr>
      <w:r>
        <w:rPr>
          <w:color w:val="000000"/>
          <w:sz w:val="24"/>
          <w:szCs w:val="24"/>
        </w:rPr>
        <w:t>Секрет длительного существования институциональных фактов состоит в том, что индивидуумы, непосредственно вовлеченные в этот процесс и достаточно большое число членов данного сообщества продолжают признавать и принимать существование таких фактов. Так как статус конструируется коллективным принятием и так как функция чтобы бы выполняться требует статуса, существенным моментом функционирования является длительное принятие статуса. Например, если все или большинство членов общества отказываются признавать права собственности при революции или другом перевороте, то права собственности прекращает существовать в этом обществе.</w:t>
      </w:r>
    </w:p>
    <w:p>
      <w:pPr>
        <w:pStyle w:val="Normal"/>
        <w:ind w:firstLine="720"/>
        <w:jc w:val="both"/>
        <w:rPr>
          <w:color w:val="000000"/>
          <w:sz w:val="24"/>
          <w:szCs w:val="24"/>
        </w:rPr>
      </w:pPr>
      <w:r>
        <w:rPr>
          <w:color w:val="000000"/>
          <w:sz w:val="24"/>
          <w:szCs w:val="24"/>
        </w:rPr>
        <w:t xml:space="preserve">Одна из огромных иллюзий нашей эры то, что "Власть вырастает из дула пистолета." На самом деле власть вырастает из организаций, то есть, систематически организованных статус-функций. И в таких организациях человек с оружием, вероятно, будет наиболее слабым и будет сильнее всех подвергаться опасности. Реальная власть будет у того человека, который сидит за столом и делает шумы с помощью его или ее рта и делает отметки на бумаге. </w:t>
      </w:r>
    </w:p>
    <w:p>
      <w:pPr>
        <w:pStyle w:val="Normal"/>
        <w:ind w:firstLine="720"/>
        <w:jc w:val="both"/>
        <w:rPr>
          <w:color w:val="000000"/>
          <w:sz w:val="24"/>
          <w:szCs w:val="24"/>
        </w:rPr>
      </w:pPr>
      <w:r>
        <w:rPr>
          <w:color w:val="000000"/>
          <w:sz w:val="24"/>
          <w:szCs w:val="24"/>
        </w:rPr>
        <w:t xml:space="preserve">Когда институт требует большее количество участников, чем можно привлечь силой, когда согласие необходимо, внешний антураж используется таким способом, чтобы навести на мысль, что происходит нечто большее, чем просто принятие формулы X считать как Y в C. Армии, судьи и в меньшей степени университеты используют церемонии, знаки отличия, формы, почести, разряды и даже музыку, чтобы поддержать длительное принятие структуры. В тюрьме такой аппарат не столь необходим, так как там используется грубая сила. Один из способов создания институциональных фактов, когда института не существует, просто делать так как будто он существует. Классический случай - Декларация Независимости в 1776. </w:t>
      </w:r>
    </w:p>
    <w:p>
      <w:pPr>
        <w:pStyle w:val="Normal"/>
        <w:ind w:firstLine="720"/>
        <w:jc w:val="both"/>
        <w:rPr/>
      </w:pPr>
      <w:r>
        <w:rPr>
          <w:color w:val="000000"/>
          <w:sz w:val="24"/>
          <w:szCs w:val="24"/>
        </w:rPr>
        <w:t xml:space="preserve">Формула "X считать как Y" </w:t>
      </w:r>
      <w:r>
        <w:rPr>
          <w:sz w:val="24"/>
          <w:szCs w:val="24"/>
        </w:rPr>
        <w:t xml:space="preserve">применима </w:t>
      </w:r>
      <w:r>
        <w:rPr>
          <w:color w:val="000000"/>
          <w:sz w:val="24"/>
          <w:szCs w:val="24"/>
        </w:rPr>
        <w:t xml:space="preserve">как к созданию, так и длительному существованию явления, потому что конструктивное правило - аппарат для создания фактов, и вообще, существование факта конструируется тем, что он создан и еще не разрушен. Таким образом прохождение церемония брака считается вступлением в брак, а вступление в брак без последующей смерть, получения развода или аннулирования брака считается продолжающимся браком. </w:t>
      </w:r>
    </w:p>
    <w:p>
      <w:pPr>
        <w:pStyle w:val="Normal"/>
        <w:jc w:val="both"/>
        <w:rPr>
          <w:color w:val="000000"/>
          <w:sz w:val="24"/>
          <w:szCs w:val="24"/>
        </w:rPr>
      </w:pPr>
      <w:r>
        <w:rPr>
          <w:b/>
          <w:bCs/>
          <w:i/>
          <w:iCs/>
          <w:color w:val="000000"/>
          <w:sz w:val="24"/>
          <w:szCs w:val="24"/>
        </w:rPr>
        <w:t>Индикаторы Статуса</w:t>
      </w:r>
    </w:p>
    <w:p>
      <w:pPr>
        <w:pStyle w:val="Normal"/>
        <w:ind w:firstLine="720"/>
        <w:jc w:val="both"/>
        <w:rPr>
          <w:color w:val="000000"/>
          <w:sz w:val="24"/>
          <w:szCs w:val="24"/>
        </w:rPr>
      </w:pPr>
      <w:r>
        <w:rPr>
          <w:color w:val="000000"/>
          <w:sz w:val="24"/>
          <w:szCs w:val="24"/>
        </w:rPr>
        <w:t>Так как институциональные факты существуют только в соответствии с человеческим соглашением, в многих случаях, они требуют официальной репрезентации, которая называется индикатором статуса, потому что существование институциональных фактов не может в целом выводится из грубых физических фактов. Война - исключение по той очевидной причине, что грубый факт - люди, убивающие друг друга, обычно делает официальные индикаторы ненужными. Деньги не требуют дополнительной документации, потому что они сами по себе форма документации. Аналогично, речевые действия само-распознаваемы для тех, кто знает язык.</w:t>
      </w:r>
    </w:p>
    <w:p>
      <w:pPr>
        <w:pStyle w:val="Normal"/>
        <w:ind w:firstLine="720"/>
        <w:jc w:val="both"/>
        <w:rPr/>
      </w:pPr>
      <w:r>
        <w:rPr>
          <w:color w:val="000000"/>
          <w:sz w:val="24"/>
          <w:szCs w:val="24"/>
        </w:rPr>
        <w:t xml:space="preserve">В сложных сообществах общие индикаторы статуса – водительские права и паспорта. Они указывают что предъявитель обладает статусом того, кто юридически имеет право пересекать границу или водить машину. Наиболее общий способ индикации статуса - роспись. Подписание документа может создавать новый институциональный факт, но длительное существование письменной подписи указывает, при прочих равных условиях, на длительное существование факта. Подпись на документе сохраняется длительное время и таким образом может играть роль индикатора статуса. Функция индикаторов статуса - всегда </w:t>
      </w:r>
      <w:r>
        <w:rPr>
          <w:i/>
          <w:iCs/>
          <w:color w:val="000000"/>
          <w:sz w:val="24"/>
          <w:szCs w:val="24"/>
        </w:rPr>
        <w:t>эпистемиологическая</w:t>
      </w:r>
      <w:r>
        <w:rPr>
          <w:color w:val="000000"/>
          <w:sz w:val="24"/>
          <w:szCs w:val="24"/>
        </w:rPr>
        <w:t xml:space="preserve">. </w:t>
      </w:r>
    </w:p>
    <w:p>
      <w:pPr>
        <w:pStyle w:val="21"/>
        <w:ind w:firstLine="720"/>
        <w:jc w:val="both"/>
        <w:rPr>
          <w:b w:val="false"/>
          <w:b w:val="false"/>
          <w:bCs w:val="false"/>
          <w:color w:val="000000"/>
          <w:sz w:val="24"/>
        </w:rPr>
      </w:pPr>
      <w:r>
        <w:rPr>
          <w:b w:val="false"/>
          <w:bCs w:val="false"/>
          <w:color w:val="000000"/>
          <w:sz w:val="24"/>
        </w:rPr>
        <w:t>Некоторые индикаторы статуса могут и не быть явно лингвистическими, то есть это не обязательно слова. Наиболее очевидные примеры - свадебные кольца и униформы. Но это символы пути, точно такие же как язык и ношение свадебного кольца или униформа выполняет тип речевого акта. Такие индикаторы выполняют не только эпистемиологические функции, но так же и другие функции - экспрессивные, церемониальные, эстетические и что наиболее важно, конструирующие. Конечно, униформа не конструирует полицейского, но она символизирует статус-функцию; и это символизация, в том или ином смысле, является существенным компонентом существования статус-функции. Значение языка для институциональных фактов не только описательное, но и конструктивное.</w:t>
      </w:r>
    </w:p>
    <w:p>
      <w:pPr>
        <w:pStyle w:val="2"/>
        <w:numPr>
          <w:ilvl w:val="0"/>
          <w:numId w:val="0"/>
        </w:numPr>
        <w:spacing w:before="0" w:after="0"/>
        <w:outlineLvl w:val="1"/>
        <w:rPr>
          <w:rFonts w:ascii="Times New Roman" w:hAnsi="Times New Roman" w:cs="Times New Roman"/>
          <w:color w:val="000000"/>
          <w:sz w:val="24"/>
        </w:rPr>
      </w:pPr>
      <w:r>
        <w:rPr>
          <w:rFonts w:cs="Times New Roman" w:ascii="Times New Roman" w:hAnsi="Times New Roman"/>
          <w:color w:val="000000"/>
          <w:sz w:val="24"/>
        </w:rPr>
        <w:t>5.2 Иерархия фактов: от грубого до институционального уровня</w:t>
      </w:r>
    </w:p>
    <w:p>
      <w:pPr>
        <w:pStyle w:val="Normal"/>
        <w:ind w:firstLine="720"/>
        <w:jc w:val="both"/>
        <w:rPr>
          <w:color w:val="000000"/>
          <w:sz w:val="24"/>
          <w:szCs w:val="24"/>
        </w:rPr>
      </w:pPr>
      <w:r>
        <w:rPr>
          <w:color w:val="000000"/>
          <w:sz w:val="24"/>
          <w:szCs w:val="24"/>
        </w:rPr>
        <w:t>Одна из целей работы показать, как может мир институтов вырастать из "физического" мира. Иерархическая таксономия покажет место социальной, институциональной и умственной действительности в пределах физической действительности.</w:t>
      </w:r>
    </w:p>
    <w:p>
      <w:pPr>
        <w:pStyle w:val="Normal"/>
        <w:jc w:val="both"/>
        <w:rPr>
          <w:color w:val="000000"/>
          <w:sz w:val="24"/>
          <w:szCs w:val="24"/>
        </w:rPr>
      </w:pPr>
      <w:r>
        <w:object w:dxaOrig="0" w:dyaOrig="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0.1pt;margin-top:85.05pt;width:362.3pt;height:439.2pt;mso-wrap-distance-left:9.05pt;mso-wrap-distance-right:9.05pt;mso-position-horizontal-relative:text;mso-position-vertical-relative:text" filled="f" o:ole="">
            <v:imagedata r:id="rId26" o:title=""/>
            <w10:wrap type="topAndBottom"/>
          </v:shape>
          <o:OLEObject Type="Embed" ProgID="" ShapeID="ole_rId25" DrawAspect="Content" ObjectID="_1080130837" r:id="rId25"/>
        </w:object>
      </w:r>
      <w:r>
        <w:rPr>
          <w:color w:val="000000"/>
          <w:sz w:val="24"/>
          <w:szCs w:val="24"/>
        </w:rPr>
        <w:t>Однако, строительство такой таксономии не простая задача, потому что нам нужно провести некоторые глобальные различия. Упрощенная иерархия отношений между различными типами фактов показаны на следующей схеме. Наше первоначальное различие между грубыми и институциональными фактами теперь выходит за свои непосредственные пределы и растворяется в следующем ряде различий.</w:t>
      </w:r>
    </w:p>
    <w:p>
      <w:pPr>
        <w:pStyle w:val="Normal"/>
        <w:ind w:firstLine="720"/>
        <w:jc w:val="both"/>
        <w:rPr>
          <w:color w:val="000000"/>
          <w:sz w:val="24"/>
          <w:szCs w:val="24"/>
        </w:rPr>
      </w:pPr>
      <w:r>
        <mc:AlternateContent>
          <mc:Choice Requires="wps">
            <w:drawing>
              <wp:anchor behindDoc="0" distT="0" distB="0" distL="114935" distR="114935" simplePos="0" locked="0" layoutInCell="0" allowOverlap="1" relativeHeight="94">
                <wp:simplePos x="0" y="0"/>
                <wp:positionH relativeFrom="column">
                  <wp:posOffset>473710</wp:posOffset>
                </wp:positionH>
                <wp:positionV relativeFrom="paragraph">
                  <wp:posOffset>1504315</wp:posOffset>
                </wp:positionV>
                <wp:extent cx="1663700" cy="1917700"/>
                <wp:effectExtent l="12700" t="38100" r="13970" b="12700"/>
                <wp:wrapNone/>
                <wp:docPr id="5" name=""/>
                <a:graphic xmlns:a="http://schemas.openxmlformats.org/drawingml/2006/main">
                  <a:graphicData uri="http://schemas.microsoft.com/office/word/2010/wordprocessingShape">
                    <wps:wsp>
                      <wps:cNvSpPr/>
                      <wps:spPr>
                        <a:xfrm>
                          <a:off x="0" y="0"/>
                          <a:ext cx="1663560" cy="1917720"/>
                        </a:xfrm>
                        <a:custGeom>
                          <a:avLst/>
                          <a:gdLst/>
                          <a:ahLst/>
                          <a:rect l="l" t="t" r="r" b="b"/>
                          <a:pathLst>
                            <a:path w="2620" h="3020">
                              <a:moveTo>
                                <a:pt x="2620" y="3020"/>
                              </a:moveTo>
                              <a:lnTo>
                                <a:pt x="2420" y="3020"/>
                              </a:lnTo>
                              <a:lnTo>
                                <a:pt x="1800" y="3020"/>
                              </a:lnTo>
                              <a:lnTo>
                                <a:pt x="0" y="3020"/>
                              </a:lnTo>
                              <a:lnTo>
                                <a:pt x="0" y="2640"/>
                              </a:lnTo>
                              <a:lnTo>
                                <a:pt x="0" y="1840"/>
                              </a:lnTo>
                              <a:lnTo>
                                <a:pt x="0" y="0"/>
                              </a:lnTo>
                              <a:lnTo>
                                <a:pt x="880" y="0"/>
                              </a:lnTo>
                            </a:path>
                          </a:pathLst>
                        </a:custGeom>
                        <a:noFill/>
                        <a:ln w="25560">
                          <a:solidFill>
                            <a:srgbClr val="000000"/>
                          </a:solidFill>
                          <a:prstDash val="sysDot"/>
                          <a:round/>
                          <a:tailEnd len="med" type="triangle" w="med"/>
                        </a:ln>
                      </wps:spPr>
                      <wps:style>
                        <a:lnRef idx="0"/>
                        <a:fillRef idx="0"/>
                        <a:effectRef idx="0"/>
                        <a:fontRef idx="minor"/>
                      </wps:style>
                      <wps:bodyPr/>
                    </wps:wsp>
                  </a:graphicData>
                </a:graphic>
              </wp:anchor>
            </w:drawing>
          </mc:Choice>
          <mc:Fallback>
            <w:pict>
              <v:shape id="shape_0" coordsize="2620,3020" path="m2620,3020l2420,3020l1800,3020l0,3020l0,2640l0,1840l0,0l880,0e" stroked="t" o:allowincell="f" style="position:absolute;margin-left:37.3pt;margin-top:118.45pt;width:130.95pt;height:150.95pt;mso-wrap-style:none;v-text-anchor:middle">
                <v:fill o:detectmouseclick="t" on="false"/>
                <v:stroke color="black" weight="25560" dashstyle="shortdot" endarrow="block" endarrowwidth="medium" endarrowlength="medium" joinstyle="round" endcap="flat"/>
                <w10:wrap type="none"/>
              </v:shape>
            </w:pict>
          </mc:Fallback>
        </mc:AlternateContent>
      </w:r>
      <w:r>
        <w:rPr>
          <w:color w:val="000000"/>
          <w:sz w:val="24"/>
          <w:szCs w:val="24"/>
        </w:rPr>
        <w:t>Функции всегда в конечном счете назначаются на грубые явления, следовательно можно провести линию от назначения Функции к Грубым Физическим Фактам.</w:t>
      </w:r>
    </w:p>
    <w:p>
      <w:pPr>
        <w:pStyle w:val="Normal"/>
        <w:ind w:firstLine="720"/>
        <w:jc w:val="both"/>
        <w:rPr/>
      </w:pPr>
      <w:r>
        <w:rPr>
          <w:i/>
          <w:iCs/>
          <w:color w:val="000000"/>
          <w:sz w:val="24"/>
          <w:szCs w:val="24"/>
        </w:rPr>
        <w:t>На первом уровне</w:t>
      </w:r>
      <w:r>
        <w:rPr>
          <w:color w:val="000000"/>
          <w:sz w:val="24"/>
          <w:szCs w:val="24"/>
        </w:rPr>
        <w:t>, среди всех видов фактов, Серль проводит отличие между грубыми, не духовными фактами и духовными фактами всех видов. Серль не поддерживает старую Картезианскую терминологию, потому что она, видимо, подразумевает онтогонизм между духовным и физическим, но если мы можем забывать Картезианскую метафизику, то лучше называть это различием между не духовными грубыми физическими фактами и духовными фактами. Эти категории не исчерпывают все виды фактов. Если есть математические факты, например, то они не были бы включены в эту таксономию.</w:t>
      </w:r>
    </w:p>
    <w:p>
      <w:pPr>
        <w:pStyle w:val="Normal"/>
        <w:ind w:firstLine="720"/>
        <w:jc w:val="both"/>
        <w:rPr/>
      </w:pPr>
      <w:r>
        <w:rPr>
          <w:i/>
          <w:iCs/>
          <w:color w:val="000000"/>
          <w:sz w:val="24"/>
          <w:szCs w:val="24"/>
        </w:rPr>
        <w:t>На втором уровне,</w:t>
      </w:r>
      <w:r>
        <w:rPr>
          <w:color w:val="000000"/>
          <w:sz w:val="24"/>
          <w:szCs w:val="24"/>
        </w:rPr>
        <w:t xml:space="preserve"> в пределах класса духовных фактов проводится различие между интенциональными фактами и не интенциональными фактами.</w:t>
      </w:r>
    </w:p>
    <w:p>
      <w:pPr>
        <w:pStyle w:val="Normal"/>
        <w:ind w:firstLine="720"/>
        <w:jc w:val="both"/>
        <w:rPr/>
      </w:pPr>
      <w:r>
        <w:rPr>
          <w:i/>
          <w:iCs/>
          <w:color w:val="000000"/>
          <w:sz w:val="24"/>
          <w:szCs w:val="24"/>
        </w:rPr>
        <w:t>На третьем уровне</w:t>
      </w:r>
      <w:r>
        <w:rPr>
          <w:color w:val="000000"/>
          <w:sz w:val="24"/>
          <w:szCs w:val="24"/>
        </w:rPr>
        <w:t>, в пределах класса институциональных фактов проводится различие между индивидуальными интенциональными фактами и коллективными фактами. Серль использует выражение " социальные факты " в том смысле, что все интенциональные, но только коллективные интенциональные факты - социальные факты. Институциональные факты - тогда специальный подкласс социальных фактов и наша задача определить точно свойства, которые определяют этот подкласс.</w:t>
      </w:r>
    </w:p>
    <w:p>
      <w:pPr>
        <w:pStyle w:val="Normal"/>
        <w:ind w:firstLine="720"/>
        <w:jc w:val="both"/>
        <w:rPr/>
      </w:pPr>
      <w:r>
        <w:rPr>
          <w:i/>
          <w:iCs/>
          <w:color w:val="000000"/>
          <w:sz w:val="24"/>
          <w:szCs w:val="24"/>
        </w:rPr>
        <w:t>На четвертом уровне</w:t>
      </w:r>
      <w:r>
        <w:rPr>
          <w:color w:val="000000"/>
          <w:sz w:val="24"/>
          <w:szCs w:val="24"/>
        </w:rPr>
        <w:t>, как в пределах индивидуальной так и коллективной интенциональности, проводится различие между теми формами интенциональность, которые назначают функцию, например, когда говорится "Это - отвертка " и всеми другими, например, "Я хочу воды." Назначение функции создает функциональные факты.</w:t>
      </w:r>
    </w:p>
    <w:p>
      <w:pPr>
        <w:pStyle w:val="Normal"/>
        <w:ind w:firstLine="720"/>
        <w:jc w:val="both"/>
        <w:rPr>
          <w:color w:val="000000"/>
          <w:sz w:val="24"/>
          <w:szCs w:val="24"/>
        </w:rPr>
      </w:pPr>
      <w:r>
        <w:rPr>
          <w:color w:val="000000"/>
          <w:sz w:val="24"/>
          <w:szCs w:val="24"/>
        </w:rPr>
        <w:t>Может быть странно, что факт, что это является отверткой - разновидность духовного факта, что это онтологически субъективно даже при том, что эпистемиологически объективно; но это следует из того, что любое приписывание функции зависит от наблюдателя. Кроме того, так как любое назначение функции - в конечном счете лежит на грубых фактах, это свойство в таксономии связано с грубыми физическими фактами нашего первого уровня. Иногда функции могут накладываться на другие функции, но в конечном счете такие иерархии должны достигать нижнего предела, основанного на грубых фактах. Вообще в иерархии назначенных функций нижний предел лежит на грубых "физических" явлениях; но нет причин, в принципе, по которым этот предел не может лежать на духовных явлениях. Например, мы могли бы считать, что некоторые умственные состояние конструируют некоторые виды психических расстройств. В таком случае X считается как Y, но X относится к духовным феноменам.</w:t>
      </w:r>
    </w:p>
    <w:p>
      <w:pPr>
        <w:pStyle w:val="Normal"/>
        <w:ind w:firstLine="720"/>
        <w:jc w:val="both"/>
        <w:rPr/>
      </w:pPr>
      <w:r>
        <w:rPr>
          <w:i/>
          <w:iCs/>
          <w:color w:val="000000"/>
          <w:sz w:val="24"/>
          <w:szCs w:val="24"/>
        </w:rPr>
        <w:t>На пятом уровне,</w:t>
      </w:r>
      <w:r>
        <w:rPr>
          <w:color w:val="000000"/>
          <w:sz w:val="24"/>
          <w:szCs w:val="24"/>
        </w:rPr>
        <w:t xml:space="preserve"> в пределах класса функциональных фактов проводится различие между не агентивными функциональными фактами, например, функция сердца должна качать кровь и агентивными функциональными фактами, например, функция молотка забивать гвозди. Функции назначаются не только на искусственные, но и на естественные явления. Например, когда мы говорим "этот камень хорошее пресс-папье" и "какой красивый закат" мы накладываем функции на естественные явления.</w:t>
      </w:r>
    </w:p>
    <w:p>
      <w:pPr>
        <w:pStyle w:val="Normal"/>
        <w:ind w:firstLine="720"/>
        <w:jc w:val="both"/>
        <w:rPr>
          <w:color w:val="000000"/>
          <w:sz w:val="24"/>
          <w:szCs w:val="24"/>
        </w:rPr>
      </w:pPr>
      <w:r>
        <w:rPr>
          <w:color w:val="000000"/>
          <w:sz w:val="24"/>
          <w:szCs w:val="24"/>
        </w:rPr>
        <w:t>Кроме того, также, как можно "наложить" агентивные функции на естественные можно "обнаружить" не агентивные функции среди искусственных феноменов. Если, например, Вы принимаете различие между явными и скрытыми функциями, и Вы полагаете, что скрытые функции неинтециональны, то открытие скрытых функций институтов – это открытие не агентивных функций искусственных явлений. Таким образом, например, если Вы думаете, что не интенциональная скрытая функция денег поддерживать систему неравенства, то вы открываете не агентивную функцию среди агентивных статус-функций денег.</w:t>
      </w:r>
    </w:p>
    <w:p>
      <w:pPr>
        <w:pStyle w:val="Normal"/>
        <w:ind w:firstLine="720"/>
        <w:jc w:val="both"/>
        <w:rPr>
          <w:color w:val="000000"/>
          <w:sz w:val="24"/>
          <w:szCs w:val="24"/>
        </w:rPr>
      </w:pPr>
      <w:r>
        <w:rPr>
          <w:color w:val="000000"/>
          <w:sz w:val="24"/>
          <w:szCs w:val="24"/>
        </w:rPr>
        <w:t>На шестом уровне, в пределах категории агентивных функций, проводится различие между функциями, выполнение которых основано исключительно на физических свойствах вещей и функциями, которые выполняются только посредством коллективного принятия. Ключевой элемент в развитии агентивных функций в институциональные факты заключается в том, что мы все вместе налагаем функцию на явление, физические свойства которого недостаточны, чтобы гарантировать выполнение функции, и поэтому функция может выполнятся только как предмет коллективного принятия или признания. Эти статус-функции включают подкатегорию агентивных функций. Этот класс статус-функций идентичен с классом институциональных фактов.</w:t>
      </w:r>
    </w:p>
    <w:p>
      <w:pPr>
        <w:pStyle w:val="Normal"/>
        <w:ind w:firstLine="720"/>
        <w:jc w:val="both"/>
        <w:rPr>
          <w:color w:val="000000"/>
          <w:sz w:val="24"/>
          <w:szCs w:val="24"/>
        </w:rPr>
      </w:pPr>
      <w:r>
        <w:rPr>
          <w:color w:val="000000"/>
          <w:sz w:val="24"/>
          <w:szCs w:val="24"/>
        </w:rPr>
        <w:t>Пример агентивных функций, выполняемых исходя из присущей объекту физической структуры - высказывания "это ванна", "это - отвертка." Примеры статус-функций (= институциональные факты) – высказывания "эта бумажка двадцать долларов."</w:t>
      </w:r>
    </w:p>
    <w:p>
      <w:pPr>
        <w:pStyle w:val="Normal"/>
        <w:ind w:firstLine="720"/>
        <w:jc w:val="both"/>
        <w:rPr>
          <w:color w:val="000000"/>
          <w:sz w:val="24"/>
          <w:szCs w:val="24"/>
        </w:rPr>
      </w:pPr>
      <w:r>
        <w:rPr>
          <w:color w:val="000000"/>
          <w:sz w:val="24"/>
          <w:szCs w:val="24"/>
        </w:rPr>
        <w:t xml:space="preserve">На седьмом уровне, в пределах категории статус - функций мы можем выделить множество путей классификации институциональных фактов. </w:t>
      </w:r>
    </w:p>
    <w:p>
      <w:pPr>
        <w:pStyle w:val="Normal"/>
        <w:numPr>
          <w:ilvl w:val="0"/>
          <w:numId w:val="2"/>
        </w:numPr>
        <w:overflowPunct w:val="true"/>
        <w:spacing w:lineRule="atLeast" w:line="240"/>
        <w:jc w:val="both"/>
        <w:textAlignment w:val="auto"/>
        <w:rPr>
          <w:color w:val="000000"/>
          <w:sz w:val="24"/>
          <w:szCs w:val="24"/>
        </w:rPr>
      </w:pPr>
      <w:r>
        <w:rPr>
          <w:color w:val="000000"/>
          <w:sz w:val="24"/>
          <w:szCs w:val="24"/>
        </w:rPr>
        <w:t xml:space="preserve">Мы можем отличать институциональные факты по предмету рассмотрения. Мы можем отличать лингвистические, экономические, политические, религиозные, и т.д., институциональные факты. Для нас наиболее важное различие по предмету проводится между лингвистическим и нелингвистическими фактами. </w:t>
      </w:r>
    </w:p>
    <w:p>
      <w:pPr>
        <w:pStyle w:val="Normal"/>
        <w:numPr>
          <w:ilvl w:val="0"/>
          <w:numId w:val="2"/>
        </w:numPr>
        <w:overflowPunct w:val="true"/>
        <w:spacing w:lineRule="atLeast" w:line="240"/>
        <w:jc w:val="both"/>
        <w:textAlignment w:val="auto"/>
        <w:rPr>
          <w:color w:val="000000"/>
          <w:sz w:val="24"/>
          <w:szCs w:val="24"/>
        </w:rPr>
      </w:pPr>
      <w:r>
        <w:rPr>
          <w:color w:val="000000"/>
          <w:sz w:val="24"/>
          <w:szCs w:val="24"/>
        </w:rPr>
        <w:t>Мы можем отличать институциональные факты по их современному статусу. Мы можем проводить отличия между начальным созданием институционального факта (например, Клинтон стал Президентом в 1993), его поддержанием (например, Клинтон был Президентом в течение 1993 и т.д.) и возможном прекращением через распад или прямое разрушение (например, Византийская Империя пала в 1453).</w:t>
      </w:r>
    </w:p>
    <w:p>
      <w:pPr>
        <w:pStyle w:val="Normal"/>
        <w:numPr>
          <w:ilvl w:val="0"/>
          <w:numId w:val="2"/>
        </w:numPr>
        <w:overflowPunct w:val="true"/>
        <w:spacing w:lineRule="atLeast" w:line="240"/>
        <w:jc w:val="both"/>
        <w:textAlignment w:val="auto"/>
        <w:rPr>
          <w:color w:val="000000"/>
          <w:sz w:val="24"/>
          <w:szCs w:val="24"/>
        </w:rPr>
      </w:pPr>
      <w:r>
        <w:rPr>
          <w:color w:val="000000"/>
          <w:sz w:val="24"/>
          <w:szCs w:val="24"/>
        </w:rPr>
        <w:t>Мы можем отличать институциональные факты по логическим операциям. В основном наложение власти происходит согласно следующей структуре:</w:t>
      </w:r>
    </w:p>
    <w:p>
      <w:pPr>
        <w:pStyle w:val="Normal"/>
        <w:ind w:firstLine="720"/>
        <w:jc w:val="center"/>
        <w:rPr>
          <w:color w:val="000000"/>
          <w:sz w:val="24"/>
          <w:szCs w:val="24"/>
        </w:rPr>
      </w:pPr>
      <w:r>
        <w:rPr>
          <w:b/>
          <w:bCs/>
          <w:color w:val="000000"/>
          <w:sz w:val="24"/>
          <w:szCs w:val="24"/>
        </w:rPr>
        <w:t>Мы принимаем, что (S, имеет власть (S, делает A)).</w:t>
      </w:r>
    </w:p>
    <w:p>
      <w:pPr>
        <w:pStyle w:val="Normal"/>
        <w:ind w:firstLine="720"/>
        <w:jc w:val="both"/>
        <w:rPr>
          <w:color w:val="000000"/>
          <w:sz w:val="24"/>
          <w:szCs w:val="24"/>
        </w:rPr>
      </w:pPr>
      <w:r>
        <w:rPr>
          <w:color w:val="000000"/>
          <w:sz w:val="24"/>
          <w:szCs w:val="24"/>
        </w:rPr>
        <w:t>Примеры таких структур: " У Салли двадцать долларов" или "Джон - наш лидер." Но на основе базовой структуры можно выделить логические действия типа отрицания и создания условий. Например, отрицанием власти в содержании институционального факта было бы "Салли должна двадцать долларов", и отрицанием принятия было бы высказывание "Джон отстранен от руководства."</w:t>
      </w:r>
    </w:p>
    <w:p>
      <w:pPr>
        <w:pStyle w:val="Normal"/>
        <w:jc w:val="both"/>
        <w:rPr>
          <w:sz w:val="24"/>
          <w:szCs w:val="24"/>
        </w:rPr>
      </w:pPr>
      <w:r>
        <w:rPr>
          <w:sz w:val="24"/>
          <w:szCs w:val="24"/>
        </w:rPr>
        <w:t>Восьмое, как только мы имеем, и лингвистические и нелингвистические институциональные функции, мы можем итерировать (повторять) функции на основе функций. Термин Y одного уровня может быть термином X или термином C следующего уровня или даже более высоких уровней. Таким образом такое и такое высказывание XI нужно считать обещанием Yl в контексте Cl; но при некоторых обстоятельствах C2, это обещание, YI = X2, нужно считать юридически обязательным контрактом, Y2. Имея контракт как контекст, Y2 = C3, определенное действие X3 нужно считать нарушением, Y3. В контексте этого нарушения, Y3 = C4, ряд судебных исков X4 нужно считать успешным судебным процессом, Y4, и следовательно имеющим функцию исправления нарушения или компенсации за него. Такие повторения производят самые высокие уровни институциональных фактов.</w:t>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7"/>
      <w:footerReference w:type="first" r:id="rId28"/>
      <w:type w:val="nextPage"/>
      <w:pgSz w:w="11906" w:h="16838"/>
      <w:pgMar w:left="1134" w:right="567" w:gutter="0" w:header="0" w:top="45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overflowPunct w:val="true"/>
      <w:autoSpaceDE w:val="true"/>
      <w:spacing w:before="100" w:after="100"/>
      <w:textAlignment w:val="auto"/>
      <w:outlineLvl w:val="0"/>
    </w:pPr>
    <w:rPr>
      <w:b/>
      <w:bCs/>
      <w:kern w:val="2"/>
      <w:sz w:val="48"/>
      <w:szCs w:val="4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Hyperlink">
    <w:name w:val="Hyperlink"/>
    <w:basedOn w:val="Style13"/>
    <w:qFormat/>
    <w:rPr>
      <w:color w:val="0000FF"/>
      <w:u w:val="single"/>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both"/>
      <w:textAlignment w:val="auto"/>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overflowPunct w:val="true"/>
      <w:autoSpaceDE w:val="true"/>
      <w:textAlignment w:val="auto"/>
    </w:pPr>
    <w:rPr>
      <w:rFonts w:ascii="Arial" w:hAnsi="Arial" w:cs="Arial"/>
    </w:rPr>
  </w:style>
  <w:style w:type="paragraph" w:styleId="Z">
    <w:name w:val="z-Конец формы"/>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Style14">
    <w:name w:val="Обычный (веб)"/>
    <w:basedOn w:val="Normal"/>
    <w:qFormat/>
    <w:pPr>
      <w:overflowPunct w:val="true"/>
      <w:autoSpaceDE w:val="true"/>
      <w:spacing w:before="100" w:after="100"/>
      <w:textAlignment w:val="auto"/>
    </w:pPr>
    <w:rPr>
      <w:color w:val="666666"/>
      <w:sz w:val="24"/>
      <w:szCs w:val="24"/>
    </w:rPr>
  </w:style>
  <w:style w:type="paragraph" w:styleId="5">
    <w:name w:val="заголовок 5"/>
    <w:basedOn w:val="Normal"/>
    <w:next w:val="Normal"/>
    <w:qFormat/>
    <w:pPr>
      <w:keepNext w:val="true"/>
      <w:overflowPunct w:val="true"/>
      <w:spacing w:lineRule="atLeast" w:line="240" w:before="0" w:after="120"/>
      <w:textAlignment w:val="auto"/>
      <w:outlineLvl w:val="4"/>
    </w:pPr>
    <w:rPr>
      <w:rFonts w:ascii="Arial" w:hAnsi="Arial" w:cs="Arial"/>
      <w:b/>
      <w:bCs/>
      <w:sz w:val="40"/>
      <w:szCs w:val="40"/>
    </w:rPr>
  </w:style>
  <w:style w:type="paragraph" w:styleId="1">
    <w:name w:val="заголовок 1"/>
    <w:basedOn w:val="Normal"/>
    <w:next w:val="Normal"/>
    <w:qFormat/>
    <w:pPr>
      <w:keepNext w:val="true"/>
      <w:overflowPunct w:val="true"/>
      <w:ind w:firstLine="720"/>
      <w:jc w:val="center"/>
      <w:textAlignment w:val="auto"/>
    </w:pPr>
    <w:rPr>
      <w:rFonts w:ascii="Arial" w:hAnsi="Arial" w:cs="Arial"/>
      <w:b/>
      <w:bCs/>
      <w:sz w:val="28"/>
      <w:szCs w:val="28"/>
    </w:rPr>
  </w:style>
  <w:style w:type="paragraph" w:styleId="2">
    <w:name w:val="заголовок 2"/>
    <w:basedOn w:val="Normal"/>
    <w:next w:val="Normal"/>
    <w:qFormat/>
    <w:pPr>
      <w:keepNext w:val="true"/>
      <w:overflowPunct w:val="true"/>
      <w:spacing w:lineRule="atLeast" w:line="240" w:before="240" w:after="60"/>
      <w:textAlignment w:val="auto"/>
    </w:pPr>
    <w:rPr>
      <w:rFonts w:ascii="Arial" w:hAnsi="Arial" w:cs="Arial"/>
      <w:b/>
      <w:bCs/>
      <w:szCs w:val="24"/>
    </w:rPr>
  </w:style>
  <w:style w:type="paragraph" w:styleId="4">
    <w:name w:val="заголовок 4"/>
    <w:basedOn w:val="Normal"/>
    <w:next w:val="Normal"/>
    <w:qFormat/>
    <w:pPr>
      <w:keepNext w:val="true"/>
      <w:overflowPunct w:val="true"/>
      <w:spacing w:lineRule="atLeast" w:line="240" w:before="0" w:after="120"/>
      <w:jc w:val="center"/>
      <w:textAlignment w:val="auto"/>
      <w:outlineLvl w:val="3"/>
    </w:pPr>
    <w:rPr>
      <w:b/>
      <w:bCs/>
    </w:rPr>
  </w:style>
  <w:style w:type="paragraph" w:styleId="21">
    <w:name w:val="Основной текст 2"/>
    <w:basedOn w:val="Normal"/>
    <w:qFormat/>
    <w:pPr>
      <w:overflowPunct w:val="true"/>
      <w:jc w:val="center"/>
      <w:textAlignment w:val="auto"/>
    </w:pPr>
    <w:rPr>
      <w:b/>
      <w:bCs/>
      <w:color w:val="000000"/>
      <w:szCs w:val="24"/>
    </w:rPr>
  </w:style>
  <w:style w:type="paragraph" w:styleId="3">
    <w:name w:val="Основной текст с отступом 3"/>
    <w:basedOn w:val="Normal"/>
    <w:qFormat/>
    <w:pPr>
      <w:overflowPunct w:val="true"/>
      <w:ind w:firstLine="720"/>
      <w:jc w:val="both"/>
      <w:textAlignment w:val="auto"/>
    </w:pPr>
    <w:rPr>
      <w:szCs w:val="24"/>
    </w:rPr>
  </w:style>
  <w:style w:type="paragraph" w:styleId="22">
    <w:name w:val="Основной текст с отступом 2"/>
    <w:basedOn w:val="Normal"/>
    <w:qFormat/>
    <w:pPr>
      <w:overflowPunct w:val="true"/>
      <w:ind w:firstLine="720"/>
      <w:jc w:val="both"/>
      <w:textAlignment w:val="auto"/>
    </w:pPr>
    <w:rPr>
      <w:i/>
      <w:iCs/>
    </w:rPr>
  </w:style>
  <w:style w:type="paragraph" w:styleId="11">
    <w:name w:val="оглавление 1"/>
    <w:basedOn w:val="Normal"/>
    <w:next w:val="Normal"/>
    <w:qFormat/>
    <w:pPr>
      <w:tabs>
        <w:tab w:val="clear" w:pos="708"/>
        <w:tab w:val="right" w:pos="8789" w:leader="none"/>
      </w:tabs>
      <w:overflowPunct w:val="true"/>
      <w:spacing w:lineRule="atLeast" w:line="240"/>
      <w:textAlignment w:val="auto"/>
    </w:pPr>
    <w:rPr>
      <w:rFonts w:ascii="Arial" w:hAnsi="Arial" w:cs="Arial"/>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s.soton.ac.uk/~harnad/Papers/Py104/searle.prob.html" TargetMode="External"/><Relationship Id="rId3" Type="http://schemas.openxmlformats.org/officeDocument/2006/relationships/hyperlink" Target="mailto:searle@cogsci.Berkeley.EDU" TargetMode="External"/><Relationship Id="rId4" Type="http://schemas.openxmlformats.org/officeDocument/2006/relationships/hyperlink" Target="mailto:searle@cogsci.Berkeley.EDU" TargetMode="External"/><Relationship Id="rId5" Type="http://schemas.openxmlformats.org/officeDocument/2006/relationships/hyperlink" Target="http://www.ecs.soton.ac.uk/~harnad/Papers/Py104/searle.comp.html" TargetMode="External"/><Relationship Id="rId6" Type="http://schemas.openxmlformats.org/officeDocument/2006/relationships/hyperlink" Target="http://kant.narod.ru/searle-1.htm" TargetMode="External"/><Relationship Id="rId7" Type="http://schemas.openxmlformats.org/officeDocument/2006/relationships/hyperlink" Target="http://www.ou.tsu.ru/hischool/surovcev/7.htm" TargetMode="External"/><Relationship Id="rId8" Type="http://schemas.openxmlformats.org/officeDocument/2006/relationships/hyperlink" Target="http://kant.narod.ru/searle.htm" TargetMode="External"/><Relationship Id="rId9" Type="http://schemas.openxmlformats.org/officeDocument/2006/relationships/hyperlink" Target="http://www.philosophy.ohio-state.edu/searle.html" TargetMode="External"/><Relationship Id="rId10" Type="http://schemas.openxmlformats.org/officeDocument/2006/relationships/hyperlink" Target="http://www.berkeley.edu/" TargetMode="External"/><Relationship Id="rId11" Type="http://schemas.openxmlformats.org/officeDocument/2006/relationships/hyperlink" Target="http://www.searle.com/" TargetMode="External"/><Relationship Id="rId12" Type="http://schemas.openxmlformats.org/officeDocument/2006/relationships/hyperlink" Target="http://cogsci.soton.ac.uk/~harnad/Papers/Py104/searle.comp.html" TargetMode="External"/><Relationship Id="rId13" Type="http://schemas.openxmlformats.org/officeDocument/2006/relationships/hyperlink" Target="http://cogsci.soton.ac.uk/~harnad/Papers/Py104/searle.prob.html" TargetMode="External"/><Relationship Id="rId14" Type="http://schemas.openxmlformats.org/officeDocument/2006/relationships/hyperlink" Target="http://members.aol.com/NeoNoetics/MindsBrainsPrograms.html" TargetMode="External"/><Relationship Id="rId15" Type="http://schemas.openxmlformats.org/officeDocument/2006/relationships/hyperlink" Target="http://www.langlab.wayne.edu/ethnicrms/Chinese Room.htm" TargetMode="External"/><Relationship Id="rId16" Type="http://schemas.openxmlformats.org/officeDocument/2006/relationships/hyperlink" Target="http://www.friesian.com/searl.html" TargetMode="External"/><Relationship Id="rId17" Type="http://schemas.openxmlformats.org/officeDocument/2006/relationships/hyperlink" Target="http://www.ou.tsu.ru/hischool/surovcev/5.htm" TargetMode="External"/><Relationship Id="rId18" Type="http://schemas.openxmlformats.org/officeDocument/2006/relationships/hyperlink" Target="http://www.utm.edu/researsh/iep/c/chineser.htm" TargetMode="External"/><Relationship Id="rId19" Type="http://schemas.openxmlformats.org/officeDocument/2006/relationships/hyperlink" Target="http://kant.narod.ru/searle-1.htm" TargetMode="External"/><Relationship Id="rId20" Type="http://schemas.openxmlformats.org/officeDocument/2006/relationships/hyperlink" Target="http://kant.narod.ru/searle.htm" TargetMode="External"/><Relationship Id="rId21" Type="http://schemas.openxmlformats.org/officeDocument/2006/relationships/hyperlink" Target="http://www.amazon.com/exec/obidos/change-style/ASIN/0029280451/002-8519181-4229456" TargetMode="Externa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oleObject" Target="embeddings/oleObject1.bin"/><Relationship Id="rId26" Type="http://schemas.openxmlformats.org/officeDocument/2006/relationships/image" Target="media/image4.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4:16:00Z</dcterms:created>
  <dc:creator>????????? ????????? ???? ???????????</dc:creator>
  <dc:description/>
  <dc:language>en-US</dc:language>
  <cp:lastModifiedBy>Serg Katrechko</cp:lastModifiedBy>
  <cp:lastPrinted>2005-01-04T15:34:00Z</cp:lastPrinted>
  <dcterms:modified xsi:type="dcterms:W3CDTF">2005-04-22T15:15:00Z</dcterms:modified>
  <cp:revision>3</cp:revision>
  <dc:subject/>
  <dc:title>                  "???????? ????????" , ???? ?. ???? .</dc:title>
</cp:coreProperties>
</file>