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biblio.doc                                                                       updated August 29-, 2004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  <w:tab/>
        <w:tab/>
        <w:tab/>
        <w:t>SELECTED BIBLIOGRAPH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</w:t>
      </w:r>
      <w:r>
        <w:rPr/>
        <w:tab/>
        <w:tab/>
        <w:tab/>
        <w:tab/>
        <w:t xml:space="preserve">      JOHN R. SEARLE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1956</w:t>
      </w:r>
      <w:r>
        <w:rPr/>
        <w:t xml:space="preserve">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1)  "Does It Make Sense to Suppose that All Events, Including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ersonal Experiences, Could Occur in Reverse?", Analysi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Competition </w:t>
        <w:noBreakHyphen/>
        <w:t xml:space="preserve"> Ninth ‘Problem’, </w:t>
      </w:r>
      <w:r>
        <w:rPr>
          <w:u w:val="single"/>
        </w:rPr>
        <w:t>Analysis</w:t>
      </w:r>
      <w:r>
        <w:rPr/>
        <w:t>, Vol. 16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No. 6, New Series No. 54, June 195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58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2)  "Proper Names", </w:t>
      </w:r>
      <w:r>
        <w:rPr>
          <w:u w:val="single"/>
        </w:rPr>
        <w:t>Mind</w:t>
      </w:r>
      <w:r>
        <w:rPr/>
        <w:t>, Vol. LXVII, April, 195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Philosophy and Ordinary Language</w:t>
      </w:r>
      <w:r>
        <w:rPr/>
        <w:t>, Charles E. Caton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Urbana: University of Illinois Press, 196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Readings in the Philosophy of Language</w:t>
      </w:r>
      <w:r>
        <w:rPr/>
        <w:t xml:space="preserve">, Jay P. Rosenberg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and Charles Travis (eds.), Englewood Cliffs, N.J.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Prentice</w:t>
        <w:noBreakHyphen/>
        <w:t xml:space="preserve">Hall, 1971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Philosophical Logic</w:t>
      </w:r>
      <w:r>
        <w:rPr/>
        <w:t>, P. F. Strawson (ed.), Oxford: Oxfor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University Press, 196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Praesuppositionen in Philosophie und Linguistik,</w:t>
      </w:r>
      <w:r>
        <w:rPr/>
        <w:t xml:space="preserve"> J.S. Petoefi  </w:t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and D. Franck (eds.), Frankfurt am Main: Athenaeum 197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Causal Theories of Mind</w:t>
      </w:r>
      <w:r>
        <w:rPr/>
        <w:t xml:space="preserve">, Steven Davis (ed.), Berlin: Walter </w:t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de Gruyter: 198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The Philosophy of Language</w:t>
      </w:r>
      <w:r>
        <w:rPr/>
        <w:t>, A. P. Martinich (ed.), Oxford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Oxford University Press, 198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French: "Les Noms Propres", </w:t>
      </w:r>
      <w:r>
        <w:rPr>
          <w:u w:val="single"/>
        </w:rPr>
        <w:t>Theories du Signe et du Sens</w:t>
      </w:r>
      <w:r>
        <w:rPr/>
        <w:t>,</w:t>
      </w:r>
    </w:p>
    <w:p>
      <w:pPr>
        <w:pStyle w:val="Normal"/>
        <w:suppressAutoHyphens w:val="true"/>
        <w:rPr/>
      </w:pPr>
      <w:r>
        <w:rPr/>
        <w:tab/>
        <w:t xml:space="preserve">         Alain Rey (ed.), Paris:  Klinksieck 1973 </w:t>
        <w:noBreakHyphen/>
        <w:t xml:space="preserve"> 1976.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German: "Eigennamen", </w:t>
      </w:r>
      <w:r>
        <w:rPr>
          <w:u w:val="single"/>
        </w:rPr>
        <w:t>Philosophie und Normale Sprache</w:t>
      </w:r>
      <w:r>
        <w:rPr/>
        <w:t>,</w:t>
      </w:r>
    </w:p>
    <w:p>
      <w:pPr>
        <w:pStyle w:val="Normal"/>
        <w:suppressAutoHyphens w:val="true"/>
        <w:rPr/>
      </w:pPr>
      <w:r>
        <w:rPr/>
        <w:tab/>
        <w:t xml:space="preserve">           Eike von Savigny (ed.), Freiburg: Verlag Karl </w:t>
      </w:r>
    </w:p>
    <w:p>
      <w:pPr>
        <w:pStyle w:val="Normal"/>
        <w:suppressAutoHyphens w:val="true"/>
        <w:rPr/>
      </w:pPr>
      <w:r>
        <w:rPr/>
        <w:tab/>
        <w:t xml:space="preserve">          Alber, 196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  <w:t xml:space="preserve">          Reprinted in: </w:t>
      </w:r>
      <w:r>
        <w:rPr>
          <w:u w:val="single"/>
        </w:rPr>
        <w:t>Philosophie und Sprache</w:t>
      </w:r>
      <w:r>
        <w:rPr/>
        <w:t>, Joachim Schulte (ed.)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                 </w:t>
      </w:r>
      <w:r>
        <w:rPr/>
        <w:t xml:space="preserve">Stutttgart:  Philipp Reclam, jun., 1981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Italian: "Nomi Propri", </w:t>
      </w:r>
      <w:r>
        <w:rPr>
          <w:u w:val="single"/>
        </w:rPr>
        <w:t>La Struttura Logica del Linguaggio</w:t>
      </w:r>
      <w:r>
        <w:rPr/>
        <w:t>,</w:t>
      </w:r>
    </w:p>
    <w:p>
      <w:pPr>
        <w:pStyle w:val="Normal"/>
        <w:suppressAutoHyphens w:val="true"/>
        <w:rPr/>
      </w:pPr>
      <w:r>
        <w:rPr/>
        <w:tab/>
        <w:t xml:space="preserve">        Andrea Bonomi (ed.), Milano:  Valentino Bompiani, </w:t>
      </w:r>
    </w:p>
    <w:p>
      <w:pPr>
        <w:pStyle w:val="Normal"/>
        <w:suppressAutoHyphens w:val="true"/>
        <w:rPr/>
      </w:pPr>
      <w:r>
        <w:rPr/>
        <w:tab/>
        <w:t xml:space="preserve">        1973.</w:t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Spanish: "Nombres Propuis y Descripciones", in: </w:t>
      </w:r>
      <w:r>
        <w:rPr>
          <w:u w:val="single"/>
        </w:rPr>
        <w:t>La busqueda</w:t>
      </w:r>
    </w:p>
    <w:p>
      <w:pPr>
        <w:pStyle w:val="Normal"/>
        <w:suppressAutoHyphens w:val="true"/>
        <w:rPr/>
      </w:pPr>
      <w:r>
        <w:rPr/>
        <w:tab/>
        <w:t xml:space="preserve">          </w:t>
      </w:r>
      <w:r>
        <w:rPr>
          <w:u w:val="single"/>
        </w:rPr>
        <w:t>del significado</w:t>
      </w:r>
      <w:r>
        <w:rPr/>
        <w:t xml:space="preserve">, Luis Ml. Valdes Villanueva (ed.), </w:t>
      </w:r>
    </w:p>
    <w:p>
      <w:pPr>
        <w:pStyle w:val="Normal"/>
        <w:suppressAutoHyphens w:val="true"/>
        <w:rPr/>
      </w:pPr>
      <w:r>
        <w:rPr/>
        <w:tab/>
        <w:t xml:space="preserve">          Madrid: Universidad de Murcia, Tecnos, 1991.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Chinese:  in (The Philosophy of Language) 199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3)  "Russell's Objections to Frege's Theory of Sense and </w:t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Reference," </w:t>
      </w:r>
      <w:r>
        <w:rPr>
          <w:u w:val="single"/>
        </w:rPr>
        <w:t>Analysis</w:t>
      </w:r>
      <w:r>
        <w:rPr/>
        <w:t>, 18, 1957-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Essays on Frege</w:t>
      </w:r>
      <w:r>
        <w:rPr/>
        <w:t>, E. D. Klemke (ed.), Urbana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University of Illinois Press, 196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Philosophy of Frege</w:t>
      </w:r>
      <w:r>
        <w:rPr/>
        <w:t>, Hans Sluga (ed.), Hamden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Connecticut: Garland Publishing Inc., 199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Spanish: Ediciones Universitarias de Valparaiso: Valparaiso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59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4)  "Determinables and the Notion of Resemblance," </w:t>
      </w:r>
      <w:r>
        <w:rPr>
          <w:u w:val="single"/>
        </w:rPr>
        <w:t xml:space="preserve">Proceedings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of the Aristotelian Society</w:t>
      </w:r>
      <w:r>
        <w:rPr/>
        <w:t>, Supplement, 196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61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5)  "The Lessons of Black Friday," </w:t>
      </w:r>
      <w:r>
        <w:rPr>
          <w:u w:val="single"/>
        </w:rPr>
        <w:t>The Bridge: Youth in Revolt</w:t>
      </w:r>
      <w:r>
        <w:rPr/>
        <w:t xml:space="preserve">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Institute of International Relations, Stanford University, 196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u w:val="single"/>
        </w:rPr>
      </w:pPr>
      <w:r>
        <w:rPr/>
        <w:t xml:space="preserve">(6)  Review of </w:t>
      </w:r>
      <w:r>
        <w:rPr>
          <w:u w:val="single"/>
        </w:rPr>
        <w:t>Logical Positivism</w:t>
      </w:r>
      <w:r>
        <w:rPr/>
        <w:t>, A.J. Ayer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Philosophical Review</w:t>
      </w:r>
      <w:r>
        <w:rPr/>
        <w:t>, Vol. 70, July 196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62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7)  "Meaning and Speech Acts," </w:t>
      </w:r>
      <w:r>
        <w:rPr>
          <w:u w:val="single"/>
        </w:rPr>
        <w:t>Philosophical Review</w:t>
      </w:r>
      <w:r>
        <w:rPr/>
        <w:t xml:space="preserve">, Vol. 71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October 1962.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Theory of Meaning</w:t>
      </w:r>
      <w:r>
        <w:rPr/>
        <w:t>, Adrienne and Keith Lehrer (eds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Englewood Cliffs, N.J.: Prentice-Hall, 197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Bobbs</w:t>
        <w:noBreakHyphen/>
        <w:t>Merrill reprint series in Philosophy, Phil</w:t>
        <w:noBreakHyphen/>
        <w:t xml:space="preserve">193, </w:t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Indianapolis, Indiana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Expanded version appeared with comments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Knowledge and Experience</w:t>
      </w:r>
      <w:r>
        <w:rPr/>
        <w:t>, C.D. Rollins (ed.), Pittsburgh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University of Pittsburgh Press, 196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64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8)  "How to Derive `Ought' from `Is'", </w:t>
      </w:r>
      <w:r>
        <w:rPr>
          <w:u w:val="single"/>
        </w:rPr>
        <w:t>Philosophical Review</w:t>
      </w:r>
      <w:r>
        <w:rPr/>
        <w:t>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Vol. 73, January 196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Reprinted in numerous anthologies, among them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Theories of Ethics</w:t>
      </w:r>
      <w:r>
        <w:rPr/>
        <w:t xml:space="preserve">, Philippa Foot (ed.), Oxford: Oxford </w:t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University Press, 196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Readings in Contemporary Ethical Theory</w:t>
      </w:r>
      <w:r>
        <w:rPr/>
        <w:t>, Kenneth Pahel an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Marvin Schiller (eds.), Englewood Cliffs, N.J.: Prentice-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Hall, 197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Philosophy Today</w:t>
      </w:r>
      <w:r>
        <w:rPr/>
        <w:t xml:space="preserve">, No. l, Jerry H. Gill (ed.), New York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Macmillan 1968; London: Collier, 196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The Is-Ought Question</w:t>
      </w:r>
      <w:r>
        <w:rPr/>
        <w:t>, W.D. Hudson (ed.), London: Macmillan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196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Approaches to Ethics</w:t>
      </w:r>
      <w:r>
        <w:rPr/>
        <w:t>, Jones, Sontag, Bekner, Fogelin (eds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New York: McGraw</w:t>
        <w:noBreakHyphen/>
        <w:t>Hill, 196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Readings in Ethical Theory</w:t>
      </w:r>
      <w:r>
        <w:rPr/>
        <w:t>, Wilfred Sellars, John Hosper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(eds.), New York: Appleton</w:t>
        <w:noBreakHyphen/>
        <w:t>Century</w:t>
        <w:noBreakHyphen/>
        <w:t>Croft, 197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Ethics Now, A Contemporary Anthology</w:t>
      </w:r>
      <w:r>
        <w:rPr/>
        <w:t>, Struhl &amp; Struhl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(eds.), New York: Random House, 197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Concepts in Social and Political Philosophy</w:t>
      </w:r>
      <w:r>
        <w:rPr/>
        <w:t>, Richard E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Flathman (ed.), New York: Macmillan, 1973; London: Collier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197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Introduction to Moral Philosophy</w:t>
      </w:r>
      <w:r>
        <w:rPr/>
        <w:t>, Philip E. Davis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Columbus, Ohio: Charles E. Merrill Publishing Co., 197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Philosophy: A Contemporary Perspective</w:t>
      </w:r>
      <w:r>
        <w:rPr/>
        <w:t xml:space="preserve">, R. Hoffman, S.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Gendin (eds.) Belmont, California: Wadsworth Publishing Co.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197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An Introduction to Ethics</w:t>
      </w:r>
      <w:r>
        <w:rPr/>
        <w:t>, R. E. Dewey, R. H. Hurlbutt III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(eds.), New York: Macmillan, 197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Moral Philosophy</w:t>
      </w:r>
      <w:r>
        <w:rPr/>
        <w:t xml:space="preserve">, A. G. Oldenquist (ed.), Boston: Houghton </w:t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Mifflin Co.,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Bobbs</w:t>
        <w:noBreakHyphen/>
        <w:t>Merrill reprint series in Philosophy, Phil</w:t>
        <w:noBreakHyphen/>
        <w:t xml:space="preserve">192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Indianapolis, Indiana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Contemporary Ethics: Selected Readings</w:t>
      </w:r>
      <w:r>
        <w:rPr/>
        <w:t>, James E. Sterba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(ed.), Englewood Cliffs, N.J.: Prentice-Hall, 198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Spanish: "Como derivar 'debe' de 'es'" in </w:t>
      </w:r>
      <w:r>
        <w:rPr>
          <w:u w:val="single"/>
        </w:rPr>
        <w:t>Problemas de Etica</w:t>
      </w:r>
      <w:r>
        <w:rPr/>
        <w:t xml:space="preserve">, </w:t>
      </w:r>
    </w:p>
    <w:p>
      <w:pPr>
        <w:pStyle w:val="Normal"/>
        <w:suppressAutoHyphens w:val="true"/>
        <w:ind w:firstLine="720"/>
        <w:rPr/>
      </w:pPr>
      <w:r>
        <w:rPr>
          <w:rFonts w:eastAsia="CG Times"/>
        </w:rPr>
        <w:t xml:space="preserve">          </w:t>
      </w:r>
      <w:r>
        <w:rPr/>
        <w:t xml:space="preserve">Mexico, D.F.: Instituteo de Investigaciones </w:t>
      </w:r>
    </w:p>
    <w:p>
      <w:pPr>
        <w:pStyle w:val="Normal"/>
        <w:suppressAutoHyphens w:val="true"/>
        <w:rPr/>
      </w:pPr>
      <w:r>
        <w:rPr/>
        <w:tab/>
        <w:t xml:space="preserve">          Filosoficas, 1975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  <w:t xml:space="preserve">          </w:t>
      </w:r>
      <w:r>
        <w:rPr>
          <w:u w:val="single"/>
        </w:rPr>
        <w:t>Teorias sobre la Etica</w:t>
      </w:r>
      <w:r>
        <w:rPr/>
        <w:t xml:space="preserve">, Philippa Foot (ed.), </w:t>
        <w:tab/>
        <w:tab/>
        <w:t xml:space="preserve">   </w:t>
      </w:r>
    </w:p>
    <w:p>
      <w:pPr>
        <w:pStyle w:val="Normal"/>
        <w:suppressAutoHyphens w:val="true"/>
        <w:rPr/>
      </w:pPr>
      <w:r>
        <w:rPr/>
        <w:tab/>
        <w:t xml:space="preserve">          Mexico, D.F.: Fondo de Cultura Economica 1974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Polish:   "Jak wywiesc 'powinien' z 'jest'" in </w:t>
      </w:r>
      <w:r>
        <w:rPr>
          <w:u w:val="single"/>
        </w:rPr>
        <w:t>Etyka</w:t>
      </w:r>
      <w:r>
        <w:rPr/>
        <w:t xml:space="preserve">, Vol.16, </w:t>
      </w:r>
    </w:p>
    <w:p>
      <w:pPr>
        <w:pStyle w:val="Normal"/>
        <w:suppressAutoHyphens w:val="true"/>
        <w:rPr/>
      </w:pPr>
      <w:r>
        <w:rPr/>
        <w:tab/>
        <w:t xml:space="preserve">          Warszawa,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Hungarian: "Hogyan vezetheto la a 'kell' a 'van'-bol?" in </w:t>
      </w:r>
    </w:p>
    <w:p>
      <w:pPr>
        <w:pStyle w:val="Normal"/>
        <w:suppressAutoHyphens w:val="true"/>
        <w:rPr/>
      </w:pPr>
      <w:r>
        <w:rPr/>
        <w:tab/>
        <w:t xml:space="preserve">               </w:t>
      </w:r>
      <w:r>
        <w:rPr>
          <w:u w:val="single"/>
        </w:rPr>
        <w:t>Tenyek es Erterek</w:t>
      </w:r>
      <w:r>
        <w:rPr/>
        <w:t xml:space="preserve">, Budapest: Gondolat Kiado, 1981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65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9)  "What is a Speech Act?" </w:t>
      </w:r>
      <w:r>
        <w:rPr>
          <w:u w:val="single"/>
        </w:rPr>
        <w:t>Philosophy in America</w:t>
      </w:r>
      <w:r>
        <w:rPr/>
        <w:t xml:space="preserve">, Max Black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(ed.), Ithaca, N.Y.: Cornell University Press, 1965; London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Allen and Unwin, 1965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An Introduction to Philosophical Inquiry</w:t>
      </w:r>
      <w:r>
        <w:rPr/>
        <w:t>, J. Margolis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New York: Alfred A. Knopf, 1968, 2nd ed. 1978.</w:t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The Philosophy of Language</w:t>
      </w:r>
      <w:r>
        <w:rPr/>
        <w:t>, J.R. Searle (ed.), Oxford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Oxford University Press 1971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Readings in the Philosophy of Language</w:t>
      </w:r>
      <w:r>
        <w:rPr/>
        <w:t>, Jay F. Rosenberg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and Charles Travis (eds.), Englewood Cliffs, N.J.: Prentice-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Hall, 1971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Language and Social Context</w:t>
      </w:r>
      <w:r>
        <w:rPr/>
        <w:t>, Pier Paolo Giglioli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Harmondsworth, Middlesex: Penguin Books, 1972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Contemporary Analytic and Linguistic Philosophies</w:t>
      </w:r>
      <w:r>
        <w:rPr/>
        <w:t xml:space="preserve">, E. D. </w:t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Klemke (ed.), Buffalo, N.Y.: Prometheus Books, 1983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The Philosophy of Language</w:t>
      </w:r>
      <w:r>
        <w:rPr/>
        <w:t>, A.P. Martinich (ed.), New York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Oxford University Press, 1985.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Critical Theory since 1965</w:t>
      </w:r>
      <w:r>
        <w:rPr/>
        <w:t>, H. Adams and L. Searle (eds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Tallahassee, Fla.: Florida State University Press, 198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Pragmatics: A Reader</w:t>
      </w:r>
      <w:r>
        <w:rPr/>
        <w:t xml:space="preserve">, Steven Davis (ed.), Oxford: Oxford </w:t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University Press, 1991.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Readings in Language and Mind</w:t>
      </w:r>
      <w:r>
        <w:rPr/>
        <w:t>, H. Geirsson and M. Losonsky (eds.)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Cambridge MA/Oxford: Blackwells, 199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Perspectives in the Philosophy of Language</w:t>
      </w:r>
      <w:r>
        <w:rPr/>
        <w:t>, Robert J. Stainton (ed.)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eterborough, Ontario: 200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Pragmatique et Theorie de l’enonciation</w:t>
      </w:r>
      <w:r>
        <w:rPr/>
        <w:t>, Vlad Alexandrescu, (ed.)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Bucharest: Editura Universitatii, Bucuresti, 200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German: "Was ist ein Sprechakt?" in </w:t>
      </w:r>
      <w:r>
        <w:rPr>
          <w:u w:val="single"/>
        </w:rPr>
        <w:t>Sprachhandlug-Existenz-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 </w:t>
      </w:r>
      <w:r>
        <w:rPr>
          <w:u w:val="single"/>
        </w:rPr>
        <w:t>Wahrheit</w:t>
      </w:r>
      <w:r>
        <w:rPr/>
        <w:t>, Matthias Schirn (ed.), Stuttgart:</w:t>
      </w:r>
    </w:p>
    <w:p>
      <w:pPr>
        <w:pStyle w:val="Normal"/>
        <w:suppressAutoHyphens w:val="true"/>
        <w:rPr/>
      </w:pPr>
      <w:r>
        <w:rPr/>
        <w:tab/>
        <w:t xml:space="preserve">            Problemata, Frommann Verlag, 1974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Greek:  in </w:t>
      </w:r>
      <w:r>
        <w:rPr>
          <w:u w:val="single"/>
        </w:rPr>
        <w:t>Deukalion</w:t>
      </w:r>
      <w:r>
        <w:rPr/>
        <w:t>, (Athens) Year 5 - Vol. 17, 197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Spanish: "Que es un acto de habla?", </w:t>
      </w:r>
      <w:r>
        <w:rPr>
          <w:u w:val="single"/>
        </w:rPr>
        <w:t>Revista Teorema</w:t>
      </w:r>
      <w:r>
        <w:rPr/>
        <w:t xml:space="preserve">, </w:t>
        <w:tab/>
        <w:tab/>
        <w:t xml:space="preserve">    </w:t>
      </w:r>
    </w:p>
    <w:p>
      <w:pPr>
        <w:pStyle w:val="Normal"/>
        <w:suppressAutoHyphens w:val="true"/>
        <w:rPr/>
      </w:pPr>
      <w:r>
        <w:rPr/>
        <w:tab/>
        <w:t xml:space="preserve">           Valencia, 197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  <w:t xml:space="preserve">           </w:t>
      </w:r>
      <w:r>
        <w:rPr>
          <w:u w:val="single"/>
        </w:rPr>
        <w:t>La busqueda del significado</w:t>
      </w:r>
      <w:r>
        <w:rPr/>
        <w:t xml:space="preserve">, Louis Ml. Valdes </w:t>
      </w:r>
    </w:p>
    <w:p>
      <w:pPr>
        <w:pStyle w:val="Normal"/>
        <w:suppressAutoHyphens w:val="true"/>
        <w:rPr/>
      </w:pPr>
      <w:r>
        <w:rPr/>
        <w:tab/>
        <w:t xml:space="preserve">           Villanueva, (ed.), Madrid:  Universidad de Murcia,</w:t>
      </w:r>
    </w:p>
    <w:p>
      <w:pPr>
        <w:pStyle w:val="Normal"/>
        <w:suppressAutoHyphens w:val="true"/>
        <w:rPr/>
      </w:pPr>
      <w:r>
        <w:rPr/>
        <w:tab/>
        <w:t xml:space="preserve">           Tecnos, 199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Swedish: "Vad ar en taalakt?", </w:t>
      </w:r>
      <w:r>
        <w:rPr>
          <w:u w:val="single"/>
        </w:rPr>
        <w:t>Filosofin denom tiderna,</w:t>
      </w:r>
    </w:p>
    <w:p>
      <w:pPr>
        <w:pStyle w:val="Normal"/>
        <w:suppressAutoHyphens w:val="true"/>
        <w:rPr/>
      </w:pPr>
      <w:r>
        <w:rPr/>
        <w:tab/>
        <w:t xml:space="preserve">            </w:t>
      </w:r>
      <w:r>
        <w:rPr>
          <w:u w:val="single"/>
        </w:rPr>
        <w:t>efter 1950</w:t>
      </w:r>
      <w:r>
        <w:rPr/>
        <w:t>, Konrad Marc-Wogau (ed.), Stockholm:</w:t>
      </w:r>
    </w:p>
    <w:p>
      <w:pPr>
        <w:pStyle w:val="Normal"/>
        <w:suppressAutoHyphens w:val="true"/>
        <w:rPr>
          <w:u w:val="single"/>
        </w:rPr>
      </w:pPr>
      <w:r>
        <w:rPr/>
        <w:tab/>
        <w:t xml:space="preserve">            Bonniers, 1980.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Dutch:  "Wat is een taalhandeling?", </w:t>
      </w:r>
      <w:r>
        <w:rPr>
          <w:u w:val="single"/>
        </w:rPr>
        <w:t>Studies over</w:t>
      </w:r>
    </w:p>
    <w:p>
      <w:pPr>
        <w:pStyle w:val="Normal"/>
        <w:suppressAutoHyphens w:val="true"/>
        <w:rPr/>
      </w:pPr>
      <w:r>
        <w:rPr/>
        <w:tab/>
        <w:t xml:space="preserve">         </w:t>
      </w:r>
      <w:r>
        <w:rPr>
          <w:u w:val="single"/>
        </w:rPr>
        <w:t>Taalhandelingen</w:t>
      </w:r>
      <w:r>
        <w:rPr/>
        <w:t xml:space="preserve">, F. H. van Emeren &amp; W. K. B. Koning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</w:t>
      </w:r>
      <w:r>
        <w:rPr/>
        <w:tab/>
        <w:t xml:space="preserve">         (eds.), Amsterdam: Boom 1981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Japanese in </w:t>
      </w:r>
      <w:r>
        <w:rPr>
          <w:u w:val="single"/>
        </w:rPr>
        <w:t>Bunseki Tetsugaku no Kompon Mondai</w:t>
      </w:r>
      <w:r>
        <w:rPr/>
        <w:t xml:space="preserve">, Kyoto: </w:t>
      </w:r>
    </w:p>
    <w:p>
      <w:pPr>
        <w:pStyle w:val="Normal"/>
        <w:suppressAutoHyphens w:val="true"/>
        <w:rPr/>
      </w:pPr>
      <w:r>
        <w:rPr/>
        <w:tab/>
        <w:t xml:space="preserve">               Koyo</w:t>
        <w:noBreakHyphen/>
        <w:t>Shobo, 198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Chinese in </w:t>
      </w:r>
      <w:r>
        <w:rPr>
          <w:u w:val="single"/>
        </w:rPr>
        <w:t>Zhexve Yicong</w:t>
      </w:r>
      <w:r>
        <w:rPr/>
        <w:t>, 4,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Chinese in (The Philosophy of Language) 199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10)  "The Faculty Resolution," </w:t>
      </w:r>
      <w:r>
        <w:rPr>
          <w:u w:val="single"/>
        </w:rPr>
        <w:t>The Revolution at Berkeley</w:t>
      </w:r>
      <w:r>
        <w:rPr/>
        <w:t xml:space="preserve">,            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Michael V. Miller and Susan Gilmore (eds.), New York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The Dial Press, 1965; Dell Paperback, 1965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11)  Review of </w:t>
      </w:r>
      <w:r>
        <w:rPr>
          <w:u w:val="single"/>
        </w:rPr>
        <w:t>The Coherence Theory of Truth</w:t>
      </w:r>
      <w:r>
        <w:rPr/>
        <w:t xml:space="preserve">, by Haig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Khatchadourian, </w:t>
      </w:r>
      <w:r>
        <w:rPr>
          <w:u w:val="single"/>
        </w:rPr>
        <w:t>Philosophical Review</w:t>
      </w:r>
      <w:r>
        <w:rPr/>
        <w:t>, July, 196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66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/>
        <w:t xml:space="preserve">"Assertions and Aberrations," </w:t>
      </w:r>
      <w:r>
        <w:rPr>
          <w:u w:val="single"/>
        </w:rPr>
        <w:t>British Analytical</w:t>
      </w:r>
      <w:r>
        <w:rPr/>
        <w:t xml:space="preserve"> </w:t>
      </w:r>
      <w:r>
        <w:rPr>
          <w:u w:val="single"/>
        </w:rPr>
        <w:t>Philosophy</w:t>
      </w:r>
      <w:r>
        <w:rPr/>
        <w:t xml:space="preserve">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</w:t>
      </w:r>
      <w:r>
        <w:rPr/>
        <w:t>Bernard Williams and Alan Montefiore (eds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</w:t>
      </w:r>
      <w:r>
        <w:rPr/>
        <w:t xml:space="preserve">London: Routledge and Kegan Paul, 1966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</w:t>
      </w:r>
      <w:r>
        <w:rPr/>
        <w:t xml:space="preserve">Reprinted in: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</w:t>
      </w:r>
      <w:r>
        <w:rPr>
          <w:u w:val="single"/>
        </w:rPr>
        <w:t>Symposium on J.L. Austin</w:t>
      </w:r>
      <w:r>
        <w:rPr/>
        <w:t xml:space="preserve">, K. T. Fann (ed.), London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</w:t>
      </w:r>
      <w:r>
        <w:rPr/>
        <w:t xml:space="preserve">Routledge and Kegan Paul, 1969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13)   Review of </w:t>
      </w:r>
      <w:r>
        <w:rPr>
          <w:u w:val="single"/>
        </w:rPr>
        <w:t>Locutionary and Illocutionary Acts</w:t>
      </w:r>
      <w:r>
        <w:rPr/>
        <w:t xml:space="preserve">, by Mats </w:t>
        <w:tab/>
        <w:t xml:space="preserve">      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</w:t>
      </w:r>
      <w:r>
        <w:rPr/>
        <w:t xml:space="preserve">Furberg, in </w:t>
      </w:r>
      <w:r>
        <w:rPr>
          <w:u w:val="single"/>
        </w:rPr>
        <w:t>Philosophical Review</w:t>
      </w:r>
      <w:r>
        <w:rPr/>
        <w:t>, Vol. 75, July 196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67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14)  "Determinables and Determinates"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15)  "Proper Names and Definite Descriptions"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16)  "Strawson, P.F."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All in </w:t>
      </w:r>
      <w:r>
        <w:rPr>
          <w:u w:val="single"/>
        </w:rPr>
        <w:t>The Encyclopedia of Philosophy</w:t>
      </w:r>
      <w:r>
        <w:rPr/>
        <w:t>, Paul Edwards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New York: Macmillan, 1967; London: Collier, 1967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17)  "Human Communication Theory and the Philosophy of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Language," </w:t>
      </w:r>
      <w:r>
        <w:rPr>
          <w:u w:val="single"/>
        </w:rPr>
        <w:t>Human Communication Theory</w:t>
      </w:r>
      <w:r>
        <w:rPr/>
        <w:t xml:space="preserve">, Frank E. X. Dance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(ed.), New York: Holt, Rinehart and Winston, 1967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Reprinted as: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"Words, The World, and Communication," in </w:t>
      </w:r>
      <w:r>
        <w:rPr>
          <w:u w:val="single"/>
        </w:rPr>
        <w:t xml:space="preserve">Philosophy in </w:t>
      </w:r>
      <w:r>
        <w:rPr/>
        <w:t xml:space="preserve">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Age of Crisis</w:t>
      </w:r>
      <w:r>
        <w:rPr/>
        <w:t xml:space="preserve">, Eleanor Kuykendall (ed.), New York: </w:t>
        <w:tab/>
        <w:t xml:space="preserve">     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Harper &amp; Row, 197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18)  "Freedom and Order in the University," </w:t>
      </w:r>
      <w:r>
        <w:rPr>
          <w:u w:val="single"/>
        </w:rPr>
        <w:t>Freedom and Order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in the University</w:t>
      </w:r>
      <w:r>
        <w:rPr/>
        <w:t xml:space="preserve">, Samuel Gorovitz (ed.), Cleveland, Ohio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The Press of Western Reserve University, 1967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68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19)  "A Foolproof Scenario for Student Revolts," </w:t>
      </w:r>
      <w:r>
        <w:rPr>
          <w:u w:val="single"/>
        </w:rPr>
        <w:t>The New York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imes Magazine</w:t>
      </w:r>
      <w:r>
        <w:rPr/>
        <w:t>, December 29, 196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 numerous newspapers and magazines including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Spectator</w:t>
      </w:r>
      <w:r>
        <w:rPr/>
        <w:t>, London, 1969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Ha Aaetz</w:t>
      </w:r>
      <w:r>
        <w:rPr/>
        <w:t>, Tel Aviv, 1969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San Francisco Chronicle</w:t>
      </w:r>
      <w:r>
        <w:rPr/>
        <w:t>, 1969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Boston Globe</w:t>
      </w:r>
      <w:r>
        <w:rPr/>
        <w:t>, 1969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rotestas y Estilos</w:t>
      </w:r>
      <w:r>
        <w:rPr/>
        <w:t>, Mexico, 1969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Worcester Sunday Telegram</w:t>
      </w:r>
      <w:r>
        <w:rPr/>
        <w:t>, 1969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Daily Californian</w:t>
      </w:r>
      <w:r>
        <w:rPr/>
        <w:t>, Berkeley, 1969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Minerva's Kvartalsskrift</w:t>
      </w:r>
      <w:r>
        <w:rPr/>
        <w:t>, Oslo, 197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Also reprinted in numerous anthologies, including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Starting Over, a College Reader</w:t>
      </w:r>
      <w:r>
        <w:rPr/>
        <w:t xml:space="preserve">, Frederick Crews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Orville Schell (eds.), New York: Random House, 1970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University Crisis Reader</w:t>
      </w:r>
      <w:r>
        <w:rPr/>
        <w:t>, Vol.II, I. Wallerstein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P. Starr (eds.), New York: Random House, 1971; Vintage </w:t>
        <w:tab/>
        <w:t xml:space="preserve">      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Books, 197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Radical Left: The Abuse of Discontent</w:t>
      </w:r>
      <w:r>
        <w:rPr/>
        <w:t>, W.P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Gerberding, D.E. Smith (eds.), Boston: Houghton Mifflin, </w:t>
        <w:tab/>
        <w:t xml:space="preserve">      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1970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In Defense of Academic Freedom</w:t>
      </w:r>
      <w:r>
        <w:rPr/>
        <w:t xml:space="preserve">, Sidney Hook (ed.), New York: </w:t>
        <w:tab/>
        <w:t xml:space="preserve">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Pegasus, 1971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20)  "Austin on Locutionary and Illocutionary Acts,"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hilosophical Review</w:t>
      </w:r>
      <w:r>
        <w:rPr/>
        <w:t>, Vol.77, No. 4, October, 196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Readings in the Philosophy of Language</w:t>
      </w:r>
      <w:r>
        <w:rPr/>
        <w:t xml:space="preserve">, J.F. Rosenberg, </w:t>
        <w:tab/>
        <w:t xml:space="preserve"> </w:t>
        <w:tab/>
        <w:t xml:space="preserve">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Charles Travis (eds.), Englewood Cliffs, N.J.: Prentice-</w:t>
        <w:tab/>
        <w:t xml:space="preserve">      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Hall, 1971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Essays on J.L. Austin</w:t>
      </w:r>
      <w:r>
        <w:rPr/>
        <w:t xml:space="preserve">, G. J. Warnock (ed.), Oxford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Clarendon Press, 1973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69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21)  </w:t>
      </w:r>
      <w:r>
        <w:rPr>
          <w:u w:val="single"/>
        </w:rPr>
        <w:t>Speech Acts, An Essay in the Philosophy of Language</w:t>
      </w:r>
      <w:r>
        <w:rPr/>
        <w:t xml:space="preserve">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Cambridge: Cambridge University Press, 1969, reprinte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almost annually since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irated edition published in Taiwan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irated edition published in South Korea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Reprinted in China by Foreign Language Teaching and Research Press, 200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Translations: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German: </w:t>
      </w:r>
      <w:r>
        <w:rPr>
          <w:u w:val="single"/>
        </w:rPr>
        <w:t>Sprechakte, ein Sprachphilosophischer Essay</w:t>
      </w:r>
      <w:r>
        <w:rPr/>
        <w:t>,</w:t>
      </w:r>
    </w:p>
    <w:p>
      <w:pPr>
        <w:pStyle w:val="Normal"/>
        <w:suppressAutoHyphens w:val="true"/>
        <w:rPr/>
      </w:pPr>
      <w:r>
        <w:rPr/>
        <w:tab/>
        <w:t xml:space="preserve">           Frankfurt am Main: Suhrkamp Verlag (Theorie), 1971,</w:t>
      </w:r>
    </w:p>
    <w:p>
      <w:pPr>
        <w:pStyle w:val="Normal"/>
        <w:suppressAutoHyphens w:val="true"/>
        <w:rPr/>
      </w:pPr>
      <w:r>
        <w:rPr/>
        <w:tab/>
        <w:t xml:space="preserve">           reprinted l973; reprinted in Taschenbuch </w:t>
      </w:r>
    </w:p>
    <w:p>
      <w:pPr>
        <w:pStyle w:val="Normal"/>
        <w:suppressAutoHyphens w:val="true"/>
        <w:rPr/>
      </w:pPr>
      <w:r>
        <w:rPr/>
        <w:tab/>
        <w:t xml:space="preserve">           Wissenschaft, 198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French:  </w:t>
      </w:r>
      <w:r>
        <w:rPr>
          <w:u w:val="single"/>
        </w:rPr>
        <w:t xml:space="preserve">Les Actes de Language: Essai de philosophie du </w:t>
      </w:r>
    </w:p>
    <w:p>
      <w:pPr>
        <w:pStyle w:val="Normal"/>
        <w:suppressAutoHyphens w:val="true"/>
        <w:rPr/>
      </w:pPr>
      <w:r>
        <w:rPr/>
        <w:tab/>
        <w:t xml:space="preserve">          </w:t>
      </w:r>
      <w:r>
        <w:rPr>
          <w:u w:val="single"/>
        </w:rPr>
        <w:t>language</w:t>
      </w:r>
      <w:r>
        <w:rPr/>
        <w:t>, Paris: Hermann (Collection Savoir), 1972,</w:t>
      </w:r>
    </w:p>
    <w:p>
      <w:pPr>
        <w:pStyle w:val="Normal"/>
        <w:suppressAutoHyphens w:val="true"/>
        <w:rPr/>
      </w:pPr>
      <w:r>
        <w:rPr/>
        <w:tab/>
        <w:t xml:space="preserve">          third printig 198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Italian: </w:t>
      </w:r>
      <w:r>
        <w:rPr>
          <w:u w:val="single"/>
        </w:rPr>
        <w:t xml:space="preserve">Atti Linguistici, Saggio di Filosofia del </w:t>
      </w:r>
      <w:r>
        <w:rPr/>
        <w:tab/>
        <w:tab/>
      </w:r>
    </w:p>
    <w:p>
      <w:pPr>
        <w:pStyle w:val="Normal"/>
        <w:suppressAutoHyphens w:val="true"/>
        <w:rPr/>
      </w:pPr>
      <w:r>
        <w:rPr/>
        <w:tab/>
        <w:t xml:space="preserve">         </w:t>
      </w:r>
      <w:r>
        <w:rPr>
          <w:u w:val="single"/>
        </w:rPr>
        <w:t>Linguaggio</w:t>
      </w:r>
      <w:r>
        <w:rPr/>
        <w:t>, Torino: Boringhieri, 1976, reprinted</w:t>
      </w:r>
    </w:p>
    <w:p>
      <w:pPr>
        <w:pStyle w:val="Normal"/>
        <w:suppressAutoHyphens w:val="true"/>
        <w:rPr/>
      </w:pPr>
      <w:r>
        <w:rPr/>
        <w:tab/>
        <w:t xml:space="preserve">         199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Dutch: </w:t>
      </w:r>
      <w:r>
        <w:rPr>
          <w:u w:val="single"/>
        </w:rPr>
        <w:t>Taal-handelingen, een taalfilosofisch essay</w:t>
      </w:r>
      <w:r>
        <w:rPr/>
        <w:t xml:space="preserve">, </w:t>
      </w:r>
    </w:p>
    <w:p>
      <w:pPr>
        <w:pStyle w:val="Normal"/>
        <w:suppressAutoHyphens w:val="true"/>
        <w:rPr/>
      </w:pPr>
      <w:r>
        <w:rPr/>
        <w:tab/>
        <w:t xml:space="preserve">        Utrecht: Het Spectrum, 1977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Spanish: </w:t>
      </w:r>
      <w:r>
        <w:rPr>
          <w:u w:val="single"/>
        </w:rPr>
        <w:t>Actos de Habla, Ensayo de filosofia del lenguaje</w:t>
      </w:r>
      <w:r>
        <w:rPr/>
        <w:t>,</w:t>
      </w:r>
    </w:p>
    <w:p>
      <w:pPr>
        <w:pStyle w:val="Normal"/>
        <w:suppressAutoHyphens w:val="true"/>
        <w:rPr/>
      </w:pPr>
      <w:r>
        <w:rPr/>
        <w:tab/>
        <w:t xml:space="preserve">          Madrid: Ediciones Catedra, S.A., 1980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Portuguese: </w:t>
      </w:r>
      <w:r>
        <w:rPr>
          <w:u w:val="single"/>
        </w:rPr>
        <w:t>Os Actos de Fala, um Ensaio de Filosofia da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</w:t>
      </w:r>
      <w:r>
        <w:rPr/>
        <w:tab/>
        <w:t xml:space="preserve">                </w:t>
      </w:r>
      <w:r>
        <w:rPr>
          <w:u w:val="single"/>
        </w:rPr>
        <w:t>Linguagem</w:t>
      </w:r>
      <w:r>
        <w:rPr/>
        <w:t xml:space="preserve">, Coimbra: Livraria Almedina, 1984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Japanese: 198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Korean: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Polish: </w:t>
      </w:r>
      <w:r>
        <w:rPr>
          <w:u w:val="single"/>
        </w:rPr>
        <w:t>Czynnosci mowy, Rozwazania z filozofii jezyka</w:t>
      </w:r>
      <w:r>
        <w:rPr/>
        <w:t>,</w:t>
      </w:r>
    </w:p>
    <w:p>
      <w:pPr>
        <w:pStyle w:val="Normal"/>
        <w:suppressAutoHyphens w:val="true"/>
        <w:rPr/>
      </w:pPr>
      <w:r>
        <w:rPr/>
        <w:tab/>
        <w:t xml:space="preserve">        Warsaw: Pax,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Serbo-Chroat: </w:t>
      </w:r>
      <w:r>
        <w:rPr>
          <w:u w:val="single"/>
        </w:rPr>
        <w:t>Govorni Cinovi, Ogled iz filosofije jezika,</w:t>
      </w:r>
    </w:p>
    <w:p>
      <w:pPr>
        <w:pStyle w:val="Normal"/>
        <w:suppressAutoHyphens w:val="true"/>
        <w:rPr/>
      </w:pPr>
      <w:r>
        <w:rPr/>
        <w:tab/>
        <w:tab/>
        <w:t xml:space="preserve">        Belgrade: Nolit, 199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art of chapter 2 reprinted a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"The Verification of Linguistic Characterizations"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Philosophy and Linguistics</w:t>
      </w:r>
      <w:r>
        <w:rPr/>
        <w:t>, Colin Lyas (ed.), London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Macmillan, 197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"Expressions, Meaning and Speech Acts", </w:t>
      </w:r>
      <w:r>
        <w:rPr>
          <w:u w:val="single"/>
        </w:rPr>
        <w:t>Communication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Studies</w:t>
      </w:r>
      <w:r>
        <w:rPr/>
        <w:t>, J. Corner and J. Hawthorn (eds.), London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Edward Arnold, 1980. (reprinted 1982, 1983; 2nd edition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1985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art of chapter 6 reprinted a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"The Assertion Fallacy," </w:t>
      </w:r>
      <w:r>
        <w:rPr>
          <w:u w:val="single"/>
        </w:rPr>
        <w:t>Readings in Semantics</w:t>
      </w:r>
      <w:r>
        <w:rPr/>
        <w:t xml:space="preserve">, F. Zabeeh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E. D. Klemke, A. Jacobson (eds.), Urbana, Illinois: University of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Illinois Press, 1974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art of chapter 7 reprinted a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"The Problem of Proper Names," </w:t>
      </w:r>
      <w:r>
        <w:rPr>
          <w:u w:val="single"/>
        </w:rPr>
        <w:t>Semantics, an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Interdisciplinary Reader</w:t>
      </w:r>
      <w:r>
        <w:rPr/>
        <w:t xml:space="preserve">, Danny D. Steinberg, Leon A.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Jakobovits (eds.), Cambridge: Cambridge University Press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1971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art of chapter 7 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Praesuppositionen in Philosophie und Linguistik</w:t>
      </w:r>
      <w:r>
        <w:rPr/>
        <w:t>, J.S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Petoefi, D. Franck (eds.), Frankfurt am Main: Athenaeum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1973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art of Chapter l 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Sprechanalyse und Soziologie</w:t>
      </w:r>
      <w:r>
        <w:rPr/>
        <w:t>, Frankfurt an Main: Suhrkamp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Verlag, 1975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Chapter 4 translated into Russian a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"Referenciya kak rechevoy akt" in: </w:t>
      </w:r>
      <w:r>
        <w:rPr>
          <w:u w:val="single"/>
        </w:rPr>
        <w:t>Novoye v zarubeshnoy</w:t>
      </w:r>
    </w:p>
    <w:p>
      <w:pPr>
        <w:pStyle w:val="Normal"/>
        <w:suppressAutoHyphens w:val="true"/>
        <w:rPr>
          <w:u w:val="single"/>
        </w:rPr>
      </w:pPr>
      <w:r>
        <w:rPr>
          <w:rFonts w:eastAsia="CG Times"/>
        </w:rPr>
        <w:t xml:space="preserve">        </w:t>
      </w:r>
      <w:r>
        <w:rPr>
          <w:u w:val="single"/>
        </w:rPr>
        <w:t>linguistike</w:t>
      </w:r>
      <w:r>
        <w:rPr/>
        <w:t>, Moscow: Raduga, 1982.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ortions translated into Chinese,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70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22)  "Reply to `The Promising Game'", in </w:t>
      </w:r>
      <w:r>
        <w:rPr>
          <w:u w:val="single"/>
        </w:rPr>
        <w:t>Readings in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Ethical Theory</w:t>
      </w:r>
      <w:r>
        <w:rPr/>
        <w:t>, Kenneth Pahel and Marvin Schiller (eds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Englewood Cliffs, N.J.: Prentice-Hall, 1970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71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23)  Edited and wrote introduction to </w:t>
      </w:r>
      <w:r>
        <w:rPr>
          <w:u w:val="single"/>
        </w:rPr>
        <w:t>The Philosophy of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Language</w:t>
      </w:r>
      <w:r>
        <w:rPr/>
        <w:t xml:space="preserve">, London: Oxford University Press, 1971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Pirated edition published in South Korea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24)  </w:t>
      </w:r>
      <w:r>
        <w:rPr>
          <w:u w:val="single"/>
        </w:rPr>
        <w:t>The Campus War</w:t>
      </w:r>
      <w:r>
        <w:rPr/>
        <w:t>, New York: The World Publishing Co., 1971;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Harmondsworth, Middlesex: Penguin Books, Ltd., 197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French: </w:t>
      </w:r>
      <w:r>
        <w:rPr>
          <w:u w:val="single"/>
        </w:rPr>
        <w:t>La Guerre des Campus</w:t>
      </w:r>
      <w:r>
        <w:rPr/>
        <w:t xml:space="preserve">, Paris: Presses Universitaires de </w:t>
      </w:r>
    </w:p>
    <w:p>
      <w:pPr>
        <w:pStyle w:val="Normal"/>
        <w:suppressAutoHyphens w:val="true"/>
        <w:rPr/>
      </w:pPr>
      <w:r>
        <w:rPr/>
        <w:tab/>
        <w:t xml:space="preserve">          France, 1972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An expanded section of chapter 5 submitted at their request </w:t>
        <w:tab/>
        <w:t xml:space="preserve">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to the President's Commission on Campus Unrest (The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Scranton Commission, Washington, D.C.: U.S. Government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rinting Office, 197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Chapter 6 reprinted in </w:t>
      </w:r>
      <w:r>
        <w:rPr>
          <w:u w:val="single"/>
        </w:rPr>
        <w:t>The Concept of Academic Freedom</w:t>
      </w:r>
      <w:r>
        <w:rPr/>
        <w:t xml:space="preserve">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E.L. Pincoffs (ed.), Austin, Texas: Texas University Press, </w:t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1975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72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25)  "Chomsky's Revolution in Linguistics," </w:t>
      </w:r>
      <w:r>
        <w:rPr>
          <w:u w:val="single"/>
        </w:rPr>
        <w:t>The New York Review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of Books</w:t>
      </w:r>
      <w:r>
        <w:rPr/>
        <w:t>, XVII, June 29, 197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Editorial Anagrama</w:t>
      </w:r>
      <w:r>
        <w:rPr/>
        <w:t>, Barcelona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Hamburger Phonetische Beitraege</w:t>
      </w:r>
      <w:r>
        <w:rPr/>
        <w:t>, l3, 197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On Noam Chomsky</w:t>
      </w:r>
      <w:r>
        <w:rPr/>
        <w:t>, Gilbert Harman (ed.), Garden City, N.Y.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Anchor Doubleday, 1974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Translations:</w:t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French: "Chomsky et la revolution linguistique" </w:t>
      </w:r>
    </w:p>
    <w:p>
      <w:pPr>
        <w:pStyle w:val="Normal"/>
        <w:suppressAutoHyphens w:val="true"/>
        <w:rPr/>
      </w:pPr>
      <w:r>
        <w:rPr/>
        <w:tab/>
        <w:t xml:space="preserve">         </w:t>
      </w:r>
      <w:r>
        <w:rPr>
          <w:u w:val="single"/>
        </w:rPr>
        <w:t>La Recherche</w:t>
      </w:r>
      <w:r>
        <w:rPr/>
        <w:t>, March 197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Greek in </w:t>
      </w:r>
      <w:r>
        <w:rPr>
          <w:u w:val="single"/>
        </w:rPr>
        <w:t>Deukalion</w:t>
      </w:r>
      <w:r>
        <w:rPr/>
        <w:t>, 27/28, December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Swedish: "Chomskys Revolution i Linguistiken" Goteborg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</w:t>
      </w:r>
      <w:r>
        <w:rPr/>
        <w:tab/>
        <w:t xml:space="preserve">           </w:t>
      </w:r>
      <w:r>
        <w:rPr>
          <w:u w:val="single"/>
        </w:rPr>
        <w:t>Goteborgs Universitetet Kompendier</w:t>
      </w:r>
      <w:r>
        <w:rPr/>
        <w:t>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73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26)  "Linguistics and the Philosophy of Language"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Linguistics and Neighboring Disciplines</w:t>
      </w:r>
      <w:r>
        <w:rPr/>
        <w:t>, Renate Bartsch an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heo Venneman (eds.), Amsterdam: North Holland Publishing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Co., 197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German: "Linguistik und Sprachphilosophie",</w:t>
      </w:r>
    </w:p>
    <w:p>
      <w:pPr>
        <w:pStyle w:val="Normal"/>
        <w:suppressAutoHyphens w:val="true"/>
        <w:rPr/>
      </w:pPr>
      <w:r>
        <w:rPr/>
        <w:tab/>
        <w:t xml:space="preserve">             </w:t>
      </w:r>
      <w:r>
        <w:rPr>
          <w:u w:val="single"/>
        </w:rPr>
        <w:t>Linguistik und Nachbarwissenschaften</w:t>
      </w:r>
      <w:r>
        <w:rPr/>
        <w:t xml:space="preserve">, Renate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</w:t>
      </w:r>
      <w:r>
        <w:rPr/>
        <w:tab/>
        <w:t xml:space="preserve">             Bartsch and Theo Vennemann (eds.), Kronberg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   </w:t>
      </w:r>
      <w:r>
        <w:rPr/>
        <w:t xml:space="preserve">Scriptor Verlag, 1973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74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27)  "The Role of the Faculty",</w:t>
      </w:r>
      <w:r>
        <w:rPr>
          <w:u w:val="single"/>
        </w:rPr>
        <w:t>The Idea of a Modern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University</w:t>
      </w:r>
      <w:r>
        <w:rPr/>
        <w:t xml:space="preserve">, Sidney Hook, Paul Kurtz, Miro Todorovich (eds.), </w:t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Buffalo, N.Y.: Prometheus Books, 1974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28)  "Agenda for the Future" </w:t>
      </w:r>
      <w:r>
        <w:rPr>
          <w:u w:val="single"/>
        </w:rPr>
        <w:t>Ibid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75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29)  "The Logical Status of Fictional Discourse", </w:t>
      </w:r>
      <w:r>
        <w:rPr>
          <w:u w:val="single"/>
        </w:rPr>
        <w:t>New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Literary History</w:t>
      </w:r>
      <w:r>
        <w:rPr/>
        <w:t>, Vol. VI, No.2, 197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Contemporary Perspectives in the Philosophy of Language</w:t>
      </w:r>
      <w:r>
        <w:rPr/>
        <w:t xml:space="preserve">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French, Uehling, Wettstein (eds.), Minneapolis: University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of Minnesota Press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John R. Searle, </w:t>
      </w:r>
      <w:r>
        <w:rPr>
          <w:u w:val="single"/>
        </w:rPr>
        <w:t>Expression and Meaning</w:t>
      </w:r>
      <w:r>
        <w:rPr/>
        <w:t xml:space="preserve">, Cambridge: Cambridge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University Press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Spanish: "El estatuto logico del discurso de la ficcion,"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</w:t>
      </w:r>
      <w:r>
        <w:rPr/>
        <w:tab/>
        <w:t xml:space="preserve">  </w:t>
      </w:r>
      <w:r>
        <w:rPr>
          <w:u w:val="single"/>
        </w:rPr>
        <w:t>Linguistica y Literatura</w:t>
      </w:r>
      <w:r>
        <w:rPr/>
        <w:t xml:space="preserve">, R. Prada Oropeza (ed.), </w:t>
      </w:r>
    </w:p>
    <w:p>
      <w:pPr>
        <w:pStyle w:val="Normal"/>
        <w:suppressAutoHyphens w:val="true"/>
        <w:rPr/>
      </w:pPr>
      <w:r>
        <w:rPr/>
        <w:tab/>
        <w:tab/>
        <w:t xml:space="preserve">  Xalapa, Ver., Mexico: Universidad Veracruzana,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Italian: "Statuto logico della finzione narrativa"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</w:t>
      </w:r>
      <w:r>
        <w:rPr>
          <w:u w:val="single"/>
        </w:rPr>
        <w:t>Versus</w:t>
      </w:r>
      <w:r>
        <w:rPr/>
        <w:t>, (Milano)  No. 19/20, l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French: “Le statut logique du discours de la fiction”, John R. Searle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ab/>
        <w:tab/>
        <w:t xml:space="preserve"> </w:t>
      </w:r>
      <w:r>
        <w:rPr>
          <w:u w:val="single"/>
        </w:rPr>
        <w:t>Sens et Expression</w:t>
      </w:r>
      <w:r>
        <w:rPr/>
        <w:t>, Paris: Les Editions de Minuit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 xml:space="preserve">"Indirect Speech Acts," </w:t>
      </w:r>
      <w:r>
        <w:rPr>
          <w:u w:val="single"/>
        </w:rPr>
        <w:t xml:space="preserve">Syntax and Semantics, Vol. 3, Speech Acts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</w:t>
      </w:r>
      <w:r>
        <w:rPr/>
        <w:t>Peter Cole and J. L. Morgan (eds.), New York: Academic Press, 1975.</w:t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John R. Searle, </w:t>
      </w:r>
      <w:r>
        <w:rPr>
          <w:u w:val="single"/>
        </w:rPr>
        <w:t>Expression and Meaning</w:t>
      </w:r>
      <w:r>
        <w:rPr/>
        <w:t>, Cambridge: Cambridge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Press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Philosophy of Language</w:t>
      </w:r>
      <w:r>
        <w:rPr/>
        <w:t>, A. P. Martinich (ed.), Oxford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Oxford University Press, 198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ragmatics: a Reader</w:t>
      </w:r>
      <w:r>
        <w:rPr/>
        <w:t>, Steven Davis (ed.), Oxford: Oxfor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Press, 199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Spanish: "Actos de Habla Indirectos" </w:t>
      </w:r>
      <w:r>
        <w:rPr>
          <w:u w:val="single"/>
        </w:rPr>
        <w:t>Teorema</w:t>
      </w:r>
      <w:r>
        <w:rPr/>
        <w:t xml:space="preserve">, (Universidad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</w:t>
      </w:r>
      <w:r>
        <w:rPr/>
        <w:tab/>
        <w:t xml:space="preserve">   de Valencia) Vol. VII/l, 197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Italian: "Atti linguistici indiretti", </w:t>
      </w:r>
      <w:r>
        <w:rPr>
          <w:u w:val="single"/>
        </w:rPr>
        <w:t>Gli atti</w:t>
      </w:r>
    </w:p>
    <w:p>
      <w:pPr>
        <w:pStyle w:val="Normal"/>
        <w:suppressAutoHyphens w:val="true"/>
        <w:rPr/>
      </w:pPr>
      <w:r>
        <w:rPr/>
        <w:tab/>
        <w:t xml:space="preserve">           </w:t>
      </w:r>
      <w:r>
        <w:rPr>
          <w:u w:val="single"/>
        </w:rPr>
        <w:t>linguistici</w:t>
      </w:r>
      <w:r>
        <w:rPr/>
        <w:t xml:space="preserve">, Marina Sbisa (ed.), Milano: </w:t>
        <w:tab/>
      </w:r>
    </w:p>
    <w:p>
      <w:pPr>
        <w:pStyle w:val="Normal"/>
        <w:suppressAutoHyphens w:val="true"/>
        <w:rPr/>
      </w:pPr>
      <w:r>
        <w:rPr/>
        <w:tab/>
        <w:t xml:space="preserve">           Feltrinelli,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Dutch: "Indirecte Taalhandelingen",  </w:t>
      </w:r>
      <w:r>
        <w:rPr>
          <w:u w:val="single"/>
        </w:rPr>
        <w:t>Studies over</w:t>
      </w:r>
    </w:p>
    <w:p>
      <w:pPr>
        <w:pStyle w:val="Normal"/>
        <w:suppressAutoHyphens w:val="true"/>
        <w:rPr/>
      </w:pPr>
      <w:r>
        <w:rPr/>
        <w:tab/>
        <w:t xml:space="preserve">         </w:t>
      </w:r>
      <w:r>
        <w:rPr>
          <w:u w:val="single"/>
        </w:rPr>
        <w:t>Taalhandelingen</w:t>
      </w:r>
      <w:r>
        <w:rPr/>
        <w:t xml:space="preserve">, F. H. van Emeren and W. K. Koning </w:t>
      </w:r>
    </w:p>
    <w:p>
      <w:pPr>
        <w:pStyle w:val="Normal"/>
        <w:suppressAutoHyphens w:val="true"/>
        <w:rPr/>
      </w:pPr>
      <w:r>
        <w:rPr/>
        <w:tab/>
        <w:t xml:space="preserve">         (eds.), Amsterdam: Boom, 198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French: “Les actes de langage indirects”, John R. Searle, </w:t>
      </w:r>
      <w:r>
        <w:rPr>
          <w:u w:val="single"/>
        </w:rPr>
        <w:t>Sens et Expression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</w:t>
      </w:r>
      <w:r>
        <w:rPr>
          <w:u w:val="single"/>
        </w:rPr>
        <w:t>Paris: Les Editions deMinuit</w:t>
      </w:r>
      <w:r>
        <w:rPr/>
        <w:t>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</w:t>
      </w:r>
      <w:r>
        <w:rPr>
          <w:u w:val="single"/>
        </w:rPr>
        <w:t>Pragmatique et Theorie de l’enonciation</w:t>
      </w:r>
      <w:r>
        <w:rPr/>
        <w:t>, Vlad Alexandrescu (ed.)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</w:t>
      </w:r>
      <w:r>
        <w:rPr/>
        <w:t>Bucharest: Editura Universitatii Bucuresti, 200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Chinese: (in The Philosophy of Language) 199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31)  "A Taxonomy of Illocutionary Acts", </w:t>
      </w:r>
      <w:r>
        <w:rPr>
          <w:u w:val="single"/>
        </w:rPr>
        <w:t>Language, Mind an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Knowledge</w:t>
      </w:r>
      <w:r>
        <w:rPr/>
        <w:t xml:space="preserve">, Minnesota Studies in the Philosophy of Science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Vol. VII, Keith Gunderson (ed.), Minneapolis: University of </w:t>
        <w:tab/>
        <w:t xml:space="preserve">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Minnesota Press: 197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Language and Society</w:t>
      </w:r>
      <w:r>
        <w:rPr/>
        <w:t>, Vol. 5, 1975, (as “A Classification of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Illocutionary Acts”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John R. Searle, </w:t>
      </w:r>
      <w:r>
        <w:rPr>
          <w:u w:val="single"/>
        </w:rPr>
        <w:t>Expression and Meaning</w:t>
      </w:r>
      <w:r>
        <w:rPr/>
        <w:t>, Cambridge: Cambridge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Press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Philosophy ofLanguage</w:t>
      </w:r>
      <w:r>
        <w:rPr/>
        <w:t>, A. P. Martinich (ed.), Oxford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Oxford University Press, 198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roceedings of the Texas Conference on Performatives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resuppositions and Implicatures</w:t>
      </w:r>
      <w:r>
        <w:rPr/>
        <w:t xml:space="preserve">, Andy Rogers, John P.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Murphy, Bob Wall (eds.) Austin, Texas: Center for Applied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Linguistics, 197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Cultural Communication and Intercultural Contact</w:t>
      </w:r>
      <w:r>
        <w:rPr/>
        <w:t xml:space="preserve">, Donal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Carbaugh, (ed.), Hillsdale, N.J.: Lawrence Erlbaum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Associates, 1990, together with “Epilogue to the Taxonomy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Of Illocutionaty Acts”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Spanish: "Una Taxonomia de los actos Ilocucionarios,"</w:t>
      </w:r>
    </w:p>
    <w:p>
      <w:pPr>
        <w:pStyle w:val="Normal"/>
        <w:suppressAutoHyphens w:val="true"/>
        <w:rPr/>
      </w:pPr>
      <w:r>
        <w:rPr/>
        <w:tab/>
        <w:t xml:space="preserve">            </w:t>
      </w:r>
      <w:r>
        <w:rPr>
          <w:u w:val="single"/>
        </w:rPr>
        <w:t>Teorema</w:t>
      </w:r>
      <w:r>
        <w:rPr/>
        <w:t xml:space="preserve">, (Universidad de Valencia) Vol. VI/I, </w:t>
      </w:r>
    </w:p>
    <w:p>
      <w:pPr>
        <w:pStyle w:val="Normal"/>
        <w:suppressAutoHyphens w:val="true"/>
        <w:rPr/>
      </w:pPr>
      <w:r>
        <w:rPr/>
        <w:tab/>
        <w:t xml:space="preserve">            1976.</w:t>
      </w:r>
    </w:p>
    <w:p>
      <w:pPr>
        <w:pStyle w:val="Normal"/>
        <w:suppressAutoHyphens w:val="true"/>
        <w:rPr/>
      </w:pPr>
      <w:r>
        <w:rPr/>
        <w:tab/>
        <w:t xml:space="preserve">            Reprinted in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>
          <w:u w:val="single"/>
        </w:rPr>
        <w:t>La busqueda del significado</w:t>
      </w:r>
      <w:r>
        <w:rPr/>
        <w:t>, Luis Ml. Valdes Villanueva (ed.)</w:t>
      </w:r>
    </w:p>
    <w:p>
      <w:pPr>
        <w:pStyle w:val="Normal"/>
        <w:suppressAutoHyphens w:val="true"/>
        <w:ind w:firstLine="720"/>
        <w:rPr/>
      </w:pPr>
      <w:r>
        <w:rPr>
          <w:rFonts w:eastAsia="CG Times"/>
        </w:rPr>
        <w:t xml:space="preserve">             </w:t>
      </w:r>
      <w:r>
        <w:rPr/>
        <w:t>Madrid: Universidad deMurcia, Tecnos, 199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Italian: "Per una tassonomia degli atti illocutori," in </w:t>
      </w:r>
    </w:p>
    <w:p>
      <w:pPr>
        <w:pStyle w:val="Normal"/>
        <w:suppressAutoHyphens w:val="true"/>
        <w:rPr/>
      </w:pPr>
      <w:r>
        <w:rPr/>
        <w:tab/>
        <w:t xml:space="preserve">           </w:t>
      </w:r>
      <w:r>
        <w:rPr>
          <w:u w:val="single"/>
        </w:rPr>
        <w:t>Gli Atti Linguistici</w:t>
      </w:r>
      <w:r>
        <w:rPr/>
        <w:t>, Marina Sbisa (ed.), Milano:</w:t>
      </w:r>
    </w:p>
    <w:p>
      <w:pPr>
        <w:pStyle w:val="Normal"/>
        <w:suppressAutoHyphens w:val="true"/>
        <w:rPr/>
      </w:pPr>
      <w:r>
        <w:rPr/>
        <w:tab/>
        <w:t xml:space="preserve">           Feltrinelli,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German: "Eine Klassifikation der Illokutionsakte" in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 </w:t>
      </w:r>
      <w:r>
        <w:rPr>
          <w:u w:val="single"/>
        </w:rPr>
        <w:t>Sprechakttheorie</w:t>
      </w:r>
      <w:r>
        <w:rPr/>
        <w:t>, P. Kussmaul (ed.), Wiesbaden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 </w:t>
      </w:r>
      <w:r>
        <w:rPr/>
        <w:t>Athenaion: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Dutch:  "Den Taxonomie van illocutionaire handelingen"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>
          <w:u w:val="single"/>
        </w:rPr>
        <w:t>Studies over Taalhandelingen</w:t>
      </w:r>
      <w:r>
        <w:rPr/>
        <w:t>, F.H. van Emeren an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/>
        <w:t>W.K.B. Koning (eds.), Amsterdam: Boom, 198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French:  ”Taxonomie des actes illocutoires”, John R. Searle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>
          <w:u w:val="single"/>
        </w:rPr>
        <w:t>Sens et Expression</w:t>
      </w:r>
      <w:r>
        <w:rPr/>
        <w:t>, Paris: Les Editions de Minuit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>
          <w:u w:val="single"/>
        </w:rPr>
        <w:t>Pragmatique et Theorie de l’enonciation</w:t>
      </w:r>
      <w:r>
        <w:rPr/>
        <w:t>, Vlad Alexandrescu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/>
        <w:t>(ed.), Bucharest: Editura Universitatii Bucuresti, 200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32)  "Speech Acts and Recent Linguistics", </w:t>
      </w:r>
      <w:r>
        <w:rPr>
          <w:u w:val="single"/>
        </w:rPr>
        <w:t>Developmental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sycholinguistics and Communication Disorders</w:t>
      </w:r>
      <w:r>
        <w:rPr/>
        <w:t xml:space="preserve">, Annals of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he New York Academy of Sciences, 197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John R. Searle, </w:t>
      </w:r>
      <w:r>
        <w:rPr>
          <w:u w:val="single"/>
        </w:rPr>
        <w:t>Expression and Meaning</w:t>
      </w:r>
      <w:r>
        <w:rPr/>
        <w:t>, Cambridge: Cambridge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Press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French: “Les actes de langage et la linguistique d’aujourd’hui”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/>
        <w:t xml:space="preserve">John R. Searle, </w:t>
      </w:r>
      <w:r>
        <w:rPr>
          <w:u w:val="single"/>
        </w:rPr>
        <w:t>Sens et Expression</w:t>
      </w:r>
      <w:r>
        <w:rPr/>
        <w:t>, Paris: Les Edition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/>
        <w:t>De Minuit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33)  "The Grammar of Dissent," review of </w:t>
      </w:r>
      <w:r>
        <w:rPr>
          <w:u w:val="single"/>
        </w:rPr>
        <w:t>The New Grammarian'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Funeral</w:t>
      </w:r>
      <w:r>
        <w:rPr/>
        <w:t xml:space="preserve">, by Ian Robinson, </w:t>
      </w:r>
      <w:r>
        <w:rPr>
          <w:u w:val="single"/>
        </w:rPr>
        <w:t>The Times Literary Supplement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November 21, 1975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Letters answering criticisms thereof: </w:t>
      </w:r>
      <w:r>
        <w:rPr>
          <w:u w:val="single"/>
        </w:rPr>
        <w:t>The Times Literary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Supplement</w:t>
      </w:r>
      <w:r>
        <w:rPr/>
        <w:t>, December 12, 1975 and January 30, 197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76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34)  "The Rules of the Language Game," review of </w:t>
      </w:r>
      <w:r>
        <w:rPr>
          <w:u w:val="single"/>
        </w:rPr>
        <w:t>Reflection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on Language</w:t>
      </w:r>
      <w:r>
        <w:rPr/>
        <w:t xml:space="preserve"> by Noam Chomsky, </w:t>
      </w:r>
      <w:r>
        <w:rPr>
          <w:u w:val="single"/>
        </w:rPr>
        <w:t>The Times Literary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Supplement</w:t>
      </w:r>
      <w:r>
        <w:rPr/>
        <w:t>, September 10, 197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Letters answering criticisms thereof: </w:t>
      </w:r>
      <w:r>
        <w:rPr>
          <w:u w:val="single"/>
        </w:rPr>
        <w:t>The Times Literary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Supplement</w:t>
      </w:r>
      <w:r>
        <w:rPr/>
        <w:t>, October 22, 1976 and December l7, l97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35)  Review of </w:t>
      </w:r>
      <w:r>
        <w:rPr>
          <w:u w:val="single"/>
        </w:rPr>
        <w:t>A Linguistic Theory of Speech Acts</w:t>
      </w:r>
      <w:r>
        <w:rPr/>
        <w:t xml:space="preserve"> by J. Sadock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Language</w:t>
      </w:r>
      <w:r>
        <w:rPr/>
        <w:t>, December 197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77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36)  "Reiterating the Differences: A Reply to Derrida," </w:t>
      </w:r>
      <w:r>
        <w:rPr>
          <w:u w:val="single"/>
        </w:rPr>
        <w:t>Glyph</w:t>
      </w:r>
      <w:r>
        <w:rPr/>
        <w:t>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Vol. I, No. 1., 197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French: "Pour reiterer les differences: reponse a Derida"</w:t>
      </w:r>
    </w:p>
    <w:p>
      <w:pPr>
        <w:pStyle w:val="Normal"/>
        <w:suppressAutoHyphens w:val="true"/>
        <w:rPr/>
      </w:pPr>
      <w:r>
        <w:rPr/>
        <w:tab/>
        <w:t xml:space="preserve">           </w:t>
      </w:r>
      <w:r>
        <w:rPr>
          <w:u w:val="single"/>
        </w:rPr>
        <w:t>Editions de l'eclat</w:t>
      </w:r>
      <w:r>
        <w:rPr/>
        <w:t>, 199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37)  "Entrevista sobre libertad humana y libertad academica,"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(with Stuart Hampshire), </w:t>
      </w:r>
      <w:r>
        <w:rPr>
          <w:u w:val="single"/>
        </w:rPr>
        <w:t>Teorema</w:t>
      </w:r>
      <w:r>
        <w:rPr/>
        <w:t>, Vol. VII/3</w:t>
        <w:noBreakHyphen/>
        <w:t>4, 197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78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38)  "Sociobiology and the Explanation of Behavior,"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</w:t>
      </w:r>
      <w:r>
        <w:rPr>
          <w:u w:val="single"/>
        </w:rPr>
        <w:t>Sociobiology and Human Nature</w:t>
      </w:r>
      <w:r>
        <w:rPr/>
        <w:t xml:space="preserve">, Michael S. Gregory, Anita Silvers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</w:t>
      </w:r>
      <w:r>
        <w:rPr/>
        <w:t>and Diane Sutch (eds.), San Francisco: Josey</w:t>
        <w:noBreakHyphen/>
        <w:t>Bass: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39)  "Prima Facie Obligations," </w:t>
      </w:r>
      <w:r>
        <w:rPr>
          <w:u w:val="single"/>
        </w:rPr>
        <w:t>Practical Reasoning</w:t>
      </w:r>
      <w:r>
        <w:rPr/>
        <w:t>, Joseph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az (ed.), Oxford: Oxford University Press,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An expanded version publish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hilosophical Subjects</w:t>
      </w:r>
      <w:r>
        <w:rPr/>
        <w:t>, Zak van Straaten (ed.), Oxford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Oxford University Press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40)  "The Philosophy of Language," </w:t>
      </w:r>
      <w:r>
        <w:rPr>
          <w:u w:val="single"/>
        </w:rPr>
        <w:t>Men of Ideas</w:t>
      </w:r>
      <w:r>
        <w:rPr/>
        <w:t>, Bryan Magee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(ed.), London: British Broadcasting Corporation,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  <w:t>Reprinted in: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  <w:t xml:space="preserve">Bryan Magee, </w:t>
      </w:r>
      <w:r>
        <w:rPr>
          <w:u w:val="single"/>
        </w:rPr>
        <w:t>Talking Philosophy</w:t>
      </w:r>
      <w:r>
        <w:rPr/>
        <w:t>, Oxford: Oxford University Press, 200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Also taped as a program in a BBC TV series, broadcast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several times in England, Canada, Australia and elsewhere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ed into Korean, 198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ed into Chinese, 198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41)  "Mind and Language," </w:t>
      </w:r>
      <w:r>
        <w:rPr>
          <w:u w:val="single"/>
        </w:rPr>
        <w:t>Prospects for Man: Communication</w:t>
      </w:r>
      <w:r>
        <w:rPr/>
        <w:t xml:space="preserve">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W.J. Megaw (ed.), Toronto: York University,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42)  "Literal Meaning," </w:t>
      </w:r>
      <w:r>
        <w:rPr>
          <w:u w:val="single"/>
        </w:rPr>
        <w:t>Erkenntniss</w:t>
      </w:r>
      <w:r>
        <w:rPr/>
        <w:t>, Vol. l3,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Philosopher's Annual</w:t>
      </w:r>
      <w:r>
        <w:rPr/>
        <w:t xml:space="preserve">, Vol. II, Boyer, Grimm, Sanders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(eds.) Totowa, N.J.: Rowman &amp; Littlefield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John R. Searle, </w:t>
      </w:r>
      <w:r>
        <w:rPr>
          <w:u w:val="single"/>
        </w:rPr>
        <w:t>Expression and Meaning</w:t>
      </w:r>
      <w:r>
        <w:rPr/>
        <w:t>, Cambridge: Cambridge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Press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French: "Le Sens Litteral," </w:t>
      </w:r>
      <w:r>
        <w:rPr>
          <w:u w:val="single"/>
        </w:rPr>
        <w:t>La Langue Francaise</w:t>
      </w:r>
      <w:r>
        <w:rPr/>
        <w:t xml:space="preserve">, Vol. 42, </w:t>
      </w:r>
    </w:p>
    <w:p>
      <w:pPr>
        <w:pStyle w:val="Normal"/>
        <w:suppressAutoHyphens w:val="true"/>
        <w:rPr/>
      </w:pPr>
      <w:r>
        <w:rPr/>
        <w:tab/>
        <w:t xml:space="preserve">            May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/>
        <w:t xml:space="preserve">John R. Searle, </w:t>
      </w:r>
      <w:r>
        <w:rPr>
          <w:u w:val="single"/>
        </w:rPr>
        <w:t>Sens et expression</w:t>
      </w:r>
      <w:r>
        <w:rPr/>
        <w:t>, Paris: Les Edition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/>
        <w:t>De Minuit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>
          <w:u w:val="single"/>
        </w:rPr>
        <w:t>Pragmatique et Theorie de l’enonciation</w:t>
      </w:r>
      <w:r>
        <w:rPr/>
        <w:t>, Vlad Alexandrescu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/>
        <w:t>(ed.), Bucharest: Editura Universitatii Bucuresti, 200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43)  "Psychology Group Report," (co</w:t>
        <w:noBreakHyphen/>
        <w:t xml:space="preserve">author) in </w:t>
      </w:r>
      <w:r>
        <w:rPr>
          <w:u w:val="single"/>
        </w:rPr>
        <w:t>Morality as a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Biological Phenomenon</w:t>
      </w:r>
      <w:r>
        <w:rPr/>
        <w:t>, Gunther S. Stent (ed.) Berkeley, CA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of California Press, 1978, revised, l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44)  "A More Balanced View," </w:t>
      </w:r>
      <w:r>
        <w:rPr>
          <w:u w:val="single"/>
        </w:rPr>
        <w:t>The University and the State</w:t>
      </w:r>
      <w:r>
        <w:rPr/>
        <w:t>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Hook, Kurtz, Todorovich (eds.), Buffalo, N.Y.: Prometheu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Books,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79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45)  "Intentionality and the Use of Language," </w:t>
      </w:r>
      <w:r>
        <w:rPr>
          <w:u w:val="single"/>
        </w:rPr>
        <w:t>Meaning an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Use</w:t>
      </w:r>
      <w:r>
        <w:rPr/>
        <w:t>, Papers presented at the Jerusalem Philosophical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Encounter, 1976, A. Margalit (ed.), Dordrecht, Holland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idel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Also 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Linguistics in the Seventies</w:t>
      </w:r>
      <w:r>
        <w:rPr/>
        <w:t>, Braj B. Kachru (ed.), Special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Issue of </w:t>
      </w:r>
      <w:r>
        <w:rPr>
          <w:u w:val="single"/>
        </w:rPr>
        <w:t>Studies in the Linguistic Sciences</w:t>
      </w:r>
      <w:r>
        <w:rPr/>
        <w:t>, Urbana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of Illinois, 197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German: "Intentionalitaet und der Gebrauch der Sprache," </w:t>
      </w:r>
    </w:p>
    <w:p>
      <w:pPr>
        <w:pStyle w:val="Normal"/>
        <w:suppressAutoHyphens w:val="true"/>
        <w:rPr/>
      </w:pPr>
      <w:r>
        <w:rPr/>
        <w:tab/>
        <w:t xml:space="preserve">             </w:t>
      </w:r>
      <w:r>
        <w:rPr>
          <w:u w:val="single"/>
        </w:rPr>
        <w:t>Sprechakttheorie und Semantik</w:t>
      </w:r>
      <w:r>
        <w:rPr/>
        <w:t>, G. Grewendorf (ed.),</w:t>
      </w:r>
    </w:p>
    <w:p>
      <w:pPr>
        <w:pStyle w:val="Normal"/>
        <w:suppressAutoHyphens w:val="true"/>
        <w:rPr/>
      </w:pPr>
      <w:r>
        <w:rPr/>
        <w:tab/>
        <w:t xml:space="preserve">             Frankfurt am Main: Suhrkamp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46)  "What is an Intentional State?" </w:t>
      </w:r>
      <w:r>
        <w:rPr>
          <w:u w:val="single"/>
        </w:rPr>
        <w:t>Mind</w:t>
      </w:r>
      <w:r>
        <w:rPr/>
        <w:t>, Vol. 88, No. 349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January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Philosopher's Annual</w:t>
      </w:r>
      <w:r>
        <w:rPr/>
        <w:t>, Vol. III, Boyer, Grim &amp; Sander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(eds.), Atascadero, California: Ridgeview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Husserl, Intentionality and Cognitive Science</w:t>
      </w:r>
      <w:r>
        <w:rPr/>
        <w:t>, Hubert L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Dreyfus (ed.), Cambridge, Mass.: MIT Press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47)  "Metaphor," </w:t>
      </w:r>
      <w:r>
        <w:rPr>
          <w:u w:val="single"/>
        </w:rPr>
        <w:t>Metaphor and Thought</w:t>
      </w:r>
      <w:r>
        <w:rPr/>
        <w:t>, A. Ortony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Cambridge: Cambridge University Press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John R. Searle, </w:t>
      </w:r>
      <w:r>
        <w:rPr>
          <w:u w:val="single"/>
        </w:rPr>
        <w:t>Expression and Meaning</w:t>
      </w:r>
      <w:r>
        <w:rPr/>
        <w:t>, Cambridge: Cambridge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Press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hilosophical Perspectives on Metaphor</w:t>
      </w:r>
      <w:r>
        <w:rPr/>
        <w:t>, Mark Johnson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Minneapolis: University of Minnesota Press, 198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Philosophy of Language</w:t>
      </w:r>
      <w:r>
        <w:rPr/>
        <w:t>, A.P. Martinich (ed.), Oxford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Oxford University Press, 198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ragmatics: A Reader</w:t>
      </w:r>
      <w:r>
        <w:rPr/>
        <w:t>, Steven Davis (ed.), Oxford: Oxfor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Press, 199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French:  “La metaphore”, John R. Searle, </w:t>
      </w:r>
      <w:r>
        <w:rPr>
          <w:u w:val="single"/>
        </w:rPr>
        <w:t>Sens et Expression</w:t>
      </w:r>
      <w:r>
        <w:rPr/>
        <w:t>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 </w:t>
      </w:r>
      <w:r>
        <w:rPr/>
        <w:t>Paris: Les Editions de Minuit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Russian: "Metafora", in </w:t>
      </w:r>
      <w:r>
        <w:rPr>
          <w:u w:val="single"/>
        </w:rPr>
        <w:t>Teoria Metafory</w:t>
      </w:r>
      <w:r>
        <w:rPr/>
        <w:t>, Moscow: Progress, 199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Chinese: (in The Philosophy of Language) 1998.</w:t>
      </w:r>
    </w:p>
    <w:p>
      <w:pPr>
        <w:pStyle w:val="Normal"/>
        <w:suppressAutoHyphens w:val="true"/>
        <w:rPr>
          <w:rFonts w:eastAsia="CG Times"/>
        </w:rPr>
      </w:pPr>
      <w:r>
        <w:rPr>
          <w:rFonts w:eastAsia="CG Times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>
          <w:u w:val="single"/>
        </w:rPr>
        <w:t>Expression and Meaning: Studies in the Theory of Speech</w:t>
      </w:r>
      <w:r>
        <w:rPr/>
        <w:t xml:space="preserve"> </w:t>
      </w:r>
      <w:r>
        <w:rPr>
          <w:u w:val="single"/>
        </w:rPr>
        <w:t>Acts</w:t>
      </w:r>
      <w:r>
        <w:rPr/>
        <w:t xml:space="preserve">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Cambridge: Cambridge University Press, 1979;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numerous times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Pirated edition published in South Korea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 China by Foreign Language Teaching and Research Press 200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French: </w:t>
      </w:r>
      <w:r>
        <w:rPr>
          <w:u w:val="single"/>
        </w:rPr>
        <w:t>Sens et expression; etudes de theorie des actes</w:t>
      </w:r>
    </w:p>
    <w:p>
      <w:pPr>
        <w:pStyle w:val="Normal"/>
        <w:suppressAutoHyphens w:val="true"/>
        <w:rPr/>
      </w:pPr>
      <w:r>
        <w:rPr/>
        <w:tab/>
        <w:t xml:space="preserve">          </w:t>
      </w:r>
      <w:r>
        <w:rPr>
          <w:u w:val="single"/>
        </w:rPr>
        <w:t>du language</w:t>
      </w:r>
      <w:r>
        <w:rPr/>
        <w:t>, Paris: Editions de Minuit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German: </w:t>
      </w:r>
      <w:r>
        <w:rPr>
          <w:u w:val="single"/>
        </w:rPr>
        <w:t>Ausdruck und Bedeutung; Untersuchungen zur</w:t>
      </w:r>
    </w:p>
    <w:p>
      <w:pPr>
        <w:pStyle w:val="Normal"/>
        <w:suppressAutoHyphens w:val="true"/>
        <w:rPr/>
      </w:pPr>
      <w:r>
        <w:rPr/>
        <w:tab/>
        <w:t xml:space="preserve">            </w:t>
      </w:r>
      <w:r>
        <w:rPr>
          <w:u w:val="single"/>
        </w:rPr>
        <w:t>Sprechakttheorie</w:t>
      </w:r>
      <w:r>
        <w:rPr/>
        <w:t xml:space="preserve">, Frankfurt am Main: Suhrkamp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 </w:t>
      </w:r>
      <w:r>
        <w:rPr/>
        <w:t>Verlag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Portugese: </w:t>
      </w:r>
      <w:r>
        <w:rPr>
          <w:u w:val="single"/>
        </w:rPr>
        <w:t>Expressao e Significado; Estudos da teoria dos</w:t>
      </w:r>
    </w:p>
    <w:p>
      <w:pPr>
        <w:pStyle w:val="Normal"/>
        <w:suppressAutoHyphens w:val="true"/>
        <w:rPr/>
      </w:pPr>
      <w:r>
        <w:rPr/>
        <w:tab/>
        <w:t xml:space="preserve">               </w:t>
      </w:r>
      <w:r>
        <w:rPr>
          <w:u w:val="single"/>
        </w:rPr>
        <w:t>atos da fala</w:t>
      </w:r>
      <w:r>
        <w:rPr/>
        <w:t>, Sao Paolo: Martins Fontens, 199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Several chapters translated into Chinese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49)  "The Intentionality of Intention and Action," </w:t>
      </w:r>
      <w:r>
        <w:rPr>
          <w:u w:val="single"/>
        </w:rPr>
        <w:t>Inquiry</w:t>
      </w:r>
      <w:r>
        <w:rPr/>
        <w:t>, Vol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22, No.3, Autumn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Language, Logic and Philosophy</w:t>
      </w:r>
      <w:r>
        <w:rPr/>
        <w:t xml:space="preserve">, Vienna: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Holder</w:t>
        <w:noBreakHyphen/>
        <w:t>Pitcher</w:t>
        <w:noBreakHyphen/>
        <w:t>Tempsky, Vienna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Manuscrito</w:t>
      </w:r>
      <w:r>
        <w:rPr/>
        <w:t>, (Campinas, Brasil) Vol 4, No.2, 198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erspectives on Cognitive Science</w:t>
      </w:r>
      <w:r>
        <w:rPr/>
        <w:t>, D.A. Norman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Norwood, N.J.: Ablex Publishing Corp., 198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French: "L'intentionalite de l'intention et de l'action,"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>
          <w:u w:val="single"/>
        </w:rPr>
        <w:t>Critique</w:t>
      </w:r>
      <w:r>
        <w:rPr/>
        <w:t>, Paris, Octobre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50)  "Referential and Attributive," </w:t>
      </w:r>
      <w:r>
        <w:rPr>
          <w:u w:val="single"/>
        </w:rPr>
        <w:t>The Monist</w:t>
      </w:r>
      <w:r>
        <w:rPr/>
        <w:t>, Vol. 62, No. 2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April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John R. Searle, </w:t>
      </w:r>
      <w:r>
        <w:rPr>
          <w:u w:val="single"/>
        </w:rPr>
        <w:t>Expression and Meaning</w:t>
      </w:r>
      <w:r>
        <w:rPr/>
        <w:t>, Cambridge: Cambridge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Press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ragmatics: A Reader</w:t>
      </w:r>
      <w:r>
        <w:rPr/>
        <w:t>, Steven Davis (ed.), Oxford: Oxfor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Press, 199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French: “Le referentiel et l’attributif”, John R. Searle, </w:t>
      </w:r>
      <w:r>
        <w:rPr>
          <w:u w:val="single"/>
        </w:rPr>
        <w:t>Sens et Expression</w:t>
      </w:r>
      <w:r>
        <w:rPr/>
        <w:t>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/>
        <w:t>Paris: Les Editions de Minuit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51)  "Reply to Fodor on Methodological Solipsism,"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Behavioral and Brain Sciences</w:t>
      </w:r>
      <w:r>
        <w:rPr/>
        <w:t>, 1979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52)  "Reply to Chomsky on Rules and Representation,"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Behavioral and Brain Sciences</w:t>
      </w:r>
      <w:r>
        <w:rPr/>
        <w:t>, 197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53)  Chairman's opening address and concluding remarks in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Brain and Mind</w:t>
      </w:r>
      <w:r>
        <w:rPr/>
        <w:t>, Proceedings of the CIBA Conference on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Brain and Mind, Amsterdam: Excerpta Medica, 1979.</w:t>
      </w:r>
    </w:p>
    <w:p>
      <w:pPr>
        <w:pStyle w:val="Normal"/>
        <w:suppressAutoHyphens w:val="true"/>
        <w:rPr/>
      </w:pPr>
      <w:r>
        <w:rPr/>
        <w:t>m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80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54)  "</w:t>
      </w:r>
      <w:r>
        <w:rPr>
          <w:i/>
        </w:rPr>
        <w:t>Las Meninas</w:t>
      </w:r>
      <w:r>
        <w:rPr/>
        <w:t xml:space="preserve">  and the Paradoxes of Pictorial Representation"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Critical Inquiry</w:t>
      </w:r>
      <w:r>
        <w:rPr/>
        <w:t>, Vol. 6, No. 3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Language of Images</w:t>
      </w:r>
      <w:r>
        <w:rPr/>
        <w:t>, W.J. Mitchell (ed.), Chicago: The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University of Chicago Press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Spanish: "Las Meninas y las Paradojas de la Representation</w:t>
      </w:r>
    </w:p>
    <w:p>
      <w:pPr>
        <w:pStyle w:val="Normal"/>
        <w:suppressAutoHyphens w:val="true"/>
        <w:rPr/>
      </w:pPr>
      <w:r>
        <w:rPr/>
        <w:tab/>
        <w:tab/>
        <w:t xml:space="preserve"> Pictorica", </w:t>
      </w:r>
      <w:r>
        <w:rPr>
          <w:u w:val="single"/>
        </w:rPr>
        <w:t>Otras Meninas</w:t>
      </w:r>
      <w:r>
        <w:rPr/>
        <w:t>, Fernando Marias (ed.)</w:t>
      </w:r>
    </w:p>
    <w:p>
      <w:pPr>
        <w:pStyle w:val="Normal"/>
        <w:suppressAutoHyphens w:val="true"/>
        <w:rPr/>
      </w:pPr>
      <w:r>
        <w:rPr/>
        <w:tab/>
        <w:tab/>
        <w:t xml:space="preserve"> Madrid: Ediciones Siruela, 199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  <w:t>French:  "Les Menines et les Paradoxes de la Representation</w:t>
      </w:r>
    </w:p>
    <w:p>
      <w:pPr>
        <w:pStyle w:val="Normal"/>
        <w:suppressAutoHyphens w:val="true"/>
        <w:rPr/>
      </w:pPr>
      <w:r>
        <w:rPr/>
        <w:tab/>
        <w:tab/>
        <w:t xml:space="preserve">  Picturale", </w:t>
      </w:r>
      <w:r>
        <w:rPr>
          <w:u w:val="single"/>
        </w:rPr>
        <w:t>Les Cahiers du Musee National de l'art</w:t>
      </w:r>
    </w:p>
    <w:p>
      <w:pPr>
        <w:pStyle w:val="Normal"/>
        <w:suppressAutoHyphens w:val="true"/>
        <w:rPr/>
      </w:pPr>
      <w:r>
        <w:rPr/>
        <w:tab/>
        <w:tab/>
        <w:t xml:space="preserve">  </w:t>
      </w:r>
      <w:r>
        <w:rPr>
          <w:u w:val="single"/>
        </w:rPr>
        <w:t>moderne</w:t>
      </w:r>
      <w:r>
        <w:rPr/>
        <w:t xml:space="preserve">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55)  </w:t>
      </w:r>
      <w:r>
        <w:rPr>
          <w:u w:val="single"/>
        </w:rPr>
        <w:t>Speech Act Theory and Pragmatics</w:t>
      </w:r>
      <w:r>
        <w:rPr/>
        <w:t>, (editor with F. Kiefer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and M. Bierwisch), Dordrecht, Holland: Reidel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Pirated edition published in South Korea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56)  "The Background of Meaning," </w:t>
      </w:r>
      <w:r>
        <w:rPr>
          <w:u w:val="single"/>
        </w:rPr>
        <w:t>Speech Act Theory an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ragmatics</w:t>
      </w:r>
      <w:r>
        <w:rPr/>
        <w:t>, J.R. Searle, F. Kiefer and M. Bierwisch (eds.)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Dordrecht, Holland: Reidel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57)  "Minds, Brains, and Programs," </w:t>
      </w:r>
      <w:r>
        <w:rPr>
          <w:u w:val="single"/>
        </w:rPr>
        <w:t>The Behavioral and Brain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Sciences</w:t>
      </w:r>
      <w:r>
        <w:rPr/>
        <w:t>, Vol. 3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Mind Design</w:t>
      </w:r>
      <w:r>
        <w:rPr/>
        <w:t>, John Haugeland (ed.), Cambridge, Mass.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Bradford Books, 198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Mind's I</w:t>
      </w:r>
      <w:r>
        <w:rPr/>
        <w:t>, D. R. Hofstadter and D. C. Dennett (eds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New York: Basic Books, 198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Introduction to Philosophy</w:t>
      </w:r>
      <w:r>
        <w:rPr/>
        <w:t>, J. Perry and M. Bratman (eds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Oxford: Oxford University Press, 198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Artificial Intelligence, the Case Against</w:t>
      </w:r>
      <w:r>
        <w:rPr/>
        <w:t xml:space="preserve">, Rainer Born (ed.)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London: Croom Helm,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Readings in Cognitive Science</w:t>
      </w:r>
      <w:r>
        <w:rPr/>
        <w:t>, Allan Collins and Edward E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Smith (eds.), Palo Alto, California: Morgan Kauffmann, 198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Argument and Persuasion</w:t>
      </w:r>
      <w:r>
        <w:rPr/>
        <w:t>, Howard Kahane (ed.), Belmont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California: Wadsworth Publishing Co., 198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Philosophy of Artificial Intelligence</w:t>
      </w:r>
      <w:r>
        <w:rPr/>
        <w:t>, Margaret A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Boden (ed.), Oxford: Oxford University Press, 199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hilosophy: An Introduction to the Labor of Reason</w:t>
      </w:r>
      <w:r>
        <w:rPr/>
        <w:t>, Gary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Percesepe (ed.), New York: Macmillan, 199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Nature of Mind</w:t>
      </w:r>
      <w:r>
        <w:rPr/>
        <w:t xml:space="preserve">, David M. Rosenthal, (ed.), Oxford:           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Oxford University Press, 199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Foundations of Cognitive Science</w:t>
      </w:r>
      <w:r>
        <w:rPr/>
        <w:t>, Jay L. Garfield,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New York: Paragon House, 1990. </w:t>
      </w:r>
    </w:p>
    <w:p>
      <w:pPr>
        <w:pStyle w:val="Normal"/>
        <w:suppressAutoHyphens w:val="true"/>
        <w:rPr>
          <w:rFonts w:eastAsia="CG Times"/>
        </w:rPr>
      </w:pPr>
      <w:r>
        <w:rPr>
          <w:rFonts w:eastAsia="CG Times"/>
        </w:rPr>
        <w:t xml:space="preserve">    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hilosophy, The Quest for Truth</w:t>
      </w:r>
      <w:r>
        <w:rPr/>
        <w:t>, Louis P. Pojman,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Belmont, CA.: Wadsworth Publishing Co., 199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ought Fugues</w:t>
      </w:r>
      <w:r>
        <w:rPr/>
        <w:t>, Valerie Gray Hardcastle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Dubuque, Iowa: Kendall/Hunt Publishing Co., 199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hilosophical Traditions</w:t>
      </w:r>
      <w:r>
        <w:rPr/>
        <w:t>, Louis P. Pojman, (ed,), Belmont, CA.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Wadsworth Publishing Co., 1998.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 xml:space="preserve">Artificial Intelligence and Cognitive Science, </w:t>
      </w:r>
      <w:r>
        <w:rPr/>
        <w:t xml:space="preserve">Vol.l., </w:t>
      </w:r>
      <w:r>
        <w:rPr>
          <w:u w:val="single"/>
        </w:rPr>
        <w:t>Machine Intelligence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Andy Clark and Josefa Toribo (eds.), New York and London: Garlan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Publishing, 199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</w:r>
      <w:r>
        <w:rPr>
          <w:u w:val="single"/>
        </w:rPr>
        <w:t>The Place of Mind</w:t>
      </w:r>
      <w:r>
        <w:rPr/>
        <w:t>, Brian Cooney (ed.), Belmont, CA: Wadsworth, 199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</w:r>
      <w:r>
        <w:rPr>
          <w:u w:val="single"/>
        </w:rPr>
        <w:t>Questioning Matters</w:t>
      </w:r>
      <w:r>
        <w:rPr/>
        <w:t>, Daniel Kolak (ed.), Mountain View, CA: Mayfield</w:t>
      </w:r>
    </w:p>
    <w:p>
      <w:pPr>
        <w:pStyle w:val="Normal"/>
        <w:suppressAutoHyphens w:val="true"/>
        <w:rPr/>
      </w:pPr>
      <w:r>
        <w:rPr/>
        <w:tab/>
        <w:t>Publishing Company, 200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hilosophy: Basic Readings</w:t>
      </w:r>
      <w:r>
        <w:rPr/>
        <w:t>, Nigel Warburton (ed.), London: Routledge, 199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</w:r>
      <w:r>
        <w:rPr>
          <w:u w:val="single"/>
        </w:rPr>
        <w:t>Learning to Think</w:t>
      </w:r>
      <w:r>
        <w:rPr/>
        <w:t>, James Pearce and Brooks McDaniel (eds.) Dubuque, Iowa:</w:t>
      </w:r>
    </w:p>
    <w:p>
      <w:pPr>
        <w:pStyle w:val="Normal"/>
        <w:suppressAutoHyphens w:val="true"/>
        <w:rPr/>
      </w:pPr>
      <w:r>
        <w:rPr/>
        <w:tab/>
        <w:t>Kendall/Hunt Publishing Company, 2001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720" w:hanging="0"/>
        <w:rPr/>
      </w:pPr>
      <w:r>
        <w:rPr>
          <w:u w:val="single"/>
        </w:rPr>
        <w:t>Philosophy of Mind</w:t>
      </w:r>
      <w:r>
        <w:rPr/>
        <w:t>, Timothy O’Connor and David Robb (eds.) London/New York: 2003.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suppressAutoHyphens w:val="true"/>
        <w:ind w:left="720" w:hanging="0"/>
        <w:rPr/>
      </w:pPr>
      <w:r>
        <w:rPr>
          <w:u w:val="single"/>
        </w:rPr>
        <w:t>Simply Philosophy</w:t>
      </w:r>
      <w:r>
        <w:rPr/>
        <w:t>, Brendan Wilson (ed.) Edinburgh: Edinburgh University Press,</w:t>
      </w:r>
    </w:p>
    <w:p>
      <w:pPr>
        <w:pStyle w:val="Normal"/>
        <w:suppressAutoHyphens w:val="true"/>
        <w:ind w:left="720" w:hanging="0"/>
        <w:rPr/>
      </w:pPr>
      <w:r>
        <w:rPr/>
        <w:t>2003.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Japanese, 198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Dutch: "Geest, hersehen en programmas", </w:t>
      </w:r>
      <w:r>
        <w:rPr>
          <w:u w:val="single"/>
        </w:rPr>
        <w:t>Wijsgerig</w:t>
      </w:r>
    </w:p>
    <w:p>
      <w:pPr>
        <w:pStyle w:val="Normal"/>
        <w:suppressAutoHyphens w:val="true"/>
        <w:rPr/>
      </w:pPr>
      <w:r>
        <w:rPr/>
        <w:tab/>
        <w:t xml:space="preserve">          </w:t>
      </w:r>
      <w:r>
        <w:rPr>
          <w:u w:val="single"/>
        </w:rPr>
        <w:t>perspectief op maatschappij en wetenschap</w:t>
      </w:r>
      <w:r>
        <w:rPr/>
        <w:t>, No.4,</w:t>
      </w:r>
    </w:p>
    <w:p>
      <w:pPr>
        <w:pStyle w:val="Normal"/>
        <w:suppressAutoHyphens w:val="true"/>
        <w:rPr/>
      </w:pPr>
      <w:r>
        <w:rPr/>
        <w:tab/>
        <w:t xml:space="preserve">          1983/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Italian: "Menti, Cervelli e Programmi," in </w:t>
      </w:r>
      <w:r>
        <w:rPr>
          <w:u w:val="single"/>
        </w:rPr>
        <w:t>Menti</w:t>
      </w:r>
    </w:p>
    <w:p>
      <w:pPr>
        <w:pStyle w:val="Normal"/>
        <w:suppressAutoHyphens w:val="true"/>
        <w:rPr/>
      </w:pPr>
      <w:r>
        <w:rPr/>
        <w:tab/>
        <w:t xml:space="preserve">          </w:t>
      </w:r>
      <w:r>
        <w:rPr>
          <w:u w:val="single"/>
        </w:rPr>
        <w:t>Cervelli e programmi</w:t>
      </w:r>
      <w:r>
        <w:rPr/>
        <w:t>, G. Tonfoni (ed.), Milano:</w:t>
      </w:r>
    </w:p>
    <w:p>
      <w:pPr>
        <w:pStyle w:val="Normal"/>
        <w:suppressAutoHyphens w:val="true"/>
        <w:rPr/>
      </w:pPr>
      <w:r>
        <w:rPr/>
        <w:tab/>
        <w:t xml:space="preserve">          CLUP, 198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French: "Esprits, cerveaux et programmes", </w:t>
      </w:r>
      <w:r>
        <w:rPr>
          <w:u w:val="single"/>
        </w:rPr>
        <w:t>Quadreni</w:t>
      </w:r>
      <w:r>
        <w:rPr/>
        <w:t>, no. 1,</w:t>
      </w:r>
    </w:p>
    <w:p>
      <w:pPr>
        <w:pStyle w:val="Normal"/>
        <w:suppressAutoHyphens w:val="true"/>
        <w:rPr/>
      </w:pPr>
      <w:r>
        <w:rPr/>
        <w:tab/>
        <w:t xml:space="preserve">          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Hungarian: "Az Elme, Az Agy es a programok vilaga", </w:t>
      </w:r>
      <w:r>
        <w:rPr>
          <w:u w:val="single"/>
        </w:rPr>
        <w:t>Kognitiv Tudomany</w:t>
      </w:r>
      <w:r>
        <w:rPr/>
        <w:t>,</w:t>
      </w:r>
    </w:p>
    <w:p>
      <w:pPr>
        <w:pStyle w:val="Normal"/>
        <w:suppressAutoHyphens w:val="true"/>
        <w:ind w:left="720" w:firstLine="720"/>
        <w:rPr/>
      </w:pPr>
      <w:r>
        <w:rPr>
          <w:rFonts w:eastAsia="CG Times"/>
        </w:rPr>
        <w:t xml:space="preserve">    </w:t>
      </w:r>
      <w:r>
        <w:rPr/>
        <w:t xml:space="preserve">Pleh Csaba (ed.), Budapest: Osiris-Lathatatlan </w:t>
      </w:r>
    </w:p>
    <w:p>
      <w:pPr>
        <w:pStyle w:val="Normal"/>
        <w:suppressAutoHyphens w:val="true"/>
        <w:rPr/>
      </w:pPr>
      <w:r>
        <w:rPr/>
        <w:tab/>
        <w:tab/>
        <w:t xml:space="preserve">    Kollegium, 199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Estonian: “Vaimud, Ajud Ja Programmid”, </w:t>
      </w:r>
      <w:r>
        <w:rPr>
          <w:u w:val="single"/>
        </w:rPr>
        <w:t>Akadeemia</w:t>
      </w:r>
      <w:r>
        <w:rPr/>
        <w:t>, 200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58)  "Intrinsic Intentionality," reply to criticisms of "Minds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Brains and Programs," </w:t>
      </w:r>
      <w:r>
        <w:rPr>
          <w:u w:val="single"/>
        </w:rPr>
        <w:t>The Behavioral and Brain Sciences</w:t>
      </w:r>
      <w:r>
        <w:rPr/>
        <w:t>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Vol. 3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Portions reprinted as "from 'Author's Response'"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Nature of Mind</w:t>
      </w:r>
      <w:r>
        <w:rPr/>
        <w:t>, David M. Rosenthal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Oxford: Oxford University Press, 199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59)  Interview with John Searle in "Speech Act Theory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Ten Years Later", </w:t>
      </w:r>
      <w:r>
        <w:rPr>
          <w:u w:val="single"/>
        </w:rPr>
        <w:t>Versus</w:t>
      </w:r>
      <w:r>
        <w:rPr/>
        <w:t>, (Milano) 26/27, 198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81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60)  "Analytic Philosophy and Mental Phenomena," </w:t>
      </w:r>
      <w:r>
        <w:rPr>
          <w:u w:val="single"/>
        </w:rPr>
        <w:t>Midwest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Studies in Philosophy</w:t>
      </w:r>
      <w:r>
        <w:rPr/>
        <w:t>, VI/1981, French, Uehling, an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Wettstein (eds.), Minneapolis: Minnesota University Pres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198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Historical Foundations of Cognitive Science,</w:t>
      </w:r>
      <w:r>
        <w:rPr/>
        <w:t xml:space="preserve"> J</w:t>
        <w:noBreakHyphen/>
        <w:t xml:space="preserve">C. Smith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(ed.), Dodrecht, Holland: Kluwer Academic Publishers, 1990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61)  "Intentionality and Method," </w:t>
      </w:r>
      <w:r>
        <w:rPr>
          <w:u w:val="single"/>
        </w:rPr>
        <w:t>The Journal of Philosophy</w:t>
      </w:r>
      <w:r>
        <w:rPr/>
        <w:t xml:space="preserve">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Vol. 78, November 198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82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“</w:t>
      </w:r>
      <w:r>
        <w:rPr/>
        <w:t>The Chinese Room Revisited”, response to further commentaries on</w:t>
      </w:r>
    </w:p>
    <w:p>
      <w:pPr>
        <w:pStyle w:val="Normal"/>
        <w:suppressAutoHyphens w:val="true"/>
        <w:ind w:left="540" w:hanging="0"/>
        <w:rPr/>
      </w:pPr>
      <w:r>
        <w:rPr/>
        <w:t>“</w:t>
      </w:r>
      <w:r>
        <w:rPr/>
        <w:t xml:space="preserve">Minds, Brains and Programs”, </w:t>
      </w:r>
      <w:r>
        <w:rPr>
          <w:u w:val="single"/>
        </w:rPr>
        <w:t>The Behavioral and Brain Sciences</w:t>
      </w:r>
      <w:r>
        <w:rPr/>
        <w:t>,</w:t>
      </w:r>
    </w:p>
    <w:p>
      <w:pPr>
        <w:pStyle w:val="Normal"/>
        <w:suppressAutoHyphens w:val="true"/>
        <w:ind w:left="540" w:hanging="0"/>
        <w:rPr/>
      </w:pPr>
      <w:r>
        <w:rPr>
          <w:rFonts w:eastAsia="CG Times"/>
        </w:rPr>
        <w:t xml:space="preserve"> </w:t>
      </w:r>
      <w:r>
        <w:rPr/>
        <w:t>Vol. 5, No.2, 1982.</w:t>
      </w:r>
    </w:p>
    <w:p>
      <w:pPr>
        <w:pStyle w:val="Normal"/>
        <w:suppressAutoHyphens w:val="true"/>
        <w:ind w:left="540" w:hanging="0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63)  "The Myth of the Computer," </w:t>
      </w:r>
      <w:r>
        <w:rPr>
          <w:u w:val="single"/>
        </w:rPr>
        <w:t>The New York Review of Books</w:t>
      </w:r>
      <w:r>
        <w:rPr/>
        <w:t>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April 29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64)  "The Myth of the Computer: An Exchange," </w:t>
      </w:r>
      <w:r>
        <w:rPr>
          <w:u w:val="single"/>
        </w:rPr>
        <w:t>The New York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Review of Books</w:t>
      </w:r>
      <w:r>
        <w:rPr/>
        <w:t>, June 24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65)  "Proper Names and Intentionality," </w:t>
      </w:r>
      <w:r>
        <w:rPr>
          <w:u w:val="single"/>
        </w:rPr>
        <w:t>Pacific Philosophical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Quarterly</w:t>
      </w:r>
      <w:r>
        <w:rPr/>
        <w:t>, Vol. 63, No. 3, July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66)  "Meaning" </w:t>
      </w:r>
      <w:r>
        <w:rPr>
          <w:u w:val="single"/>
        </w:rPr>
        <w:t>Colloquy 44</w:t>
      </w:r>
      <w:r>
        <w:rPr/>
        <w:t>, Berkeley: The Center of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Hermeneutical Studies, G.T.U., 198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83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67)  </w:t>
      </w:r>
      <w:r>
        <w:rPr>
          <w:u w:val="single"/>
        </w:rPr>
        <w:t>Intentionality: An Essay in the Philosophy of Mind</w:t>
      </w:r>
      <w:r>
        <w:rPr/>
        <w:t>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Cambridge: Cambridge University Press, 1983. (frequently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/>
        <w:t xml:space="preserve">Chapter 2 reprinted in: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>
          <w:u w:val="single"/>
        </w:rPr>
        <w:t xml:space="preserve">The Theory of Knowledge, Classical and Contemporary </w:t>
      </w:r>
      <w:r>
        <w:rPr/>
        <w:tab/>
        <w:t xml:space="preserve">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>
          <w:u w:val="single"/>
        </w:rPr>
        <w:t>Readings</w:t>
      </w:r>
      <w:r>
        <w:rPr/>
        <w:t xml:space="preserve">, Louis P. Pojman (ed.), Belmont, California: </w:t>
        <w:tab/>
        <w:t xml:space="preserve">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/>
        <w:t>Wadsworth Inc. 199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/>
        <w:t xml:space="preserve">Italian: </w:t>
      </w:r>
      <w:r>
        <w:rPr>
          <w:u w:val="single"/>
        </w:rPr>
        <w:t>Della Intenzionalita, un saggio di filosofia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</w:t>
      </w:r>
      <w:r>
        <w:rPr>
          <w:u w:val="single"/>
        </w:rPr>
        <w:t>della conoscenza</w:t>
      </w:r>
      <w:r>
        <w:rPr/>
        <w:t>, Milano: Bompiani, 198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/>
        <w:t xml:space="preserve">French:  </w:t>
      </w:r>
      <w:r>
        <w:rPr>
          <w:u w:val="single"/>
        </w:rPr>
        <w:t xml:space="preserve">L'Intentionalite: Essai de Philosophie des </w:t>
      </w:r>
    </w:p>
    <w:p>
      <w:pPr>
        <w:pStyle w:val="Normal"/>
        <w:suppressAutoHyphens w:val="true"/>
        <w:rPr/>
      </w:pPr>
      <w:r>
        <w:rPr/>
        <w:tab/>
        <w:t xml:space="preserve">        </w:t>
      </w:r>
      <w:r>
        <w:rPr>
          <w:u w:val="single"/>
        </w:rPr>
        <w:t>Etats Mentaux</w:t>
      </w:r>
      <w:r>
        <w:rPr/>
        <w:t>, Paris: Les Editions de Minuit, 198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/>
        <w:t xml:space="preserve">German:  </w:t>
      </w:r>
      <w:r>
        <w:rPr>
          <w:u w:val="single"/>
        </w:rPr>
        <w:t>Intentionalitaet: Eine Abhandlung zur Philosophie</w:t>
      </w:r>
    </w:p>
    <w:p>
      <w:pPr>
        <w:pStyle w:val="Normal"/>
        <w:suppressAutoHyphens w:val="true"/>
        <w:rPr/>
      </w:pPr>
      <w:r>
        <w:rPr/>
        <w:tab/>
        <w:t xml:space="preserve">         </w:t>
      </w:r>
      <w:r>
        <w:rPr>
          <w:u w:val="single"/>
        </w:rPr>
        <w:t>des Geistes</w:t>
      </w:r>
      <w:r>
        <w:rPr/>
        <w:t>, Frankfurt am Main: Suhrkamp Verlag,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</w:t>
      </w:r>
      <w:r>
        <w:rPr/>
        <w:t xml:space="preserve">Chapter 2: “Die Intentionalitaet der Wahrnehmung” in </w:t>
      </w:r>
      <w:r>
        <w:rPr>
          <w:u w:val="single"/>
        </w:rPr>
        <w:t>Philosophie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</w:t>
      </w:r>
      <w:r>
        <w:rPr>
          <w:u w:val="single"/>
        </w:rPr>
        <w:t>Der Wahrnehmung</w:t>
      </w:r>
      <w:r>
        <w:rPr/>
        <w:t>, Lambert Wiesing (ed.), Frankfurt am Main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</w:t>
      </w:r>
      <w:r>
        <w:rPr/>
        <w:t>Suhrkamp Taschenbuch Wissenschaft, 2001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/>
        <w:t xml:space="preserve">Spanish: </w:t>
      </w:r>
      <w:r>
        <w:rPr>
          <w:u w:val="single"/>
        </w:rPr>
        <w:t>Intencionalidad: Un ensayo en la filosofia de la</w:t>
      </w:r>
    </w:p>
    <w:p>
      <w:pPr>
        <w:pStyle w:val="Normal"/>
        <w:suppressAutoHyphens w:val="true"/>
        <w:rPr/>
      </w:pPr>
      <w:r>
        <w:rPr/>
        <w:tab/>
        <w:t xml:space="preserve">        </w:t>
      </w:r>
      <w:r>
        <w:rPr>
          <w:u w:val="single"/>
        </w:rPr>
        <w:t>mente</w:t>
      </w:r>
      <w:r>
        <w:rPr/>
        <w:t>, Madrid: Tecnos, 199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  <w:t xml:space="preserve">        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>
          <w:rFonts w:eastAsia="CG Times"/>
        </w:rPr>
        <w:t xml:space="preserve">        </w:t>
      </w:r>
      <w:r>
        <w:rPr/>
        <w:t>the series "Grandes Obras del Pensiamento Contemporaneo"</w:t>
      </w:r>
    </w:p>
    <w:p>
      <w:pPr>
        <w:pStyle w:val="Normal"/>
        <w:suppressAutoHyphens w:val="true"/>
        <w:rPr/>
      </w:pPr>
      <w:r>
        <w:rPr/>
        <w:tab/>
        <w:t xml:space="preserve">        Barcelona: Editiones Altaya, 199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/>
        <w:t xml:space="preserve">Portuguese: </w:t>
      </w:r>
      <w:r>
        <w:rPr>
          <w:u w:val="single"/>
        </w:rPr>
        <w:t>Intencionalidade</w:t>
      </w:r>
      <w:r>
        <w:rPr/>
        <w:t>, (tr. Julio Fischer, Tomas Rosa Bueno)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 </w:t>
      </w:r>
      <w:r>
        <w:rPr/>
        <w:t>Sao Paolo: Martins Fontes, 1995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 </w:t>
      </w:r>
      <w:r>
        <w:rPr>
          <w:u w:val="single"/>
        </w:rPr>
        <w:t>Intencionalidade, um ensaio de filosofia da mente</w:t>
      </w:r>
      <w:r>
        <w:rPr/>
        <w:t xml:space="preserve">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 </w:t>
      </w:r>
      <w:r>
        <w:rPr/>
        <w:t>(tr. Madalena Poole da Costa), Lisboa: Episteme, 199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/>
        <w:t>Japanese: Tokyo: 1997.</w:t>
      </w:r>
    </w:p>
    <w:p>
      <w:pPr>
        <w:pStyle w:val="Normal"/>
        <w:suppressAutoHyphens w:val="true"/>
        <w:rPr>
          <w:rFonts w:eastAsia="CG Times"/>
        </w:rPr>
      </w:pPr>
      <w:r>
        <w:rPr>
          <w:rFonts w:eastAsia="CG Times"/>
        </w:rPr>
        <w:t xml:space="preserve">    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</w:t>
      </w:r>
      <w:r>
        <w:rPr/>
        <w:t xml:space="preserve">Chapter 1 translated into Russian in: </w:t>
      </w:r>
      <w:r>
        <w:rPr>
          <w:u w:val="single"/>
        </w:rPr>
        <w:t>Filosofia, Logika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 </w:t>
      </w:r>
      <w:r>
        <w:rPr>
          <w:u w:val="single"/>
        </w:rPr>
        <w:t>Yazyk</w:t>
      </w:r>
      <w:r>
        <w:rPr/>
        <w:t>, V.V. Petrov (ed.)., Moscow: Progress,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68)  "The Word Turned Upside Down," </w:t>
      </w:r>
      <w:r>
        <w:rPr>
          <w:u w:val="single"/>
        </w:rPr>
        <w:t>The New York Review of Book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October 27, 198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Working through Derrida</w:t>
      </w:r>
      <w:r>
        <w:rPr/>
        <w:t>, Gary B. Madison (ed.), Evanston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Illinois: Northwestern University Press, 199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Swedish: "Ordet upp och ner" in </w:t>
      </w:r>
      <w:r>
        <w:rPr>
          <w:u w:val="single"/>
        </w:rPr>
        <w:t>Clarte</w:t>
      </w:r>
      <w:r>
        <w:rPr/>
        <w:t>, (Stockholm) Nr.3, 198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Rumanian: "Cuvintul intors cu susul in jos" in  </w:t>
      </w:r>
      <w:r>
        <w:rPr>
          <w:u w:val="single"/>
        </w:rPr>
        <w:t>Caiete</w:t>
      </w:r>
      <w:r>
        <w:rPr/>
        <w:t xml:space="preserve"> </w:t>
        <w:tab/>
      </w:r>
    </w:p>
    <w:p>
      <w:pPr>
        <w:pStyle w:val="Normal"/>
        <w:suppressAutoHyphens w:val="true"/>
        <w:rPr/>
      </w:pPr>
      <w:r>
        <w:rPr/>
        <w:tab/>
        <w:t xml:space="preserve">             </w:t>
      </w:r>
      <w:r>
        <w:rPr>
          <w:u w:val="single"/>
        </w:rPr>
        <w:t>critice</w:t>
      </w:r>
      <w:r>
        <w:rPr/>
        <w:t>, (Bucharest) Nr. 1-2,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French: "Deconstruction - le langage dans tous ses etats"</w:t>
      </w:r>
    </w:p>
    <w:p>
      <w:pPr>
        <w:pStyle w:val="Normal"/>
        <w:suppressAutoHyphens w:val="true"/>
        <w:rPr/>
      </w:pPr>
      <w:r>
        <w:rPr/>
        <w:tab/>
        <w:t xml:space="preserve">         Paris: Editions de l'eclat, 199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84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69)  "An Exchange on Deconstruction," </w:t>
      </w:r>
      <w:r>
        <w:rPr>
          <w:u w:val="single"/>
        </w:rPr>
        <w:t>The New York Review of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Books</w:t>
      </w:r>
      <w:r>
        <w:rPr/>
        <w:t>, February 2, 198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Reprinted as "Reply to Mackey"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Working Through Derrida</w:t>
      </w:r>
      <w:r>
        <w:rPr/>
        <w:t xml:space="preserve">, Bary B. Madison (ed.)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Evanston, Illinois: Northwestern University Press, 199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70)  Interview "Von der Sprechakttheorie zur Intentionalitaet"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Information Philosophie</w:t>
      </w:r>
      <w:r>
        <w:rPr/>
        <w:t>, Januar 1984, Maerz 198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71)  </w:t>
      </w:r>
      <w:r>
        <w:rPr>
          <w:u w:val="single"/>
        </w:rPr>
        <w:t>Minds, Brains and Science</w:t>
      </w:r>
      <w:r>
        <w:rPr/>
        <w:t>, The 1984 Reith Lectures, London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British Broadcasting Corporation, 1984; Penguin Books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1989; Cambridge, Mass.: Harvard University Press, 1985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Frequently reprinted. Currently in 10th US printing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ortion of Chapter 2 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Philosophy and Contemporary Issues</w:t>
      </w:r>
      <w:r>
        <w:rPr/>
        <w:t>, J.R. Burr and M.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Goldinger (eds.), New York: Macmillan, 1988; London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Collier, 198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Chapter 2 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Problems in Mind</w:t>
      </w:r>
      <w:r>
        <w:rPr/>
        <w:t>, Jack S Crumley II (ed.), Mountain View: Mayfiel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Publishing, 200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eastAsia="CG Times"/>
        </w:rPr>
      </w:pPr>
      <w:r>
        <w:rPr>
          <w:rFonts w:eastAsia="CG Times"/>
        </w:rPr>
        <w:t xml:space="preserve">      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Translations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French:  </w:t>
      </w:r>
      <w:r>
        <w:rPr>
          <w:u w:val="single"/>
        </w:rPr>
        <w:t>Du Cerveau au Savoir</w:t>
      </w:r>
      <w:r>
        <w:rPr/>
        <w:t>, Paris: Hermann, Collection</w:t>
      </w:r>
    </w:p>
    <w:p>
      <w:pPr>
        <w:pStyle w:val="Normal"/>
        <w:suppressAutoHyphens w:val="true"/>
        <w:rPr/>
      </w:pPr>
      <w:r>
        <w:rPr/>
        <w:tab/>
        <w:t xml:space="preserve">         Savior, 1985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Spanish: </w:t>
      </w:r>
      <w:r>
        <w:rPr>
          <w:u w:val="single"/>
        </w:rPr>
        <w:t>Mentes, Cerberos y Ciencia</w:t>
      </w:r>
      <w:r>
        <w:rPr/>
        <w:t xml:space="preserve">, Madrid: Catedra, </w:t>
        <w:tab/>
        <w:t xml:space="preserve"> </w:t>
        <w:tab/>
        <w:tab/>
        <w:tab/>
        <w:t xml:space="preserve">                                Coleccion Teorema, 1985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German: </w:t>
      </w:r>
      <w:r>
        <w:rPr>
          <w:u w:val="single"/>
        </w:rPr>
        <w:t>Geist, Hirn und Wissenschaft</w:t>
      </w:r>
      <w:r>
        <w:rPr/>
        <w:t xml:space="preserve">, Frankfurt am Main: </w:t>
      </w:r>
    </w:p>
    <w:p>
      <w:pPr>
        <w:pStyle w:val="Normal"/>
        <w:suppressAutoHyphens w:val="true"/>
        <w:rPr/>
      </w:pPr>
      <w:r>
        <w:rPr/>
        <w:tab/>
        <w:t xml:space="preserve">          Suhrkamp, Taschenbuch Wissenschaft, 1986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Portuguese: </w:t>
      </w:r>
      <w:r>
        <w:rPr>
          <w:u w:val="single"/>
        </w:rPr>
        <w:t>Mente, Cerebro e Ciencia</w:t>
      </w:r>
      <w:r>
        <w:rPr/>
        <w:t xml:space="preserve">, Lisbon: Edicoes 70, </w:t>
      </w:r>
    </w:p>
    <w:p>
      <w:pPr>
        <w:pStyle w:val="Normal"/>
        <w:suppressAutoHyphens w:val="true"/>
        <w:rPr/>
      </w:pPr>
      <w:r>
        <w:rPr/>
        <w:tab/>
        <w:t xml:space="preserve">               Biblioteca de Filosofia, 1987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Italian:  </w:t>
      </w:r>
      <w:r>
        <w:rPr>
          <w:u w:val="single"/>
        </w:rPr>
        <w:t>Mente, Cervello, Intelligenza</w:t>
      </w:r>
      <w:r>
        <w:rPr/>
        <w:t xml:space="preserve">, Milan: Bompiani, 1988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Hebrew:  Tel Aviv, Israel: Am Oved Publishers, 198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Chinese:  Shangai Translation Publishing House, 199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  <w:t xml:space="preserve">          Chapters 1 and 2 in </w:t>
      </w:r>
      <w:r>
        <w:rPr>
          <w:u w:val="single"/>
        </w:rPr>
        <w:t>Philosophical Translation</w:t>
      </w:r>
    </w:p>
    <w:p>
      <w:pPr>
        <w:pStyle w:val="Normal"/>
        <w:suppressAutoHyphens w:val="true"/>
        <w:rPr/>
      </w:pPr>
      <w:r>
        <w:rPr/>
        <w:tab/>
        <w:t xml:space="preserve">          </w:t>
      </w:r>
      <w:r>
        <w:rPr>
          <w:u w:val="single"/>
        </w:rPr>
        <w:t>Series</w:t>
      </w:r>
      <w:r>
        <w:rPr/>
        <w:t>, Vols. 4 and 6,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Russian:  in </w:t>
      </w:r>
      <w:r>
        <w:rPr>
          <w:u w:val="single"/>
        </w:rPr>
        <w:t>Put</w:t>
      </w:r>
      <w:r>
        <w:rPr/>
        <w:t>, 4/1993, Moscow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Czech:    </w:t>
      </w:r>
      <w:r>
        <w:rPr>
          <w:u w:val="single"/>
        </w:rPr>
        <w:t>Mysl, mozek a veda</w:t>
      </w:r>
      <w:r>
        <w:rPr/>
        <w:t>, Praha: Mlada Fronta, 199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Greek:    Heraklion: Crete University Press, 199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Polish:   </w:t>
      </w:r>
      <w:r>
        <w:rPr>
          <w:u w:val="single"/>
        </w:rPr>
        <w:t>Umysl, mozg i nauka</w:t>
      </w:r>
      <w:r>
        <w:rPr/>
        <w:t xml:space="preserve">, Warszawa: Wydawnictwo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            </w:t>
      </w:r>
      <w:r>
        <w:rPr/>
        <w:t>Naukowe PWN, 199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Turkish: Chapter 2, "Bilgisayarlar Dusunebilir mi?"</w:t>
      </w:r>
    </w:p>
    <w:p>
      <w:pPr>
        <w:pStyle w:val="Normal"/>
        <w:suppressAutoHyphens w:val="true"/>
        <w:rPr/>
      </w:pPr>
      <w:r>
        <w:rPr/>
        <w:tab/>
        <w:t xml:space="preserve">          in </w:t>
      </w:r>
      <w:r>
        <w:rPr>
          <w:u w:val="single"/>
        </w:rPr>
        <w:t>"Yapay zeka"</w:t>
      </w:r>
      <w:r>
        <w:rPr/>
        <w:t xml:space="preserve">, </w:t>
      </w:r>
      <w:r>
        <w:rPr>
          <w:u w:val="single"/>
        </w:rPr>
        <w:t>Cogito</w:t>
      </w:r>
      <w:r>
        <w:rPr/>
        <w:t xml:space="preserve">, (Istanbul) 13, 1998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72)  "Intentionality and Its Place in Nature" </w:t>
      </w:r>
      <w:r>
        <w:rPr>
          <w:u w:val="single"/>
        </w:rPr>
        <w:t>Synthese</w:t>
      </w:r>
      <w:r>
        <w:rPr/>
        <w:t xml:space="preserve">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(Dodrecht, Holland) Vol. 61, No.1, October 198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Dialectica</w:t>
      </w:r>
      <w:r>
        <w:rPr/>
        <w:t>, (Biel, Switzerland) Vol. 38, Fasc. 2</w:t>
        <w:noBreakHyphen/>
        <w:t>3, 198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hilosophy, Mind and Cognitive Inquiry</w:t>
      </w:r>
      <w:r>
        <w:rPr/>
        <w:t>, David Cole, Jame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H. Fetzer and Terry L. Rankin (eds.), Dodrecht, Holland: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Kluwer Academic Publishers, 199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73)  "Has Artificial Intelligence Research Illuminated Human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Thinking?" Panel discussion with Hubert L. Dreyfus, John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McCarthy, Marvin L. Minsky and Seymour Papert in: </w:t>
      </w:r>
      <w:r>
        <w:rPr>
          <w:u w:val="single"/>
        </w:rPr>
        <w:t>Annals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of the New York Academy of Sciences</w:t>
      </w:r>
      <w:r>
        <w:rPr/>
        <w:t xml:space="preserve">, Vol. 426, </w:t>
      </w:r>
      <w:r>
        <w:rPr>
          <w:u w:val="single"/>
        </w:rPr>
        <w:t>Computer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Culture</w:t>
      </w:r>
      <w:r>
        <w:rPr/>
        <w:t>, Heinz R. Pagels (ed.), 198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85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(74)  With Daniel Vanderveken: </w:t>
      </w:r>
      <w:r>
        <w:rPr>
          <w:u w:val="single"/>
        </w:rPr>
        <w:t>Foundations of Illocutionary Logic</w:t>
      </w:r>
      <w:r>
        <w:rPr/>
        <w:t>, Cambridge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Cambridge University Press, 1985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Chapter 2 translated into Russian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Novoe v Zarubezhnoy Lingvistike XVIII</w:t>
      </w:r>
      <w:r>
        <w:rPr/>
        <w:t>, V.V. Petrov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Moscow: Progress, 1986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75)  "Discusija John Searle, Karl-Otto Apel," </w:t>
      </w:r>
      <w:r>
        <w:rPr>
          <w:u w:val="single"/>
        </w:rPr>
        <w:t>Theoria</w:t>
      </w:r>
      <w:r>
        <w:rPr/>
        <w:t>, Beograd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1985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86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76)  "Meaning, Communication and Representation," </w:t>
      </w:r>
      <w:r>
        <w:rPr>
          <w:u w:val="single"/>
        </w:rPr>
        <w:t>Philosophical</w:t>
      </w:r>
      <w:r>
        <w:rPr/>
        <w:t xml:space="preserve">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Grounds of Rationality</w:t>
      </w:r>
      <w:r>
        <w:rPr/>
        <w:t>, R. Grandy and R. Warner (eds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Oxford: Clarendon Press, 1986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77)  "Notes on Conversation," </w:t>
      </w:r>
      <w:r>
        <w:rPr>
          <w:u w:val="single"/>
        </w:rPr>
        <w:t>Contemporary Issues in Language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and Discourse</w:t>
      </w:r>
      <w:r>
        <w:rPr/>
        <w:t>, D. G. Ellis and W. A. Donahue (eds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Hillsdale, N.J.: Lawrence Erlbaum Associates, 1986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(On) Searle on Conversation</w:t>
      </w:r>
      <w:r>
        <w:rPr/>
        <w:t>, Herman Parret and Jeff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Verschueren (eds), Amsterdam/Philadelphia: John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Benjamins Publishing Company, 199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87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78)  "Indeterminacy, Empiricism and the First Person,"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Journal of Philosophy</w:t>
      </w:r>
      <w:r>
        <w:rPr/>
        <w:t>, Vol.LXXXIV, March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The Philosopher's Annual</w:t>
      </w:r>
      <w:r>
        <w:rPr/>
        <w:t>, Vol.X, Patrick Grim, Gary Mar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and Michael A. Simon (eds.) Atascadero, California: </w:t>
        <w:tab/>
        <w:t xml:space="preserve">            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Ridgeview Publishing Company,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The Philosophy of Language</w:t>
      </w:r>
      <w:r>
        <w:rPr/>
        <w:t>, A. Martinich (ed.), Oxford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Oxford University Press, 1990.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French: "L'indetermination, l'empirisme, et la premiere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</w:t>
      </w:r>
      <w:r>
        <w:rPr/>
        <w:tab/>
        <w:t xml:space="preserve">         personne," in </w:t>
      </w:r>
      <w:r>
        <w:rPr>
          <w:u w:val="single"/>
        </w:rPr>
        <w:t>Revue de Theologie et de Philosophie</w:t>
      </w:r>
      <w:r>
        <w:rPr/>
        <w:t>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</w:t>
      </w:r>
      <w:r>
        <w:rPr/>
        <w:tab/>
        <w:t xml:space="preserve">         Geneva, 1987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79)  "Wittgenstein" in </w:t>
      </w:r>
      <w:r>
        <w:rPr>
          <w:u w:val="single"/>
        </w:rPr>
        <w:t>The Great Philosophers</w:t>
      </w:r>
      <w:r>
        <w:rPr/>
        <w:t>, Bryan Magee (ed.)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London: BBC Books, 1987. Also broadcast as a program in a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>television series by BBC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Translatio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 xml:space="preserve">Portuguese: in </w:t>
      </w:r>
      <w:r>
        <w:rPr>
          <w:u w:val="single"/>
        </w:rPr>
        <w:t>Os Grandes Filosofos</w:t>
      </w:r>
      <w:r>
        <w:rPr/>
        <w:t xml:space="preserve">, Lisbon: Editorial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</w:t>
      </w:r>
      <w:r>
        <w:rPr/>
        <w:tab/>
        <w:t xml:space="preserve">               Presenca, 1989.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80)  "Minds and Brains without Programs," </w:t>
      </w:r>
      <w:r>
        <w:rPr>
          <w:u w:val="single"/>
        </w:rPr>
        <w:t>Mindwaves</w:t>
      </w:r>
      <w:r>
        <w:rPr/>
        <w:t>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C. Blakemore &amp; S. Greenfield (eds.), Oxford: Basil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Blackwell, 1987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88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81)  Interview in </w:t>
      </w:r>
      <w:r>
        <w:rPr>
          <w:u w:val="single"/>
        </w:rPr>
        <w:t>World Literature</w:t>
      </w:r>
      <w:r>
        <w:rPr/>
        <w:t>, Vol. 9, 1988, in Korean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82)  "Turing the Chinese Room", </w:t>
      </w:r>
      <w:r>
        <w:rPr>
          <w:u w:val="single"/>
        </w:rPr>
        <w:t>Synthesis of Science and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Religion</w:t>
      </w:r>
      <w:r>
        <w:rPr/>
        <w:t>, T. D. Singh and Ravi Gomatan (eds.), San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Francisco: Bhaktivedenta Institute, 1988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989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(83)  "Artificial Intelligence and the Chinese Room: An Exchange"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The New York Review of Books</w:t>
      </w:r>
      <w:r>
        <w:rPr/>
        <w:t xml:space="preserve">, February 16, 1989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84)  Interview with Bill Moyers, </w:t>
      </w:r>
      <w:r>
        <w:rPr>
          <w:u w:val="single"/>
        </w:rPr>
        <w:t>A World of Ideas</w:t>
      </w:r>
      <w:r>
        <w:rPr/>
        <w:t>, New York: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Doubleday, 1989. Also broadcast as a program in a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television series by P.B.S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85)  "Consciousness, Unconsciousness and Intentionality"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hilosophical Topics</w:t>
      </w:r>
      <w:r>
        <w:rPr/>
        <w:t xml:space="preserve">, Vol. 17, No. 1, Spring 1989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Propositional Attitudes</w:t>
      </w:r>
      <w:r>
        <w:rPr/>
        <w:t xml:space="preserve">, C. Anthony Anderson and Joseph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Owens (eds.), Stanford: CSLI, 199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Consciousness, Philosophical Issues 1, 1991</w:t>
      </w:r>
      <w:r>
        <w:rPr/>
        <w:t>, E. Villanuena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(ed.), Atascadero, California: Ridgeview Publishing Company, 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1991.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86)  "Reply to Jacquette", </w:t>
      </w:r>
      <w:r>
        <w:rPr>
          <w:u w:val="single"/>
        </w:rPr>
        <w:t>Philosophy and Phenomenological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Research</w:t>
      </w:r>
      <w:r>
        <w:rPr/>
        <w:t>, Vol. XLIX, No. 4, June, 198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(87)  "How Performatives Work", </w:t>
      </w:r>
      <w:r>
        <w:rPr>
          <w:u w:val="single"/>
        </w:rPr>
        <w:t>Linguistics and Philosophy</w:t>
      </w:r>
      <w:r>
        <w:rPr/>
        <w:t>,</w:t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 </w:t>
      </w:r>
      <w:r>
        <w:rPr/>
        <w:t>(Holland) Vol. 12, pp. 535-558, 198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/>
        <w:t>Reprinted in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G Times"/>
        </w:rPr>
        <w:t xml:space="preserve">       </w:t>
      </w:r>
      <w:r>
        <w:rPr>
          <w:u w:val="single"/>
        </w:rPr>
        <w:t>Basic Topics in the Philosophy of Language</w:t>
      </w:r>
      <w:r>
        <w:rPr/>
        <w:t>, Robert M. Harnish (ed.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rPr/>
      </w:pPr>
      <w:r>
        <w:rPr>
          <w:rFonts w:eastAsia="CG Times"/>
        </w:rPr>
        <w:t xml:space="preserve">       </w:t>
      </w:r>
      <w:r>
        <w:rPr/>
        <w:t>Englewood Cliffs, N.J.: Prentice Hall, 199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rPr/>
      </w:pPr>
      <w:r>
        <w:rPr>
          <w:rFonts w:eastAsia="CG Times"/>
        </w:rPr>
        <w:t xml:space="preserve">       </w:t>
      </w:r>
      <w:r>
        <w:rPr>
          <w:u w:val="single"/>
        </w:rPr>
        <w:t>Essays in Speech Act Theory</w:t>
      </w:r>
      <w:r>
        <w:rPr/>
        <w:t>, Daniel Vanderveken and Susumo Kubo (eds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rPr/>
      </w:pPr>
      <w:r>
        <w:rPr>
          <w:rFonts w:eastAsia="CG Times"/>
        </w:rPr>
        <w:t xml:space="preserve">       </w:t>
      </w:r>
      <w:r>
        <w:rPr/>
        <w:t>Amsterdam/Philadelphia: John Benjamins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88)  "Individual Intentionality and Social Phenomena in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Theory of Speech Acts", </w:t>
      </w:r>
      <w:r>
        <w:rPr>
          <w:u w:val="single"/>
        </w:rPr>
        <w:t>Semiotics and Pragmatics</w:t>
      </w:r>
      <w:r>
        <w:rPr/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/>
        <w:t>Proceedings of the Perpignan Symposium, 1983, Ger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/>
        <w:t>Deledalle (ed.), Amsterdam/Philadelphia: John Benjamin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1989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89) "Is the Brain's Mind a Computer Program?", </w:t>
      </w:r>
      <w:r>
        <w:rPr>
          <w:u w:val="single"/>
        </w:rPr>
        <w:t>The Scientif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American</w:t>
      </w:r>
      <w:r>
        <w:rPr/>
        <w:t xml:space="preserve">, January 1990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Annual Editions: Psychology 1991/92</w:t>
      </w:r>
      <w:r>
        <w:rPr/>
        <w:t>, Michael G. Walreven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/>
        <w:t>Hiram E. Fitzgerald, (eds.), Guilford, Connecticut: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/>
        <w:t>Dushkin Publishing Group, Inc.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Annual Editions: Computers in Society 1991/92</w:t>
      </w:r>
      <w:r>
        <w:rPr/>
        <w:t xml:space="preserve">, Kathry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/>
        <w:t>Schellenberg, (ed.), Guilford, Connecticut: The Dushk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/>
        <w:t xml:space="preserve">Publishing Group Inc., 1992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De Bestorming nan het Brein</w:t>
      </w:r>
      <w:r>
        <w:rPr/>
        <w:t>, Studium Generale, Groninge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/>
        <w:t>March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>
          <w:u w:val="single"/>
        </w:rPr>
        <w:t>Readings in Language and Mind</w:t>
      </w:r>
      <w:r>
        <w:rPr/>
        <w:t>, H. Geirsson and M. Losonsky (ed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</w:t>
      </w:r>
      <w:r>
        <w:rPr/>
        <w:t>Cambridge MA/Oxford: Blackwells,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The Place of Mind</w:t>
      </w:r>
      <w:r>
        <w:rPr/>
        <w:t>, Brian Cooney (ed.), Belmont, CA: Wadsworth/Thomps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90)  "Cognitive Science and the Computer Metaphor", </w:t>
      </w:r>
      <w:r>
        <w:rPr>
          <w:u w:val="single"/>
        </w:rPr>
        <w:t xml:space="preserve">Artific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Intelligence, Culture and Language: On Education and Work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Bo Gorazon and Magnus Florin (eds.), London: Spring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Verlag,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Understanding the Artificial</w:t>
      </w:r>
      <w:r>
        <w:rPr/>
        <w:t>, Massimo Negrotti (ed.), Lond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Springer Verlag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Italian: "La scienza cognitiva e la metafora del compute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in </w:t>
      </w:r>
      <w:r>
        <w:rPr>
          <w:u w:val="single"/>
        </w:rPr>
        <w:t>Capire l'artificiale</w:t>
      </w:r>
      <w:r>
        <w:rPr/>
        <w:t>, Massino Negrotti (ed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Turin: Bollati Boringhieri,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rFonts w:eastAsia="CG Times"/>
        </w:rPr>
        <w:t xml:space="preserve">         </w:t>
      </w:r>
      <w:r>
        <w:rPr/>
        <w:t xml:space="preserve">Swedish translation of an early draft appeared in </w:t>
      </w:r>
      <w:r>
        <w:rPr>
          <w:u w:val="single"/>
        </w:rPr>
        <w:t>Dialoger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(Stockholm) 7</w:t>
        <w:noBreakHyphen/>
        <w:t xml:space="preserve">8, 1988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Italian translation of an early draft apeared in </w:t>
      </w:r>
      <w:r>
        <w:rPr>
          <w:u w:val="single"/>
        </w:rPr>
        <w:t>Nuo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         </w:t>
      </w:r>
      <w:r>
        <w:rPr>
          <w:u w:val="single"/>
        </w:rPr>
        <w:t>Civilita delle Machine</w:t>
      </w:r>
      <w:r>
        <w:rPr/>
        <w:t>, (Bologna) Anno V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</w:t>
      </w:r>
      <w:r>
        <w:rPr/>
        <w:tab/>
        <w:t xml:space="preserve">         1/2 (21/22) 198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91)  "Collective Intentions and Actions", </w:t>
      </w:r>
      <w:r>
        <w:rPr>
          <w:u w:val="single"/>
        </w:rPr>
        <w:t>Intentions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Communications</w:t>
      </w:r>
      <w:r>
        <w:rPr/>
        <w:t>, P. Cohen, J. Morgan and M. E. Pollac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(eds.), Cambridge, Mass.: MIT Press, Bradford Books,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Spanish: "Las intenciones colectivas y las ac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</w:t>
      </w:r>
      <w:r>
        <w:rPr/>
        <w:tab/>
        <w:t xml:space="preserve">             colectivas" in </w:t>
      </w:r>
      <w:r>
        <w:rPr>
          <w:u w:val="single"/>
        </w:rPr>
        <w:t>El conocimiento de la realidad social</w:t>
      </w:r>
      <w:r>
        <w:rPr/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Tomas Ibanez Gracia (ed.), Barcelona: Senda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            </w:t>
      </w:r>
      <w:r>
        <w:rPr/>
        <w:t>ediciones, 198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French:  in </w:t>
      </w:r>
      <w:r>
        <w:rPr>
          <w:u w:val="single"/>
        </w:rPr>
        <w:t>La Communaute et Paroles</w:t>
      </w:r>
      <w:r>
        <w:rPr/>
        <w:t>, Herman Parret (ed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            </w:t>
      </w:r>
      <w:r>
        <w:rPr/>
        <w:t>Liege: Mardaga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92)  "Epilogue to the Taxonomy of Illocutionary Acts", </w:t>
      </w:r>
      <w:r>
        <w:rPr>
          <w:u w:val="single"/>
        </w:rPr>
        <w:t>Cultu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Communication and Intercultural Contact</w:t>
      </w:r>
      <w:r>
        <w:rPr/>
        <w:t xml:space="preserve"> Donal Carbaugh (ed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Hillsdale, N.J.: Lawrence Erlbaum Associates,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93)  "Consciousness, Explanatory Inversion, and Cogni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Science", </w:t>
      </w:r>
      <w:r>
        <w:rPr>
          <w:u w:val="single"/>
        </w:rPr>
        <w:t>The Behavioral and Brain Sciences</w:t>
      </w:r>
      <w:r>
        <w:rPr/>
        <w:t>, December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Philosophy of Psychology</w:t>
      </w:r>
      <w:r>
        <w:rPr/>
        <w:t>, Cynthia Macdonald, Graham Macdona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(eds.), Oxford/Cambridge, Mass.: Blackwell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Artificial Intelligence and Cognitive Science</w:t>
      </w:r>
      <w:r>
        <w:rPr/>
        <w:t xml:space="preserve">, Vol.3, </w:t>
      </w:r>
      <w:r>
        <w:rPr>
          <w:u w:val="single"/>
        </w:rPr>
        <w:t>Conscious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And Emotion in Cognitive Science</w:t>
      </w:r>
      <w:r>
        <w:rPr/>
        <w:t>, Andy Clark and Josefa Toribo (ed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New York and London: Garland Publishing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 xml:space="preserve">Polish: "Swiadomosc, inwersja wyjasnien i nauki kignitywne"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          </w:t>
      </w:r>
      <w:r>
        <w:rPr>
          <w:u w:val="single"/>
        </w:rPr>
        <w:t>Modele Umyslu</w:t>
      </w:r>
      <w:r>
        <w:rPr/>
        <w:t>, Zdzyslaw Chlewinski (ed.), Warszaw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          </w:t>
      </w:r>
      <w:r>
        <w:rPr/>
        <w:t>Wydawnictwo Naukowe PWN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94)  "Who is Computing with the Brain", </w:t>
      </w:r>
      <w:r>
        <w:rPr>
          <w:u w:val="single"/>
        </w:rPr>
        <w:t>The Behavioral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Brain Sciences</w:t>
      </w:r>
      <w:r>
        <w:rPr/>
        <w:t>, December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95)  "Is the Brain a Digital Computer?", Presidential addr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 xml:space="preserve">to the A.P.A., </w:t>
      </w:r>
      <w:r>
        <w:rPr>
          <w:u w:val="single"/>
        </w:rPr>
        <w:t>Proceedings of the American Philosophic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Association</w:t>
      </w:r>
      <w:r>
        <w:rPr/>
        <w:t xml:space="preserve">, 1990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Philosopher's Annual</w:t>
      </w:r>
      <w:r>
        <w:rPr/>
        <w:t>, Patrick Grim, Gary Mar, Pe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Williams (eds.), Atascadero, California: Ridgevi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>Publishing Company,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rFonts w:eastAsia="CG Times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>
          <w:u w:val="single"/>
        </w:rPr>
        <w:t>Proceedings of the First Symposium on Cogniti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>
          <w:u w:val="single"/>
        </w:rPr>
        <w:t>Language and Culture</w:t>
      </w:r>
      <w:r>
        <w:rPr/>
        <w:t xml:space="preserve">, Aura Bocas (ed.), Universidad d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>Chile,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The Place of Mind</w:t>
      </w:r>
      <w:r>
        <w:rPr/>
        <w:t>, Brian Cooney (ed.), Belmont, CA: Wadsworth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>Trans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 xml:space="preserve">German: "Ist das Gehirn ein Digitalcomputer?", </w:t>
      </w:r>
      <w:r>
        <w:rPr>
          <w:u w:val="single"/>
        </w:rPr>
        <w:t>Informati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              </w:t>
      </w:r>
      <w:r>
        <w:rPr>
          <w:u w:val="single"/>
        </w:rPr>
        <w:t>und Philosophie</w:t>
      </w:r>
      <w:r>
        <w:rPr/>
        <w:t>, P. Schefe, H. Hastedt, Y. Dittrich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G. Keil (eds.), Mannheim: B.I. Wissenschaftsverlag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19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96)  "The Storm Over the University", </w:t>
      </w:r>
      <w:r>
        <w:rPr>
          <w:u w:val="single"/>
        </w:rPr>
        <w:t>The New York Review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Books</w:t>
      </w:r>
      <w:r>
        <w:rPr/>
        <w:t xml:space="preserve">, December 6, 1990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>Trans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 xml:space="preserve">Spanish: “Tormenta sobre la Universidad”, </w:t>
      </w:r>
      <w:r>
        <w:rPr>
          <w:u w:val="single"/>
        </w:rPr>
        <w:t>La Universidad Desafiada</w:t>
      </w:r>
      <w:r>
        <w:rPr/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Edison Otero B. (ed.), Chile: Bravo y Allende Editores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97)  "The Storm Over the University, An Exchange", </w:t>
      </w:r>
      <w:r>
        <w:rPr>
          <w:u w:val="single"/>
        </w:rPr>
        <w:t>The N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York Review of Books</w:t>
      </w:r>
      <w:r>
        <w:rPr/>
        <w:t>, February 14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98)  "The Storm Over the University, A Further Exchange",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>
          <w:u w:val="single"/>
        </w:rPr>
        <w:t>The New York Review of Books</w:t>
      </w:r>
      <w:r>
        <w:rPr/>
        <w:t>, May 16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99)  "Yin and Yang Strike Out" </w:t>
      </w:r>
      <w:r>
        <w:rPr>
          <w:u w:val="single"/>
        </w:rPr>
        <w:t>The Nature of Mind</w:t>
      </w:r>
      <w:r>
        <w:rPr/>
        <w:t>, David 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Rosenthal (ed.), Oxford: Oxford University Press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00) Answers to critics in: </w:t>
      </w:r>
      <w:r>
        <w:rPr>
          <w:u w:val="single"/>
        </w:rPr>
        <w:t>John Searle and his Critics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Ernest Lepore and Robert Van Gulick (eds.), Oxfor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Cambridge, Mass.: Blackwell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01) "Contemporary Philosophy in the United States"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>
          <w:u w:val="single"/>
        </w:rPr>
        <w:t>Divided Knowledge</w:t>
      </w:r>
      <w:r>
        <w:rPr/>
        <w:t>, David Easton and Corinne S. Schell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>(eds.), Newbury Park, Calif.: Sage Publications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 xml:space="preserve">Reprinted in </w:t>
      </w:r>
      <w:r>
        <w:rPr>
          <w:u w:val="single"/>
        </w:rPr>
        <w:t>The Blackwell Companion to Philosophy</w:t>
      </w:r>
      <w:r>
        <w:rPr/>
        <w:t>, N. Bunn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>and E.P. James (eds) Oxford: Blackwell,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>Translated into Chinese, 1993 and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02)  "L'analogia cervello/computer: un errore filosofico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L'autonoma spirituale, menti, cervelli e computer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Giulio Giorello and Piergiorgio Strata (eds.), Roma-Bari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Laterza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03)  "Intentionalistic Explanations in the Social Sciences"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</w:t>
      </w:r>
      <w:r>
        <w:rPr>
          <w:u w:val="single"/>
        </w:rPr>
        <w:t>Philosophy of the Social Sciences</w:t>
      </w:r>
      <w:r>
        <w:rPr/>
        <w:t>, Vol. 21, No. 3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</w:t>
      </w:r>
      <w:r>
        <w:rPr/>
        <w:t xml:space="preserve">September 1991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04)   "Consciousness, Unconsciousness and Intentionality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Consciousness</w:t>
      </w:r>
      <w:r>
        <w:rPr/>
        <w:t>, Enrique Villanueva (ed.), Atascad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California: Ridgeview Publishing Company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05)   </w:t>
      </w:r>
      <w:r>
        <w:rPr>
          <w:u w:val="single"/>
        </w:rPr>
        <w:t>The Rediscovery of the Mind</w:t>
      </w:r>
      <w:r>
        <w:rPr/>
        <w:t xml:space="preserve">, Cambridge, Mass.; Londo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England: MIT Press, A Bradford Book, 1992. Reprinted sev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i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Chapter 1 "What's Wrong with the Philosophy of Mind?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reprinted in </w:t>
      </w:r>
      <w:r>
        <w:rPr>
          <w:u w:val="single"/>
        </w:rPr>
        <w:t>The Mind-Body Problem</w:t>
      </w:r>
      <w:r>
        <w:rPr/>
        <w:t>, R. Warner and 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zubka (eds), Oxford; Cambridge, Mass.: Blackwell,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Chapter 9 "The Critique of Cognitive Reason" reprinted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Readings in Philosophy and Cognitive Science</w:t>
      </w:r>
      <w:r>
        <w:rPr/>
        <w:t>, Alvin 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Goldman (ed.), Cambridge MA/London: MIT Press, 19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Chapter 5 "Reductionism and the Irreducibility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Consciousness" reprinted in </w:t>
      </w:r>
      <w:r>
        <w:rPr>
          <w:u w:val="single"/>
        </w:rPr>
        <w:t>The Nature of Consciousness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Block, Flanagan &amp; Guzeldere (eds), Cambridge MA / Lond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MIT Press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Excerpts reprinted in </w:t>
      </w:r>
      <w:r>
        <w:rPr>
          <w:u w:val="single"/>
        </w:rPr>
        <w:t>The Mind</w:t>
      </w:r>
      <w:r>
        <w:rPr/>
        <w:t>, Daniel Robinson (ed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Oxford / New York: Oxford University Press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G Times"/>
        </w:rPr>
      </w:pPr>
      <w:r>
        <w:rPr>
          <w:rFonts w:eastAsia="CG Time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German: </w:t>
      </w:r>
      <w:r>
        <w:rPr>
          <w:u w:val="single"/>
        </w:rPr>
        <w:t>Die Wiederentdeckung des Geistes</w:t>
      </w:r>
      <w:r>
        <w:rPr/>
        <w:t>, Munich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Artemis &amp; Winkler Verlag, 1993; Suhrkamp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Taschenbuch.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Italian:   </w:t>
      </w:r>
      <w:r>
        <w:rPr>
          <w:u w:val="single"/>
        </w:rPr>
        <w:t>La riscoperta della mente</w:t>
      </w:r>
      <w:r>
        <w:rPr/>
        <w:t>, Torino: Bolla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Boringhieri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French:  </w:t>
      </w:r>
      <w:r>
        <w:rPr>
          <w:u w:val="single"/>
        </w:rPr>
        <w:t>La redecouverte de l'esprit</w:t>
      </w:r>
      <w:r>
        <w:rPr/>
        <w:t>, Paris: Ed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Gallimard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Spanish: </w:t>
      </w:r>
      <w:r>
        <w:rPr>
          <w:u w:val="single"/>
        </w:rPr>
        <w:t>El Redescubrimiento de la Mente</w:t>
      </w:r>
      <w:r>
        <w:rPr/>
        <w:t>, Barcelo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Critica,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Portuguese: </w:t>
      </w:r>
      <w:r>
        <w:rPr>
          <w:u w:val="single"/>
        </w:rPr>
        <w:t>A Redescoberta da Mente</w:t>
      </w:r>
      <w:r>
        <w:rPr/>
        <w:t>, (tr. Eduardo Pereira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     Fereira) Sao Paolo: Livraria Martins Fontes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    </w:t>
      </w:r>
      <w:r>
        <w:rPr>
          <w:u w:val="single"/>
        </w:rPr>
        <w:t>A Redescoberta da Mente</w:t>
      </w:r>
      <w:r>
        <w:rPr/>
        <w:t xml:space="preserve">, (tr. Ana Andre) Lisbon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    Instituto Piaget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90" w:leader="none"/>
          <w:tab w:val="left" w:pos="4140" w:leader="none"/>
        </w:tabs>
        <w:suppressAutoHyphens w:val="true"/>
        <w:rPr/>
      </w:pPr>
      <w:r>
        <w:rPr/>
        <w:tab/>
        <w:t xml:space="preserve">         Polish: </w:t>
      </w:r>
      <w:r>
        <w:rPr>
          <w:u w:val="single"/>
        </w:rPr>
        <w:t>Umysl na nowo odkryty</w:t>
      </w:r>
      <w:r>
        <w:rPr/>
        <w:t xml:space="preserve">, Warszawa: Panstwowy Instytut </w:t>
      </w:r>
    </w:p>
    <w:p>
      <w:pPr>
        <w:pStyle w:val="Normal"/>
        <w:tabs>
          <w:tab w:val="clear" w:pos="720"/>
          <w:tab w:val="left" w:pos="-720" w:leader="none"/>
          <w:tab w:val="left" w:pos="90" w:leader="none"/>
          <w:tab w:val="left" w:pos="4140" w:leader="none"/>
        </w:tabs>
        <w:suppressAutoHyphens w:val="true"/>
        <w:rPr/>
      </w:pPr>
      <w:r>
        <w:rPr>
          <w:rFonts w:eastAsia="CG Times"/>
        </w:rPr>
        <w:t xml:space="preserve">                    </w:t>
      </w:r>
      <w:r>
        <w:rPr/>
        <w:t>Wydawniczy, 1999.</w:t>
      </w:r>
    </w:p>
    <w:p>
      <w:pPr>
        <w:pStyle w:val="Normal"/>
        <w:tabs>
          <w:tab w:val="clear" w:pos="720"/>
          <w:tab w:val="left" w:pos="-720" w:leader="none"/>
          <w:tab w:val="left" w:pos="90" w:leader="none"/>
          <w:tab w:val="left" w:pos="4140" w:leader="none"/>
        </w:tabs>
        <w:suppressAutoHyphens w:val="true"/>
        <w:rPr/>
      </w:pP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Greek: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Hungarian: portions of chapters 9 and 10 as "A Kogniti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   ertelem Kritikaja" </w:t>
      </w:r>
      <w:r>
        <w:rPr>
          <w:u w:val="single"/>
        </w:rPr>
        <w:t>Poszt-posztmodern</w:t>
      </w:r>
      <w:r>
        <w:rPr/>
        <w:t>, Peth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   Bertalan (ed.), Budapest: Platon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06)  "Is there a Problem about Realism?" </w:t>
      </w:r>
      <w:r>
        <w:rPr>
          <w:u w:val="single"/>
        </w:rPr>
        <w:t>Filosoficky Casopis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(Filosoficky Ustav, Prague) 40/3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07)  "Individual Intentionality and Social Phenomena in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heory of Speech Acts", (Proceedings of the Inter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Congress, Bologna, 1988) </w:t>
      </w:r>
      <w:r>
        <w:rPr>
          <w:u w:val="single"/>
        </w:rPr>
        <w:t>La Cultura Italiana e 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Letterature Straniere Moderne</w:t>
      </w:r>
      <w:r>
        <w:rPr/>
        <w:t>, Universita di Bologn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Ravenna: Longo Editore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08)  "Conversation", an expanded version of (77) in </w:t>
      </w:r>
      <w:r>
        <w:rPr>
          <w:u w:val="single"/>
        </w:rPr>
        <w:t>(On) Sear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on Conversation</w:t>
      </w:r>
      <w:r>
        <w:rPr/>
        <w:t>, Herman Parret and Jef Vershueren (eds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Amsterdam/Philadelphia: John Benjamins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Dialogue and Critical Discourse</w:t>
      </w:r>
      <w:r>
        <w:rPr/>
        <w:t>, Michael Macovski (ed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New York/Oxford: Oxford University Press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09)  "Conversation Reconsidered", in </w:t>
      </w:r>
      <w:r>
        <w:rPr>
          <w:u w:val="single"/>
        </w:rPr>
        <w:t>(On) Searle on Conversation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Herman Parret and Jef Vershueren (eds), Amsterdam/Philadelphi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John Benjamins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10)  "Is there a Crisis in American Higher Education?" </w:t>
      </w:r>
      <w:r>
        <w:rPr>
          <w:u w:val="single"/>
        </w:rPr>
        <w:t>Bullet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of the American Academy of Arts and Sciences</w:t>
      </w:r>
      <w:r>
        <w:rPr/>
        <w:t>, Vol. XLV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January 1993. (Text of a lecture presented at the St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Meeting of the Academy held on April 10, 19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Partisan Review</w:t>
      </w:r>
      <w:r>
        <w:rPr/>
        <w:t>, (Boston) Vol. XL, No.4, Fall 19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Our Country our Culture</w:t>
      </w:r>
      <w:r>
        <w:rPr/>
        <w:t>, Edith Kurzweill and Willi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Phillips (eds.), Boston: Partisan Review Press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A later version printed as the first in a series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Founders' Day Pamphlets</w:t>
      </w:r>
      <w:r>
        <w:rPr/>
        <w:t xml:space="preserve"> by Eastern Washington Univer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Press, Cheney, Washington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Abbreviated versions reprinted 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"The Case for a Traditional Liberal Education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The Journal of Blacks in Higher Education</w:t>
      </w:r>
      <w:r>
        <w:rPr/>
        <w:t>, Autumn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"Traditionalists and their Challengers", </w:t>
      </w:r>
      <w:r>
        <w:rPr>
          <w:u w:val="single"/>
        </w:rPr>
        <w:t>Classic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Contemporary Readings in the Philosophy of Education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teven M. Cahn (ed.), New York: McGraw Hill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Conversations, Readings for Writing</w:t>
      </w:r>
      <w:r>
        <w:rPr/>
        <w:t>, Jack Selzer (ed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Boston: Allyn and Bacon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panish: "?Crisis de la Educacion Norteamericana?"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 </w:t>
      </w:r>
      <w:r>
        <w:rPr>
          <w:u w:val="single"/>
        </w:rPr>
        <w:t>Vuelta</w:t>
      </w:r>
      <w:r>
        <w:rPr/>
        <w:t>, Mexico, February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“?Esta en Crisis la Educacion Superior Estadouniense?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 </w:t>
      </w:r>
      <w:r>
        <w:rPr>
          <w:u w:val="single"/>
        </w:rPr>
        <w:t>La Universidad Desafiada</w:t>
      </w:r>
      <w:r>
        <w:rPr/>
        <w:t>, Edison Otero B. (ed.) Chi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 Bravo y Allende Editores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French:  "L'universite americaine, bastion du pouvoir m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</w:t>
      </w:r>
      <w:r>
        <w:rPr/>
        <w:tab/>
        <w:t xml:space="preserve">               et blanc?", </w:t>
      </w:r>
      <w:r>
        <w:rPr>
          <w:u w:val="single"/>
        </w:rPr>
        <w:t>Le Temps</w:t>
      </w:r>
      <w:r>
        <w:rPr/>
        <w:t>, Geneva, June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11)  "The Problem of Consciousness" </w:t>
      </w:r>
      <w:r>
        <w:rPr>
          <w:u w:val="single"/>
        </w:rPr>
        <w:t>Social Research</w:t>
      </w:r>
      <w:r>
        <w:rPr/>
        <w:t>, Vol. 60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No.1, Spring 19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earlier version published in </w:t>
      </w:r>
      <w:r>
        <w:rPr>
          <w:u w:val="single"/>
        </w:rPr>
        <w:t>Experimental and Theoretic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</w:t>
      </w:r>
      <w:r>
        <w:rPr/>
        <w:tab/>
      </w:r>
      <w:r>
        <w:rPr>
          <w:u w:val="single"/>
        </w:rPr>
        <w:t>Studies of Consciousess</w:t>
      </w:r>
      <w:r>
        <w:rPr/>
        <w:t>, CIBA Foundation Symposium 174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Chichester, England: John Wiley and Sons, 19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Philosophy in Mind, The Place of Philosophy in the Stu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of Mind</w:t>
      </w:r>
      <w:r>
        <w:rPr/>
        <w:t xml:space="preserve">, Michaelis Michael and John O'Leary-Hawthorn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(eds.), Dodrecht: Kluwer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Consciousness in Philosophy and Cognitive Neuroscience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Atti Revonsuo and Matti Kappinen (eds), Hillsdale, N.J.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Lawrence Erlbaum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Thinking and Literacy</w:t>
      </w:r>
      <w:r>
        <w:rPr/>
        <w:t>, Carolyn N. Hedley, Patri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Antonacci, Mitchell Rabinowitz, (eds), Hillsdale, N.J.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Lawrence Erlbaum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Scale in Conscious Experience: Is the Brain too Important to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left to Specialists to Study?</w:t>
      </w:r>
      <w:r>
        <w:rPr/>
        <w:t>, Joseph King and Karl H. Pribr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(eds), Mahwah, N.J./Hove, U.K.: Lawrence Erlbaum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Italian: (abbreviated) "Per una teoria empirica della conscienza"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</w:t>
      </w:r>
      <w:r>
        <w:rPr>
          <w:u w:val="single"/>
        </w:rPr>
        <w:t>MicroMega</w:t>
      </w:r>
      <w:r>
        <w:rPr/>
        <w:t>, 2/98, Roma: L'Espres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12)  "Rationality and Realism. What is at Stake." </w:t>
      </w:r>
      <w:r>
        <w:rPr>
          <w:u w:val="single"/>
        </w:rPr>
        <w:t>Daedalus</w:t>
      </w:r>
      <w:r>
        <w:rPr/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Journal of the American Academy of Arts and Scienc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Fall, 19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The Research University in a Time of Discontent</w:t>
      </w:r>
      <w:r>
        <w:rPr/>
        <w:t>, Jonath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R. Cole, Elinor G. Barber, Stephen R. Graubard (eds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Baltimore/London: The Johns Hopkins University Press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Trans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Portuguese: "Racionalidade e Realismo: O Que Esta en Jogo?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                </w:t>
      </w:r>
      <w:r>
        <w:rPr>
          <w:u w:val="single"/>
        </w:rPr>
        <w:t>Disputatio</w:t>
      </w:r>
      <w:r>
        <w:rPr/>
        <w:t>, (Lisboa) November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</w:t>
      </w:r>
      <w:r>
        <w:rPr/>
        <w:t>Spanish: “Racionalidad y Realismo: ?Que es lo que esta en jueg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             </w:t>
      </w:r>
      <w:r>
        <w:rPr>
          <w:u w:val="single"/>
        </w:rPr>
        <w:t>La Universidad Desafiada</w:t>
      </w:r>
      <w:r>
        <w:rPr/>
        <w:t>, Edison Otero B. (ed.) Chi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             </w:t>
      </w:r>
      <w:r>
        <w:rPr/>
        <w:t>Bravo y Allende Editores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13)  "The Failures of Computationalism", </w:t>
      </w:r>
      <w:r>
        <w:rPr>
          <w:u w:val="single"/>
        </w:rPr>
        <w:t>THINK</w:t>
      </w:r>
      <w:r>
        <w:rPr/>
        <w:t>, Vol.2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June 1993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14)  "Literary Theory and its Discontents", </w:t>
      </w:r>
      <w:r>
        <w:rPr>
          <w:u w:val="single"/>
        </w:rPr>
        <w:t>New Literary History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Vol 25, Summer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The Emperor Redressed</w:t>
      </w:r>
      <w:r>
        <w:rPr/>
        <w:t>, Dwight Edins (ed.), Tuscaloosa/Lond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he University of Alabama Press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Beyond Structuralism</w:t>
      </w:r>
      <w:r>
        <w:rPr/>
        <w:t>, Wendel V. Harris (ed.), University Park, P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Pennsylvania State University Press: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French: "La theorie litteraire et ses bevues philosophiques"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</w:t>
      </w:r>
      <w:r>
        <w:rPr>
          <w:u w:val="single"/>
        </w:rPr>
        <w:t>Stanford French Review</w:t>
      </w:r>
      <w:r>
        <w:rPr/>
        <w:t>, Vol. 17.22-3, 19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Hungarian: "Irodalomelmelet es az elegedetlenjei", </w:t>
      </w:r>
      <w:r>
        <w:rPr>
          <w:u w:val="single"/>
        </w:rPr>
        <w:t>Poszt-posztmodern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</w:t>
      </w:r>
      <w:r>
        <w:rPr/>
        <w:tab/>
        <w:tab/>
        <w:t xml:space="preserve">       Petho Bertalan (ed.), Budapest: Platon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15)  "Structure and Intention in Language: A reply to Knapp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Michaels", </w:t>
      </w:r>
      <w:r>
        <w:rPr>
          <w:u w:val="single"/>
        </w:rPr>
        <w:t>New Literary History</w:t>
      </w:r>
      <w:r>
        <w:rPr/>
        <w:t>, Vol. 25, Summer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"The Mission of the University", </w:t>
      </w:r>
      <w:r>
        <w:rPr>
          <w:u w:val="single"/>
        </w:rPr>
        <w:t>Academic Questions</w:t>
      </w:r>
      <w:r>
        <w:rPr/>
        <w:t>, Vol. 7, No.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60" w:hanging="0"/>
        <w:rPr/>
      </w:pPr>
      <w:r>
        <w:rPr>
          <w:rFonts w:eastAsia="CG Times"/>
        </w:rPr>
        <w:t xml:space="preserve"> </w:t>
      </w:r>
      <w:r>
        <w:rPr/>
        <w:t>Winter 1993-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>Trans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</w:t>
      </w:r>
      <w:r>
        <w:rPr/>
        <w:t>Spanish: “La Mission de la Universidad: Descubrimiento intelec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              </w:t>
      </w:r>
      <w:r>
        <w:rPr/>
        <w:t xml:space="preserve">O Transformation social?” </w:t>
      </w:r>
      <w:r>
        <w:rPr>
          <w:u w:val="single"/>
        </w:rPr>
        <w:t>Talon de Aquiles</w:t>
      </w:r>
      <w:r>
        <w:rPr/>
        <w:t>, No 8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  Ibid: </w:t>
      </w:r>
      <w:r>
        <w:rPr>
          <w:u w:val="single"/>
        </w:rPr>
        <w:t>Universum</w:t>
      </w:r>
      <w:r>
        <w:rPr/>
        <w:t>, Ano 15, Talca, Chile: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"Animal Minds", </w:t>
      </w:r>
      <w:r>
        <w:rPr>
          <w:u w:val="single"/>
        </w:rPr>
        <w:t>Midwest Studies in Philosophy</w:t>
      </w:r>
      <w:r>
        <w:rPr/>
        <w:t>, Vol. XIX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60" w:hanging="0"/>
        <w:rPr/>
      </w:pPr>
      <w:r>
        <w:rPr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>
          <w:u w:val="single"/>
        </w:rPr>
        <w:t>Etika &amp; Animali</w:t>
      </w:r>
      <w:r>
        <w:rPr/>
        <w:t>, (Milano)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18)  "Intentionality", </w:t>
      </w:r>
      <w:r>
        <w:rPr>
          <w:u w:val="single"/>
        </w:rPr>
        <w:t>A Companion to the Philosophy of Mind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amuel Guttenplan (ed.), Oxford/Cambridge MA: Basil Blackwell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19)  "John R. Searle",  </w:t>
      </w:r>
      <w:r>
        <w:rPr>
          <w:u w:val="single"/>
        </w:rPr>
        <w:t>Ib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20)  "The Connection Principle and the Ontology of the Unconscious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Philosophy and Phenomenological Research</w:t>
      </w:r>
      <w:r>
        <w:rPr/>
        <w:t>, Vol. LIV, No.4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</w:rPr>
        <w:t>1995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21)  "Consciousness, the Brain and the Connection Principle: A Reply"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</w:t>
      </w:r>
      <w:r>
        <w:rPr>
          <w:u w:val="single"/>
        </w:rPr>
        <w:t>Philosophy and Phenomenological Research</w:t>
      </w:r>
      <w:r>
        <w:rPr/>
        <w:t>, Vol. LV, No.1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22)  Several entries in </w:t>
      </w:r>
      <w:r>
        <w:rPr>
          <w:u w:val="single"/>
        </w:rPr>
        <w:t>The Oxford Companion to Philosophy</w:t>
      </w:r>
      <w:r>
        <w:rPr/>
        <w:t>, 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Honderich (ed.), Oxford/New York: Oxford University Press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23)  "Q &amp; A Interview" </w:t>
      </w:r>
      <w:r>
        <w:rPr>
          <w:u w:val="single"/>
        </w:rPr>
        <w:t>California Monthly</w:t>
      </w:r>
      <w:r>
        <w:rPr/>
        <w:t>, February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24)  "Ontology is the Question" in </w:t>
      </w:r>
      <w:r>
        <w:rPr>
          <w:u w:val="single"/>
        </w:rPr>
        <w:t>Speaking Minds, Interviews w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Twenty Eminent Cognitive Scientists</w:t>
      </w:r>
      <w:r>
        <w:rPr/>
        <w:t>, Peter Baumgartner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abine Payr (eds.), Princeton, N.J.: Princeton University Pres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25)  </w:t>
      </w:r>
      <w:r>
        <w:rPr>
          <w:u w:val="single"/>
        </w:rPr>
        <w:t>The Construction of Social Reality</w:t>
      </w:r>
      <w:r>
        <w:rPr/>
        <w:t>, New York: The Free Pres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Harmondsworth, Middlesex: Penguin Books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Chapters 7 and 8 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Realism/Antirealism and Epistemology</w:t>
      </w:r>
      <w:r>
        <w:rPr/>
        <w:t>, Christopher B. Kulp (ed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Lanham, MD: Rowman and Littlefield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Early version of Chapter 9 translated into Ukrainian 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"Istina ta vidpovidnist" (Truth and Correspondence)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Filosofska i Sociologichna Dumka</w:t>
      </w:r>
      <w:r>
        <w:rPr/>
        <w:t>, Kiev, 9-10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French: </w:t>
      </w:r>
      <w:r>
        <w:rPr>
          <w:u w:val="single"/>
        </w:rPr>
        <w:t>La construction de la realite sociale</w:t>
      </w:r>
      <w:r>
        <w:rPr/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Paris: Gallimard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German: </w:t>
      </w:r>
      <w:r>
        <w:rPr>
          <w:u w:val="single"/>
        </w:rPr>
        <w:t>Die Konstruktion der Gesellschaftlichen Wirklichkeit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Hamburg: Rohwolt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Spanish: </w:t>
      </w:r>
      <w:r>
        <w:rPr>
          <w:u w:val="single"/>
        </w:rPr>
        <w:t>La construccion de la realidad social</w:t>
      </w:r>
      <w:r>
        <w:rPr/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Barcelona: Paidos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G Times"/>
        </w:rPr>
      </w:pPr>
      <w:r>
        <w:rPr>
          <w:rFonts w:eastAsia="CG Time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Swedish: </w:t>
      </w:r>
      <w:r>
        <w:rPr>
          <w:u w:val="single"/>
        </w:rPr>
        <w:t>Konstruktionen av den sociala verkligheten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Goteborg: Daidalos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Romanian: </w:t>
      </w:r>
      <w:r>
        <w:rPr>
          <w:u w:val="single"/>
        </w:rPr>
        <w:t>Realitatea ca proiect social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   Bucuresti: Editura Polirom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G Times"/>
        </w:rPr>
      </w:pPr>
      <w:r>
        <w:rPr>
          <w:rFonts w:eastAsia="CG Time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26)   Interview re </w:t>
      </w:r>
      <w:r>
        <w:rPr>
          <w:u w:val="single"/>
        </w:rPr>
        <w:t>Construction of Social Reality</w:t>
      </w:r>
      <w:r>
        <w:rPr/>
        <w:t xml:space="preserve">, in </w:t>
      </w:r>
      <w:r>
        <w:rPr>
          <w:u w:val="single"/>
        </w:rPr>
        <w:t>Jour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of Consciousness Studies</w:t>
      </w:r>
      <w:r>
        <w:rPr/>
        <w:t>, 1995, no.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27)  "How Artificial Intelligence Fails", </w:t>
      </w:r>
      <w:r>
        <w:rPr>
          <w:u w:val="single"/>
        </w:rPr>
        <w:t>The World and I</w:t>
      </w:r>
      <w:r>
        <w:rPr/>
        <w:t>, July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28)  "Some Relations between Mind and Brain", </w:t>
      </w:r>
      <w:r>
        <w:rPr>
          <w:u w:val="single"/>
        </w:rPr>
        <w:t>Neuroscience, Memory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and Language</w:t>
      </w:r>
      <w:r>
        <w:rPr/>
        <w:t>, Richard D. Broadwell (ed.), Volume I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Decade of the Brain</w:t>
      </w:r>
      <w:r>
        <w:rPr/>
        <w:t>, L.L. Judd and D.C. Murphy (eds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Washington, D.C.: Library of Congress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29)  "The Mind and Computation", </w:t>
      </w:r>
      <w:r>
        <w:rPr>
          <w:u w:val="single"/>
        </w:rPr>
        <w:t>Revolutionary Changes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Understanding Man and Society</w:t>
      </w:r>
      <w:r>
        <w:rPr/>
        <w:t>, Johann Goetschl (ed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Dodrecht/Boston/London: Kluwer Academic Publishers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30)  "The Mystery of Consciousness" (Review of Francis Crick, </w:t>
      </w:r>
      <w:r>
        <w:rPr>
          <w:u w:val="single"/>
        </w:rPr>
        <w:t>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Astonishing Hypothesis</w:t>
      </w:r>
      <w:r>
        <w:rPr/>
        <w:t xml:space="preserve"> and Roger Penrose, </w:t>
      </w:r>
      <w:r>
        <w:rPr>
          <w:u w:val="single"/>
        </w:rPr>
        <w:t>Shadows of the Mind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/>
        <w:tab/>
        <w:t xml:space="preserve">in </w:t>
      </w:r>
      <w:r>
        <w:rPr>
          <w:u w:val="single"/>
        </w:rPr>
        <w:t>The New York Review of Books</w:t>
      </w:r>
      <w:r>
        <w:rPr/>
        <w:t>, November 2, 1995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Spanish: "El Misterio de la Conciencia", </w:t>
      </w:r>
      <w:r>
        <w:rPr>
          <w:u w:val="single"/>
        </w:rPr>
        <w:t>Vuelta</w:t>
      </w:r>
      <w:r>
        <w:rPr/>
        <w:t xml:space="preserve">, Mexico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February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/>
        <w:tab/>
        <w:t xml:space="preserve">German:  "Das Raetsel des Bewusstseins", </w:t>
      </w:r>
      <w:r>
        <w:rPr>
          <w:u w:val="single"/>
        </w:rPr>
        <w:t>Lettre</w:t>
      </w:r>
      <w:r>
        <w:rPr/>
        <w:t>, Berli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/>
        <w:tab/>
        <w:tab/>
        <w:t xml:space="preserve">    Spring,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French:  "Deux Biologistes et un Physicien en Quete de l'Ame"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</w:t>
      </w:r>
      <w:r>
        <w:rPr>
          <w:u w:val="single"/>
        </w:rPr>
        <w:t>La Recherche</w:t>
      </w:r>
      <w:r>
        <w:rPr/>
        <w:t>, Paris, May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31)  "The Mystery of Consciousness: Part II" (Review of Gerald 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Edelman, </w:t>
      </w:r>
      <w:r>
        <w:rPr>
          <w:u w:val="single"/>
        </w:rPr>
        <w:t>The Remembered Present</w:t>
      </w:r>
      <w:r>
        <w:rPr/>
        <w:t xml:space="preserve"> and </w:t>
      </w:r>
      <w:r>
        <w:rPr>
          <w:u w:val="single"/>
        </w:rPr>
        <w:t>Bright Air, Brilliant Fire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Daniel C. Dennett, </w:t>
      </w:r>
      <w:r>
        <w:rPr>
          <w:u w:val="single"/>
        </w:rPr>
        <w:t>Consciousness Explained</w:t>
      </w:r>
      <w:r>
        <w:rPr/>
        <w:t xml:space="preserve"> and Israel Rosenfiel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The Strange, Familiar and Forgotten</w:t>
      </w:r>
      <w:r>
        <w:rPr/>
        <w:t xml:space="preserve">, in </w:t>
      </w:r>
      <w:r>
        <w:rPr>
          <w:u w:val="single"/>
        </w:rPr>
        <w:t>The New York Review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Books</w:t>
      </w:r>
      <w:r>
        <w:rPr/>
        <w:t>, November 16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panish: "El Misterio de la Conciencia, Secunda Parte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</w:t>
      </w:r>
      <w:r>
        <w:rPr>
          <w:u w:val="single"/>
        </w:rPr>
        <w:t>Vuelta</w:t>
      </w:r>
      <w:r>
        <w:rPr/>
        <w:t>, Mexico, March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German:  "Das Raetsel des Bewusstseins", </w:t>
      </w:r>
      <w:r>
        <w:rPr>
          <w:u w:val="single"/>
        </w:rPr>
        <w:t>Lettre</w:t>
      </w:r>
      <w:r>
        <w:rPr/>
        <w:t>, Berli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 Spring,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French:  (Edelman section only) "Deux Biologistes et u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Physicien en Quete de l'Ame", </w:t>
      </w:r>
      <w:r>
        <w:rPr>
          <w:u w:val="single"/>
        </w:rPr>
        <w:t>La Recherche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/>
        <w:tab/>
        <w:tab/>
        <w:t xml:space="preserve">   Paris, May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32)  "'The Mystery of Consciousness: an Exchange" (with Daniel 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/>
        <w:tab/>
        <w:t xml:space="preserve">Dennett) </w:t>
      </w:r>
      <w:r>
        <w:rPr>
          <w:u w:val="single"/>
        </w:rPr>
        <w:t>The New York Review of Books</w:t>
      </w:r>
      <w:r>
        <w:rPr/>
        <w:t>, December 21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33)  "Menschlicher Geist und Computer", </w:t>
      </w:r>
      <w:r>
        <w:rPr>
          <w:u w:val="single"/>
        </w:rPr>
        <w:t>Wissenschaftsforschung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Band 9/10, Graz, Austria, 1995/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34)  "A Philosophical self-portrait", </w:t>
      </w:r>
      <w:r>
        <w:rPr>
          <w:u w:val="single"/>
        </w:rPr>
        <w:t>A Dictionary of Philosophy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homas Mautner (ed.), Oxford/Cambridge,Mass.: Blackwell,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35)  </w:t>
      </w:r>
      <w:r>
        <w:rPr>
          <w:u w:val="single"/>
        </w:rPr>
        <w:t>The Philosophy of Mind</w:t>
      </w:r>
      <w:r>
        <w:rPr/>
        <w:t>, 12 lectures on video tapes and aud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tapes in the series Superstar Teachers, </w:t>
      </w:r>
      <w:r>
        <w:rPr>
          <w:u w:val="single"/>
        </w:rPr>
        <w:t>The Teaching Company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pringfield, VA: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36)  "Consciousness and the Philosophers" (Review of David J. Chalmer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The Conscious Mind: In Search of a Fundamental Theory</w:t>
      </w:r>
      <w:r>
        <w:rPr/>
        <w:t xml:space="preserve">) in </w:t>
      </w:r>
      <w:r>
        <w:rPr>
          <w:u w:val="single"/>
        </w:rPr>
        <w:t>The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New York Review  of Books</w:t>
      </w:r>
      <w:r>
        <w:rPr/>
        <w:t>, March 6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37)  "Consciousness and the Philosophers: An Exchange" (Reply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David J. Chalmers) </w:t>
      </w:r>
      <w:r>
        <w:rPr>
          <w:u w:val="single"/>
        </w:rPr>
        <w:t>The New York Review of Books</w:t>
      </w:r>
      <w:r>
        <w:rPr/>
        <w:t>, May 15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38)  "Precis of the </w:t>
      </w:r>
      <w:r>
        <w:rPr>
          <w:u w:val="single"/>
        </w:rPr>
        <w:t>The Construction of Social Reality</w:t>
      </w:r>
      <w:r>
        <w:rPr/>
        <w:t xml:space="preserve">", in </w:t>
      </w:r>
      <w:r>
        <w:rPr>
          <w:u w:val="single"/>
        </w:rPr>
        <w:t>Philosoph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and Phenomenological Research</w:t>
      </w:r>
      <w:r>
        <w:rPr/>
        <w:t>, June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39)  "Responses to Critics of </w:t>
      </w:r>
      <w:r>
        <w:rPr>
          <w:u w:val="single"/>
        </w:rPr>
        <w:t>The Construction of Social Rreality</w:t>
      </w:r>
      <w:r>
        <w:rPr/>
        <w:t>”,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Philosophy and Phenomenological research</w:t>
      </w:r>
      <w:r>
        <w:rPr/>
        <w:t>, June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40)  </w:t>
      </w:r>
      <w:r>
        <w:rPr>
          <w:u w:val="single"/>
        </w:rPr>
        <w:t>The Mystery of Consciousness</w:t>
      </w:r>
      <w:r>
        <w:rPr/>
        <w:t xml:space="preserve">, (expanded version of articl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listed above as numbers 130, 131, 132, 136 and 137, respons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by two authors, plus introduction and conclusion), New York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A New York Review Book, 1997; London: Granta Books, 1997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Portuguese: </w:t>
      </w:r>
      <w:r>
        <w:rPr>
          <w:u w:val="single"/>
        </w:rPr>
        <w:t>O Misterio da Consciencia</w:t>
      </w:r>
      <w:r>
        <w:rPr/>
        <w:t>, Sao Paolo: Paz e Terra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Italian:  </w:t>
      </w:r>
      <w:r>
        <w:rPr>
          <w:u w:val="single"/>
        </w:rPr>
        <w:t>Il mistero della coscienza</w:t>
      </w:r>
      <w:r>
        <w:rPr/>
        <w:t>, Milano: Raffaelo Cortina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41) "Mente, coscienza, cervello: un problema ontolog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Conversazione con John R. Searle" in </w:t>
      </w:r>
      <w:r>
        <w:rPr>
          <w:u w:val="single"/>
        </w:rPr>
        <w:t>Cervelli che parlano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Eddy Carli (ed.), Milano: Bruno Mondadori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/>
        <w:t xml:space="preserve">(142) "The Explanation of Cognition", </w:t>
      </w:r>
      <w:r>
        <w:rPr>
          <w:u w:val="single"/>
        </w:rPr>
        <w:t>Thought and Language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John Preston (ed.), Cambridge: Cambridge University Press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reprinted in: </w:t>
      </w:r>
      <w:r>
        <w:rPr>
          <w:u w:val="single"/>
        </w:rPr>
        <w:t>Jahrbuch fuer juristische Hermeneutik / Journal of Leg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     </w:t>
      </w:r>
      <w:r>
        <w:rPr>
          <w:u w:val="single"/>
        </w:rPr>
        <w:t>Hermaneutics - 3</w:t>
      </w:r>
      <w:r>
        <w:rPr/>
        <w:t>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43) "How to Study Consciousness Scientifically", </w:t>
      </w:r>
      <w:r>
        <w:rPr>
          <w:u w:val="single"/>
        </w:rPr>
        <w:t>Brain Resear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Reviews</w:t>
      </w:r>
      <w:r>
        <w:rPr/>
        <w:t>, (Proceedings of Nobel Symposium, Stockholm, June 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Vol. 26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Philosophical Transactions of the Royal Society</w:t>
      </w:r>
      <w:r>
        <w:rPr/>
        <w:t>, Series B, vol. 353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No. 1377, 29 November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Towards an Understanding of Integrative Brain Functions</w:t>
      </w:r>
      <w:r>
        <w:rPr/>
        <w:t>, L. Fux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. Grillner et al. (eds), Amsterdam: Elsevier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Toward a Science of Consciousness - II</w:t>
      </w:r>
      <w:r>
        <w:rPr/>
        <w:t>, Stuart R. Hameroff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Alfred W. Kaszniak, and Alwyn C. Scott (eds.), Cambridge MA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London: MIT Press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Consciousness and Human Identity</w:t>
      </w:r>
      <w:r>
        <w:rPr/>
        <w:t>, John Cornwell, (ed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Oxford / New York: Oxford University Press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German: (an early version) "Die Wissenschaftliche Erforschu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 des Bewusstseins", </w:t>
      </w:r>
      <w:r>
        <w:rPr>
          <w:u w:val="single"/>
        </w:rPr>
        <w:t>Der Mensch und sein Gehirn</w:t>
      </w:r>
      <w:r>
        <w:rPr/>
        <w:t>, H. Mei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 D. Ploog (eds), Munich: Piper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Portuguese: “Como Estudar a Cientificamente a Consciencia” </w:t>
      </w:r>
      <w:r>
        <w:rPr>
          <w:u w:val="single"/>
        </w:rPr>
        <w:t>Carde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      </w:t>
      </w:r>
      <w:r>
        <w:rPr>
          <w:u w:val="single"/>
        </w:rPr>
        <w:t>de Filosofia</w:t>
      </w:r>
      <w:r>
        <w:rPr/>
        <w:t>, No. 11, Lisboa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44)  "The Mind and Education", </w:t>
      </w:r>
      <w:r>
        <w:rPr>
          <w:u w:val="single"/>
        </w:rPr>
        <w:t>Self-Awareness, Its Nature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Development</w:t>
      </w:r>
      <w:r>
        <w:rPr/>
        <w:t>, Michel Ferrari and Robert J. Sternberg (eds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New York / London: The Guildford Press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45)  "La conscience et le vivant", interview with JRS, in </w:t>
      </w:r>
      <w:r>
        <w:rPr>
          <w:u w:val="single"/>
        </w:rPr>
        <w:t>Scie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Humaines</w:t>
      </w:r>
      <w:r>
        <w:rPr/>
        <w:t>, Auxerre: 86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Le cerveau et la pensee</w:t>
      </w:r>
      <w:r>
        <w:rPr/>
        <w:t>, Jean-Francois Dortier (ed.), Auxer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ciences Humaines Editions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46)  "God, Mind, and Artificial Intelligence", interview with JR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Free Inquiry</w:t>
      </w:r>
      <w:r>
        <w:rPr/>
        <w:t>, Amherst, NY: Vol. 18, No.4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47)  "Brains and Machines: Correcting some 'Famous Mistakes'"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Cerebrum</w:t>
      </w:r>
      <w:r>
        <w:rPr/>
        <w:t>, New York: The Dana Press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48)  "Postmodernism and Truth", </w:t>
      </w:r>
      <w:r>
        <w:rPr>
          <w:u w:val="single"/>
        </w:rPr>
        <w:t>Two be:2B</w:t>
      </w:r>
      <w:r>
        <w:rPr/>
        <w:t>, (Chicago) No.13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49)  </w:t>
      </w:r>
      <w:r>
        <w:rPr>
          <w:u w:val="single"/>
        </w:rPr>
        <w:t>Mind, Language and Society, Philosophy in the Real World</w:t>
      </w:r>
      <w:r>
        <w:rPr/>
        <w:t xml:space="preserve">,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New York: Basic Books, 1998; London: Weidenfeld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Nicholson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Italian: </w:t>
      </w:r>
      <w:r>
        <w:rPr>
          <w:u w:val="single"/>
        </w:rPr>
        <w:t>Mente, linguagio, societa, la filosofia nel mondo reale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ab/>
        <w:t xml:space="preserve"> Milano: Raffaelo Cortina Editore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 xml:space="preserve">Portuguese: </w:t>
      </w:r>
      <w:r>
        <w:rPr>
          <w:u w:val="single"/>
        </w:rPr>
        <w:t>Mente, linguagem e sociedade, Filosofia no mu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CG Times"/>
        </w:rPr>
        <w:t xml:space="preserve">                  </w:t>
      </w:r>
      <w:r>
        <w:rPr>
          <w:u w:val="single"/>
        </w:rPr>
        <w:t>Real</w:t>
      </w:r>
      <w:r>
        <w:rPr/>
        <w:t>, Rio de Janeiro: Rocco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 xml:space="preserve">Spanish: </w:t>
      </w:r>
      <w:r>
        <w:rPr>
          <w:u w:val="single"/>
        </w:rPr>
        <w:t>Mente,Lenguaje y Sociedad, la Filosofia en el Mundo Real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CG Times"/>
        </w:rPr>
        <w:t xml:space="preserve">            </w:t>
      </w:r>
      <w:r>
        <w:rPr/>
        <w:t>Madrid: Alianza Editorial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Korean: Seoul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Chinese: Shanghai Translation Publishing House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 xml:space="preserve">German: </w:t>
      </w:r>
      <w:r>
        <w:rPr>
          <w:u w:val="single"/>
        </w:rPr>
        <w:t>Geist, Sprache und Gesellschaft</w:t>
      </w:r>
      <w:r>
        <w:rPr/>
        <w:t>, Frankfurt am Ma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ab/>
        <w:t xml:space="preserve">   Suhrkamp Verlag, 2001, Suhrkamp Taschenbuch 200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Hungaria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50)  "Do we understand Consciousness?", Dialogue with Walter Freem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Journal of Consciousness Studies</w:t>
      </w:r>
      <w:r>
        <w:rPr/>
        <w:t>, Vol.5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51)  "Social Ontology and the Philosophy of Society", </w:t>
      </w:r>
      <w:r>
        <w:rPr>
          <w:u w:val="single"/>
        </w:rPr>
        <w:t>Analyse &amp; Kritik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Vol. 20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Evolution and Progress in Democracies</w:t>
      </w:r>
      <w:r>
        <w:rPr/>
        <w:t>, Johann Goetschl (ed.), Dodrech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Kluwer Academic Publishers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On the Nature of Social and Institutional Reality</w:t>
      </w:r>
      <w:r>
        <w:rPr/>
        <w:t>, E. Lagerspetz, H. Ikahe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&amp; J. Kotkavirta (eds), Jyvaskyla: University of Jyvaskyla, SoPhi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52)  "I married a Computer", (Review of Ray Kurzweil, </w:t>
      </w:r>
      <w:r>
        <w:rPr>
          <w:u w:val="single"/>
        </w:rPr>
        <w:t>The Age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Spiritual Machines)</w:t>
      </w:r>
      <w:r>
        <w:rPr/>
        <w:t xml:space="preserve">, in </w:t>
      </w:r>
      <w:r>
        <w:rPr>
          <w:u w:val="single"/>
        </w:rPr>
        <w:t>The New York Review of Books</w:t>
      </w:r>
      <w:r>
        <w:rPr/>
        <w:t>,April 8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Reprinted in: </w:t>
      </w:r>
      <w:r>
        <w:rPr>
          <w:u w:val="single"/>
        </w:rPr>
        <w:t>Are We Spiritual Machines? Ray Kurzweil vs the Critics of Strong AI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Jay Richards, (ed.),Seattle: Discovery Institute, 2002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G Times"/>
        </w:rPr>
      </w:pPr>
      <w:r>
        <w:rPr>
          <w:rFonts w:eastAsia="CG Time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G Times"/>
        </w:rPr>
      </w:pPr>
      <w:r>
        <w:rPr>
          <w:rFonts w:eastAsia="CG Time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</w:t>
      </w:r>
      <w:r>
        <w:rPr/>
        <w:t xml:space="preserve">"Fact and Value, 'Is' and 'Ought', and Reasons for Action"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</w:t>
      </w:r>
      <w:r>
        <w:rPr>
          <w:u w:val="single"/>
        </w:rPr>
        <w:t>Twenty-Five Year</w:t>
      </w:r>
      <w:r>
        <w:rPr/>
        <w:t xml:space="preserve"> </w:t>
      </w:r>
      <w:r>
        <w:rPr>
          <w:u w:val="single"/>
        </w:rPr>
        <w:t xml:space="preserve">Commemoration to the Life of Hans Kels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</w:t>
      </w:r>
      <w:r>
        <w:rPr>
          <w:u w:val="single"/>
        </w:rPr>
        <w:t>(1898-1973)</w:t>
      </w:r>
      <w:r>
        <w:rPr/>
        <w:t>, G.O. Mazur (ed.),New York: Semenenko Foundation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Italian: “Fatto e Valore, ‘Is’ e ‘Ought’, Ragioni per L’azione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</w:t>
      </w:r>
      <w:r>
        <w:rPr>
          <w:u w:val="single"/>
        </w:rPr>
        <w:t>Mente, Linguaggio, Espressione</w:t>
      </w:r>
      <w:r>
        <w:rPr/>
        <w:t>, Milano: Mimesis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Rorty v. Searle, At Last: A Debate”, </w:t>
      </w:r>
      <w:r>
        <w:rPr>
          <w:u w:val="single"/>
        </w:rPr>
        <w:t>Logos</w:t>
      </w:r>
      <w:r>
        <w:rPr/>
        <w:t>, Summer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"The Future of Philosophy", </w:t>
      </w:r>
      <w:r>
        <w:rPr>
          <w:u w:val="single"/>
        </w:rPr>
        <w:t>Philosophical Transactions of the Royal Society</w:t>
      </w:r>
      <w:r>
        <w:rPr/>
        <w:t>,                  Millennium Issue, 29 December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56)  "La Conscience et le Vivant" Entertien avec John Rogers Searle, </w:t>
      </w:r>
      <w:r>
        <w:rPr>
          <w:u w:val="single"/>
        </w:rPr>
        <w:t xml:space="preserve">Le </w:t>
      </w:r>
      <w:r>
        <w:rPr/>
        <w:t xml:space="preserve">                                     </w:t>
      </w:r>
      <w:r>
        <w:rPr>
          <w:u w:val="single"/>
        </w:rPr>
        <w:t>cerveau et la Pensee</w:t>
      </w:r>
      <w:r>
        <w:rPr/>
        <w:t>, Jean-Francois Dortier (ed.), Auxerre: Editions                                    Sciences Humaines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57)  "Interview with John Searle", </w:t>
      </w:r>
      <w:r>
        <w:rPr>
          <w:u w:val="single"/>
        </w:rPr>
        <w:t>Philosophy Now</w:t>
      </w:r>
      <w:r>
        <w:rPr/>
        <w:t>, (London) Winter 99/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</w:t>
      </w:r>
      <w:r>
        <w:rPr/>
        <w:t>“</w:t>
      </w:r>
      <w:r>
        <w:rPr/>
        <w:t xml:space="preserve">Politics and the Humanities”, </w:t>
      </w:r>
      <w:r>
        <w:rPr>
          <w:u w:val="single"/>
        </w:rPr>
        <w:t>Academic Questions</w:t>
      </w:r>
      <w:r>
        <w:rPr/>
        <w:t>, Vol. 12, No. 4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Fall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Russian: in </w:t>
      </w:r>
      <w:r>
        <w:rPr>
          <w:u w:val="single"/>
        </w:rPr>
        <w:t>Otechestvenye Zapiski</w:t>
      </w:r>
      <w:r>
        <w:rPr/>
        <w:t>,.No.1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</w:t>
      </w:r>
      <w:r>
        <w:rPr/>
        <w:t>Harry Kreisler “Philosophy and the Habits of Critical Thinking: Convers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with John R. Searle”, on the Web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Spanish: “La filosofia y los habitos del pensiamiento critico: Entrevista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 John Searle” </w:t>
      </w:r>
      <w:r>
        <w:rPr>
          <w:u w:val="single"/>
        </w:rPr>
        <w:t>La Universidad Disafiada</w:t>
      </w:r>
      <w:r>
        <w:rPr/>
        <w:t>, Edison Otero B. (ed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         Chile: Bravo y Allende Editores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60)</w:t>
        <w:tab/>
        <w:t xml:space="preserve">“Interview mit Professor John R. Searle”, </w:t>
      </w:r>
      <w:r>
        <w:rPr>
          <w:u w:val="single"/>
        </w:rPr>
        <w:t>ZIF Bielefeld Mitteilungen</w:t>
      </w:r>
      <w:r>
        <w:rPr/>
        <w:t>, 1/2000.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61)</w:t>
        <w:tab/>
        <w:t xml:space="preserve">Interview with John Searle, </w:t>
      </w:r>
      <w:r>
        <w:rPr>
          <w:u w:val="single"/>
        </w:rPr>
        <w:t>The Thinker</w:t>
      </w:r>
      <w:r>
        <w:rPr/>
        <w:t>, The Journal of Cognitive Sci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60" w:hanging="0"/>
        <w:rPr/>
      </w:pPr>
      <w:r>
        <w:rPr>
          <w:rFonts w:eastAsia="CG Times"/>
        </w:rPr>
        <w:t xml:space="preserve"> </w:t>
      </w:r>
      <w:r>
        <w:rPr/>
        <w:t>at UC Berkeley, Vol. II, Issue 1, Spring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62)</w:t>
        <w:tab/>
        <w:t xml:space="preserve">"Langage, Conscience, Rationalite: une Philosophie Naturelle",     </w:t>
      </w:r>
      <w:r>
        <w:rPr>
          <w:b/>
        </w:rPr>
        <w:t xml:space="preserve">                                      </w:t>
      </w:r>
      <w:r>
        <w:rPr/>
        <w:t xml:space="preserve">entertien avec John R. Searle, </w:t>
      </w:r>
      <w:r>
        <w:rPr>
          <w:u w:val="single"/>
        </w:rPr>
        <w:t>Le Debat</w:t>
      </w:r>
      <w:r>
        <w:rPr/>
        <w:t>, (Paris) mars-avril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63)</w:t>
        <w:tab/>
        <w:t xml:space="preserve">"The Green Revolution", </w:t>
      </w:r>
      <w:r>
        <w:rPr>
          <w:u w:val="single"/>
        </w:rPr>
        <w:t>The Greatest Inventions of the Past 2000 Years,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John Brockman (ed.) New York: Simon and Schuster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A Philosopher Unriddles the Puzzle of Consciousness”, </w:t>
      </w:r>
      <w:r>
        <w:rPr>
          <w:u w:val="single"/>
        </w:rPr>
        <w:t>Cerebrum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60" w:hanging="0"/>
        <w:rPr/>
      </w:pPr>
      <w:r>
        <w:rPr>
          <w:rFonts w:eastAsia="CG Times"/>
        </w:rPr>
        <w:t xml:space="preserve">  </w:t>
      </w:r>
      <w:r>
        <w:rPr/>
        <w:t>The Dana Press, Spring,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Consciousness”, </w:t>
      </w:r>
      <w:r>
        <w:rPr>
          <w:u w:val="single"/>
        </w:rPr>
        <w:t>Annual Review of Neuroscience</w:t>
      </w:r>
      <w:r>
        <w:rPr/>
        <w:t>, Vol.23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Re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</w:t>
      </w:r>
      <w:r>
        <w:rPr>
          <w:u w:val="single"/>
        </w:rPr>
        <w:t>intellectica</w:t>
      </w:r>
      <w:r>
        <w:rPr/>
        <w:t>, (Compiegne) 2000/2 no. 3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One Hundred Year Commemoration to the Life of A. R. Luria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G. O, Mazur, (ed.) New York: Semenenko Foundation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>Mental Causation, Conscious and Unconscious: A Reply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</w:t>
      </w:r>
      <w:r>
        <w:rPr/>
        <w:t xml:space="preserve">Anthonie Meijers”, </w:t>
      </w:r>
      <w:r>
        <w:rPr>
          <w:u w:val="single"/>
        </w:rPr>
        <w:t>International Journal of Philosophic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</w:t>
      </w:r>
      <w:r>
        <w:rPr>
          <w:u w:val="single"/>
        </w:rPr>
        <w:t>Studies</w:t>
      </w:r>
      <w:r>
        <w:rPr/>
        <w:t>, June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Participant in debates on “Brain and Mind”, “Do brains make Minds?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 xml:space="preserve">and “Strange Physics of the Mind” in </w:t>
      </w:r>
      <w:r>
        <w:rPr>
          <w:u w:val="single"/>
        </w:rPr>
        <w:t>Closer to Truth</w:t>
      </w:r>
      <w:r>
        <w:rPr/>
        <w:t>, a Public                                           Television series and book, Robert Lawrence Kuhn, moderator and edit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</w:t>
      </w:r>
      <w:r>
        <w:rPr/>
        <w:t>New York: McGraw Hill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Langage ou esprit?” </w:t>
      </w:r>
      <w:r>
        <w:rPr>
          <w:u w:val="single"/>
        </w:rPr>
        <w:t>Un siecle de philosophie 1900-2000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Paris: Gallimard/Centre Pompidou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’</w:t>
      </w:r>
      <w:r>
        <w:rPr/>
        <w:t xml:space="preserve">Ðer Weg zur Knechtschaft’ von Friedrich A. von Hayek”, </w:t>
      </w:r>
      <w:r>
        <w:rPr>
          <w:u w:val="single"/>
        </w:rPr>
        <w:t>Mein Jahrhundertbuch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Iris Radish (ed.) Weimar: Verlag Hermann Boehlaus Nachfolger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Consciousness, Free Action and the Brain”, </w:t>
      </w:r>
      <w:r>
        <w:rPr>
          <w:u w:val="single"/>
        </w:rPr>
        <w:t>Journal of Consciousness Studies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Vol, 7, No. 10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L’ontologie de la realite social: Reponse a Barry Smith”, </w:t>
      </w:r>
      <w:r>
        <w:rPr>
          <w:u w:val="single"/>
        </w:rPr>
        <w:t>L’enquete ontologique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10" w:hanging="0"/>
        <w:rPr/>
      </w:pPr>
      <w:r>
        <w:rPr/>
        <w:tab/>
        <w:t xml:space="preserve"> </w:t>
      </w:r>
      <w:r>
        <w:rPr>
          <w:u w:val="single"/>
        </w:rPr>
        <w:t>du mode d’existence des objets sociaux</w:t>
      </w:r>
      <w:r>
        <w:rPr/>
        <w:t xml:space="preserve">, Pierre Livet &amp; Ruwen Ogien(eds)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10" w:hanging="0"/>
        <w:rPr/>
      </w:pPr>
      <w:r>
        <w:rPr/>
        <w:tab/>
        <w:t xml:space="preserve"> Paris: Editions de l’Ecole des Hautes Etudes en Sciences Sociales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72)</w:t>
        <w:tab/>
      </w:r>
      <w:r>
        <w:rPr>
          <w:u w:val="single"/>
        </w:rPr>
        <w:t>Filosofia y Teoria Social, Conversaciones con John Searle</w:t>
      </w:r>
      <w:r>
        <w:rPr/>
        <w:t>, Gustavo Faigenbaum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(online publication) Buenos Aires: www.librosenred.com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Printed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30" w:hanging="0"/>
        <w:rPr/>
      </w:pPr>
      <w:r>
        <w:rPr/>
        <w:tab/>
        <w:t xml:space="preserve">Gustavo Faigenbaum, </w:t>
      </w:r>
      <w:r>
        <w:rPr>
          <w:u w:val="single"/>
        </w:rPr>
        <w:t>Conversaciones con John Searle</w:t>
      </w:r>
      <w:r>
        <w:rPr/>
        <w:t>, Libros En R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30" w:hanging="0"/>
        <w:rPr/>
      </w:pPr>
      <w:r>
        <w:rPr>
          <w:rFonts w:eastAsia="CG Times"/>
        </w:rPr>
        <w:t xml:space="preserve">   </w:t>
      </w:r>
      <w:r>
        <w:rPr/>
        <w:t>Print on Demand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3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30" w:hanging="0"/>
        <w:rPr/>
      </w:pPr>
      <w:r>
        <w:rPr>
          <w:rFonts w:eastAsia="CG Times"/>
        </w:rPr>
        <w:t xml:space="preserve">   </w:t>
      </w:r>
      <w:r>
        <w:rPr/>
        <w:t>English vers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3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30" w:hanging="0"/>
        <w:rPr/>
      </w:pPr>
      <w:r>
        <w:rPr/>
        <w:tab/>
        <w:t xml:space="preserve">Gustavo Feigenbaum, </w:t>
      </w:r>
      <w:r>
        <w:rPr>
          <w:u w:val="single"/>
        </w:rPr>
        <w:t>Conversations with John Searle</w:t>
      </w:r>
      <w:r>
        <w:rPr/>
        <w:t>, Libros En R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30" w:hanging="0"/>
        <w:rPr/>
      </w:pPr>
      <w:r>
        <w:rPr>
          <w:rFonts w:eastAsia="CG Times"/>
        </w:rPr>
        <w:t xml:space="preserve">   </w:t>
      </w:r>
      <w:r>
        <w:rPr/>
        <w:t>Print on Demand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Le Temps”, </w:t>
      </w:r>
      <w:r>
        <w:rPr>
          <w:u w:val="single"/>
        </w:rPr>
        <w:t>Quelle philosophie pour le XXI siecle?</w:t>
      </w:r>
      <w:r>
        <w:rPr/>
        <w:t>, Paris: Ed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Gallimard/Centre Pompidou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</w:t>
      </w:r>
      <w:r>
        <w:rPr/>
        <w:t>“</w:t>
      </w:r>
      <w:r>
        <w:rPr/>
        <w:t xml:space="preserve">Free Will“, </w:t>
      </w:r>
      <w:r>
        <w:rPr>
          <w:u w:val="single"/>
        </w:rPr>
        <w:t>Boxmind</w:t>
      </w:r>
      <w:r>
        <w:rPr/>
        <w:t xml:space="preserve"> (online publication) London: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</w:t>
      </w:r>
      <w:r>
        <w:rPr/>
        <w:t>“</w:t>
      </w:r>
      <w:r>
        <w:rPr/>
        <w:t xml:space="preserve">Meaning, Mind and Reality”, </w:t>
      </w:r>
      <w:r>
        <w:rPr>
          <w:u w:val="single"/>
        </w:rPr>
        <w:t>Revue Internationale de Philosophie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June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76)</w:t>
        <w:tab/>
        <w:t xml:space="preserve">“Responses de Searle”, </w:t>
      </w:r>
      <w:r>
        <w:rPr>
          <w:u w:val="single"/>
        </w:rPr>
        <w:t>Revue Internationale de Philosophie,</w:t>
      </w:r>
      <w:r>
        <w:rPr/>
        <w:t xml:space="preserve"> June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77)</w:t>
        <w:tab/>
      </w:r>
      <w:r>
        <w:rPr>
          <w:u w:val="single"/>
        </w:rPr>
        <w:t>Rationality in Action</w:t>
      </w:r>
      <w:r>
        <w:rPr/>
        <w:t>, Cambridge, MA: MIT Press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Spanish: </w:t>
      </w:r>
      <w:r>
        <w:rPr>
          <w:u w:val="single"/>
        </w:rPr>
        <w:t>Razones para actuar</w:t>
      </w:r>
      <w:r>
        <w:rPr/>
        <w:t>, Oviedo: Ediciones Nobel, 2000. (earlier ver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of 7 chap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Korean: (earlier version of 4 chapters)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Further Reply to Libet”, </w:t>
      </w:r>
      <w:r>
        <w:rPr>
          <w:u w:val="single"/>
        </w:rPr>
        <w:t>Journal of Consciousness Studies</w:t>
      </w:r>
      <w:r>
        <w:rPr/>
        <w:t>, Vol.8, No 8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>Rationality in Action: A Symposium,” Precis and Answers to Symposiast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CG Times"/>
        </w:rPr>
        <w:t xml:space="preserve"> </w:t>
      </w:r>
      <w:r>
        <w:rPr>
          <w:u w:val="single"/>
        </w:rPr>
        <w:t>Philosophical Explorations</w:t>
      </w:r>
      <w:r>
        <w:rPr/>
        <w:t>, Volume 4, Nr.2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80)</w:t>
        <w:tab/>
        <w:t xml:space="preserve">“Die Hirn-Simulanten” interview, </w:t>
      </w:r>
      <w:r>
        <w:rPr>
          <w:u w:val="single"/>
        </w:rPr>
        <w:t>Focus</w:t>
      </w:r>
      <w:r>
        <w:rPr/>
        <w:t xml:space="preserve"> 5/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Rationality and Action”, </w:t>
      </w:r>
      <w:r>
        <w:rPr>
          <w:u w:val="single"/>
        </w:rPr>
        <w:t>The Foundations of Cognitive Science</w:t>
      </w:r>
      <w:r>
        <w:rPr/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Joao Branquinho (ed.), Oxford: Oxford University Press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Free Will as a Problem in Neurobiology”, </w:t>
      </w:r>
      <w:r>
        <w:rPr>
          <w:u w:val="single"/>
        </w:rPr>
        <w:t>Philosophy</w:t>
      </w:r>
      <w:r>
        <w:rPr/>
        <w:t xml:space="preserve"> (The Journal of the Roy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Institute of Philosophy), volume 72, number 298, October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J.L. Austin (1911-1960)”, </w:t>
      </w:r>
      <w:r>
        <w:rPr>
          <w:u w:val="single"/>
        </w:rPr>
        <w:t>A Companion to Analytic Philosophy</w:t>
      </w:r>
      <w:r>
        <w:rPr/>
        <w:t>, A. P. Martini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06" w:hanging="0"/>
        <w:rPr/>
      </w:pPr>
      <w:r>
        <w:rPr/>
        <w:tab/>
        <w:t xml:space="preserve"> and David Sosa (eds) Oxford/Malden MA: Blackwell Companions to Philosophy,           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A New Alliance between Science and Philosophy”, </w:t>
      </w:r>
      <w:r>
        <w:rPr>
          <w:u w:val="single"/>
        </w:rPr>
        <w:t>Il fuoco nel cristallo – The fire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</w:t>
      </w:r>
      <w:r>
        <w:rPr>
          <w:u w:val="single"/>
        </w:rPr>
        <w:t>the crystal</w:t>
      </w:r>
      <w:r>
        <w:rPr/>
        <w:t>, Vol. 2, December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85)  “End of the Revolution”, (Review of Noam Chomsky, </w:t>
      </w:r>
      <w:r>
        <w:rPr>
          <w:u w:val="single"/>
        </w:rPr>
        <w:t>New Horizons in the Stu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</w:t>
      </w:r>
      <w:r>
        <w:rPr>
          <w:u w:val="single"/>
        </w:rPr>
        <w:t>of Language and Mind</w:t>
      </w:r>
      <w:r>
        <w:rPr/>
        <w:t xml:space="preserve">), </w:t>
      </w:r>
      <w:r>
        <w:rPr>
          <w:u w:val="single"/>
        </w:rPr>
        <w:t>The New York Review of Books</w:t>
      </w:r>
      <w:r>
        <w:rPr/>
        <w:t>, February 28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’</w:t>
      </w:r>
      <w:r>
        <w:rPr/>
        <w:t xml:space="preserve">Sneaked’ or ‘Snuck’”. (Review of Steven Pinker, </w:t>
      </w:r>
      <w:r>
        <w:rPr>
          <w:u w:val="single"/>
        </w:rPr>
        <w:t>Words and Rules: the Ingredi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</w:t>
      </w:r>
      <w:r>
        <w:rPr>
          <w:u w:val="single"/>
        </w:rPr>
        <w:t>of Language</w:t>
      </w:r>
      <w:r>
        <w:rPr/>
        <w:t xml:space="preserve">, </w:t>
      </w:r>
      <w:r>
        <w:rPr>
          <w:u w:val="single"/>
        </w:rPr>
        <w:t>The New York Review of Books</w:t>
      </w:r>
      <w:r>
        <w:rPr/>
        <w:t xml:space="preserve">, March 14, 2002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’</w:t>
      </w:r>
      <w:r>
        <w:rPr/>
        <w:t xml:space="preserve">Words and Rules’: An Exchange” (with Stephen Pinker), </w:t>
      </w:r>
      <w:r>
        <w:rPr>
          <w:u w:val="single"/>
        </w:rPr>
        <w:t xml:space="preserve">The New York Review of  </w:t>
      </w:r>
      <w:r>
        <w:rPr/>
        <w:t xml:space="preserve">      </w:t>
      </w:r>
      <w:r>
        <w:rPr>
          <w:u w:val="single"/>
        </w:rPr>
        <w:t>Books</w:t>
      </w:r>
      <w:r>
        <w:rPr/>
        <w:t>, June 27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Chomsky’s Revolution: An Exchange” (with Noam Chomsky), </w:t>
      </w:r>
      <w:r>
        <w:rPr>
          <w:u w:val="single"/>
        </w:rPr>
        <w:t>The New Y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</w:t>
      </w:r>
      <w:r>
        <w:rPr>
          <w:u w:val="single"/>
        </w:rPr>
        <w:t>Review of Books</w:t>
      </w:r>
      <w:r>
        <w:rPr/>
        <w:t>, July 18.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89)   </w:t>
      </w:r>
      <w:r>
        <w:rPr>
          <w:u w:val="single"/>
        </w:rPr>
        <w:t xml:space="preserve">La Universidad Desafiada, el Ataque Postmodernista en las Humanidades y l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06" w:hanging="0"/>
        <w:rPr/>
      </w:pPr>
      <w:r>
        <w:rPr/>
        <w:tab/>
      </w:r>
      <w:r>
        <w:rPr>
          <w:u w:val="single"/>
        </w:rPr>
        <w:t>Ciencias Sociales</w:t>
      </w:r>
      <w:r>
        <w:rPr/>
        <w:t>, Edison Otero B. (ed.), Universidad Central de Chile: Bravo y             Allende Editores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>Consciousness and Language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Cambridge: Cambridge University Press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numPr>
          <w:ilvl w:val="0"/>
          <w:numId w:val="16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Speech Acts, Mind and Social Reality” </w:t>
      </w:r>
      <w:r>
        <w:rPr>
          <w:u w:val="single"/>
        </w:rPr>
        <w:t>Speech Acts, Mind and Social Reality,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Discussions with John R. Searle</w:t>
      </w:r>
      <w:r>
        <w:rPr/>
        <w:t>, G. Grewendorf and G. Meggle (eds), Dodrecht: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Kluver Academic Publishers, 2002.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</w:p>
    <w:p>
      <w:pPr>
        <w:pStyle w:val="Endnote"/>
        <w:numPr>
          <w:ilvl w:val="0"/>
          <w:numId w:val="16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“</w:t>
      </w:r>
      <w:r>
        <w:rPr/>
        <w:t xml:space="preserve">Interview with John R. Searle” </w:t>
      </w:r>
      <w:r>
        <w:rPr>
          <w:u w:val="single"/>
        </w:rPr>
        <w:t>Ibid.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93)“Twenty-One Years in the Chinese Room”, </w:t>
      </w:r>
      <w:r>
        <w:rPr>
          <w:u w:val="single"/>
        </w:rPr>
        <w:t>Views into the Chinese Room, New Essa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06" w:hanging="0"/>
        <w:rPr/>
      </w:pPr>
      <w:r>
        <w:rPr/>
        <w:tab/>
        <w:t xml:space="preserve"> </w:t>
      </w:r>
      <w:r>
        <w:rPr>
          <w:u w:val="single"/>
        </w:rPr>
        <w:t>on Searle and Artificial Intelligence</w:t>
      </w:r>
      <w:r>
        <w:rPr/>
        <w:t>, John Preston and Mark Bishop (eds),  Oxford/       New York: Oxford University Press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94)</w:t>
        <w:tab/>
        <w:t xml:space="preserve">“Artificial Intelligence and the Study of Consciousness”, </w:t>
      </w:r>
      <w:r>
        <w:rPr>
          <w:u w:val="single"/>
        </w:rPr>
        <w:t>The Human Search for Truth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</w:t>
      </w:r>
      <w:r>
        <w:rPr>
          <w:u w:val="single"/>
        </w:rPr>
        <w:t>Philosophy, Science, Theology</w:t>
      </w:r>
      <w:r>
        <w:rPr/>
        <w:t>, International Conference on Science and Faith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The Vatican, 2000. Philadelphia: Saint Joseph’s University Press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95)</w:t>
        <w:tab/>
        <w:t xml:space="preserve">“Why I Am Not a Property Dualist”, </w:t>
      </w:r>
      <w:r>
        <w:rPr>
          <w:u w:val="single"/>
        </w:rPr>
        <w:t>Journal of Consciousness Studies</w:t>
      </w:r>
      <w:r>
        <w:rPr/>
        <w:t>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96)</w:t>
        <w:tab/>
        <w:t xml:space="preserve">“Realism”, interview in </w:t>
      </w:r>
      <w:r>
        <w:rPr>
          <w:u w:val="single"/>
        </w:rPr>
        <w:t>What Philosophers Think</w:t>
      </w:r>
      <w:r>
        <w:rPr/>
        <w:t xml:space="preserve">, Julian Baggini &amp; Jeremy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Strangroom (eds.), London/New York: Continuum, 200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97)</w:t>
        <w:tab/>
        <w:t xml:space="preserve">“The Construction of Social Reality: An Exchange” with Barry Smith in </w:t>
      </w:r>
      <w:r>
        <w:rPr>
          <w:u w:val="single"/>
        </w:rPr>
        <w:t>John Searle’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u w:val="single"/>
        </w:rPr>
        <w:t>Ideas About Social Reality, Extensions, Criticisms and Reconstruction</w:t>
      </w:r>
      <w:r>
        <w:rPr/>
        <w:t xml:space="preserve">, Special Invited Issue of </w:t>
      </w:r>
      <w:r>
        <w:rPr>
          <w:u w:val="single"/>
        </w:rPr>
        <w:t>The Journal of Economic Methodology</w:t>
      </w:r>
      <w:r>
        <w:rPr/>
        <w:t>, Vol. 62, No. 1, January 2003. Al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Published as a book: Oxford/Malden MA: Blackwell Publishing, 200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198)  “Philosophy in a New Century”, in </w:t>
      </w:r>
      <w:r>
        <w:rPr>
          <w:u w:val="single"/>
        </w:rPr>
        <w:t>Philosophy in America at the Turn of the Century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APA Centennial Supplement, Journal of Philosophical Research,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Spanish: “La filosofia en un nuevo siglo”, </w:t>
      </w:r>
      <w:r>
        <w:rPr>
          <w:u w:val="single"/>
        </w:rPr>
        <w:t>Mesa Redonda</w:t>
      </w:r>
      <w:r>
        <w:rPr/>
        <w:t>, Revista Academica de 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   Universidad Central de Chile, 200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99)</w:t>
        <w:tab/>
        <w:t xml:space="preserve">“No Ghost in the Machine”, (review of Adam Zeman, </w:t>
      </w:r>
      <w:r>
        <w:rPr>
          <w:u w:val="single"/>
        </w:rPr>
        <w:t>Consciousness, a User’s Guide</w:t>
      </w:r>
      <w:r>
        <w:rPr/>
        <w:t xml:space="preserve">),           </w:t>
      </w:r>
      <w:r>
        <w:rPr>
          <w:u w:val="single"/>
        </w:rPr>
        <w:t>Los Angeles Times Book Review</w:t>
      </w:r>
      <w:r>
        <w:rPr/>
        <w:t>, October 12, 200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200)   “On Philosophy of Cognitive Science”, </w:t>
      </w:r>
      <w:r>
        <w:rPr>
          <w:u w:val="single"/>
        </w:rPr>
        <w:t>Journal of Foreign Languages</w:t>
      </w:r>
      <w:r>
        <w:rPr/>
        <w:t>, (Shangha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"/>
        </w:rPr>
        <w:t xml:space="preserve">            </w:t>
      </w:r>
      <w:r>
        <w:rPr/>
        <w:t>200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201)</w:t>
        <w:tab/>
      </w:r>
      <w:r>
        <w:rPr>
          <w:u w:val="single"/>
        </w:rPr>
        <w:t>Liberte et Neurobiologie</w:t>
      </w:r>
      <w:r>
        <w:rPr/>
        <w:t>, Paris: Bernard Grasset, 200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rans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German: </w:t>
      </w:r>
      <w:r>
        <w:rPr>
          <w:u w:val="single"/>
        </w:rPr>
        <w:t>Freiheit und Neurobiologie</w:t>
      </w:r>
      <w:r>
        <w:rPr/>
        <w:t>, Frankfurt am Main: Suhrkamp,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(202) “Comments on Noe and Thompson ‘Are there Neural Correlates of                                        Consciousness?’” </w:t>
      </w:r>
      <w:r>
        <w:rPr>
          <w:u w:val="single"/>
        </w:rPr>
        <w:t>Journal of Consciousness Studies,</w:t>
      </w:r>
      <w:r>
        <w:rPr/>
        <w:t xml:space="preserve"> Vol. 11, No.1, 200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203)</w:t>
        <w:tab/>
        <w:t xml:space="preserve">“L’irriducibilita della coscienza” Intervista a John R. Searle” </w:t>
      </w:r>
      <w:r>
        <w:rPr>
          <w:u w:val="single"/>
        </w:rPr>
        <w:t>L’anima</w:t>
      </w:r>
      <w:r>
        <w:rPr/>
        <w:t>, Annu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di  filosofia 2004, Milano: Mondatori Editore, 200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204)</w:t>
        <w:tab/>
      </w:r>
      <w:r>
        <w:rPr>
          <w:u w:val="single"/>
        </w:rPr>
        <w:t>Mind, a Brief Introduction</w:t>
      </w:r>
      <w:r>
        <w:rPr/>
        <w:t xml:space="preserve">, Oxford University Press (forthcoming, 2004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Major works about the work of John R. Sear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/>
        <w:t>(1)</w:t>
        <w:tab/>
        <w:t xml:space="preserve">Reinhard B. Nolte: </w:t>
      </w:r>
      <w:r>
        <w:rPr>
          <w:u w:val="single"/>
        </w:rPr>
        <w:t>Einfuehrung in die Sprechakttheorie John R. Searles</w:t>
      </w:r>
      <w:r>
        <w:rPr/>
        <w:t>, Freiburg/Muenchen: Verlag Karl Alber, 197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2)</w:t>
        <w:tab/>
        <w:t xml:space="preserve">"Speech Act theory: Ten Years Later" </w:t>
      </w:r>
      <w:r>
        <w:rPr>
          <w:u w:val="single"/>
        </w:rPr>
        <w:t>Versus</w:t>
      </w:r>
      <w:r>
        <w:rPr/>
        <w:t xml:space="preserve">, (Milano) 26/27, 198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(Special issue devoted to the work of John R. Sear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3)</w:t>
        <w:tab/>
        <w:t xml:space="preserve">William Garnett, </w:t>
      </w:r>
      <w:r>
        <w:rPr>
          <w:u w:val="single"/>
        </w:rPr>
        <w:t xml:space="preserve">The Springs of Consciousness, The 1984 Re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Lectures of Professor Searle, critically examined</w:t>
      </w:r>
      <w:r>
        <w:rPr/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abb House, Cornwall, 198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4)</w:t>
        <w:tab/>
      </w:r>
      <w:r>
        <w:rPr>
          <w:u w:val="single"/>
        </w:rPr>
        <w:t>John Searle and his Critics</w:t>
      </w:r>
      <w:r>
        <w:rPr/>
        <w:t>, Ernest Lepore and Robert van Gulick (eds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Oxford/Cambridge, Mass.: Blackwell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5)</w:t>
        <w:tab/>
      </w:r>
      <w:r>
        <w:rPr>
          <w:u w:val="single"/>
        </w:rPr>
        <w:t>(On) Searle on Conversation</w:t>
      </w:r>
      <w:r>
        <w:rPr/>
        <w:t>, Herman Parrret and Jef Vershueren (eds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Amsterdam/Philadelphia: John Benjamins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6)</w:t>
        <w:tab/>
        <w:t xml:space="preserve">Erich Schaefer, </w:t>
      </w:r>
      <w:r>
        <w:rPr>
          <w:u w:val="single"/>
        </w:rPr>
        <w:t xml:space="preserve">Grenzen der Kuenstlichen Intelligenz, John R.Searle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Philosophie des Geistes</w:t>
      </w:r>
      <w:r>
        <w:rPr/>
        <w:t>, Stuttgart, Berlin, Koel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Verlag W. Kohlhammer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7)</w:t>
        <w:tab/>
      </w:r>
      <w:r>
        <w:rPr>
          <w:u w:val="single"/>
        </w:rPr>
        <w:t>Thinking Computers and Virtual Persons</w:t>
      </w:r>
      <w:r>
        <w:rPr/>
        <w:t>, Eric Dietrich (ed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an Diego: Academic Press.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8)</w:t>
        <w:tab/>
        <w:t xml:space="preserve">Francesca Di Lorenzo Ajello, </w:t>
      </w:r>
      <w:r>
        <w:rPr>
          <w:u w:val="single"/>
        </w:rPr>
        <w:t>Mente, azione e linguaggio nel pensi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u w:val="single"/>
        </w:rPr>
        <w:t>di John R. Searle</w:t>
      </w:r>
      <w:r>
        <w:rPr/>
        <w:t>, Milano: Franco Angeli, 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Wallace Matson, </w:t>
      </w:r>
      <w:r>
        <w:rPr>
          <w:u w:val="single"/>
        </w:rPr>
        <w:t>From Descartes to Searle</w:t>
      </w:r>
      <w:r>
        <w:rPr/>
        <w:t xml:space="preserve">, volume two of </w:t>
      </w:r>
      <w:r>
        <w:rPr>
          <w:u w:val="single"/>
        </w:rPr>
        <w:t>A N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u w:val="single"/>
        </w:rPr>
        <w:t>History of Philosophy</w:t>
      </w:r>
      <w:r>
        <w:rPr/>
        <w:t>, Fort Worth: Harcourt Brace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0)</w:t>
        <w:tab/>
        <w:t xml:space="preserve">Nick Fotion, </w:t>
      </w:r>
      <w:r>
        <w:rPr>
          <w:u w:val="single"/>
        </w:rPr>
        <w:t>John Searle</w:t>
      </w:r>
      <w:r>
        <w:rPr/>
        <w:t xml:space="preserve">, Princeton/Oxford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Princeton University Press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1)</w:t>
        <w:tab/>
        <w:t xml:space="preserve">William Hirstein, </w:t>
      </w:r>
      <w:r>
        <w:rPr>
          <w:u w:val="single"/>
        </w:rPr>
        <w:t>On Searle</w:t>
      </w:r>
      <w:r>
        <w:rPr/>
        <w:t>, Belmont, CA: Wadsworth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>Searle - with his replies</w:t>
      </w:r>
      <w:r>
        <w:rPr/>
        <w:t xml:space="preserve">, </w:t>
      </w:r>
      <w:r>
        <w:rPr>
          <w:u w:val="single"/>
        </w:rPr>
        <w:t>Revue Internationale de Philosophie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June, 2001. (Issue devoted to the work of John R. Searle, in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Series: Contemporary philosophers, Philosophes contemporain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3)</w:t>
        <w:tab/>
        <w:t xml:space="preserve">John Preston and Mark Bishop (eds), </w:t>
      </w:r>
      <w:r>
        <w:rPr>
          <w:u w:val="single"/>
        </w:rPr>
        <w:t>Views into the Chinese Room, New Essa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u w:val="single"/>
        </w:rPr>
        <w:t>on Searle and Artificial Intelligence</w:t>
      </w:r>
      <w:r>
        <w:rPr/>
        <w:t>, Oxford/New York: Oxford University Pres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14)</w:t>
        <w:tab/>
        <w:t>“Symposium: The Ramifications of John Searle’s Social Philosoph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CG Times"/>
        </w:rPr>
        <w:t xml:space="preserve"> </w:t>
      </w:r>
      <w:r>
        <w:rPr/>
        <w:t xml:space="preserve">in Economics”, </w:t>
      </w:r>
      <w:r>
        <w:rPr>
          <w:u w:val="single"/>
        </w:rPr>
        <w:t>The Journal of Economic Methodology</w:t>
      </w:r>
      <w:r>
        <w:rPr/>
        <w:t>, Vol. 9. No.1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eastAsia="CG Times"/>
        </w:rPr>
        <w:t xml:space="preserve"> </w:t>
      </w:r>
      <w:r>
        <w:rPr/>
        <w:t>March 2002. (Issue devoted to the work of John R. Sear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Gunther Grewendort and Georg Meggle (eds),</w:t>
      </w:r>
      <w:r>
        <w:rPr>
          <w:u w:val="single"/>
        </w:rPr>
        <w:t xml:space="preserve"> Speech Acts, Mind and Social Reality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u w:val="single"/>
        </w:rPr>
        <w:t>Discussions with John R. Searle</w:t>
      </w:r>
      <w:r>
        <w:rPr/>
        <w:t>, Dodrecht: Kluver Academic Publishers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>John Searle’s Ideas About Social Reality: Extensions, Criticisms and Reconstructions</w:t>
      </w:r>
      <w:r>
        <w:rPr/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 xml:space="preserve">Special Invited Issue of </w:t>
      </w:r>
      <w:r>
        <w:rPr>
          <w:u w:val="single"/>
        </w:rPr>
        <w:t>The American Journal of Economics and Sociology</w:t>
      </w:r>
      <w:r>
        <w:rPr/>
        <w:t>, Vol.62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No. 1, January 2003. Also published as a book: Oxford/Malden MA: Blackw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Publishing, 200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>John Searle</w:t>
      </w:r>
      <w:r>
        <w:rPr/>
        <w:t>, Barry Smith, (ed.) Cambridge/New York: Cambridge University P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200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6"/>
      <w:numFmt w:val="decimal"/>
      <w:lvlText w:val="(%1)"/>
      <w:lvlJc w:val="left"/>
      <w:pPr>
        <w:tabs>
          <w:tab w:val="num" w:pos="660"/>
        </w:tabs>
        <w:ind w:left="660" w:hanging="660"/>
      </w:pPr>
      <w:rPr/>
    </w:lvl>
  </w:abstractNum>
  <w:abstractNum w:abstractNumId="3">
    <w:lvl w:ilvl="0">
      <w:start w:val="12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64"/>
      <w:numFmt w:val="decimal"/>
      <w:lvlText w:val="(%1)"/>
      <w:lvlJc w:val="left"/>
      <w:pPr>
        <w:tabs>
          <w:tab w:val="num" w:pos="506"/>
        </w:tabs>
        <w:ind w:left="506" w:hanging="506"/>
      </w:pPr>
      <w:rPr/>
    </w:lvl>
  </w:abstractNum>
  <w:abstractNum w:abstractNumId="5">
    <w:lvl w:ilvl="0">
      <w:start w:val="178"/>
      <w:numFmt w:val="decimal"/>
      <w:lvlText w:val="(%1)"/>
      <w:lvlJc w:val="left"/>
      <w:pPr>
        <w:tabs>
          <w:tab w:val="num" w:pos="506"/>
        </w:tabs>
        <w:ind w:left="506" w:hanging="506"/>
      </w:pPr>
      <w:rPr/>
    </w:lvl>
  </w:abstractNum>
  <w:abstractNum w:abstractNumId="6">
    <w:lvl w:ilvl="0">
      <w:start w:val="153"/>
      <w:numFmt w:val="decimal"/>
      <w:lvlText w:val="(%1)"/>
      <w:lvlJc w:val="left"/>
      <w:pPr>
        <w:tabs>
          <w:tab w:val="num" w:pos="530"/>
        </w:tabs>
        <w:ind w:left="530" w:hanging="530"/>
      </w:pPr>
      <w:rPr/>
    </w:lvl>
  </w:abstractNum>
  <w:abstractNum w:abstractNumId="7">
    <w:lvl w:ilvl="0">
      <w:start w:val="62"/>
      <w:numFmt w:val="decimal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17"/>
      <w:numFmt w:val="decimal"/>
      <w:lvlText w:val="(%1)"/>
      <w:lvlJc w:val="left"/>
      <w:pPr>
        <w:tabs>
          <w:tab w:val="num" w:pos="660"/>
        </w:tabs>
        <w:ind w:left="660" w:hanging="660"/>
      </w:pPr>
      <w:rPr/>
    </w:lvl>
  </w:abstractNum>
  <w:abstractNum w:abstractNumId="9">
    <w:lvl w:ilvl="0">
      <w:start w:val="30"/>
      <w:numFmt w:val="decimal"/>
      <w:lvlText w:val="(%1)"/>
      <w:lvlJc w:val="left"/>
      <w:pPr>
        <w:tabs>
          <w:tab w:val="num" w:pos="540"/>
        </w:tabs>
        <w:ind w:left="540" w:hanging="540"/>
      </w:pPr>
      <w:rPr>
        <w:u w:val="none"/>
      </w:rPr>
    </w:lvl>
  </w:abstractNum>
  <w:abstractNum w:abstractNumId="10">
    <w:lvl w:ilvl="0">
      <w:start w:val="48"/>
      <w:numFmt w:val="decimal"/>
      <w:lvlText w:val="(%1)"/>
      <w:lvlJc w:val="left"/>
      <w:pPr>
        <w:tabs>
          <w:tab w:val="num" w:pos="525"/>
        </w:tabs>
        <w:ind w:left="525" w:hanging="525"/>
      </w:pPr>
      <w:rPr/>
    </w:lvl>
  </w:abstractNum>
  <w:abstractNum w:abstractNumId="11">
    <w:lvl w:ilvl="0">
      <w:start w:val="158"/>
      <w:numFmt w:val="decimal"/>
      <w:lvlText w:val="(%1)"/>
      <w:lvlJc w:val="left"/>
      <w:pPr>
        <w:tabs>
          <w:tab w:val="num" w:pos="530"/>
        </w:tabs>
        <w:ind w:left="530" w:hanging="530"/>
      </w:pPr>
      <w:rPr/>
    </w:lvl>
  </w:abstractNum>
  <w:abstractNum w:abstractNumId="12">
    <w:lvl w:ilvl="0">
      <w:start w:val="9"/>
      <w:numFmt w:val="decimal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13">
    <w:lvl w:ilvl="0">
      <w:start w:val="181"/>
      <w:numFmt w:val="decimal"/>
      <w:lvlText w:val="(%1)"/>
      <w:lvlJc w:val="left"/>
      <w:pPr>
        <w:tabs>
          <w:tab w:val="num" w:pos="506"/>
        </w:tabs>
        <w:ind w:left="506" w:hanging="506"/>
      </w:pPr>
      <w:rPr/>
    </w:lvl>
  </w:abstractNum>
  <w:abstractNum w:abstractNumId="14">
    <w:lvl w:ilvl="0">
      <w:start w:val="12"/>
      <w:numFmt w:val="decimal"/>
      <w:lvlText w:val="(%1)"/>
      <w:lvlJc w:val="left"/>
      <w:pPr>
        <w:tabs>
          <w:tab w:val="num" w:pos="525"/>
        </w:tabs>
        <w:ind w:left="525" w:hanging="525"/>
      </w:pPr>
      <w:rPr/>
    </w:lvl>
  </w:abstractNum>
  <w:abstractNum w:abstractNumId="15">
    <w:lvl w:ilvl="0">
      <w:start w:val="15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90"/>
      <w:numFmt w:val="decimal"/>
      <w:lvlText w:val="(%1)"/>
      <w:lvlJc w:val="left"/>
      <w:pPr>
        <w:tabs>
          <w:tab w:val="num" w:pos="506"/>
        </w:tabs>
        <w:ind w:left="506" w:hanging="50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73"/>
      <w:numFmt w:val="decimal"/>
      <w:lvlText w:val="(%1)"/>
      <w:lvlJc w:val="left"/>
      <w:pPr>
        <w:tabs>
          <w:tab w:val="num" w:pos="506"/>
        </w:tabs>
        <w:ind w:left="506" w:hanging="506"/>
      </w:pPr>
      <w:rPr/>
    </w:lvl>
  </w:abstractNum>
  <w:abstractNum w:abstractNumId="18">
    <w:lvl w:ilvl="0">
      <w:start w:val="186"/>
      <w:numFmt w:val="decimal"/>
      <w:lvlText w:val="(%1)"/>
      <w:lvlJc w:val="left"/>
      <w:pPr>
        <w:tabs>
          <w:tab w:val="num" w:pos="506"/>
        </w:tabs>
        <w:ind w:left="506" w:hanging="506"/>
      </w:pPr>
      <w:rPr/>
    </w:lvl>
  </w:abstractNum>
  <w:abstractNum w:abstractNumId="19">
    <w:lvl w:ilvl="0">
      <w:start w:val="154"/>
      <w:numFmt w:val="decimal"/>
      <w:lvlText w:val="(%1)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ind w:left="506" w:hanging="0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1">
    <w:name w:val="Заголовок таблицы ссылок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2">
    <w:name w:val="Название объек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27:00Z</dcterms:created>
  <dc:creator>John R. Searle</dc:creator>
  <dc:description/>
  <dc:language>en-US</dc:language>
  <cp:lastModifiedBy>Serg Katrechko</cp:lastModifiedBy>
  <cp:lastPrinted>2004-08-29T20:01:00Z</cp:lastPrinted>
  <dcterms:modified xsi:type="dcterms:W3CDTF">2005-01-04T23:27:00Z</dcterms:modified>
  <cp:revision>2</cp:revision>
  <dc:subject/>
  <dc:title>biblio</dc:title>
</cp:coreProperties>
</file>