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left"/>
        <w:rPr>
          <w:rFonts w:ascii="Tahoma Cyr" w:hAnsi="Tahoma Cyr" w:eastAsia="Tahoma Cyr" w:cs="Tahoma Cyr"/>
          <w:spacing w:val="16"/>
        </w:rPr>
      </w:pPr>
      <w:r>
        <w:rPr>
          <w:rFonts w:eastAsia="Tahoma Cyr" w:cs="Tahoma Cyr" w:ascii="Tahoma Cyr" w:hAnsi="Tahoma Cyr"/>
          <w:spacing w:val="16"/>
        </w:rPr>
        <w:t>Катречко С.Л.</w:t>
      </w:r>
    </w:p>
    <w:p>
      <w:pPr>
        <w:pStyle w:val="Heading1"/>
        <w:rPr>
          <w:rFonts w:ascii="Tahoma Cyr" w:hAnsi="Tahoma Cyr" w:eastAsia="Tahoma Cyr" w:cs="Tahoma Cyr"/>
          <w:i/>
          <w:i/>
          <w:iCs/>
          <w:spacing w:val="16"/>
          <w:sz w:val="40"/>
          <w:szCs w:val="40"/>
          <w:u w:val="single"/>
        </w:rPr>
      </w:pPr>
      <w:r>
        <w:rPr>
          <w:rFonts w:eastAsia="Tahoma Cyr" w:cs="Tahoma Cyr" w:ascii="Tahoma Cyr" w:hAnsi="Tahoma Cyr"/>
          <w:i/>
          <w:iCs/>
          <w:spacing w:val="16"/>
          <w:sz w:val="40"/>
          <w:szCs w:val="40"/>
          <w:u w:val="single"/>
        </w:rPr>
        <w:t>ВВЕДЕНИЕ в СОВРЕМЕННУЮ ЛОГИКУ</w:t>
      </w:r>
    </w:p>
    <w:p>
      <w:pPr>
        <w:pStyle w:val="Normal"/>
        <w:rPr>
          <w:rFonts w:ascii="Arial" w:hAnsi="Arial" w:eastAsia="Arial" w:cs="Arial"/>
          <w:i/>
          <w:i/>
          <w:iCs/>
          <w:spacing w:val="16"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pacing w:val="16"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 рамках курса предполагается обсуждение </w:t>
      </w:r>
      <w:r>
        <w:rPr>
          <w:rFonts w:eastAsia="Arial Cyr" w:cs="Arial Cyr" w:ascii="Arial Cyr" w:hAnsi="Arial Cyr"/>
          <w:sz w:val="28"/>
          <w:szCs w:val="28"/>
          <w:u w:val="single"/>
        </w:rPr>
        <w:t>следующих тем</w:t>
      </w:r>
      <w:r>
        <w:rPr>
          <w:rFonts w:eastAsia="Arial" w:cs="Arial" w:ascii="Arial" w:hAnsi="Arial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Математика и логика:</w:t>
      </w:r>
      <w:r>
        <w:rPr>
          <w:rFonts w:eastAsia="Arial Cyr" w:cs="Arial Cyr" w:ascii="Arial Cyr" w:hAnsi="Arial Cyr"/>
          <w:sz w:val="24"/>
          <w:szCs w:val="24"/>
        </w:rPr>
        <w:t xml:space="preserve"> теоретико-множественная (бурбакисткая) парадигма современной математики и ее альтернативы, «логический базис» математики, значение и смысл результатов об ограниченных возможностях формализмов (теоретико-множественные парадоксы (парадокс Рассела), теоремы Черча—Россера, Геделя, Тарского, </w:t>
      </w:r>
      <w:r>
        <w:rPr>
          <w:rFonts w:eastAsia="Arial" w:cs="Arial" w:ascii="Arial" w:hAnsi="Arial"/>
          <w:sz w:val="24"/>
          <w:szCs w:val="24"/>
          <w:lang w:val="en-US"/>
        </w:rPr>
        <w:t>P</w:t>
      </w:r>
      <w:r>
        <w:rPr>
          <w:rFonts w:eastAsia="Arial"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NP</w:t>
      </w:r>
      <w:r>
        <w:rPr>
          <w:rFonts w:eastAsia="Arial Cyr" w:cs="Arial Cyr" w:ascii="Arial Cyr" w:hAnsi="Arial Cyr"/>
          <w:sz w:val="24"/>
          <w:szCs w:val="24"/>
        </w:rPr>
        <w:t xml:space="preserve"> – проблема)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овременная символическая логика:</w:t>
      </w:r>
      <w:r>
        <w:rPr>
          <w:rFonts w:eastAsia="Arial Cyr" w:cs="Arial Cyr" w:ascii="Arial Cyr" w:hAnsi="Arial Cyr"/>
          <w:sz w:val="24"/>
          <w:szCs w:val="24"/>
        </w:rPr>
        <w:t xml:space="preserve"> традиционная (силлогистика Аристотеля) и современная логика, основные системы классической логики высказываний и предикатов (гильбертовские, секвенциальные, натуральные исчисления), современная классическая и альтернативная (девиантная) логика (паранепротиворечивая, релевантная, не-фрегевские логики, системы Лесьневского, язык тернарного описания А. Уемова е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</w:rPr>
        <w:t xml:space="preserve">с), основные модальные (алетическая, эпистемическая, временные) логики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От логических исчислений к интеллектуальным системам (введение в теорию поиска):</w:t>
      </w:r>
      <w:r>
        <w:rPr>
          <w:rFonts w:eastAsia="Arial Cyr" w:cs="Arial Cyr" w:ascii="Arial Cyr" w:hAnsi="Arial Cyr"/>
          <w:sz w:val="24"/>
          <w:szCs w:val="24"/>
        </w:rPr>
        <w:t xml:space="preserve"> логика и эвристика, понятие интеллектуальной (логико-эвристической) системы, основные идеи теории поиска вывода (теорема Эрбрана, метод метапеременных, глобальная обработка информации), основные методы теории поиска вывода (автоматического доказательства теорем (АДТ)): метод резолюций (язык Пролог), метод расщеплений, обратный метод С. Маслова, метод аналитических (семантических) таблиц и возможные модификации этих методов, компьютерная система натурального вывода “</w:t>
      </w:r>
      <w:r>
        <w:rPr>
          <w:rFonts w:eastAsia="Arial" w:cs="Arial" w:ascii="Arial" w:hAnsi="Arial"/>
          <w:sz w:val="24"/>
          <w:szCs w:val="24"/>
          <w:lang w:val="en-US"/>
        </w:rPr>
        <w:t>Deductio</w:t>
      </w:r>
      <w:r>
        <w:rPr>
          <w:rFonts w:eastAsia="Arial" w:cs="Arial" w:ascii="Arial" w:hAnsi="Arial"/>
          <w:sz w:val="24"/>
          <w:szCs w:val="24"/>
        </w:rPr>
        <w:t xml:space="preserve">”, </w:t>
      </w:r>
      <w:r>
        <w:rPr>
          <w:rFonts w:eastAsia="Arial" w:cs="Arial" w:ascii="Arial" w:hAnsi="Arial"/>
          <w:sz w:val="24"/>
          <w:szCs w:val="24"/>
          <w:lang w:val="en-US"/>
        </w:rPr>
        <w:t>P</w:t>
      </w:r>
      <w:r>
        <w:rPr>
          <w:rFonts w:eastAsia="Arial"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NP</w:t>
      </w:r>
      <w:r>
        <w:rPr>
          <w:rFonts w:eastAsia="Arial Cyr" w:cs="Arial Cyr" w:ascii="Arial Cyr" w:hAnsi="Arial Cyr"/>
          <w:sz w:val="24"/>
          <w:szCs w:val="24"/>
        </w:rPr>
        <w:t xml:space="preserve"> – проблема и квантовые вычисления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ind w:left="142" w:hanging="0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ЛИТЕРАТУРА к КУРСУ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(разбита по темам) :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BodyText2"/>
        <w:ind w:left="0" w:hanging="0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Базовые учебники по логик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чаров В.А., Маркин В.И. Основы логики. М., 199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ч А. Введение в математическую логику (ч.1). М., ИЛ, 196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ини Ст. Введение в метаматематику. М., 196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ейвода Н.Е. Прикладная логика. Новосибирск, 1999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ойшвилло Е.К. Символическая логика (классическая и релевантная). М., Высш. шк., 1989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Булос Дж., Джеффри Р. Вычислимость и логика. М.: Мир, 1994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BodyText2"/>
        <w:ind w:left="0" w:hanging="0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Логика. История логики. Современная логик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арпенко А.С. Логика на рубеже тысячелетий. (текст есть 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hilosophy</w:t>
      </w:r>
      <w:r>
        <w:rPr/>
        <w:t>.</w:t>
      </w:r>
      <w:r>
        <w:rPr>
          <w:lang w:val="en-US"/>
        </w:rPr>
        <w:t>ru</w:t>
      </w:r>
      <w:r>
        <w:rPr>
          <w:rFonts w:eastAsia="Times New Roman Cyr" w:cs="Times New Roman Cyr" w:ascii="Times New Roman Cyr" w:hAnsi="Times New Roman Cyr"/>
        </w:rPr>
        <w:t>: хороший обзор и библиография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ч А. Введение в математическую логику. М.: ИЛ, 1960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ини Ст. Введение в метаматематику. М., 196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лини С.К. Математическая логика. М.: Мир, 1973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улос Дж., Джеффри Р. Вычислимость и логика. М.: Мир, 1994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арвайз Дж. (ред.) Справочная книга по математической логике. Часть 1 — 4. М.: Наука, 1982, 83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ильберт Д., Аккерман В. Основы теоретической логики. М.: ИЛ, 1947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рри Х. Основания математической логики. М., 19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ирнов В.А. Логические методы анализа научного познания. М., 198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ирнова Е.Д. Логическая семантика и философские основания логики. М., 198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яжкин Н.И. Формирование математической логики. – М.: Наука, 1967. Гл.5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опов П.С. История логики нового времени. – М.: МГУ, 1960. Особенно гл.</w:t>
      </w:r>
      <w:r>
        <w:rPr>
          <w:lang w:val="en-US"/>
        </w:rPr>
        <w:t>V</w:t>
      </w:r>
      <w:r>
        <w:rPr>
          <w:rFonts w:eastAsia="Times New Roman Cyr" w:cs="Times New Roman Cyr" w:ascii="Times New Roman Cyr" w:hAnsi="Times New Roman Cyr"/>
        </w:rPr>
        <w:t xml:space="preserve"> (Лейбниц и логицизм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узичева З.А. Математическая логика // Математика </w:t>
      </w:r>
      <w:r>
        <w:rPr>
          <w:lang w:val="en-US"/>
        </w:rPr>
        <w:t>XIX</w:t>
      </w:r>
      <w:r>
        <w:rPr>
          <w:rFonts w:eastAsia="Times New Roman Cyr" w:cs="Times New Roman Cyr" w:ascii="Times New Roman Cyr" w:hAnsi="Times New Roman Cyr"/>
        </w:rPr>
        <w:t>. Математическая логика. Алгебра. Теория чисел. Теория вероятностей. – М.: Наука, 1978. Гл. 1. Особенно – раздел о Лейбниц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ршов Ю.Л., Палютин Е.А. Математическая логика. М.: Наука, 1987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тленд Н. Вычислимость. Введение в теорию рекурсивных функций. М.: Мир, 1983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виков П.С. Элементы математической логики. М.: Наука, 197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индон Р. Заметки по логике. М.: Мир, 1968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ейс Р. Модальная логика. М.: Наука, 1974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ендельсон Э. Введение в математическую логику. М.: Наука, 1984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олл Р. Множества, логика, аксиоматические теории. М.: Просвещение, 1968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иновьев А.А. Философские проблемы многозначной логики. М., 196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влев Ю.В. Модальная логика. М., 199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линин А.Я. Современная модальная логик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вин А.А. Логика норм. М., 197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классическая логика. М., 1970</w:t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матическая логика и ее применения М., Мир, 1965</w:t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интикка Я. Логико - эпистемологические исследования. М.: Прогресс, 1980. (особенно статьи: a) Информация, дедукция и a priori (С. 158-181); b) Поверхностная информация и глубинная информация (С. 182-228)).</w:t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ременная логика и методологии науки. М.: МГУ, 1987: (a) Смирнова Е.Д. К вопросу о природе логического знания; (b) Войшвилло Е.К. Логическое следование, возможные миры и вопрос об информативности законов логики.</w:t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рюшинкин В.Н. Логика, мышление, информация. Л.: ЛГУ, 1988.</w:t>
      </w:r>
    </w:p>
    <w:p>
      <w:pPr>
        <w:pStyle w:val="Normal"/>
        <w:suppressAutoHyphens w:val="true"/>
        <w:ind w:right="44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рюшинкин В.Н. Парадигмы Канта: логические формы //Кантовский сборник вып.10, Калининград, 1985. 30-40</w:t>
      </w:r>
    </w:p>
    <w:p>
      <w:pPr>
        <w:pStyle w:val="Normal"/>
        <w:suppressAutoHyphens w:val="true"/>
        <w:ind w:right="616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Лукасевич Я. Аристотелевская силлогистика с точки зрения современной формальной логики. М</w:t>
      </w:r>
      <w:r>
        <w:rPr>
          <w:lang w:val="en-US"/>
        </w:rPr>
        <w:t>., 1959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Gabbay D. et al. Handbook of Logic in Artificial Intellegence and Logic Programming. Oxford: Oxford University Press, 1990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pstein R.L. The semantic foundations of logic. Dordrecht, Boston, London: Kluwer Acad. Publish., 1990.</w:t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  <w:t>Curry H.B. Calculus and formal systems //Dialectica, 1958. V. 12. N. 3. — P.249—273.</w:t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ind w:right="618" w:firstLine="72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виантные (альтернативные) логики и семантики</w:t>
      </w:r>
    </w:p>
    <w:p>
      <w:pPr>
        <w:pStyle w:val="TextBody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 Коста Ньютон Философское значение паранепротиворечивой логики //Философские науки, 1982 N4 С.114-126 (понятие «девиантной» или альтернативной логики).</w:t>
      </w:r>
    </w:p>
    <w:p>
      <w:pPr>
        <w:pStyle w:val="Normal"/>
        <w:suppressAutoHyphens w:val="true"/>
        <w:ind w:right="528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.А. Васильев Воображаемая логика Москва, Наука, 1989 //Логос. 1912-1913.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1-3. С.53-81.</w:t>
      </w:r>
    </w:p>
    <w:p>
      <w:pPr>
        <w:pStyle w:val="Normal"/>
        <w:suppressAutoHyphens w:val="true"/>
        <w:ind w:right="52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Х. фон Вригт Логико-философские исследования М., Прогресс, 1986</w:t>
      </w:r>
    </w:p>
    <w:p>
      <w:pPr>
        <w:pStyle w:val="Normal"/>
        <w:suppressAutoHyphens w:val="true"/>
        <w:ind w:right="61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Т.Ишмуратов, А.С.Карпенко, В.М.Попов О паранепротиворечивой логике //Синтаксические и семантические исследования неэкстенсиональных логик М: Наука, 1989.-C.254-289</w:t>
      </w:r>
    </w:p>
    <w:p>
      <w:pPr>
        <w:pStyle w:val="Normal"/>
        <w:suppressAutoHyphens w:val="true"/>
        <w:ind w:right="52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.Сушко Не-фрегевская логика и теории, основанные на ней //Неклассическая логика М., Наука, 1970 С.349-383</w:t>
      </w:r>
    </w:p>
    <w:p>
      <w:pPr>
        <w:pStyle w:val="Normal"/>
        <w:suppressAutoHyphens w:val="true"/>
        <w:ind w:right="52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ифцова И.Н. К вопросу о смысле и значении в не-фрегевских логиках //Логические проблемы исследования научного знания. М., МГУ, 1980. — С.109—114</w:t>
      </w:r>
    </w:p>
    <w:p>
      <w:pPr>
        <w:pStyle w:val="Normal"/>
        <w:suppressAutoHyphens w:val="true"/>
        <w:ind w:right="52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хман А.Н. О мереологических теориях и их применениях //Логические проблемы исследования научного знания М., МГУ, 1980. — С.124—132</w:t>
      </w:r>
    </w:p>
    <w:p>
      <w:pPr>
        <w:pStyle w:val="Normal"/>
        <w:suppressAutoHyphens w:val="true"/>
        <w:ind w:right="52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В. Бессонов Предметная область в логической семантике Новосибирск Наука 1985.</w:t>
      </w:r>
    </w:p>
    <w:p>
      <w:pPr>
        <w:pStyle w:val="Normal"/>
        <w:suppressAutoHyphens w:val="true"/>
        <w:ind w:right="616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Логический подход А. Уемова — системы ЯТО</w:t>
      </w:r>
      <w:r>
        <w:rPr/>
        <w:t>:</w:t>
      </w:r>
    </w:p>
    <w:p>
      <w:pPr>
        <w:pStyle w:val="Normal"/>
        <w:suppressAutoHyphens w:val="true"/>
        <w:ind w:right="88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Н Сараева О В Николенко Неопределенность в концептуальном базисе эротетических ЯТО-исчислений //XI Международная конференция «Логика, методология и философия науки», М-Обниниск, 1995, Т.II, С.66-68</w:t>
      </w:r>
    </w:p>
    <w:p>
      <w:pPr>
        <w:pStyle w:val="Normal"/>
        <w:suppressAutoHyphens w:val="true"/>
        <w:ind w:right="88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емов А.И. Логическая формализация отношений, выражаемых артиклями //Логический анализ естественных языков: сов.-финск. коллокв. по логике М., ИФРАН, 1979, С.99-103.</w:t>
      </w:r>
    </w:p>
    <w:p>
      <w:pPr>
        <w:pStyle w:val="Normal"/>
        <w:suppressAutoHyphens w:val="true"/>
        <w:ind w:right="88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И. Уемов К проблеме альтернативы теоретико-множественному подходу к построению логических систем //XI Международная конференция «Логика, методология и философия науки», М-Обниниск, 1995, Т.II, С.80-84</w:t>
      </w:r>
    </w:p>
    <w:p>
      <w:pPr>
        <w:pStyle w:val="Normal"/>
        <w:suppressAutoHyphens w:val="true"/>
        <w:ind w:right="52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И. Уемов Построение логики высказываний без принципа утверждения //Неклассическая логика М., Наука, 1970 С.297-332</w:t>
      </w:r>
    </w:p>
    <w:p>
      <w:pPr>
        <w:pStyle w:val="Normal"/>
        <w:suppressAutoHyphens w:val="true"/>
        <w:ind w:right="52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емов А И Системный подход и общая теория систем. М., Мысль, 1978.</w:t>
      </w:r>
    </w:p>
    <w:p>
      <w:pPr>
        <w:pStyle w:val="Normal"/>
        <w:suppressAutoHyphens w:val="true"/>
        <w:ind w:right="52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емов А И Основы формального аппарата параметрической общей теории систем //Системные исследования. Ежегод. 1984 М., Наука С.152-181</w:t>
      </w:r>
    </w:p>
    <w:p>
      <w:pPr>
        <w:pStyle w:val="Normal"/>
        <w:suppressAutoHyphens w:val="true"/>
        <w:ind w:right="52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u w:val="single"/>
        </w:rPr>
        <w:t>Теоремы об ограниченных возможностях формализмов. Формулировки. Интерпретац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ини Ст. Введение в метаматематику. М., 196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ирнова Е.Д. Логическая семантика и философские основания логики. М., 1986 (+ другие ее работы, в частности более позднюю «Логика и философия»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улос Дж., Джеффри Р. Вычислимость и логика. М.: Мир, 1994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пенский В. А. Теорема Гёделя о неполноте. М., 1982.</w:t>
      </w:r>
    </w:p>
    <w:p>
      <w:pPr>
        <w:pStyle w:val="Normal"/>
        <w:suppressAutoHyphens w:val="true"/>
        <w:ind w:right="26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гель Э., Ньюмен А. Теорема Геделя, М., 1970</w:t>
      </w:r>
    </w:p>
    <w:p>
      <w:pPr>
        <w:pStyle w:val="Normal"/>
        <w:suppressAutoHyphens w:val="true"/>
        <w:ind w:right="26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 Гэри, Д. Джонсон Вычислительные машины и труднорешаемые задачи. М., Мир, 1982.</w:t>
      </w:r>
    </w:p>
    <w:p>
      <w:pPr>
        <w:pStyle w:val="Normal"/>
        <w:suppressAutoHyphens w:val="true"/>
        <w:ind w:right="528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Манин Ю И Теорема Геделя //Природа, 1975 N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2 С.80-87</w:t>
      </w:r>
    </w:p>
    <w:p>
      <w:pPr>
        <w:pStyle w:val="Normal"/>
        <w:suppressAutoHyphens w:val="true"/>
        <w:ind w:right="52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нин Ю И Доказуемое и недоказуемое. М., Сов.радио, 1979.</w:t>
      </w:r>
    </w:p>
    <w:p>
      <w:pPr>
        <w:pStyle w:val="Normal"/>
        <w:suppressAutoHyphens w:val="true"/>
        <w:ind w:right="52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нин Ю И Вычислимое и невычислимое. М., Сов. радио, 19=?</w:t>
      </w:r>
    </w:p>
    <w:p>
      <w:pPr>
        <w:pStyle w:val="Normal"/>
        <w:suppressAutoHyphens w:val="true"/>
        <w:ind w:right="528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Есенин-Вольпин А.С. Формулы и формулоиды //XI Международная конференция «Логика, методология и философия науки», М-Обниниск,1995, Т.I, С.29-33 (см. сервер ../</w:t>
      </w:r>
      <w:r>
        <w:rPr>
          <w:lang w:val="en-US"/>
        </w:rPr>
        <w:t>physics</w:t>
      </w:r>
      <w:r>
        <w:rPr/>
        <w:t>)</w:t>
      </w:r>
    </w:p>
    <w:p>
      <w:pPr>
        <w:pStyle w:val="BodyText2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BodyText2"/>
        <w:ind w:left="0" w:hanging="0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Математическое творчество. Математическое доказательство. Теория поиска выв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suppressAutoHyphens w:val="true"/>
        <w:ind w:right="61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.Лакатос Доказательства и опровержения, М., 1967.</w:t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Пуанкаре Математическое творчество; Интуиция и логика в математике //О науке 1983. С. 309-320</w:t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. Адамар Исследование психологии процесса изобретения в области математики. М., 1983</w:t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. Пойа Математика и правдоподобные рассуждения. М., 1975. </w:t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.И. Манин Доказуемое и недоказуемое. М.: Сов.радио, 1979.</w:t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.Л. Фейнберг Интуиция. Логика. Искусство М., Сов. радио, 1981; Его же. Две культуры М., 1992; см. его статью в: «Вопросы философии», 1986, N8.</w:t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.Ф. Асмус Проблема интуиции в философии и математике М., 1965 </w:t>
      </w:r>
    </w:p>
    <w:p>
      <w:pPr>
        <w:pStyle w:val="BodyTextIndent3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Ж. Дьедонне Абстракция и математическая интуиция //Математики о математике. М., 1982.</w:t>
      </w:r>
    </w:p>
    <w:p>
      <w:pPr>
        <w:pStyle w:val="BodyTextIndent3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В.А. Успенский О доказательстве //Закономерности развития современной математики, 1987</w:t>
      </w:r>
    </w:p>
    <w:p>
      <w:pPr>
        <w:pStyle w:val="BodyTextIndent3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 xml:space="preserve">А.М. Анисов ЭВМ и понимание математических доказательств //ВФ, 1987, № 3 </w:t>
      </w:r>
    </w:p>
    <w:p>
      <w:pPr>
        <w:pStyle w:val="BodyTextIndent3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 xml:space="preserve">(+ см. другие его более поздние работы — см. </w:t>
      </w:r>
      <w:r>
        <w:rPr>
          <w:b w:val="false"/>
          <w:bCs w:val="false"/>
          <w:i w:val="false"/>
          <w:iCs w:val="false"/>
          <w:sz w:val="20"/>
          <w:szCs w:val="20"/>
          <w:lang w:val="en-US"/>
        </w:rPr>
        <w:t>www</w:t>
      </w:r>
      <w:r>
        <w:rPr>
          <w:b w:val="false"/>
          <w:bCs w:val="false"/>
          <w:i w:val="false"/>
          <w:iCs w:val="false"/>
          <w:sz w:val="20"/>
          <w:szCs w:val="20"/>
        </w:rPr>
        <w:t>.</w:t>
      </w:r>
      <w:r>
        <w:rPr>
          <w:b w:val="false"/>
          <w:bCs w:val="false"/>
          <w:i w:val="false"/>
          <w:iCs w:val="false"/>
          <w:sz w:val="20"/>
          <w:szCs w:val="20"/>
          <w:lang w:val="en-US"/>
        </w:rPr>
        <w:t>logic</w:t>
      </w:r>
      <w:r>
        <w:rPr>
          <w:b w:val="false"/>
          <w:bCs w:val="false"/>
          <w:i w:val="false"/>
          <w:iCs w:val="false"/>
          <w:sz w:val="20"/>
          <w:szCs w:val="20"/>
        </w:rPr>
        <w:t>.</w:t>
      </w:r>
      <w:r>
        <w:rPr>
          <w:b w:val="false"/>
          <w:bCs w:val="false"/>
          <w:i w:val="false"/>
          <w:iCs w:val="false"/>
          <w:sz w:val="20"/>
          <w:szCs w:val="20"/>
          <w:lang w:val="en-US"/>
        </w:rPr>
        <w:t>ru</w:t>
      </w:r>
      <w:r>
        <w:rPr>
          <w:b w:val="false"/>
          <w:bCs w:val="false"/>
          <w:i w:val="false"/>
          <w:iCs w:val="false"/>
          <w:sz w:val="20"/>
          <w:szCs w:val="20"/>
        </w:rPr>
        <w:t>)</w:t>
      </w:r>
    </w:p>
    <w:p>
      <w:pPr>
        <w:pStyle w:val="Normal"/>
        <w:suppressAutoHyphens w:val="true"/>
        <w:ind w:right="88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ркгофф Г Математика и психология М., Сов радио, 1977/</w:t>
      </w:r>
    </w:p>
    <w:p>
      <w:pPr>
        <w:pStyle w:val="Normal"/>
        <w:suppressAutoHyphens w:val="true"/>
        <w:ind w:right="88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BodyText2"/>
        <w:ind w:left="0" w:hanging="0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Теория поиска вывода (автоматическое доказательство теорем). Обратный мето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suppressAutoHyphens w:val="true"/>
        <w:ind w:left="330" w:right="176" w:hanging="33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ронков А.А., Дегтярев А.Н. Автоматическое доказательство теорем //Кибернетика. 1986 N 3; 1987 N 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нь Ч., Ли Р. Математическая логика и автоматическое доказательство теорем. М.: Наука, 1983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матическая теория логического вывода: сборник переводов (под ред. А.Идельсона и Г.Минца), М., 1967 (статьи Генцена, Бэта, Кангера).; в частности: Кангер.С. Упрощенный метод доказательства для элементарной логики //Математическая теория логического вывода. - М.: Наука, 1967. - С.200 - 208. (Kanger S. A simplied proof method for elementar logic //Computer programming and formal systems. - Amsterdam: S.n., 1963. - P.87 - 93.)</w:t>
      </w:r>
    </w:p>
    <w:p>
      <w:pPr>
        <w:pStyle w:val="WWBodyText2"/>
        <w:rPr/>
      </w:pPr>
      <w:r>
        <w:rPr>
          <w:rFonts w:eastAsia="Times New Roman Cyr" w:cs="Times New Roman Cyr" w:ascii="Times New Roman Cyr" w:hAnsi="Times New Roman Cyr"/>
        </w:rPr>
        <w:t xml:space="preserve">Алгорифм машинного поиска естественного логического вывода в исчислении высказываний //Н.А.Шанин, Г.В.Давыдов, С.Ю.Маслов и др. - М.-Л.: Наука, 1965. - 39 с. (сформулирован </w:t>
      </w:r>
      <w:r>
        <w:rPr>
          <w:rFonts w:eastAsia="Times New Roman Cyr" w:cs="Times New Roman Cyr" w:ascii="Times New Roman Cyr" w:hAnsi="Times New Roman Cyr"/>
          <w:i/>
          <w:iCs/>
        </w:rPr>
        <w:t>алгоритм прополки</w:t>
      </w:r>
      <w:r>
        <w:rPr>
          <w:rFonts w:eastAsia="Times New Roman Cyr" w:cs="Times New Roman Cyr" w:ascii="Times New Roman Cyr" w:hAnsi="Times New Roman Cyr"/>
        </w:rPr>
        <w:t xml:space="preserve"> — предшественники ОМ для пропозиционального исчисления)</w:t>
      </w:r>
    </w:p>
    <w:p>
      <w:pPr>
        <w:pStyle w:val="Normal"/>
        <w:suppressAutoHyphens w:val="true"/>
        <w:spacing w:before="222" w:after="0"/>
        <w:ind w:right="17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лады АН СССР - NN 147* 159* 172*</w:t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писки ЛОМИ - NN 4 8 16* 20 32 40 43 49 60 68 88 105 </w:t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уды мат института им В А Стеклова - NN 72 93 98* 121*</w:t>
      </w:r>
    </w:p>
    <w:p>
      <w:pPr>
        <w:pStyle w:val="Normal"/>
        <w:suppressAutoHyphens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-л Кибернетика - 1972 N5, 1975 N4 1979 N2; Семиотика и информатика вып 12-13 (1979) 20 (1983)</w:t>
      </w:r>
    </w:p>
    <w:p>
      <w:pPr>
        <w:pStyle w:val="Normal"/>
        <w:suppressAutoHyphens w:val="true"/>
        <w:ind w:right="88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uppressAutoHyphens w:val="true"/>
        <w:ind w:right="88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аботы С.Ю.</w:t>
      </w:r>
      <w:r>
        <w:rPr>
          <w:b/>
          <w:bCs/>
          <w:u w:val="single"/>
          <w:lang w:val="en-US"/>
        </w:rPr>
        <w:t> 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Маслова</w:t>
      </w:r>
      <w:r>
        <w:rPr>
          <w:b/>
          <w:bCs/>
        </w:rPr>
        <w:t xml:space="preserve">: </w:t>
      </w:r>
    </w:p>
    <w:p>
      <w:pPr>
        <w:pStyle w:val="Normal"/>
        <w:suppressAutoHyphens w:val="true"/>
        <w:ind w:right="88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СНОВНЫЕ</w:t>
      </w:r>
      <w:r>
        <w:rPr/>
        <w:t xml:space="preserve">: </w:t>
      </w:r>
    </w:p>
    <w:p>
      <w:pPr>
        <w:pStyle w:val="Normal"/>
        <w:suppressAutoHyphens w:val="true"/>
        <w:ind w:right="88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.Ю. Маслов Теория дедуктивных систем и ее применения. М., Сов.радио, 1986.</w:t>
      </w:r>
    </w:p>
    <w:p>
      <w:pPr>
        <w:pStyle w:val="Normal"/>
        <w:suppressAutoHyphens w:val="true"/>
        <w:ind w:right="17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Маслов С.Ю., Минц Г.Е. Математическая логика и автоматическое доказательство теорем //Чень.Ч., Ли Р. Математическая логика и автоматическое доказательство теорем. М. Наука, 1983. С.294-314</w:t>
      </w:r>
    </w:p>
    <w:p>
      <w:pPr>
        <w:pStyle w:val="Normal"/>
        <w:suppressAutoHyphens w:val="true"/>
        <w:ind w:right="17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uppressAutoHyphens w:val="true"/>
        <w:ind w:right="1056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ДОПОЛНИТЕЛЬНЫЕ</w:t>
      </w:r>
      <w:r>
        <w:rPr/>
        <w:t>:</w:t>
      </w:r>
    </w:p>
    <w:p>
      <w:pPr>
        <w:pStyle w:val="Normal"/>
        <w:suppressAutoHyphens w:val="true"/>
        <w:ind w:right="1056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.Ю. Маслов Асимметрия познавательных механизмов и ее следствия //Вопросы семиотики, 1983, вып. 20. С. 3—34; Его же. Теория поиска вывода и вопросы психологии творчества //Вопросы семиотики, 1979, вып. 13. С.17—47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+ В.В. Иванов Чет и нечет. М.: Сов.радио, 1980; -- В.В. Иванов Нечет и чет //Его же. Избранные труды по семиотике и истории культуры. М., Языки русской культуры, 1999. Т.1).</w:t>
      </w:r>
    </w:p>
    <w:p>
      <w:pPr>
        <w:pStyle w:val="Normal"/>
        <w:suppressAutoHyphens w:val="true"/>
        <w:ind w:right="26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слов С.Ю. Информация в исчислении и рационализация переборов //Кибернетика. 1979. N2. С. 20-26.</w:t>
      </w:r>
    </w:p>
    <w:p>
      <w:pPr>
        <w:pStyle w:val="Normal"/>
        <w:suppressAutoHyphens w:val="true"/>
        <w:ind w:right="26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Маслов С.Ю. Обратный метод установления выводимости для логических исчислений //Труды математического института им.В.А.Стеклова АН СССР. - 1968. - Т.98. - С.26 - 87.</w:t>
      </w:r>
    </w:p>
    <w:p>
      <w:pPr>
        <w:pStyle w:val="Normal"/>
        <w:suppressAutoHyphens w:val="true"/>
        <w:ind w:right="26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Маслов С.Ю. Информация как мера неопределенности множества выводимых слов //Материалы IY Всесоюзной конф. по мат.логике.- Кишинев, 1976. - С. 81.</w:t>
      </w:r>
    </w:p>
    <w:p>
      <w:pPr>
        <w:pStyle w:val="BodyTex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Маслов С.Ю. Итеративные методы в переборной задаче как модель интуитивных //Тезисы IX Всесоюзного симпозиума по кибернетике. - Сухуми, 1981. - С. 26 - 28.</w:t>
      </w:r>
    </w:p>
    <w:p>
      <w:pPr>
        <w:pStyle w:val="Normal"/>
        <w:suppressAutoHyphens w:val="true"/>
        <w:ind w:right="26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Маслов С.Ю. Обратный метод установления выводимости в классическом исчислении предикатов //Доклады АН СССР. - 1964. - Т. 159. N 1. - С.17 - 20.</w:t>
      </w:r>
    </w:p>
    <w:p>
      <w:pPr>
        <w:pStyle w:val="Normal"/>
        <w:suppressAutoHyphens w:val="true"/>
        <w:ind w:right="26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uppressAutoHyphens w:val="true"/>
        <w:ind w:right="264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Работы, связанные с развитием ОМ</w:t>
      </w:r>
      <w:r>
        <w:rPr/>
        <w:t>:</w:t>
      </w:r>
    </w:p>
    <w:p>
      <w:pPr>
        <w:pStyle w:val="Normal"/>
        <w:suppressAutoHyphens w:val="true"/>
        <w:ind w:right="52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выдов Г.В. Синтез метода резолюций и обратного метода //Записки научных семинаров ЛОМИ. - 1971. - Т.20. - С.24- 35.</w:t>
      </w:r>
    </w:p>
    <w:p>
      <w:pPr>
        <w:pStyle w:val="Normal"/>
        <w:suppressAutoHyphens w:val="true"/>
        <w:ind w:right="26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Замов Н.К., Шаронов В.И. Применение изограмм в поиске вывода //Исследования по прикладной математике. 1973. Вып.1. С.4-102</w:t>
      </w:r>
    </w:p>
    <w:p>
      <w:pPr>
        <w:pStyle w:val="Normal"/>
        <w:suppressAutoHyphens w:val="true"/>
        <w:ind w:right="264" w:hanging="0"/>
        <w:jc w:val="both"/>
        <w:rPr/>
      </w:pPr>
      <w:r>
        <w:rPr/>
        <w:t>3. Lifschitz V. What is the inverse method? //Journal of automated reasoning. - 1989. Vol.5. - N.1. - P.1 - 23.</w:t>
      </w:r>
    </w:p>
    <w:p>
      <w:pPr>
        <w:pStyle w:val="Normal"/>
        <w:suppressAutoHyphens w:val="true"/>
        <w:ind w:left="220" w:right="26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русский перевод - Семиотика и информатика вып 33 )</w:t>
      </w:r>
    </w:p>
    <w:p>
      <w:pPr>
        <w:pStyle w:val="Normal"/>
        <w:suppressAutoHyphens w:val="true"/>
        <w:ind w:right="26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Робиташвили Н.Г. Совмещение обратного метода и метода резолюций //Сообщения АН Гр.ССР 1971 Т.64 N2 С.269-272</w:t>
      </w:r>
    </w:p>
    <w:p>
      <w:pPr>
        <w:pStyle w:val="Normal"/>
        <w:suppressAutoHyphens w:val="true"/>
        <w:ind w:right="26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Катречко С.Л. Модификация обратного метода С.Ю.Маслова //Материалы Х Всесоюзной конференции по логике, методологии и философии науки. Минск 1990 С. 110 - 112</w:t>
      </w:r>
    </w:p>
    <w:p>
      <w:pPr>
        <w:pStyle w:val="Normal"/>
        <w:suppressAutoHyphens w:val="true"/>
        <w:ind w:right="26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Катречко С.Л. Моделирование правила расщепления в обратном методе С.Ю.Маслова //Логические методы в компьютерных науках. - М.: Институт философии РАН, 1992 С.125-141</w:t>
      </w:r>
    </w:p>
    <w:p>
      <w:pPr>
        <w:pStyle w:val="Normal"/>
        <w:suppressAutoHyphens w:val="true"/>
        <w:ind w:right="264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ind w:right="264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Итеративный метод С.Маслова</w:t>
      </w:r>
      <w:r>
        <w:rPr/>
        <w:t>:</w:t>
      </w:r>
    </w:p>
    <w:p>
      <w:pPr>
        <w:pStyle w:val="Normal"/>
        <w:suppressAutoHyphens w:val="true"/>
        <w:ind w:right="26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 Вопросы кибернетики (проблемы сокращения перебора). - М.,1987. - Вып.131. - 196 с. </w:t>
      </w:r>
    </w:p>
    <w:p>
      <w:pPr>
        <w:pStyle w:val="BodyText2"/>
        <w:ind w:left="0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BodyText2"/>
        <w:ind w:left="0" w:hanging="0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Теория множеств. Ее различные варианты. Альтернативы:</w:t>
      </w:r>
    </w:p>
    <w:p>
      <w:pPr>
        <w:pStyle w:val="BodyText2"/>
        <w:ind w:left="0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Кантор Труды по теории множеств, М., Наука, 198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ренкель А., Бар-Хиллел И. Основания теории множеств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лександров П.С. Введение в теорию множеств и общую топологию. М.: Наука, 1977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Хаусдорф Ф. Теория множеств. М.: ОНТИ, 1937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??) Ван Хао Аксиоматические теории множе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олл Р. Множества, логика, аксиоматические теории. М.: Просвещение, 1968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Р. Голдблатт Топосы. Категорный анализ логики. М</w:t>
      </w:r>
      <w:r>
        <w:rPr>
          <w:lang w:val="en-US"/>
        </w:rPr>
        <w:t xml:space="preserve">.: </w:t>
      </w:r>
      <w:r>
        <w:rPr>
          <w:rFonts w:eastAsia="Times New Roman Cyr" w:cs="Times New Roman Cyr" w:ascii="Times New Roman Cyr" w:hAnsi="Times New Roman Cyr"/>
        </w:rPr>
        <w:t>Мир</w:t>
      </w:r>
      <w:r>
        <w:rPr>
          <w:lang w:val="en-US"/>
        </w:rPr>
        <w:t xml:space="preserve">, 1983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.А.Шрейдер Понятия математики и объекты науки //ВФ, 1974, № 2; Его же. Сложные системы космологические принципы //Системные исследования, 1975. С.149.</w:t>
      </w:r>
    </w:p>
    <w:p>
      <w:pPr>
        <w:pStyle w:val="Normal"/>
        <w:jc w:val="both"/>
        <w:rPr/>
      </w:pPr>
      <w:r>
        <w:rPr>
          <w:lang w:val="en-US"/>
        </w:rPr>
        <w:t>Gurevich Y. Logic and the challenge of computer science //LMPS'87, ABSTACTS. - 1987. Vol</w:t>
      </w:r>
      <w:r>
        <w:rPr/>
        <w:t xml:space="preserve">.5. </w:t>
      </w:r>
      <w:r>
        <w:rPr>
          <w:lang w:val="en-US"/>
        </w:rPr>
        <w:t>Part</w:t>
      </w:r>
      <w:r>
        <w:rPr/>
        <w:t xml:space="preserve"> 1. </w:t>
      </w:r>
      <w:r>
        <w:rPr>
          <w:lang w:val="en-US"/>
        </w:rPr>
        <w:t>P</w:t>
      </w:r>
      <w:r>
        <w:rPr/>
        <w:t xml:space="preserve">.144- 147 </w:t>
      </w:r>
      <w:r>
        <w:rPr>
          <w:sz w:val="18"/>
          <w:szCs w:val="18"/>
        </w:rPr>
        <w:t>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8"/>
          <w:szCs w:val="18"/>
        </w:rPr>
        <w:t xml:space="preserve">классическая </w:t>
      </w:r>
      <w:r>
        <w:rPr>
          <w:b/>
          <w:bCs/>
          <w:i/>
          <w:iCs/>
          <w:sz w:val="18"/>
          <w:szCs w:val="18"/>
          <w:lang w:val="en-US"/>
        </w:rPr>
        <w:t>versus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8"/>
          <w:szCs w:val="18"/>
        </w:rPr>
        <w:t xml:space="preserve"> компьютерная (конечная) математика</w:t>
      </w:r>
      <w:r>
        <w:rPr>
          <w:sz w:val="18"/>
          <w:szCs w:val="18"/>
        </w:rPr>
        <w:t>).</w:t>
      </w:r>
    </w:p>
    <w:p>
      <w:pPr>
        <w:pStyle w:val="BodyText2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BodyText2"/>
        <w:ind w:left="0" w:hanging="0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Программы обоснования математик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Фреге Избранные рабо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.Рассел. == Рабо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.Гильберт === Рабо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ейтинг А. Интуиционизм. М.: Мир, 1965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С. Есенин – Вольпин Об антитрадиционной (ультраинтуиционисткой) программе оснований математике и естественно-научном мышлении //Вопросы семиотики, 1993, Вып.33, стр. 13—68 (+ см. его книгу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нов М.И. Методологические проблемы интуиционистской математики. – М.: Наука, 198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. Марков О конструктивной математике //Закономерности развития современной математики, 1987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.А. Шанин О конструктивном понимании математический суждений //Труды МИАН, 1958, т.52</w:t>
      </w:r>
    </w:p>
    <w:p>
      <w:pPr>
        <w:pStyle w:val="BodyText2"/>
        <w:ind w:left="0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BodyText2"/>
        <w:ind w:left="0" w:hanging="0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Математика. Сущность и история становления (периодизация):</w:t>
      </w:r>
    </w:p>
    <w:p>
      <w:pPr>
        <w:pStyle w:val="BodyText2"/>
        <w:ind w:left="0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урант Р., Робинс Г. Что такое математика? (Элеменоарный очерк идей и методов). М.-Л.: Гостехиздат, 1947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ильберт Д., Бернайс П. Основания математики. Тт. 1-2. М.: Наука, 1979-82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ор Р., Кофман А., Дени-Папен М. Современная математика. М.: Мир, 1966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Шиханович Ю.А. Введение в современную математику. М.: Наука, 1965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йгебауэр О. Лекции по истории античных математических наук. Т. 1. Догреческая математика. М.; Л., 193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мидов С. С. К истории аксиоматического метода II История и методология естественных наук; Математика. Механика. М., 1973. Вып. 1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ехман И.И., Мышкис А.Д., Пановко Я.Г. Прикладная математика. Киев, 197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йн М. Математика: утрата определенности. – М.: Мир, 1984; Математика: в поисках истины. М., 198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ел Б. Введение в математическую философию. – М.: Гнозис, 199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минов В.Я. Методологический анализ оснований математики. М., 1988; + Философия и основания математики, М., 200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ьи А. Трилогия о математике. М., 19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завин Г.И. О природе математического знания. М., 196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.А.Шрейдер Понятия математики и объекты науки //ВФ, 1974 N 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.Манин Доказуемое и недоказуемое. М.: Сов.радио, 1979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В.Налимов Вероятностная модель языка (и/или другие его работы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В.И.Арнольд Математика с человеческим лицом. «Природа», 1988 № 3. (см. его работы «против» Бурбаки в Инете — есть ссылки в /</w:t>
      </w:r>
      <w:r>
        <w:rPr>
          <w:lang w:val="en-US"/>
        </w:rPr>
        <w:t>physics</w:t>
      </w:r>
      <w:r>
        <w:rPr/>
        <w:t>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н Хао Процесс и существование в математике //Математическая логика и ее применения. М., 196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афаревич И.Р. Предисловие //Основные понятия алгебры, М., 1986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А.С.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Есенин – Вольпин Об антитрадиционной (ультраинтуиционисткой) программе оснований математике и естественно-научном мышлении //Вопросы семиотики, 1993, Вып.33, стр. 13—68 (см. его книгу «Философия. Логика. Поэзия. Защита прав человека. Избранное», М., 2001)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Вейль Г. О философии математики. М.-Л., 1934. (+ книгу «Математическое мышление» — см. выше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Успенский В.А. СЕМЬ РАЗМЫШЛЕНИЙ НА ТЕМЫ ФИЛОСОФИИ МАТЕМАТИКИ</w:t>
      </w:r>
      <w:r>
        <w:rPr>
          <w:rStyle w:val="FootnoteCharacters"/>
          <w:b/>
          <w:bCs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пенский В.А. Что такое нестандартный анализ? М., 198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атематика, ее содержание, методы и значение. Т.1. М., 1956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матика в современном мире. М., 196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олл Р. Множества, логика, аксиоматические теории. М.: Просвещение, 1968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матики о математике, М., 198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цивели Г. (Шилов Г.Е.) Математика и действительность //Историко-математические исследования, М., 1975, вып.2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ологический анализ закономерностей развит математики, М., 1989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йлинсон А.А. Математические структуры и структура математ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Гротендик Современная математика: методологические и мировоззренческие проблемы. М., 1987 (+ другие его работы — есть в Инете)</w:t>
      </w:r>
    </w:p>
    <w:p>
      <w:pPr>
        <w:pStyle w:val="BodyText2"/>
        <w:ind w:left="0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BodyText2"/>
        <w:ind w:left="0" w:hanging="0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Философия математики. Онтологические допущения и язык математик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suppressAutoHyphens w:val="true"/>
        <w:ind w:left="11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йн М. Математика: утрата определенности. – М.: Мир, 1984 (особенно гл.8—12). (+ его более позднюю, но менее интересную работу «Математика: в поисках истины». М., 1986)</w:t>
      </w:r>
    </w:p>
    <w:p>
      <w:pPr>
        <w:pStyle w:val="Normal"/>
        <w:suppressAutoHyphens w:val="true"/>
        <w:ind w:left="11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могоров А.Н. Математика в ее историческом развитии. М., 1991.</w:t>
      </w:r>
    </w:p>
    <w:p>
      <w:pPr>
        <w:pStyle w:val="Normal"/>
        <w:suppressAutoHyphens w:val="true"/>
        <w:ind w:left="11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.Вейль Математический способ мышления; Топология и абстрактная алгебра как два способа понимания в математике //Математическое мышление. — М., 1989. </w:t>
      </w:r>
    </w:p>
    <w:p>
      <w:pPr>
        <w:pStyle w:val="Normal"/>
        <w:suppressAutoHyphens w:val="true"/>
        <w:ind w:left="11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.Гильберт Математическое мышление //Методологический анализ оснований математики. М., 1988. (Гильберт Д. Основания геометрии. – М.-Л.: ОГИЗ ГИТТЛ, 1948. Добавления 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X</w:t>
      </w:r>
      <w:r>
        <w:rPr>
          <w:rFonts w:eastAsia="Times New Roman Cyr" w:cs="Times New Roman Cyr" w:ascii="Times New Roman Cyr" w:hAnsi="Times New Roman Cyr"/>
        </w:rPr>
        <w:t>. (о методе идеальных элементов Гильберта: Смирнова Е.Д. Логика и философия. – М.: РОССПЭН, 1996. Гл.6, §§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2-3. Смирнова Е.Д. Кант и гильбертовская теория доказательств (роль идеальных образов у Д.Гильберта и И.Канта) //Логические исследования. Вып.3. – М.: Наука, 1995. С.5-23. Смирнова Е.Д. И.Кант и финитная установка Д.Гильберта // Логические исследования. Вып.4. – М.: Наука, 1997. С.304-309. Смирнова Е.Д. Роль идеальных элементов у Гильберта и Канта //Кантовский сборник. Вып.15. – Калининград, 1990. С.106-116.)</w:t>
      </w:r>
    </w:p>
    <w:p>
      <w:pPr>
        <w:pStyle w:val="Normal"/>
        <w:suppressAutoHyphens w:val="true"/>
        <w:ind w:left="11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.Бурбаки Архитектура математики //Очерки по истории математики. М., 1963. + Его же. Теория множеств. М., 1965. </w:t>
      </w:r>
    </w:p>
    <w:p>
      <w:pPr>
        <w:pStyle w:val="Normal"/>
        <w:suppressAutoHyphens w:val="true"/>
        <w:ind w:left="11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.Лакатос Доказательства и опровержения (как доказываются теоремы). М., 1967.</w:t>
      </w:r>
    </w:p>
    <w:p>
      <w:pPr>
        <w:pStyle w:val="Normal"/>
        <w:suppressAutoHyphens w:val="true"/>
        <w:spacing w:before="0" w:after="120"/>
        <w:ind w:left="10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Пуанкаре Математическое творчество; Интуиция и логика в математике //Его же. О науке. 1983, с. 205—218, 309—320. + Ж. Адамар Исследование психологии процесса изобретения в области математики (анализ концепции Пуанкаре).</w:t>
      </w:r>
    </w:p>
    <w:p>
      <w:pPr>
        <w:pStyle w:val="Normal"/>
        <w:suppressAutoHyphens w:val="true"/>
        <w:ind w:left="110" w:hanging="0"/>
        <w:jc w:val="both"/>
        <w:rPr/>
      </w:pPr>
      <w:r>
        <w:rPr/>
        <w:t xml:space="preserve">==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Природа математического знания</w:t>
      </w:r>
      <w:r>
        <w:rPr/>
        <w:t>:</w:t>
      </w:r>
    </w:p>
    <w:p>
      <w:pPr>
        <w:pStyle w:val="Normal"/>
        <w:suppressAutoHyphens w:val="true"/>
        <w:ind w:left="110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Платоно-пифагорейское учение о ЧИСЛЕ === Начала Евклида. Т.1. М.-Л., 1948; Прокл «Комментарий к первой книге «Начал» Евклида» (см. в Инете — (дир)../</w:t>
      </w:r>
      <w:r>
        <w:rPr>
          <w:lang w:val="en-US"/>
        </w:rPr>
        <w:t>physics</w:t>
      </w:r>
      <w:r>
        <w:rPr>
          <w:rFonts w:eastAsia="Times New Roman Cyr" w:cs="Times New Roman Cyr" w:ascii="Times New Roman Cyr" w:hAnsi="Times New Roman Cyr"/>
        </w:rPr>
        <w:t>) /// Плотин Эннеады (</w:t>
      </w:r>
      <w:r>
        <w:rPr>
          <w:rFonts w:eastAsia="Times New Roman Cyr" w:cs="Times New Roman Cyr" w:ascii="Times New Roman Cyr" w:hAnsi="Times New Roman Cyr"/>
          <w:color w:val="0000FF"/>
          <w:u w:val="single"/>
        </w:rPr>
        <w:t>VI.6 «О числах«</w:t>
      </w:r>
      <w:r>
        <w:rPr/>
        <w:t xml:space="preserve"> </w:t>
      </w:r>
      <w:r>
        <w:rPr>
          <w:color w:val="0000FF"/>
          <w:u w:val="single"/>
        </w:rPr>
        <w:t>http://www.philosophy.ru/library/plotin/01/29.html)</w:t>
      </w:r>
      <w:r>
        <w:rPr>
          <w:rFonts w:eastAsia="Times New Roman Cyr" w:cs="Times New Roman Cyr" w:ascii="Times New Roman Cyr" w:hAnsi="Times New Roman Cyr"/>
        </w:rPr>
        <w:t xml:space="preserve">; Лосев А.Ф. История античной эстетики. [Т.1:] Ранняя классика. 1-е изд. – М.: Искусство, 1963. 2-е изд. – М.: Ладомир, 1994. Часть 2, Эстетика конечных числовых структур, древнее пифагорейство, § 1, особенно разд. 3. </w:t>
      </w:r>
    </w:p>
    <w:p>
      <w:pPr>
        <w:pStyle w:val="Normal"/>
        <w:suppressAutoHyphens w:val="true"/>
        <w:ind w:left="11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. Кант Критика чистого разума: гл. «Трансцендентальная эстетика», «Трансцендентальная логика», «О схематизме чистых рассудочных понятий», «Дисциплина чистого разума».</w:t>
      </w:r>
    </w:p>
    <w:p>
      <w:pPr>
        <w:pStyle w:val="Normal"/>
        <w:suppressAutoHyphens w:val="true"/>
        <w:ind w:left="11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. Рассел Введение в математическую философию. М., 1996.</w:t>
      </w:r>
    </w:p>
    <w:p>
      <w:pPr>
        <w:pStyle w:val="Normal"/>
        <w:suppressAutoHyphens w:val="true"/>
        <w:ind w:left="11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 Фреге Основоположения арифметики (логико-математическое исследование о понятии числа). Томск, 2000.</w:t>
      </w:r>
    </w:p>
    <w:p>
      <w:pPr>
        <w:pStyle w:val="Normal"/>
        <w:suppressAutoHyphens w:val="true"/>
        <w:ind w:left="11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О понятии числа</w:t>
      </w:r>
      <w:r>
        <w:rPr>
          <w:rFonts w:eastAsia="Times New Roman Cyr" w:cs="Times New Roman Cyr" w:ascii="Times New Roman Cyr" w:hAnsi="Times New Roman Cyr"/>
        </w:rPr>
        <w:t>: Шафаревич И.Р. Предисловие //Основные понятия алгебры, М., 198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ирнов В.А. Логические методы анализа научного познания. М., 198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ирнова Е.Д. Логическая семантика и философские основания логики. М., 1986</w:t>
      </w:r>
    </w:p>
    <w:p>
      <w:pPr>
        <w:pStyle w:val="Normal"/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. Куайн Онтологическая относительность //Современная философия науки (хрестоматия). М., 1996; У. Куайн Вещи и их место в теориях //Аналитическая философия: становление и развитие. — М., ДИК, 1998. — стр. 322—342 (сервер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philosophy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000FF"/>
          <w:u w:val="single"/>
        </w:rPr>
        <w:t>/library/physics)</w:t>
      </w:r>
      <w:r>
        <w:rPr/>
        <w:t>.</w:t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атьи Б. Уорфа и Э. Сепира по гипотезе языковой относительности (+ комментарий С. Катречко) </w:t>
      </w:r>
    </w:p>
    <w:p>
      <w:pPr>
        <w:pStyle w:val="Normal"/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. Карнап Эмпиризм, семантика и онтология //Его же. Значение и необходимость (исследования по семантике и модальной логике). М., 1970 .—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philosophy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library</w:t>
      </w:r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physics</w:t>
      </w:r>
      <w:r>
        <w:rPr>
          <w:color w:val="0000FF"/>
          <w:u w:val="single"/>
        </w:rPr>
        <w:t>)</w:t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А. Розов Способ бытия математических объектов //Методологические проблемы развития и применения математики, М.,1985</w:t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.А. Шрейдер Понятия математики и объекты науки //ВФ, 1974 N 2 + Сложные системы космологические принципы //Системные исследования, 1975 С.149</w:t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. Кассирер Познание и действительность (понятие о субстанции и понятие о функции). М., 1998 .</w:t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. Гуссерль Логические исследования (Т.1); Его же. Начало геометрии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бботин А.Л. Лейбниц, Кант и их принципы философии математики // Философия в современном мире: Философия и логика. – М.: Наука, 1974. С.35-54.</w:t>
      </w:r>
    </w:p>
    <w:p>
      <w:pPr>
        <w:pStyle w:val="Normal"/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Философская энциклопедия</w:t>
      </w:r>
      <w:r>
        <w:rPr>
          <w:rFonts w:eastAsia="Times New Roman Cyr" w:cs="Times New Roman Cyr" w:ascii="Times New Roman Cyr" w:hAnsi="Times New Roman Cyr"/>
        </w:rPr>
        <w:t xml:space="preserve">. Т.1-5. М., 1960-70. [Статьи: Абстракция, Аксиоматический метод, Антиномия, Апория, Время, Геометрия, Доказательство, Зенон, Интуиционизм, Конвенционализм, Логицизм, Логический позитивизм, Математика, Номинализм, Софизм, Финитизм, Формализация, Элейская школа, Эффективизм. др.] </w:t>
      </w:r>
    </w:p>
    <w:p>
      <w:pPr>
        <w:pStyle w:val="BodyText2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 xml:space="preserve">П.П. Гайденко Эволюция понятия науки (кн.1.и кн.2 – с разными подзаголовками) //Ее же. История греческой (новоевропейской) философии в ее связи с наукой (есть на сервере </w:t>
      </w:r>
      <w:r>
        <w:rPr>
          <w:rStyle w:val="WWHyperlink"/>
          <w:lang w:val="en-US"/>
        </w:rPr>
        <w:t>www</w:t>
      </w:r>
      <w:r>
        <w:rPr>
          <w:rStyle w:val="WWHyperlink"/>
        </w:rPr>
        <w:t>.</w:t>
      </w:r>
      <w:r>
        <w:rPr>
          <w:rStyle w:val="WWHyperlink"/>
          <w:lang w:val="en-US"/>
        </w:rPr>
        <w:t>philosophy</w:t>
      </w:r>
      <w:r>
        <w:rPr>
          <w:rStyle w:val="WWHyperlink"/>
        </w:rPr>
        <w:t>.</w:t>
      </w:r>
      <w:r>
        <w:rPr>
          <w:rStyle w:val="WWHyperlink"/>
          <w:lang w:val="en-US"/>
        </w:rPr>
        <w:t>ru</w:t>
      </w:r>
      <w:r>
        <w:rPr>
          <w:b w:val="false"/>
          <w:bCs w:val="false"/>
          <w:i w:val="false"/>
          <w:iCs w:val="false"/>
          <w:sz w:val="20"/>
          <w:szCs w:val="20"/>
        </w:rPr>
        <w:t>).</w:t>
      </w:r>
    </w:p>
    <w:p>
      <w:pPr>
        <w:pStyle w:val="BodyText2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b w:val="false"/>
          <w:bCs w:val="false"/>
          <w:i w:val="false"/>
          <w:iCs w:val="false"/>
          <w:sz w:val="20"/>
          <w:szCs w:val="20"/>
          <w:lang w:val="en-US"/>
        </w:rPr>
      </w:r>
      <w:r>
        <w:br w:type="page"/>
      </w:r>
    </w:p>
    <w:p>
      <w:pPr>
        <w:pStyle w:val="Oaia"/>
        <w:spacing w:before="0" w:after="120"/>
        <w:rPr>
          <w:rFonts w:ascii="Tahoma" w:hAnsi="Tahoma" w:eastAsia="Tahoma" w:cs="Tahoma"/>
          <w:b/>
          <w:b/>
          <w:bCs/>
          <w:i/>
          <w:i/>
          <w:iCs/>
          <w:sz w:val="28"/>
          <w:szCs w:val="28"/>
        </w:rPr>
      </w:pPr>
      <w:r>
        <w:rPr>
          <w:rFonts w:eastAsia="Tahoma Cyr" w:cs="Tahoma Cyr" w:ascii="Tahoma Cyr" w:hAnsi="Tahoma Cyr"/>
          <w:b/>
          <w:bCs/>
          <w:i/>
          <w:iCs/>
          <w:sz w:val="28"/>
          <w:szCs w:val="28"/>
        </w:rPr>
        <w:t>ТЕМЫ РЕФЕРАТОВ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Теория семантических категорий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сновные типы логических функторов (логические связки, модальности, кванторы).</w:t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Силлогистика Аристотеля и логика предикатов. Разные системы традиционной силлогистики и способы выражения силлогистики в современной логике.</w:t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Основные типы логических исчислений. Их сходство и различие. Особенности каждого типа систем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</w:rPr>
        <w:t xml:space="preserve">4. </w:t>
      </w:r>
      <w:r>
        <w:rPr>
          <w:rFonts w:eastAsia="Arial Cyr" w:cs="Arial Cyr" w:ascii="Arial Cyr" w:hAnsi="Arial Cyr"/>
          <w:spacing w:val="-4"/>
          <w:sz w:val="24"/>
          <w:szCs w:val="24"/>
        </w:rPr>
        <w:t>Экстенсиональная и интенсиональная логики. Семантики возможных миров С. Крипке и Р. Монтегю.</w:t>
      </w:r>
    </w:p>
    <w:p>
      <w:pPr>
        <w:pStyle w:val="Normal"/>
        <w:ind w:left="426" w:hanging="426"/>
        <w:jc w:val="both"/>
        <w:rPr/>
      </w:pPr>
      <w:r>
        <w:rPr>
          <w:rFonts w:eastAsia="Arial Cyr" w:cs="Arial Cyr" w:ascii="Arial Cyr" w:hAnsi="Arial Cyr"/>
          <w:spacing w:val="-4"/>
          <w:sz w:val="24"/>
          <w:szCs w:val="24"/>
        </w:rPr>
        <w:t>5. Основные системы модальной (алетической) логики. «Модальный</w:t>
      </w:r>
      <w:r>
        <w:rPr>
          <w:rFonts w:eastAsia="Arial" w:cs="Arial" w:ascii="Arial" w:hAnsi="Arial"/>
          <w:spacing w:val="-4"/>
          <w:sz w:val="24"/>
          <w:szCs w:val="24"/>
        </w:rPr>
        <w:t xml:space="preserve">» </w:t>
      </w:r>
      <w:r>
        <w:rPr>
          <w:rFonts w:eastAsia="Arial Cyr" w:cs="Arial Cyr" w:ascii="Arial Cyr" w:hAnsi="Arial Cyr"/>
          <w:spacing w:val="-4"/>
          <w:sz w:val="24"/>
          <w:szCs w:val="24"/>
        </w:rPr>
        <w:t>подход К. Льюиса и «многозначный» подход Я. Лукасевича.</w:t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Парадоксы материальной импликации и подходы к их преодолению. Системы строгой импликации и/или релевантной логики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. Классическая (фрегевская) и девиантная логики. Основные логико-семантические идеи Г.</w:t>
      </w:r>
      <w:r>
        <w:rPr>
          <w:rFonts w:eastAsia="Arial" w:cs="Arial" w:ascii="Arial" w:hAnsi="Arial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</w:rPr>
        <w:t>Фреге.</w:t>
      </w:r>
    </w:p>
    <w:p>
      <w:pPr>
        <w:pStyle w:val="BodyText2"/>
        <w:ind w:left="426" w:hanging="42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. Идеи «воображаемой логики» Н.А. Васильева. Современные системы паранепротиворечивой логики.</w:t>
      </w:r>
    </w:p>
    <w:p>
      <w:pPr>
        <w:pStyle w:val="Normal"/>
        <w:ind w:left="426" w:hanging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0. Не-фрегевские логики (Л.</w:t>
      </w:r>
      <w:r>
        <w:rPr>
          <w:rFonts w:eastAsia="Arial" w:cs="Arial" w:ascii="Arial" w:hAnsi="Arial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</w:rPr>
        <w:t>Витгенштейн, Р.</w:t>
      </w:r>
      <w:r>
        <w:rPr>
          <w:rFonts w:eastAsia="Arial" w:cs="Arial" w:ascii="Arial" w:hAnsi="Arial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</w:rPr>
        <w:t>Сушко)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1. Логические системы Ст. Лесьневского (онтология, мереология)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12. </w:t>
      </w:r>
      <w:r>
        <w:rPr>
          <w:rFonts w:eastAsia="Arial Cyr" w:cs="Arial Cyr" w:ascii="Arial Cyr" w:hAnsi="Arial Cyr"/>
          <w:sz w:val="24"/>
          <w:szCs w:val="24"/>
        </w:rPr>
        <w:t>Логический (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Arial Cyr" w:cs="Arial Cyr" w:ascii="Arial Cyr" w:hAnsi="Arial Cyr"/>
          <w:sz w:val="24"/>
          <w:szCs w:val="24"/>
        </w:rPr>
        <w:t>системный»</w:t>
      </w:r>
      <w:r>
        <w:rPr>
          <w:rFonts w:eastAsia="Arial" w:cs="Arial" w:ascii="Arial" w:hAnsi="Arial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 xml:space="preserve"> подход А. Уемова</w:t>
      </w:r>
      <w:r>
        <w:rPr>
          <w:rFonts w:eastAsia="Arial" w:cs="Arial" w:ascii="Arial" w:hAnsi="Arial"/>
          <w:sz w:val="24"/>
          <w:szCs w:val="24"/>
        </w:rPr>
        <w:t xml:space="preserve"> (</w:t>
      </w:r>
      <w:r>
        <w:rPr>
          <w:rFonts w:eastAsia="Arial Cyr" w:cs="Arial Cyr" w:ascii="Arial Cyr" w:hAnsi="Arial Cyr"/>
          <w:sz w:val="24"/>
          <w:szCs w:val="24"/>
        </w:rPr>
        <w:t>язык тернарного описания</w:t>
      </w:r>
      <w:r>
        <w:rPr>
          <w:rFonts w:eastAsia="Arial" w:cs="Arial" w:ascii="Arial" w:hAnsi="Arial"/>
          <w:sz w:val="24"/>
          <w:szCs w:val="24"/>
        </w:rPr>
        <w:t>).</w:t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3. Логические и семантические парадоксы. Основные подходы к разрешению семантических парадоксов в логической семантике. Подход А.А. Зенкина.</w:t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4. Семантики с пресыщенными оценками и провалами истинностных значений. Их использовании для решения семантических парадоксов. </w:t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5. «Наивная» и аксиоматические теории множеств.</w:t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6. «Третий кризис» в основаниях математики и основные подходы к его разрешению. Формализм и интуиционизм как основные программы обоснования математики. </w:t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7. Теоретико-множественная (бурбакистская) парадигма современной математики и ее альтернативы. Теория категорий.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18. </w:t>
      </w:r>
      <w:r>
        <w:rPr>
          <w:rFonts w:eastAsia="Arial Cyr" w:cs="Arial Cyr" w:ascii="Arial Cyr" w:hAnsi="Arial Cyr"/>
          <w:sz w:val="24"/>
          <w:szCs w:val="24"/>
        </w:rPr>
        <w:t>Философ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мысл результатов об ограниченных возможностях формализмов </w:t>
      </w:r>
      <w:r>
        <w:rPr>
          <w:rFonts w:eastAsia="Arial Cyr" w:cs="Arial Cyr" w:ascii="Arial Cyr" w:hAnsi="Arial Cyr"/>
          <w:sz w:val="22"/>
          <w:szCs w:val="22"/>
        </w:rPr>
        <w:t>(теоремы Черча—Россера, Геделя, Тарского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  <w:lang w:val="en-US"/>
        </w:rPr>
        <w:t>P</w:t>
      </w:r>
      <w:r>
        <w:rPr>
          <w:rFonts w:eastAsia="Arial" w:cs="Arial" w:ascii="Arial" w:hAnsi="Arial"/>
          <w:sz w:val="22"/>
          <w:szCs w:val="22"/>
        </w:rPr>
        <w:t>=</w:t>
      </w:r>
      <w:r>
        <w:rPr>
          <w:rFonts w:eastAsia="Arial" w:cs="Arial" w:ascii="Arial" w:hAnsi="Arial"/>
          <w:sz w:val="22"/>
          <w:szCs w:val="22"/>
          <w:lang w:val="en-US"/>
        </w:rPr>
        <w:t>NP</w:t>
      </w:r>
      <w:r>
        <w:rPr>
          <w:rFonts w:eastAsia="Arial Cyr" w:cs="Arial Cyr" w:ascii="Arial Cyr" w:hAnsi="Arial Cyr"/>
          <w:sz w:val="22"/>
          <w:szCs w:val="22"/>
        </w:rPr>
        <w:t>—проблема)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19. </w:t>
      </w:r>
      <w:r>
        <w:rPr>
          <w:rFonts w:eastAsia="Arial" w:cs="Arial" w:ascii="Arial" w:hAnsi="Arial"/>
          <w:sz w:val="24"/>
          <w:szCs w:val="24"/>
          <w:lang w:val="en-US"/>
        </w:rPr>
        <w:t>P=NP—</w:t>
      </w:r>
      <w:r>
        <w:rPr>
          <w:rFonts w:eastAsia="Arial Cyr" w:cs="Arial Cyr" w:ascii="Arial Cyr" w:hAnsi="Arial Cyr"/>
          <w:sz w:val="24"/>
          <w:szCs w:val="24"/>
        </w:rPr>
        <w:t>проблема в теории сложности и логике. Основные подходы к ее  разрешению. Квантовые вычисления.</w:t>
      </w:r>
    </w:p>
    <w:p>
      <w:pPr>
        <w:pStyle w:val="Normal"/>
        <w:ind w:left="426" w:hanging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20. Основные идеи теории поиска вывода (автоматического доказательства теорем (АДТ)</w:t>
      </w:r>
      <w:r>
        <w:rPr>
          <w:rFonts w:eastAsia="Arial" w:cs="Arial" w:ascii="Arial" w:hAnsi="Arial"/>
          <w:sz w:val="24"/>
          <w:szCs w:val="24"/>
        </w:rPr>
        <w:t>).</w:t>
      </w:r>
    </w:p>
    <w:p>
      <w:pPr>
        <w:pStyle w:val="Normal"/>
        <w:ind w:left="426" w:hanging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21. Теорема Ж.</w:t>
      </w:r>
      <w:r>
        <w:rPr>
          <w:rFonts w:eastAsia="Arial" w:cs="Arial" w:ascii="Arial" w:hAnsi="Arial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</w:rPr>
        <w:t>Эрбрана и ее использовании в АДТ.</w:t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2. Инференциальный анализ Хао Вана.</w:t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3. Метод резолюций в АДТ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4</w:t>
      </w:r>
      <w:r>
        <w:rPr>
          <w:rFonts w:eastAsia="Arial Cyr" w:cs="Arial Cyr" w:ascii="Arial Cyr" w:hAnsi="Arial Cyr"/>
          <w:sz w:val="24"/>
          <w:szCs w:val="24"/>
        </w:rPr>
        <w:t xml:space="preserve">. Интеллектуальный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backtracking </w:t>
      </w:r>
      <w:r>
        <w:rPr>
          <w:rFonts w:eastAsia="Arial Cyr" w:cs="Arial Cyr" w:ascii="Arial Cyr" w:hAnsi="Arial Cyr"/>
          <w:sz w:val="24"/>
          <w:szCs w:val="24"/>
        </w:rPr>
        <w:t>в АДТ (методе резолюций)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>25</w:t>
      </w:r>
      <w:r>
        <w:rPr>
          <w:rFonts w:eastAsia="Arial Cyr" w:cs="Arial Cyr" w:ascii="Arial Cyr" w:hAnsi="Arial Cyr"/>
          <w:sz w:val="24"/>
          <w:szCs w:val="24"/>
        </w:rPr>
        <w:t>. Обратный метод С.Ю. Маслова в АДТ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>26</w:t>
      </w:r>
      <w:r>
        <w:rPr>
          <w:rFonts w:eastAsia="Arial Cyr" w:cs="Arial Cyr" w:ascii="Arial Cyr" w:hAnsi="Arial Cyr"/>
          <w:sz w:val="24"/>
          <w:szCs w:val="24"/>
        </w:rPr>
        <w:t>. Особенности кванторных правил в исчислении предикатов. Кванторные правила и неопределенные дескрипции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>27</w:t>
      </w:r>
      <w:r>
        <w:rPr>
          <w:rFonts w:eastAsia="Arial Cyr" w:cs="Arial Cyr" w:ascii="Arial Cyr" w:hAnsi="Arial Cyr"/>
          <w:sz w:val="24"/>
          <w:szCs w:val="24"/>
        </w:rPr>
        <w:t>. Исчисление с условной дизъюнкцией (программа)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>28.</w:t>
      </w:r>
      <w:r>
        <w:rPr>
          <w:rFonts w:eastAsia="Arial Cyr" w:cs="Arial Cyr" w:ascii="Arial Cyr" w:hAnsi="Arial Cyr"/>
          <w:sz w:val="24"/>
          <w:szCs w:val="24"/>
        </w:rPr>
        <w:t xml:space="preserve"> Модификация аксиоматического исчисления А. Черча (программа)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9</w:t>
      </w:r>
      <w:r>
        <w:rPr>
          <w:rFonts w:eastAsia="Arial Cyr" w:cs="Arial Cyr" w:ascii="Arial Cyr" w:hAnsi="Arial Cyr"/>
          <w:sz w:val="24"/>
          <w:szCs w:val="24"/>
        </w:rPr>
        <w:t>. Метод аналитических таблиц и его модификации (программа)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30. </w:t>
      </w:r>
      <w:r>
        <w:rPr>
          <w:rFonts w:eastAsia="Arial Cyr" w:cs="Arial Cyr" w:ascii="Arial Cyr" w:hAnsi="Arial Cyr"/>
          <w:sz w:val="24"/>
          <w:szCs w:val="24"/>
        </w:rPr>
        <w:t>Логико-математическое творчество и доказательство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(</w:t>
      </w:r>
      <w:r>
        <w:rPr>
          <w:rFonts w:eastAsia="Arial Cyr" w:cs="Arial Cyr" w:ascii="Arial Cyr" w:hAnsi="Arial Cyr"/>
          <w:sz w:val="24"/>
          <w:szCs w:val="24"/>
        </w:rPr>
        <w:t>по работам А.</w:t>
      </w:r>
      <w:r>
        <w:rPr>
          <w:rFonts w:eastAsia="Arial" w:cs="Arial" w:ascii="Arial" w:hAnsi="Arial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</w:rPr>
        <w:t>Пуанкаре и И.</w:t>
      </w:r>
      <w:r>
        <w:rPr>
          <w:rFonts w:eastAsia="Arial" w:cs="Arial" w:ascii="Arial" w:hAnsi="Arial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</w:rPr>
        <w:t>Лакатоса)</w:t>
      </w:r>
      <w:r>
        <w:rPr>
          <w:rFonts w:eastAsia="Arial" w:cs="Arial" w:ascii="Arial" w:hAnsi="Arial"/>
          <w:sz w:val="24"/>
          <w:szCs w:val="24"/>
        </w:rPr>
        <w:t>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1"/>
    <w:family w:val="auto"/>
    <w:pitch w:val="variable"/>
  </w:font>
  <w:font w:name="Tahoma Cyr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ind w:right="618" w:firstLine="720"/>
      <w:jc w:val="center"/>
      <w:outlineLvl w:val="3"/>
    </w:pPr>
    <w:rPr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176" w:hanging="0"/>
      <w:jc w:val="both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ind w:left="110" w:hanging="0"/>
    </w:pPr>
    <w:rPr>
      <w:b/>
      <w:bCs/>
      <w:i/>
      <w:iCs/>
      <w:sz w:val="22"/>
      <w:szCs w:val="22"/>
    </w:rPr>
  </w:style>
  <w:style w:type="paragraph" w:styleId="BodyTextIndent3">
    <w:name w:val="Body Text Indent 3"/>
    <w:basedOn w:val="Normal"/>
    <w:qFormat/>
    <w:pPr>
      <w:suppressAutoHyphens w:val="true"/>
      <w:ind w:left="110" w:hanging="0"/>
      <w:jc w:val="both"/>
    </w:pPr>
    <w:rPr>
      <w:b/>
      <w:bCs/>
      <w:i/>
      <w:iCs/>
      <w:sz w:val="22"/>
      <w:szCs w:val="22"/>
    </w:rPr>
  </w:style>
  <w:style w:type="paragraph" w:styleId="WWBodyText2">
    <w:name w:val="WW-Body Text 2"/>
    <w:basedOn w:val="Normal"/>
    <w:qFormat/>
    <w:pPr>
      <w:suppressAutoHyphens w:val="true"/>
      <w:ind w:right="264" w:hanging="0"/>
      <w:jc w:val="both"/>
    </w:pPr>
    <w:rPr/>
  </w:style>
  <w:style w:type="paragraph" w:styleId="BodyText3">
    <w:name w:val="Body Text 3"/>
    <w:basedOn w:val="Normal"/>
    <w:qFormat/>
    <w:pPr>
      <w:suppressAutoHyphens w:val="true"/>
      <w:jc w:val="both"/>
    </w:pPr>
    <w:rPr/>
  </w:style>
  <w:style w:type="paragraph" w:styleId="Oaia">
    <w:name w:val="Oaia"/>
    <w:basedOn w:val="Normal"/>
    <w:qFormat/>
    <w:pPr>
      <w:spacing w:before="200" w:after="160"/>
      <w:jc w:val="center"/>
    </w:pPr>
    <w:rPr>
      <w:rFonts w:ascii="Antiqua;Times New Roman" w:hAnsi="Antiqua;Times New Roman" w:eastAsia="Antiqua;Times New Roman" w:cs="Antiqua;Times New Roman"/>
    </w:rPr>
  </w:style>
  <w:style w:type="paragraph" w:styleId="WWBodyText21">
    <w:name w:val="WW-Body Text 21"/>
    <w:basedOn w:val="Normal"/>
    <w:qFormat/>
    <w:pPr>
      <w:ind w:firstLine="238"/>
      <w:jc w:val="both"/>
    </w:pPr>
    <w:rPr>
      <w:rFonts w:ascii="Arial" w:hAnsi="Arial" w:eastAsia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2:01:00Z</dcterms:created>
  <dc:creator>Сергей Катречко</dc:creator>
  <dc:description/>
  <dc:language>en-US</dc:language>
  <cp:lastModifiedBy>Serg Katrechko</cp:lastModifiedBy>
  <dcterms:modified xsi:type="dcterms:W3CDTF">2003-04-26T04:19:00Z</dcterms:modified>
  <cp:revision>8</cp:revision>
  <dc:subject/>
  <dc:title>                                В Н И М А Н И Е                         </dc:title>
</cp:coreProperties>
</file>