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>Теоретические вопросы по курсу «Логика»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—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  <w:lang w:val="ru-RU"/>
        </w:rPr>
        <w:t>(МГИУ)</w:t>
      </w:r>
    </w:p>
    <w:p>
      <w:pPr>
        <w:pStyle w:val="Normal"/>
        <w:widowControl w:val="false"/>
        <w:spacing w:before="0" w:after="120"/>
        <w:ind w:right="49" w:hanging="0"/>
        <w:jc w:val="center"/>
        <w:rPr/>
      </w:pPr>
      <w:r>
        <w:rPr>
          <w:rFonts w:eastAsia="Arial Cyr" w:cs="Arial Cyr" w:ascii="Arial Cyr" w:hAnsi="Arial Cyr"/>
          <w:sz w:val="18"/>
          <w:szCs w:val="18"/>
          <w:lang w:val="ru-RU"/>
        </w:rPr>
        <w:t xml:space="preserve">(см. мою программу </w:t>
      </w:r>
      <w:r>
        <w:rPr>
          <w:rFonts w:eastAsia="Arial Cyr" w:cs="Arial Cyr" w:ascii="Arial Cyr" w:hAnsi="Arial Cyr"/>
          <w:color w:val="0000FF"/>
          <w:sz w:val="18"/>
          <w:szCs w:val="18"/>
          <w:u w:val="single"/>
          <w:lang w:val="ru-RU"/>
        </w:rPr>
        <w:t>«Введение в логику»</w:t>
      </w:r>
      <w:r>
        <w:rPr>
          <w:rFonts w:eastAsia="Arial" w:cs="Arial" w:ascii="Arial" w:hAnsi="Arial"/>
          <w:color w:val="0000FF"/>
          <w:sz w:val="18"/>
          <w:szCs w:val="18"/>
          <w:u w:val="single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(http://www.philosophy.ru/edu/cur/log_katr.html);</w:t>
      </w:r>
    </w:p>
    <w:p>
      <w:pPr>
        <w:pStyle w:val="Normal"/>
        <w:widowControl w:val="false"/>
        <w:spacing w:before="0" w:after="60"/>
        <w:ind w:right="51" w:hanging="0"/>
        <w:jc w:val="center"/>
        <w:rPr/>
      </w:pPr>
      <w:r>
        <w:rPr>
          <w:rFonts w:eastAsia="Arial" w:cs="Arial" w:ascii="Arial" w:hAnsi="Arial"/>
          <w:color w:val="0000FF"/>
          <w:sz w:val="18"/>
          <w:szCs w:val="18"/>
          <w:u w:val="single"/>
        </w:rPr>
        <w:t>zip</w:t>
      </w:r>
      <w:r>
        <w:rPr>
          <w:rFonts w:eastAsia="Arial Cyr" w:cs="Arial Cyr" w:ascii="Arial Cyr" w:hAnsi="Arial Cyr"/>
          <w:color w:val="0000FF"/>
          <w:sz w:val="18"/>
          <w:szCs w:val="18"/>
          <w:u w:val="single"/>
          <w:lang w:val="ru-RU"/>
        </w:rPr>
        <w:t xml:space="preserve">-файл документа </w:t>
      </w:r>
      <w:r>
        <w:rPr>
          <w:rFonts w:eastAsia="Arial" w:cs="Arial" w:ascii="Arial" w:hAnsi="Arial"/>
          <w:color w:val="0000FF"/>
          <w:sz w:val="18"/>
          <w:szCs w:val="18"/>
          <w:u w:val="single"/>
        </w:rPr>
        <w:t>Word</w:t>
      </w:r>
      <w:r>
        <w:rPr>
          <w:rFonts w:eastAsia="Arial" w:cs="Arial" w:ascii="Arial" w:hAnsi="Arial"/>
          <w:color w:val="0000FF"/>
          <w:sz w:val="18"/>
          <w:szCs w:val="18"/>
          <w:u w:val="single"/>
          <w:lang w:val="ru-RU"/>
        </w:rPr>
        <w:t xml:space="preserve"> </w:t>
      </w:r>
      <w:r>
        <w:rPr>
          <w:rFonts w:eastAsia="Arial" w:cs="Arial" w:ascii="Arial" w:hAnsi="Arial"/>
          <w:sz w:val="18"/>
          <w:szCs w:val="18"/>
          <w:lang w:val="ru-RU"/>
        </w:rPr>
        <w:t>(http://www.philosophy.ru/edu/cur/syl/PR_LOG_K.zip))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  <w:lang w:val="ru-RU"/>
        </w:rPr>
      </w:pPr>
      <w:r>
        <w:rPr>
          <w:rFonts w:eastAsia="Arial" w:cs="Arial" w:ascii="Arial" w:hAnsi="Arial"/>
          <w:sz w:val="18"/>
          <w:szCs w:val="1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ru-RU"/>
        </w:rPr>
        <w:t>Предмет логики? Понятие логической формы. Основные законы формальной лог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ru-RU"/>
        </w:rPr>
        <w:t>** Основные типы логических форм и способы ее выявления. Выявите логическую форму рассуждений на стр.4 (задание 1; тема № 1) и стр. 9 (задание 6; тема № 5). Выполните задание 2 на стр.6 (тема № 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ru-RU"/>
        </w:rPr>
        <w:t>** Понятие как форма мышления. Содержание и объем понятий. Виды понятий. Закон обратного соотношения объема и содержания понятия. Выполните задание 6 на стр.17 (тема № 1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ru-RU"/>
        </w:rPr>
        <w:t>Отношение между понятиями. Деление понятий: правила, возможные ошибки, виды. Типология и классификация понят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ru-RU"/>
        </w:rPr>
        <w:t>Определение понятий: правила, возможные ошибки, основные виды. Определение через род и видовое отличие. Выполните задание 6 на стр.17 (тема № 1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ru-RU"/>
        </w:rPr>
        <w:t>** Что такое рассуждение? Критерий правильности рассуждений. Выполните задания № 3, 4 на стр. 4—5 (тема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ru-RU"/>
        </w:rPr>
        <w:t>** Метод подбора контрпримера. Семантический и синтаксический разновидности этого метода. Продемонстрируйте работу метода на примере задачи 39 на стр.23 и задания 3 на стр.4 (тема № 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ru-RU"/>
        </w:rPr>
        <w:t>Простое суждение как форма мысли. Виды простых суждений. Графическое изображение соотношения терминов атрибутивных суждений, распределенность термин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ru-RU"/>
        </w:rPr>
        <w:t>Основные виды рассуждений по степени надежности. Основания перехода в разных видах рассуждений. Ответьте на вопрос 1 на стр.6 (тема № 3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ru-RU"/>
        </w:rPr>
        <w:t>Структура простых и составных дедуктивных рассуждений. Выполните задание 2 на ср. 7 (тема № 4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ru-RU"/>
        </w:rPr>
        <w:t>Особенность сложных рассуждений (рассуждений с использованием допущений). Основные виды сложных рассуждений (непрямых способов обосновани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ru-RU"/>
        </w:rPr>
        <w:t>** Основные логические союзы. Выражение их в естественном языке. Табличное задание логических союзов. Выполните задание 3 на стр.11 (тема № 7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ru-RU"/>
        </w:rPr>
        <w:t>** Пропозициональные схемы: правильные и неправильные. Основные правильные пропозициональные сх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** Разрешающие процедуры для пропозициональной логики. Метод истинностных таблиц. Продемонстрируйте его на примере 1.66 на стр.26. Метод аналитических таблиц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ru-RU"/>
        </w:rPr>
        <w:t>Атрибутивные (категорические) суждение и суждения об отношениях. Особенности выявления их логических форм. Процедура их отриц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ru-RU"/>
        </w:rPr>
        <w:t>Непосредственные заключения из категорических суждений: обращение, превращение, умозаключения по логическому квадрат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ru-RU"/>
        </w:rPr>
        <w:t>** Простой категорический силлогизм. Состав, фигура, модус силлогизма. Понятие о правильных модусах. Выполните задание 4 на стр.14 (тема № 9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ru-RU"/>
        </w:rPr>
        <w:t>** Правила терминов, посылок и фигур в простом категорическом силлогизме. Разрешающая процедура с использованием распределенности термин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ru-RU"/>
        </w:rPr>
        <w:t>Индуктивные рассуждения. Способы повышения их надежности. Методы установления зависимостей между явлениями Дж. Ст. Милля. Математическая индукц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ru-RU"/>
        </w:rPr>
        <w:t>Рассуждения по аналогии. Способы повышения их надежности. Строгая аналогия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  <w:u w:val="single"/>
          <w:lang w:val="ru-RU"/>
        </w:rPr>
        <w:t>Примечан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: </w:t>
      </w:r>
      <w:r>
        <w:rPr>
          <w:rFonts w:eastAsia="Arial Cyr" w:cs="Arial Cyr" w:ascii="Arial Cyr" w:hAnsi="Arial Cyr"/>
          <w:lang w:val="ru-RU"/>
        </w:rPr>
        <w:t xml:space="preserve">«**» помечены более важные вопросы, которые встречаются в билетах чаще. </w:t>
      </w:r>
      <w:r>
        <w:br w:type="page"/>
      </w:r>
    </w:p>
    <w:p>
      <w:pPr>
        <w:pStyle w:val="Heading"/>
        <w:spacing w:before="0" w:after="0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  <w:t>БИЛЕТЫ к экзамену</w:t>
      </w:r>
    </w:p>
    <w:p>
      <w:pPr>
        <w:pStyle w:val="Heading"/>
        <w:spacing w:before="0" w:after="0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</w:r>
    </w:p>
    <w:p>
      <w:pPr>
        <w:pStyle w:val="Heading"/>
        <w:spacing w:before="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Л Е Т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едмет логики? Понятие логической формы. Основные законы формальной лог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исчисление высказывани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3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1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1.60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2 с помощью метода истинностных таблиц или используя сокращенные способы рассужд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Практическое задание на силлогистику Аристотеля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Используя круги Эйлера покажите правильность следующего модуса: «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Все </w:t>
      </w:r>
      <w:r>
        <w:rPr>
          <w:rFonts w:eastAsia="Arial Cyr" w:cs="Arial Cyr" w:ascii="Arial Cyr" w:hAnsi="Arial Cyr"/>
          <w:i/>
          <w:iCs/>
          <w:sz w:val="24"/>
          <w:szCs w:val="24"/>
          <w:lang w:val="ru-RU"/>
        </w:rPr>
        <w:t>С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есть В, Ни одно </w:t>
      </w:r>
      <w:r>
        <w:rPr>
          <w:rFonts w:eastAsia="Arial Cyr" w:cs="Arial Cyr" w:ascii="Arial Cyr" w:hAnsi="Arial Cyr"/>
          <w:i/>
          <w:iCs/>
          <w:sz w:val="24"/>
          <w:szCs w:val="24"/>
          <w:lang w:val="ru-RU"/>
        </w:rPr>
        <w:t>А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не есть</w:t>
      </w:r>
      <w:r>
        <w:rPr>
          <w:rFonts w:eastAsia="Arial Cyr" w:cs="Arial Cyr" w:ascii="Arial Cyr" w:hAnsi="Arial Cyr"/>
          <w:i/>
          <w:iCs/>
          <w:sz w:val="24"/>
          <w:szCs w:val="24"/>
          <w:lang w:val="ru-RU"/>
        </w:rPr>
        <w:t xml:space="preserve"> В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Некоторые </w:t>
      </w:r>
      <w:r>
        <w:rPr>
          <w:rFonts w:eastAsia="Arial Cyr" w:cs="Arial Cyr" w:ascii="Arial Cyr" w:hAnsi="Arial Cyr"/>
          <w:i/>
          <w:iCs/>
          <w:sz w:val="24"/>
          <w:szCs w:val="24"/>
          <w:lang w:val="ru-RU"/>
        </w:rPr>
        <w:t>А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не есть </w:t>
      </w:r>
      <w:r>
        <w:rPr>
          <w:rFonts w:eastAsia="Arial Cyr" w:cs="Arial Cyr" w:ascii="Arial Cyr" w:hAnsi="Arial Cyr"/>
          <w:i/>
          <w:iCs/>
          <w:sz w:val="24"/>
          <w:szCs w:val="24"/>
          <w:lang w:val="ru-RU"/>
        </w:rPr>
        <w:t>С</w:t>
      </w:r>
      <w:r>
        <w:rPr>
          <w:rFonts w:eastAsia="Arial Cyr" w:cs="Arial Cyr" w:ascii="Arial Cyr" w:hAnsi="Arial Cyr"/>
          <w:sz w:val="22"/>
          <w:szCs w:val="22"/>
          <w:lang w:val="ru-RU"/>
        </w:rPr>
        <w:t>». Будет ли правильным этот модус в других фигурах;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Оцените правильность следующего рассуждения: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зад.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7.2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(приложение № 3). Какие правильные соотношения между меньшим и большим терминами силлогизма можно сформулировать в данном случае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Л Е Т 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онятие как форма мышления. Содержание и объем понятий. Виды понятий. Закон обратного соотношения объема и содержания понятия. Выполните задание 6 на стр.17 (тема № 12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исчисление высказывани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5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1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1.62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2 с помощью метода истинностных таблиц или используя сокращенные способы рассужде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Практическое задание на силлогистику Аристотеля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Используя круги Эйлера покажите правильность модуса из задания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3.4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(приложение № 3). Будет ли правильным этот модус в других фигурах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Оцените правильность следующего рассуждения: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зад</w:t>
      </w:r>
      <w:r>
        <w:rPr>
          <w:rFonts w:eastAsia="Arial" w:cs="Arial" w:ascii="Arial" w:hAnsi="Arial"/>
          <w:sz w:val="22"/>
          <w:szCs w:val="22"/>
          <w:lang w:val="ru-RU"/>
        </w:rPr>
        <w:t xml:space="preserve">.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7.4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(приложение № 3). Какие правильные соотношения между меньшим и большим терминами силлогизма можно сформулировать в данном случае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Л Е Т 3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Основные типы логических форм и способы ее выявления. Выявите логическую форму рассуждений на стр.4 (задание 1; тема № 1) и стр. 9 (задание 6; тема № 5). Выполните задание 2 на стр.6 (тема № 3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исчисление высказываний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1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1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1.59.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2 с помощью метода истинностных таблиц или используя сокращенные способы рассуждени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Практическое задание на силлогистику Аристотеля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>Используя круги Эйлера покажите правильность следующего модуса: «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Все </w:t>
      </w:r>
      <w:r>
        <w:rPr>
          <w:rFonts w:eastAsia="Arial Cyr" w:cs="Arial Cyr" w:ascii="Arial Cyr" w:hAnsi="Arial Cyr"/>
          <w:i/>
          <w:iCs/>
          <w:sz w:val="24"/>
          <w:szCs w:val="24"/>
          <w:lang w:val="ru-RU"/>
        </w:rPr>
        <w:t>С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есть В, Ни одно</w:t>
      </w:r>
      <w:r>
        <w:rPr>
          <w:rFonts w:eastAsia="Arial Cyr" w:cs="Arial Cyr" w:ascii="Arial Cyr" w:hAnsi="Arial Cyr"/>
          <w:i/>
          <w:iCs/>
          <w:sz w:val="24"/>
          <w:szCs w:val="24"/>
          <w:lang w:val="ru-RU"/>
        </w:rPr>
        <w:t xml:space="preserve"> В 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не есть </w:t>
      </w:r>
      <w:r>
        <w:rPr>
          <w:rFonts w:eastAsia="Arial Cyr" w:cs="Arial Cyr" w:ascii="Arial Cyr" w:hAnsi="Arial Cyr"/>
          <w:i/>
          <w:iCs/>
          <w:sz w:val="24"/>
          <w:szCs w:val="24"/>
          <w:lang w:val="ru-RU"/>
        </w:rPr>
        <w:t>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Некоторые </w:t>
      </w:r>
      <w:r>
        <w:rPr>
          <w:rFonts w:eastAsia="Arial Cyr" w:cs="Arial Cyr" w:ascii="Arial Cyr" w:hAnsi="Arial Cyr"/>
          <w:i/>
          <w:iCs/>
          <w:sz w:val="24"/>
          <w:szCs w:val="24"/>
          <w:lang w:val="ru-RU"/>
        </w:rPr>
        <w:t>А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не есть </w:t>
      </w:r>
      <w:r>
        <w:rPr>
          <w:rFonts w:eastAsia="Arial Cyr" w:cs="Arial Cyr" w:ascii="Arial Cyr" w:hAnsi="Arial Cyr"/>
          <w:i/>
          <w:iCs/>
          <w:sz w:val="24"/>
          <w:szCs w:val="24"/>
          <w:lang w:val="ru-RU"/>
        </w:rPr>
        <w:t>С</w:t>
      </w:r>
      <w:r>
        <w:rPr>
          <w:rFonts w:eastAsia="Arial Cyr" w:cs="Arial Cyr" w:ascii="Arial Cyr" w:hAnsi="Arial Cyr"/>
          <w:sz w:val="22"/>
          <w:szCs w:val="22"/>
          <w:lang w:val="ru-RU"/>
        </w:rPr>
        <w:t>». Будет ли правильным этот модус в других фигура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Оцените правильность следующего рассуждения: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зад</w:t>
      </w:r>
      <w:r>
        <w:rPr>
          <w:rFonts w:eastAsia="Arial" w:cs="Arial" w:ascii="Arial" w:hAnsi="Arial"/>
          <w:sz w:val="22"/>
          <w:szCs w:val="22"/>
          <w:lang w:val="ru-RU"/>
        </w:rPr>
        <w:t xml:space="preserve">.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7.1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(приложение № 3). Какие правильные соотношения между меньшим и большим терминами силлогизма можно сформулировать в данном случае?</w:t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Л Е Т 4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Метод подбора контрпримера. Семантический и синтаксический разновидности этого метода. Продемонстрируйте работу метода на примере задачи 39 на стр.23 и задания 3 на стр.4 (тема № 1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исчисление высказываний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4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1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1.61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2 с помощью метода истинностных таблиц или используя сокращенные способы рассуждения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Практическое задание на силлогистику Аристотеля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>Используя круги Эйлера покажите правильность следующего модуса: «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Ни одно </w:t>
      </w:r>
      <w:r>
        <w:rPr>
          <w:rFonts w:eastAsia="Arial Cyr" w:cs="Arial Cyr" w:ascii="Arial Cyr" w:hAnsi="Arial Cyr"/>
          <w:i/>
          <w:iCs/>
          <w:sz w:val="24"/>
          <w:szCs w:val="24"/>
          <w:lang w:val="ru-RU"/>
        </w:rPr>
        <w:t>С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не есть В, Все </w:t>
      </w:r>
      <w:r>
        <w:rPr>
          <w:rFonts w:eastAsia="Arial Cyr" w:cs="Arial Cyr" w:ascii="Arial Cyr" w:hAnsi="Arial Cyr"/>
          <w:i/>
          <w:iCs/>
          <w:sz w:val="24"/>
          <w:szCs w:val="24"/>
          <w:lang w:val="ru-RU"/>
        </w:rPr>
        <w:t>А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есть</w:t>
      </w:r>
      <w:r>
        <w:rPr>
          <w:rFonts w:eastAsia="Arial Cyr" w:cs="Arial Cyr" w:ascii="Arial Cyr" w:hAnsi="Arial Cyr"/>
          <w:i/>
          <w:iCs/>
          <w:sz w:val="24"/>
          <w:szCs w:val="24"/>
          <w:lang w:val="ru-RU"/>
        </w:rPr>
        <w:t xml:space="preserve"> В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Некоторые </w:t>
      </w:r>
      <w:r>
        <w:rPr>
          <w:rFonts w:eastAsia="Arial Cyr" w:cs="Arial Cyr" w:ascii="Arial Cyr" w:hAnsi="Arial Cyr"/>
          <w:i/>
          <w:iCs/>
          <w:sz w:val="24"/>
          <w:szCs w:val="24"/>
          <w:lang w:val="ru-RU"/>
        </w:rPr>
        <w:t>А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не есть </w:t>
      </w:r>
      <w:r>
        <w:rPr>
          <w:rFonts w:eastAsia="Arial Cyr" w:cs="Arial Cyr" w:ascii="Arial Cyr" w:hAnsi="Arial Cyr"/>
          <w:i/>
          <w:iCs/>
          <w:sz w:val="24"/>
          <w:szCs w:val="24"/>
          <w:lang w:val="ru-RU"/>
        </w:rPr>
        <w:t>С</w:t>
      </w:r>
      <w:r>
        <w:rPr>
          <w:rFonts w:eastAsia="Arial" w:cs="Arial" w:ascii="Arial" w:hAnsi="Arial"/>
          <w:sz w:val="24"/>
          <w:szCs w:val="24"/>
          <w:lang w:val="ru-RU"/>
        </w:rPr>
        <w:t xml:space="preserve">» </w:t>
      </w:r>
      <w:r>
        <w:rPr>
          <w:rFonts w:eastAsia="Arial Cyr" w:cs="Arial Cyr" w:ascii="Arial Cyr" w:hAnsi="Arial Cyr"/>
          <w:sz w:val="22"/>
          <w:szCs w:val="22"/>
          <w:lang w:val="ru-RU"/>
        </w:rPr>
        <w:t>. Будет ли правильным этот модус в других фигурах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Оцените правильность следующего рассуждения: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зад</w:t>
      </w:r>
      <w:r>
        <w:rPr>
          <w:rFonts w:eastAsia="Arial" w:cs="Arial" w:ascii="Arial" w:hAnsi="Arial"/>
          <w:sz w:val="22"/>
          <w:szCs w:val="22"/>
          <w:lang w:val="ru-RU"/>
        </w:rPr>
        <w:t xml:space="preserve">.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7.3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(приложение № 3). Какие правильные соотношения между меньшим и большим терминами силлогизма можно сформулировать в данном случае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Л Е Т 5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онятие как форма мышления. Содержание и объем понятий. Виды понятий. Закон обратного соотношения объема и содержания понятия. Выполните задание 6 на стр.17 (тема № 12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исчисление высказываний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6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1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1.63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2 с помощью метода истинностных таблиц или используя сокращенные способы рассуждения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силлогистику Аристотеля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Используя круги Эйлера покажите правильность модуса из задания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3.5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(приложение № 3). Будет ли правильным этот модус в других фигурах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Оцените правильность следующего рассуждения: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зад</w:t>
      </w:r>
      <w:r>
        <w:rPr>
          <w:rFonts w:eastAsia="Arial" w:cs="Arial" w:ascii="Arial" w:hAnsi="Arial"/>
          <w:sz w:val="22"/>
          <w:szCs w:val="22"/>
          <w:lang w:val="ru-RU"/>
        </w:rPr>
        <w:t xml:space="preserve">.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7.5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(приложение № 3). Какие правильные соотношения между меньшим и большим терминами силлогизма можно сформулировать в данном случае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Л Е Т 6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Что такое рассуждение? Критерий правильности рассуждений. Выполните задания № 3, 4 на стр. 4</w:t>
        <w:noBreakHyphen/>
        <w:t>5 (тема 1)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исчисление высказываний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39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1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выявите логическую форму рассуждения и проверьте его правильность методом истинностных таблиц (сокращенным способом) (зад. 4 на стр.5 — тема № 1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силлогистику Аристотеля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Используя круги Эйлера покажите правильность модуса из задания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3.6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(приложение № 3). Будет ли правильным этот модус в других фигурах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Оцените правильность следующего рассуждения: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зад</w:t>
      </w:r>
      <w:r>
        <w:rPr>
          <w:rFonts w:eastAsia="Arial" w:cs="Arial" w:ascii="Arial" w:hAnsi="Arial"/>
          <w:sz w:val="22"/>
          <w:szCs w:val="22"/>
          <w:lang w:val="ru-RU"/>
        </w:rPr>
        <w:t xml:space="preserve">.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7.7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(приложение № 3). Какие правильные соотношения между меньшим и большим терминами силлогизма можно сформулировать в данном случае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Л Е Т 7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вила терминов, посылок и фигур в простом категорическом силлогизме. Разрешающая процедура с использованием распределенности терминов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исчисление высказываний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7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1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1.58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2 с помощью метода истинностных таблиц или используя сокращенные способы рассуждения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силлогистику Аристотеля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Используя круги Эйлера покажите правильность модуса из задания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3.7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(приложение № 3). Будет ли правильным этот модус в других фигурах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Оцените правильность следующего рассуждения: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зад</w:t>
      </w:r>
      <w:r>
        <w:rPr>
          <w:rFonts w:eastAsia="Arial" w:cs="Arial" w:ascii="Arial" w:hAnsi="Arial"/>
          <w:sz w:val="22"/>
          <w:szCs w:val="22"/>
          <w:lang w:val="ru-RU"/>
        </w:rPr>
        <w:t xml:space="preserve">.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7.8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(приложение № 3). Какие правильные соотношения между меньшим и большим терминами силлогизма можно сформулировать в данном случае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Л Е Т 8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остое суждение как форма мысли. Виды простых суждений. Графическое изображение соотношения терминов атрибутивных суждений, распределенность терминов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исчисление высказываний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8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1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1.65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2 с помощью метода истинностных таблиц или используя сокращенные способы рассуждения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Практическое задание на силлогистику Аристотеля: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Используя круги Эйлера покажите правильность модуса из задания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3.8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(приложение № 3). Будет ли правильным этот модус в других фигурах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Оцените правильность следующего рассуждения: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зад</w:t>
      </w:r>
      <w:r>
        <w:rPr>
          <w:rFonts w:eastAsia="Arial" w:cs="Arial" w:ascii="Arial" w:hAnsi="Arial"/>
          <w:sz w:val="22"/>
          <w:szCs w:val="22"/>
          <w:lang w:val="ru-RU"/>
        </w:rPr>
        <w:t xml:space="preserve">.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7.9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(приложение № 3). Какие правильные соотношения между меньшим и большим терминами силлогизма можно сформулировать в данном случае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Л Е Т 9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>Простое суждение как форма мысли. Виды простых суждений. Графическое изображение соотношения терминов атрибутивных суждений, распределенность терминов</w:t>
      </w:r>
      <w:r>
        <w:rPr>
          <w:rFonts w:eastAsia="Arial" w:cs="Arial" w:ascii="Arial" w:hAnsi="Arial"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исчисление высказываний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9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1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1.66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2 с помощью метода истинностных таблиц или используя сокращенные способы рассуждения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силлогистику Аристотеля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Используя круги Эйлера покажите правильность модуса из задания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3.9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(приложение № 3). Будет ли правильным этот модус в других фигурах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Оцените правильность следующего рассуждения: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 xml:space="preserve">Все самолеты имеют крылья, автобус </w:t>
        <w:noBreakHyphen/>
        <w:t xml:space="preserve"> не самолет, значит, автобус не имеет крыльев.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Какие правильные соотношения между меньшим и большим терминами силлогизма можно сформулировать в данном случае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Л Е Т 10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Структура простых и составных дедуктивных рассуждений. Выполните задание 2 на стр.7 (тема № 4)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исчисление высказываний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10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1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1.74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2 с помощью метода истинностных таблиц или используя сокращенные способы рассуждения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Практическое задание на силлогистику Аристотеля: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Используя круги Эйлера покажите правильность модуса из задания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3.10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(приложение № 3). Будет ли правильным этот модус в других фигурах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Оцените правильность следующего рассуждения: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 xml:space="preserve">Все эпузы гантируются. Некоторые фемины </w:t>
        <w:noBreakHyphen/>
        <w:t xml:space="preserve"> эпузы. Следовательно, все фемины гантируются</w:t>
      </w:r>
      <w:r>
        <w:rPr>
          <w:rFonts w:eastAsia="Arial Cyr" w:cs="Arial Cyr" w:ascii="Arial Cyr" w:hAnsi="Arial Cyr"/>
          <w:sz w:val="22"/>
          <w:szCs w:val="22"/>
          <w:lang w:val="ru-RU"/>
        </w:rPr>
        <w:t>. Какие правильные соотношения между меньшим и большим терминами силлогизма можно сформулировать в данном случае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Л Е Т 11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Основные виды рассуждений по степени надежности. Основания перехода в разных видах рассуждений. Ответьте на вопрос 1 на стр.6 (тема № 3)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исчисление высказываний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11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1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1.69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2 с помощью метода истинностных таблиц или используя сокращенные способы рассуждения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Практическое задание на силлогистику Аристотеля: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Используя круги Эйлера покажите правильность модуса из задания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3.11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(приложение № 3). Будет ли правильным этот модус в других фигурах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Оцените правильность следующего рассуждения: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Некоторые эпузы гантируются. Все фемины — эпузы. Следовательно, некоторые фемины гантируются</w:t>
      </w:r>
      <w:r>
        <w:rPr>
          <w:rFonts w:eastAsia="Arial Cyr" w:cs="Arial Cyr" w:ascii="Arial Cyr" w:hAnsi="Arial Cyr"/>
          <w:sz w:val="22"/>
          <w:szCs w:val="22"/>
          <w:lang w:val="ru-RU"/>
        </w:rPr>
        <w:t>. Какие правильные соотношения между меньшим и большим терминами силлогизма можно сформулировать в данном случае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Л Е Т 12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Особенность сложных рассуждений (рассуждений с использованием допущений). Основные виды сложных рассуждений (непрямых способов обоснования)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исчисление высказываний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13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1;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1.70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2 с помощью метода истинностных таблиц или используя сокращенные способы рассуждения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Практическое задание на силлогистику Аристотеля: 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Используя круги Эйлера покажите правильность модуса из задания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3.12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(приложение № 3). Будет ли правильным этот модус в других фигурах;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Оцените правильность следующего рассуждения: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Все огурцы — овощи. Вишня — не огурец. Следовательно, вишня — не овощ</w:t>
      </w:r>
      <w:r>
        <w:rPr>
          <w:rFonts w:eastAsia="Arial Cyr" w:cs="Arial Cyr" w:ascii="Arial Cyr" w:hAnsi="Arial Cyr"/>
          <w:sz w:val="22"/>
          <w:szCs w:val="22"/>
          <w:lang w:val="ru-RU"/>
        </w:rPr>
        <w:t>. Какие правильные соотношения между меньшим и большим терминами силлогизма можно сформулировать в данном случае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Л Е Т 13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Основные логические союзы. Выражение их в естественном языке. Табличное задание логических союзов. Выполните задание 3 на стр.11 (тема №7)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исчисление высказываний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12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1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1.52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2 с помощью метода истинностных таблиц или используя сокращенные способы рассуждения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Практическое задание на силлогистику Аристотеля: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Используя круги Эйлера покажите правильность модуса из задания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3.13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(приложение № 3). Будет ли правильным этот модус в других фигурах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Оцените правильность следующего рассуждения: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Все зебры — полосатые. Это животное — полосатое. Значит, это животное — зебра</w:t>
      </w:r>
      <w:r>
        <w:rPr>
          <w:rFonts w:eastAsia="Arial Cyr" w:cs="Arial Cyr" w:ascii="Arial Cyr" w:hAnsi="Arial Cyr"/>
          <w:sz w:val="22"/>
          <w:szCs w:val="22"/>
          <w:lang w:val="ru-RU"/>
        </w:rPr>
        <w:t>. Какие правильные соотношения между меньшим и большим терминами силлогизма можно сформулировать в данном случае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Л Е Т 14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опозициональные схемы: правильные и неправильные. Основные правильные пропозициональные схемы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исчисление высказываний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15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1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1.71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2 с помощью метода истинностных таблиц или используя сокращенные способы рассуждения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Практическое задание на силлогистику Аристотеля: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Используя круги Эйлера покажите правильность модуса из задания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3.14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(приложение № 3). Будет ли правильным этот модус в других фигурах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Оцените правильность следующего рассуждения: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Некоторые гангазы — вальсируют. Некоторые вольвозы не вальсируют. Значит, ни один гангаз не является вольвозом</w:t>
      </w:r>
      <w:r>
        <w:rPr>
          <w:rFonts w:eastAsia="Arial Cyr" w:cs="Arial Cyr" w:ascii="Arial Cyr" w:hAnsi="Arial Cyr"/>
          <w:sz w:val="22"/>
          <w:szCs w:val="22"/>
          <w:lang w:val="ru-RU"/>
        </w:rPr>
        <w:t>. Какие правильные соотношения между меньшим и большим терминами силлогизма можно сформулировать в данном случае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Л Е Т 15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вила терминов, посылок и фигур в простом категорическом силлогизме. Разрешающая процедура с использованием распределенности терминов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исчисление высказываний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16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1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1.72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2 с помощью метода истинностных таблиц или используя сокращенные способы рассуждения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Практическое задание на силлогистику Аристотеля: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Используя круги Эйлера покажите правильность модуса из задания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3.15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(приложение № 3). Будет ли правильным этот модус в других фигурах;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Оцените правильность следующего рассуждения: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Все православные — христиане.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Некоторые христиане — дети. Следовательно, некоторые православные — дети</w:t>
      </w:r>
      <w:r>
        <w:rPr>
          <w:rFonts w:eastAsia="Arial Cyr" w:cs="Arial Cyr" w:ascii="Arial Cyr" w:hAnsi="Arial Cyr"/>
          <w:sz w:val="22"/>
          <w:szCs w:val="22"/>
          <w:lang w:val="ru-RU"/>
        </w:rPr>
        <w:t>. Какие правильные соотношения между меньшим и большим терминами силлогизма можно сформулировать в данном случае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>Б И Л Е Т 16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Разрешающие процедуры для пропозициональной логики. Метод истинностных таблиц. Продемонстрируйте его на примере 1.66 на стр.26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исчисление высказываний: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17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1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1.67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2 с помощью метода истинностных таблиц или используя сокращенные способы рассуждения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Практическое задание на силлогистику Аристотеля: 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Используя круги Эйлера покажите правильность модуса из задания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3.16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(приложение № 3). Будет ли правильным этот модус в других фигурах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Оцените правильность следующего рассуждения: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Все католики — христиане. Некоторые христиане — протестанты. Значит, некоторые католики — протестанты</w:t>
      </w:r>
      <w:r>
        <w:rPr>
          <w:rFonts w:eastAsia="Arial Cyr" w:cs="Arial Cyr" w:ascii="Arial Cyr" w:hAnsi="Arial Cyr"/>
          <w:sz w:val="22"/>
          <w:szCs w:val="22"/>
          <w:lang w:val="ru-RU"/>
        </w:rPr>
        <w:t>. Какие правильные соотношения между меньшим и большим терминами силлогизма можно сформулировать в данном случае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Л Е Т 17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трибутивные (категорические) суждение и суждения об отношениях. Особенности выявления их логических форм. Процедура их отрицания.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исчисление высказываний: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19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1;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1.75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2 с помощью метода истинностных таблиц или используя сокращенные способы рассуждения.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силлогистику Аристотеля: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Используя круги Эйлера покажите правильность модуса из задания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3.17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(приложение № 3). Будет ли правильным этот модус в других фигурах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Оцените правильность следующего рассуждения: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Некоторые малыши ходят в детсад. Среди малышей есть мальчики. Следовательно, некоторые мальчики ходят в детсад</w:t>
      </w:r>
      <w:r>
        <w:rPr>
          <w:rFonts w:eastAsia="Arial Cyr" w:cs="Arial Cyr" w:ascii="Arial Cyr" w:hAnsi="Arial Cyr"/>
          <w:sz w:val="22"/>
          <w:szCs w:val="22"/>
          <w:lang w:val="ru-RU"/>
        </w:rPr>
        <w:t>. Какие правильные соотношения между меньшим и большим терминами силлогизма можно сформулировать в данном случае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eastAsia="Arial Cyr" w:cs="Arial Cyr" w:ascii="Arial Cyr" w:hAnsi="Arial Cyr"/>
        </w:rPr>
        <w:t>Б И Л Е Т</w:t>
      </w:r>
      <w:r>
        <w:rPr/>
        <w:t xml:space="preserve"> 18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епосредственные заключения из категорических суждений: обращение, превращение, умозаключения по логическому квадрату.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исчисление высказываний: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1;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1.77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2 с помощью метода истинностных таблиц или используя сокращенные способы рассуждения.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Практическое задание на силлогистику Аристотеля: 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Используя круги Эйлера покажите правильность модуса из задания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3.18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(приложение № 3). Будет ли правильным этот модус в других фигурах;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Оцените правильность следующего рассуждения: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Все муравьеды живут в Австралии. Все муравьеды питаются муравьями. Следовательно, некоторые животные из тех, кто питается муравьями, живут в Австралии</w:t>
      </w:r>
      <w:r>
        <w:rPr>
          <w:rFonts w:eastAsia="Arial Cyr" w:cs="Arial Cyr" w:ascii="Arial Cyr" w:hAnsi="Arial Cyr"/>
          <w:sz w:val="22"/>
          <w:szCs w:val="22"/>
          <w:lang w:val="ru-RU"/>
        </w:rPr>
        <w:t>. Будет ли это рассуждение правильным, если средний термин будет пуст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Л Е Т 19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Метод подбора контрпримера. Семантический и синтаксический разновидности этого метода. Продемонстрируйте работу метода на примере задачи 39 на стр.23 и задания 3 на стр.4 (тема № 1).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исчисление высказываний: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21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1;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1.78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2 с помощью метода истинностных таблиц или используя сокращенные способы рассуждения.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Практическое задание на силлогистику Аристотеля: 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Используя круги Эйлера покажите правильность модуса из задания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3.19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(приложение № 3). Будет ли правильным этот модус в других фигурах;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Оцените правильность следующего рассуждения: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Некоторые картозы богаты. Все бульбы — картозы. Значит, все бульбы — не бедны</w:t>
      </w:r>
      <w:r>
        <w:rPr>
          <w:rFonts w:eastAsia="Arial Cyr" w:cs="Arial Cyr" w:ascii="Arial Cyr" w:hAnsi="Arial Cyr"/>
          <w:sz w:val="22"/>
          <w:szCs w:val="22"/>
          <w:lang w:val="ru-RU"/>
        </w:rPr>
        <w:t>. Какие правильные соотношения между меньшим и большим терминами силлогизма можно сформулировать в данном случае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Л Е Т 20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Индуктивные рассуждения. Способы повышения их надежности. Методы установления зависимостей между явлениями Дж. Ст. Милля. Математическая индукция.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исчисление высказываний: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22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1;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2.25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2 с помощью метода истинностных таблиц или используя сокращенные способы рассуждения.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силлогистику Аристотеля: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Используя круги Эйлера покажите правильность модуса из задания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3.1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(приложение № 3). Будет ли правильным этот модус в других фигурах;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Оцените правильность следующего рассуждения: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Некоторые древние греки внесли вклад в развитие философии. Спартанцы жили в Древней Греции. Значит, некоторые из спартанцев внесли вклад в развитие философии</w:t>
      </w:r>
      <w:r>
        <w:rPr>
          <w:rFonts w:eastAsia="Arial Cyr" w:cs="Arial Cyr" w:ascii="Arial Cyr" w:hAnsi="Arial Cyr"/>
          <w:sz w:val="22"/>
          <w:szCs w:val="22"/>
          <w:lang w:val="ru-RU"/>
        </w:rPr>
        <w:t>. Какие правильные соотношения между меньшим и большим терминами силлогизма можно сформулировать в данном случае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Л Е Т 21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Определение понятий: правила, возможные ошибки, основные виды. Определение через род и видовое отличие. Выполните задание 6 на стр.17 (тема № 12).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исчисление высказываний: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25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1;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1.85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2 с помощью метода истинностных таблиц или используя сокращенные способы рассуждения.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Практическое задание на силлогистику Аристотеля: 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Используя круги Эйлера покажите правильность модуса из задания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3.3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(приложение № 3). Будет ли правильным этот модус в других фигурах;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Оцените правильность следующего рассуждения: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Ни один картоз не беден. Все картозы — бульбы. Значит, бульбы — не бедны</w:t>
      </w:r>
      <w:r>
        <w:rPr>
          <w:rFonts w:eastAsia="Arial Cyr" w:cs="Arial Cyr" w:ascii="Arial Cyr" w:hAnsi="Arial Cyr"/>
          <w:sz w:val="22"/>
          <w:szCs w:val="22"/>
          <w:lang w:val="ru-RU"/>
        </w:rPr>
        <w:t>. Какие правильные соотношения между меньшим и большим терминами силлогизма можно сформулировать в данном случае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Л Е Т 22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остой категорический силлогизм. Состав, фигура, модус силлогизма. Понятие о правильных модусах. Выполните задание 4 на стр.14 (тема № 9).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исчисление высказываний: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23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1;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1.79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2 с помощью метода истинностных таблиц или используя сокращенные способы рассуждения.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Практическое задание на силлогистику Аристотеля: 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Используя круги Эйлера покажите правильность следующего модуса: «</w:t>
      </w:r>
      <w:r>
        <w:rPr>
          <w:rFonts w:eastAsia="Arial Cyr" w:cs="Arial Cyr" w:ascii="Arial Cyr" w:hAnsi="Arial Cyr"/>
          <w:sz w:val="24"/>
          <w:szCs w:val="24"/>
          <w:lang w:val="ru-RU"/>
        </w:rPr>
        <w:t>Все</w:t>
      </w:r>
      <w:r>
        <w:rPr>
          <w:rFonts w:eastAsia="Arial Cyr" w:cs="Arial Cyr" w:ascii="Arial Cyr" w:hAnsi="Arial Cyr"/>
          <w:i/>
          <w:iCs/>
          <w:sz w:val="24"/>
          <w:szCs w:val="24"/>
          <w:lang w:val="ru-RU"/>
        </w:rPr>
        <w:t xml:space="preserve"> В 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есть </w:t>
      </w:r>
      <w:r>
        <w:rPr>
          <w:rFonts w:eastAsia="Arial Cyr" w:cs="Arial Cyr" w:ascii="Arial Cyr" w:hAnsi="Arial Cyr"/>
          <w:i/>
          <w:iCs/>
          <w:sz w:val="24"/>
          <w:szCs w:val="24"/>
          <w:lang w:val="ru-RU"/>
        </w:rPr>
        <w:t>С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, Все </w:t>
      </w:r>
      <w:r>
        <w:rPr>
          <w:rFonts w:eastAsia="Arial Cyr" w:cs="Arial Cyr" w:ascii="Arial Cyr" w:hAnsi="Arial Cyr"/>
          <w:i/>
          <w:iCs/>
          <w:sz w:val="24"/>
          <w:szCs w:val="24"/>
          <w:lang w:val="ru-RU"/>
        </w:rPr>
        <w:t>А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есть</w:t>
      </w:r>
      <w:r>
        <w:rPr>
          <w:rFonts w:eastAsia="Arial Cyr" w:cs="Arial Cyr" w:ascii="Arial Cyr" w:hAnsi="Arial Cyr"/>
          <w:i/>
          <w:iCs/>
          <w:sz w:val="24"/>
          <w:szCs w:val="24"/>
          <w:lang w:val="ru-RU"/>
        </w:rPr>
        <w:t xml:space="preserve"> В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Некоторые </w:t>
      </w:r>
      <w:r>
        <w:rPr>
          <w:rFonts w:eastAsia="Arial Cyr" w:cs="Arial Cyr" w:ascii="Arial Cyr" w:hAnsi="Arial Cyr"/>
          <w:i/>
          <w:iCs/>
          <w:sz w:val="24"/>
          <w:szCs w:val="24"/>
          <w:lang w:val="ru-RU"/>
        </w:rPr>
        <w:t>А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есть </w:t>
      </w:r>
      <w:r>
        <w:rPr>
          <w:rFonts w:eastAsia="Arial Cyr" w:cs="Arial Cyr" w:ascii="Arial Cyr" w:hAnsi="Arial Cyr"/>
          <w:i/>
          <w:iCs/>
          <w:sz w:val="24"/>
          <w:szCs w:val="24"/>
          <w:lang w:val="ru-RU"/>
        </w:rPr>
        <w:t>С</w:t>
      </w:r>
      <w:r>
        <w:rPr>
          <w:rFonts w:eastAsia="Arial Cyr" w:cs="Arial Cyr" w:ascii="Arial Cyr" w:hAnsi="Arial Cyr"/>
          <w:sz w:val="22"/>
          <w:szCs w:val="22"/>
          <w:lang w:val="ru-RU"/>
        </w:rPr>
        <w:t>». Будет ли правильным этот модус в других фигурах;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Оцените правильность следующего рассуждения: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Некоторые вещества, ускоряющие хим.реакцию, не участвуют в хим.реакции. Все катализаторы являются веществами, ускоряющими хим.реакции. Значит, все катализаторы не участвуют в хим.реакциях</w:t>
      </w:r>
      <w:r>
        <w:rPr>
          <w:rFonts w:eastAsia="Arial Cyr" w:cs="Arial Cyr" w:ascii="Arial Cyr" w:hAnsi="Arial Cyr"/>
          <w:sz w:val="22"/>
          <w:szCs w:val="22"/>
          <w:lang w:val="ru-RU"/>
        </w:rPr>
        <w:t>. Какие правильные соотношения между меньшим и большим терминами силлогизма можно сформулировать в данном случае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Л Е Т 23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Рассуждения по аналогии. Способы повышения их надежности. Строгая аналогия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исчисление высказываний: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24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1;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1.80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2 с помощью метода истинностных таблиц или используя сокращенные способы рассуждения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Практическое задание на силлогистику Аристотеля: 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Используя круги Эйлера покажите правильность модуса из задания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3.2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(приложение № 3). Будет ли правильным этот модус в других фигурах;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Оцените правильность следующего рассуждения: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Все юристы — люди. Все адвокаты — люди. Значит, некоторые юристы — адвокаты</w:t>
      </w:r>
      <w:r>
        <w:rPr>
          <w:rFonts w:eastAsia="Arial Cyr" w:cs="Arial Cyr" w:ascii="Arial Cyr" w:hAnsi="Arial Cyr"/>
          <w:sz w:val="22"/>
          <w:szCs w:val="22"/>
          <w:lang w:val="ru-RU"/>
        </w:rPr>
        <w:t>. Какие правильные соотношения между меньшим и большим терминами силлогизма можно сформулировать в данном случае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Л Е Т 24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Основные типы логических форм и способы ее выявления. Выявите логическую форму рассуждений на стр.4 (задание 1; тема № 1) и стр. 9 (задание 6; тема № 5). Выполните задание 2 на стр.6 (тема № 3).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исчисление высказываний: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26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1;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2.00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2 с помощью метода истинностных таблиц или используя сокращенные способы рассуждения.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силлогистику Аристотеля: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Используя круги Эйлера покажите правильность модуса из задания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3.4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(приложение № 3). Будет ли правильным этот модус в других фигурах;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Оцените правильность следующего рассуждения: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Все альбигойцы — хорошие воины. Ни одна женщина не умеет хорошо воевать. Значит, среди альбигойцев нет женщин</w:t>
      </w:r>
      <w:r>
        <w:rPr>
          <w:rFonts w:eastAsia="Arial Cyr" w:cs="Arial Cyr" w:ascii="Arial Cyr" w:hAnsi="Arial Cyr"/>
          <w:sz w:val="22"/>
          <w:szCs w:val="22"/>
          <w:lang w:val="ru-RU"/>
        </w:rPr>
        <w:t>. Какие правильные соотношения между меньшим и большим терминами силлогизма можно сформулировать в данном случае?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>Б И Л Е Т 25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Что такое рассуждение? Критерий правильности рассуждений. Выполните задания № 3, 4 на стр.4—5 (тема № 1).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исчисление высказываний: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27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1;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1.88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2 с помощью метода истинностных таблиц или используя сокращенные способы рассуждения</w:t>
      </w:r>
      <w:r>
        <w:rPr>
          <w:rFonts w:eastAsia="Arial" w:cs="Arial" w:ascii="Arial" w:hAnsi="Arial"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силлогистику Аристотеля: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Используя круги Эйлера покажите правильность модуса из задания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3.5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(приложение № 3). Будет ли правильным этот модус в других фигурах;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Оцените правильность следующего рассуждения: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Некоторые писатели пишут детективы. Некоторые женщины — писатели. Следовательно, некоторые женщины пишут детективы</w:t>
      </w:r>
      <w:r>
        <w:rPr>
          <w:rFonts w:eastAsia="Arial Cyr" w:cs="Arial Cyr" w:ascii="Arial Cyr" w:hAnsi="Arial Cyr"/>
          <w:sz w:val="22"/>
          <w:szCs w:val="22"/>
          <w:lang w:val="ru-RU"/>
        </w:rPr>
        <w:t>. Какие правильные соотношения между меньшим и большим терминами силлогизма можно сформулировать в данном случае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Л Е Т 26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Отношение между понятиями. Деление понятий: правила, возможные ошибки, виды. Типология и классификация понятий.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исчисление высказываний: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29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1;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1.90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2 с помощью метода истинностных таблиц или используя сокращенные способы рассуждения.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силлогистику Аристотеля: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Используя круги Эйлера покажите правильность модуса из задания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3.6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(приложение № 3). Будет ли правильным этот модус в других фигурах;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Оцените правильность следующего рассуждения: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Некоторые люди заслуживают уважения. Все преступники — люди. Некоторые преступники заслуживают уважения</w:t>
      </w:r>
      <w:r>
        <w:rPr>
          <w:rFonts w:eastAsia="Arial Cyr" w:cs="Arial Cyr" w:ascii="Arial Cyr" w:hAnsi="Arial Cyr"/>
          <w:sz w:val="22"/>
          <w:szCs w:val="22"/>
          <w:lang w:val="ru-RU"/>
        </w:rPr>
        <w:t>. Какие правильные соотношения между меньшим и большим терминами силлогизма можно сформулировать в данном случае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Л Е Т 27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Разрешающие процедуры для пропозициональной логики. Метод истинностных таблиц. Продемонстрируйте его на примере 1.66 на стр. 26.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исчисление высказываний: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30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1;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1.76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2 с помощью метода истинностных таблиц или используя сокращенные способы рассуждения.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силлогистику Аристотеля: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Используя круги Эйлера покажите правильность модуса из задания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3.7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(приложение № 3). Будет ли правильным этот модус в других фигурах;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Оцените правильность следующего рассуждения: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Все глокие куздры кудрячат бокров. Некоторые глокие куздры не кудрячат дарбов. Значит, некоторые дарбы не являются бокрами</w:t>
      </w:r>
      <w:r>
        <w:rPr>
          <w:rFonts w:eastAsia="Arial Cyr" w:cs="Arial Cyr" w:ascii="Arial Cyr" w:hAnsi="Arial Cyr"/>
          <w:sz w:val="22"/>
          <w:szCs w:val="22"/>
          <w:lang w:val="ru-RU"/>
        </w:rPr>
        <w:t>. Какие правильные соотношения между меньшим и большим терминами силлогизма можно сформулировать в данном случае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Л Е Т 28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Основные логические союзы. Выражение их в естественном языке. Табличное задание логических союзов. Выполните задание 3 на стр.11 (тема №7).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исчисление высказываний: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31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1;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1.93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2 с помощью метода истинностных таблиц или используя сокращенные способы рассуждения.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силлогистику Аристотеля: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Используя круги Эйлера покажите правильность модуса из задания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3.8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(приложение № 3). Будет ли правильным этот модус в других фигурах;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Оцените правильность следующего рассуждения: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Все студенты — люди. Все студенты — живые существа. Значит, все люди — живые существа</w:t>
      </w:r>
      <w:r>
        <w:rPr>
          <w:rFonts w:eastAsia="Arial Cyr" w:cs="Arial Cyr" w:ascii="Arial Cyr" w:hAnsi="Arial Cyr"/>
          <w:sz w:val="22"/>
          <w:szCs w:val="22"/>
          <w:lang w:val="ru-RU"/>
        </w:rPr>
        <w:t>. Какие правильные соотношения между меньшим и большим терминами силлогизма можно сформулировать в данном случае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Л Е Т 29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опозициональные схемы: правильные и неправильные. Основные правильные пропозициональные схемы.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исчисление высказываний: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32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1;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2.15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2 с помощью метода истинностных таблиц или используя сокращенные способы рассуждения.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силлогистику Аристотеля: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Используя круги Эйлера покажите правильность модуса из задания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3.9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(приложение № 3). Будет ли правильным этот модус в других фигурах;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Оцените правильность следующего рассуждения: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Все мужчины — люди. Все студенты — люди. Следовательно, некоторые студенты — мужчины</w:t>
      </w:r>
      <w:r>
        <w:rPr>
          <w:rFonts w:eastAsia="Arial Cyr" w:cs="Arial Cyr" w:ascii="Arial Cyr" w:hAnsi="Arial Cyr"/>
          <w:sz w:val="22"/>
          <w:szCs w:val="22"/>
          <w:lang w:val="ru-RU"/>
        </w:rPr>
        <w:t>. Какие правильные соотношения между меньшим и большим терминами силлогизма можно сформулировать в данном случае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Л Е Т 30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остой категорический силлогизм. Состав, фигура, модус силлогизма. Понятие о правильных модусах. Выполните задание 4 на стр.14 (тема № 9).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исчисление высказываний: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35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1;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выполните задание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>2.16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из приложения № 2 с помощью метода истинностных таблиц или используя сокращенные способы рассуждения.</w:t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актическое задание на силлогистику Аристотеля:</w:t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>Используя круги Эйлера покажите правильность следующего модуса: «</w:t>
      </w:r>
      <w:r>
        <w:rPr>
          <w:rFonts w:eastAsia="Arial Cyr" w:cs="Arial Cyr" w:ascii="Arial Cyr" w:hAnsi="Arial Cyr"/>
          <w:sz w:val="24"/>
          <w:szCs w:val="24"/>
          <w:lang w:val="ru-RU"/>
        </w:rPr>
        <w:t>Ни одно</w:t>
      </w:r>
      <w:r>
        <w:rPr>
          <w:rFonts w:eastAsia="Arial Cyr" w:cs="Arial Cyr" w:ascii="Arial Cyr" w:hAnsi="Arial Cyr"/>
          <w:i/>
          <w:iCs/>
          <w:sz w:val="24"/>
          <w:szCs w:val="24"/>
          <w:lang w:val="ru-RU"/>
        </w:rPr>
        <w:t xml:space="preserve"> В 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не есть </w:t>
      </w:r>
      <w:r>
        <w:rPr>
          <w:rFonts w:eastAsia="Arial Cyr" w:cs="Arial Cyr" w:ascii="Arial Cyr" w:hAnsi="Arial Cyr"/>
          <w:i/>
          <w:iCs/>
          <w:sz w:val="24"/>
          <w:szCs w:val="24"/>
          <w:lang w:val="ru-RU"/>
        </w:rPr>
        <w:t>С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, Все </w:t>
      </w:r>
      <w:r>
        <w:rPr>
          <w:rFonts w:eastAsia="Arial Cyr" w:cs="Arial Cyr" w:ascii="Arial Cyr" w:hAnsi="Arial Cyr"/>
          <w:i/>
          <w:iCs/>
          <w:sz w:val="24"/>
          <w:szCs w:val="24"/>
          <w:lang w:val="ru-RU"/>
        </w:rPr>
        <w:t>А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есть</w:t>
      </w:r>
      <w:r>
        <w:rPr>
          <w:rFonts w:eastAsia="Arial Cyr" w:cs="Arial Cyr" w:ascii="Arial Cyr" w:hAnsi="Arial Cyr"/>
          <w:i/>
          <w:iCs/>
          <w:sz w:val="24"/>
          <w:szCs w:val="24"/>
          <w:lang w:val="ru-RU"/>
        </w:rPr>
        <w:t xml:space="preserve"> В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Некоторые </w:t>
      </w:r>
      <w:r>
        <w:rPr>
          <w:rFonts w:eastAsia="Arial Cyr" w:cs="Arial Cyr" w:ascii="Arial Cyr" w:hAnsi="Arial Cyr"/>
          <w:i/>
          <w:iCs/>
          <w:sz w:val="24"/>
          <w:szCs w:val="24"/>
          <w:lang w:val="ru-RU"/>
        </w:rPr>
        <w:t>А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не есть </w:t>
      </w:r>
      <w:r>
        <w:rPr>
          <w:rFonts w:eastAsia="Arial Cyr" w:cs="Arial Cyr" w:ascii="Arial Cyr" w:hAnsi="Arial Cyr"/>
          <w:i/>
          <w:iCs/>
          <w:sz w:val="24"/>
          <w:szCs w:val="24"/>
          <w:lang w:val="ru-RU"/>
        </w:rPr>
        <w:t>С</w:t>
      </w:r>
      <w:r>
        <w:rPr>
          <w:rFonts w:eastAsia="Arial" w:cs="Arial" w:ascii="Arial" w:hAnsi="Arial"/>
          <w:sz w:val="24"/>
          <w:szCs w:val="24"/>
          <w:lang w:val="ru-RU"/>
        </w:rPr>
        <w:t>»</w:t>
      </w:r>
      <w:r>
        <w:rPr>
          <w:rFonts w:eastAsia="Arial Cyr" w:cs="Arial Cyr" w:ascii="Arial Cyr" w:hAnsi="Arial Cyr"/>
          <w:sz w:val="22"/>
          <w:szCs w:val="22"/>
          <w:lang w:val="ru-RU"/>
        </w:rPr>
        <w:t>. Будет ли правильным этот модус в других фигурах.</w:t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Оцените правильность следующего рассуждения: </w:t>
      </w:r>
      <w:r>
        <w:rPr>
          <w:rFonts w:eastAsia="Arial Cyr" w:cs="Arial Cyr" w:ascii="Arial Cyr" w:hAnsi="Arial Cyr"/>
          <w:b/>
          <w:bCs/>
          <w:sz w:val="22"/>
          <w:szCs w:val="22"/>
          <w:lang w:val="ru-RU"/>
        </w:rPr>
        <w:t>Ни один мудрец не может попасть в глупое положение. Все мудрецы — люди. Следовательно, некоторые люди не попадают в глупое положение</w:t>
      </w:r>
      <w:r>
        <w:rPr>
          <w:rFonts w:eastAsia="Arial Cyr" w:cs="Arial Cyr" w:ascii="Arial Cyr" w:hAnsi="Arial Cyr"/>
          <w:sz w:val="22"/>
          <w:szCs w:val="22"/>
          <w:lang w:val="ru-RU"/>
        </w:rPr>
        <w:t>. Будет ли это рассуждение правильным, если средний термин будет пуст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eastAsia="Arial" w:cs="Arial"/>
      <w:b/>
      <w:bCs/>
      <w:sz w:val="24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eastAsia="Arial" w:cs="Arial"/>
      <w:b/>
      <w:bCs/>
      <w:sz w:val="22"/>
      <w:szCs w:val="22"/>
      <w:lang w:val="ru-RU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eastAsia="Arial" w:cs="Arial"/>
      <w:b/>
      <w:bCs/>
      <w:sz w:val="24"/>
      <w:szCs w:val="24"/>
      <w:lang w:val="ru-RU"/>
    </w:rPr>
  </w:style>
  <w:style w:type="paragraph" w:styleId="TextBody">
    <w:name w:val="Body Text"/>
    <w:basedOn w:val="Normal"/>
    <w:pPr>
      <w:tabs>
        <w:tab w:val="clear" w:pos="720"/>
        <w:tab w:val="right" w:pos="8640" w:leader="none"/>
      </w:tabs>
      <w:spacing w:lineRule="auto" w:line="360" w:before="0" w:after="280"/>
      <w:jc w:val="both"/>
    </w:pPr>
    <w:rPr>
      <w:spacing w:val="-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03:19:00Z</dcterms:created>
  <dc:creator>Сергей Катречко</dc:creator>
  <dc:description/>
  <dc:language>en-US</dc:language>
  <cp:lastModifiedBy>Sergey Katrechko</cp:lastModifiedBy>
  <cp:lastPrinted>2001-12-23T21:44:00Z</cp:lastPrinted>
  <dcterms:modified xsi:type="dcterms:W3CDTF">2001-12-24T03:19:00Z</dcterms:modified>
  <cp:revision>2</cp:revision>
  <dc:subject/>
  <dc:title>Теоретические вопросы к экзамену по курсу «Логика»</dc:title>
</cp:coreProperties>
</file>