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atimi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Holding laddus made from condensed milk in His hand, Visvambhara arrived at Murari Gupta's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theme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rder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2 Aug 1999 11:09:40 +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X|5376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atimi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4 Jan 1999 09:53:44 +0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ts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14 Jan 1999 09:53:44 +0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3.0.2.92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Holding laddus made from condensed milk in His hand, Visvambhara arrived at Murari Gupta's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2 Aug 1999 11:09:40 +04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