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ith ecstasy, his lips quivered, his voice faltered, and his body trel'n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1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2:5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2:5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ith ecstasy, his lips quivered, his voice faltered, and his body trel'n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1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