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7</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Lord Gauranga Travels to Gay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Navadvipa, Visvambhara merrily spent His time with His friends and family. The Lord dutifully executed the various rituals and devotedly taught the Vedas to a group of students. The leading brahmanas of Nadia praised Prabhu for His exemplary act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easily defeated the genius of Brhaspati who knows the essence of the Vedas. This is only natural since Gauranga is God Himself, the ve, ry source of the Vedas. Who can estimate the glories of the disciples who are learning from the guru of the univer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rabhu Visvambhara, the husband of millions of Sarasvatis, also showers His mercy on the local panditas by giving them the essence of kn6wledge. In this way Gaurasundara instructed the residents of Navadvip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Prabhu decided to visit Gaya so He could worship the lotus feet of Gadadhara Vishnu. He would also distribute Vishnu-prasada to help His forefathers. Many brahmanas joined the Lord's party. Seeing her son about to leave, Sacimata burned with anxie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ighing heavily, she said in a voice choking with tears, "Listen Visvambhara, again you are going to a distant country. In Your absence, my house will become enveloped in darkness. You are my only guide, like a walking stick to a blind man. You are the star of my eyes. You are the soul of this body. Without You, I have no one. You're visiting Gaya to deliver Your ancestors, so what more can I sa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consoled Sacimata with sweet words. "Mother, 'always think that I'm staying with you. Don't lament. Please allow Me to be a dutiful son and offer vishnu-prasada to My forefathe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omen, children, old men, lame men and even birds and beasts ran to see the Lord as He traveled to Gaya. The residents of every street passed by Visvambhara became enchanted by the beautiful sight of the Lord. Without telling their husbands, housewives left their families and</w:t>
      </w:r>
    </w:p>
    <w:p>
      <w:pPr>
        <w:pStyle w:val="PlainText"/>
        <w:widowControl/>
        <w:rPr>
          <w:rFonts w:ascii="Balaram" w:hAnsi="Balaram" w:eastAsia="Balaram" w:cs="Balaram"/>
          <w:sz w:val="24"/>
          <w:szCs w:val="24"/>
        </w:rPr>
      </w:pPr>
      <w:r>
        <w:rPr>
          <w:rFonts w:eastAsia="Balaram" w:cs="Balaram" w:ascii="Balaram" w:hAnsi="Balaram"/>
          <w:sz w:val="24"/>
          <w:szCs w:val="24"/>
        </w:rPr>
        <w:t>excitedly ran to embrace Gauranga with their eyes. They shouted, "Look, here comes Sri Hari of Vraja." In this way, wherever Gauracandra traveled, the people raced after Him. Simply by His presence, Lord Gauranga inundated everyone in an ocean of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ce while walking, Gauranga suddenly saw a pair of deer amorously sporting together. Seeing this, the Lord laughed like a worldly man. Then Visvambhara explained to His associates that if people don't worship Krishna, they will behave just like animals. They' 11 become mad with lust, anger, greed and illus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same consciousness found in animals is also found in humans. The only difference is that animals are devoid of Kfishna consciousness. A man who doesn't serve Krishna is called an animal. After saying this, the Lord, the spiritual master of all the worlds who fulfills everyone's desires, continued His journey to Gay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Drinks the Brahmana's Foot-Water</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candra bathed in the Cira River. Then He joyfully worshiped the Deity and his ancestors according to Vedic rules. He took rest near the hill in a brahmana's house. A brahmana traveling with Visvambhara found fault with one of the local brahmanas, even though he was acting properly as per the traditions of that reg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etecting this disrespectful mentality, Visvambhara decided to teach that brahmana hi^w to behave properly toward another brahmana. By His own arrangement, Lord Visvambhara suddenly broke out in a high fever. All His associates felt apprehensive to see Mahaprabhu's condi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said, "Please' listen. Some mistake must have occurred when I worshiped My forefathers. There are always some obstacles in the performance of any auspicious activity. Because of this I am now suffering. Please give Me the water that was used to bathe a brahmana's feet. Drinking that water will remove sins and suffering such as My fev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e Lord's request, a local brahmana stepped forward, offering his own foot water for Mahaprabhu's service. Visvambhara promptly drank that water, and at once His fever disappeared. The Lord thanked the brahm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offensive brahmana who was traveling with the Lord's party said, "My Lord, You suffered due to my offensive mentality. On seeing the customs of the local brahmanas, I became critical. Yet You have shown Your devotion to them. Please forgive me for my offense. Your keeping Bhrgu's footprint on Your chest proves how devoted You are to the brahmanas. From Your own lips, You teach devotion unto Yourself, and thus deliver the worl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addressing the local brahmana whom he had offended, that repentant brahmana said, "All glories to you, O king of the brahmanas ! By serving you, one can attain all perfcvtion. I bow down to you. You are the most beloved of the brahmanas and of the compassionate Gaurahar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ring this confession from that brahmana, Visvambhara forgave him and the other brahmanas in His party. The Lord instructed, "Don't criticize the brahmanas of this country, for they are worshipers of Madhusudana [Krishna]. One can' t be a brahmana unless he worships the Supreme Lord Krishna, as stated in the Puran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n if a person is born of a candala caste [dog-eater], if he has devotion for Lord Vishnu, he is superior to a smarta- brahmana [a strict adherent of scriptural rules]. But a brahmana devoid of Vishnubhakti is lower than a candal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Shows Vraja Bhakti In Gay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is way Gaurahari pardoned the brahmana.' Continuing His pilgrimage, the Lord arrived in Rajagiri, an important holy place. Visvambhara bathed in Brahma-kunda, worshiped the Deity and gave charity. Eager to see Lord Vishnu's feet, the Lord hurried to Gaya. On the way He met Isvara Puri, a mahabhagavata and renowned sannyas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alling at the feet of Isvara Puff, and with tear-filled eyes, Lord Gauracandra said, "I am fortunate' to get darsana of your feet. Please tell Me how I can cross the ocean of material existence. Please give Me devotion forthe lotus feet of Krishna. This body is meaningless without receiving initiation into the Krishna-mantra. The Puranas proclaim this and the saints concu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rivately, Isvara Puri whispered the Hare Krishna mantra to Visvambhara. Immediately, the Lord lost control of Himself. He cried out in excitement, "Radha! Radha! Radha!" Waves of happiness inundated the Lord. Remembering the pastimes of Vraja, Visvambhara became absorbed in relishing the sweet taste of madhurya-ra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overcome with the sentiments of Radharani, He shouted, "Krishna! Krishna! Krishna!" Laughing loudly, Gaura cried "Vmdavana! Govardhana! Kalindi! Yamuna!" After a brief pause, the Lord called out, "Balarama! Sridama! Sudama! Nanda! Yasoda!" Thinking of His cows, he called "Dhavali! Saonli ! At another moment, He became restless and roared, "Sakh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ntering the mood of dasya-bhava [mellow of servitude], Visvambhara, holding a piece of straw in His mouth, declared, "I have killed Aghasura, Putana and other asuras. And I held up GiriGovardhana." The next moment, He stood in His traditional three-fold bending form, gently playing a flute. Then with a look of astonishment on His face, Gaurahari glanced in all direct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tears rolling down His cheeks and a choked-up voice, Visvambhara spoke softly to His guru: "By your mercy, My life has become successful. My material existence has stopped." By this, Visvambhara showed the perfect example of guru-bhakti [devotion to one's spiritual mast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oving on, the Lord came to the Phalgu river. He laughed and recalled some previous pastimes which filled Him with mixed feelings of joy and sorrow. While remembering Sitadevi, He appeared to enter a state of bewilderment. In Treta-yuga, Lord Rama had come here with His consort, Sit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took bath, offered pinda [prasada to His forefathers] and worshiped the demigods. In the name of Jagannatha Misra, His father, the Lord gave charity to the brahmanas. In order to worship the demigods and His forefathers, the Lord visited various holy places. In the south, He saw Udici and in the north He visited Jihvaolola. In these places, the Lord distributed charity to the brahmanas in the name of His forefathe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happy mood, Lord Gauranga finally arrived in Gaya. There He offered pinda on sixteen different altars. With great enthusiasm, the Lord approached the sacred stone beating the impression of Lord Vishnu's lotus feet. The Lord was thinking, "Today, with these eyes, I will see the lotus feet of Vishn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joyfully offering His dandavats, Visvambhara sat down and said, "Everyone please listen. Although now I'm seeing the footprints of Lord Vishnu, why am I not becoming overwhelmed with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Gauranga bathed the lotus feet of Vishnu and caressed them with love. By touching Lord Vishnu's lotus feet, Visvambhara immediately manifested symptoms of pure bhakti. Gauranga cried, shivered, and became stunned in ecstasy. After completing the rituals, Lord Gauranga danced jubilantly along with the brahmanas in His par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 few days later, Gauranga, thinking to visit Mathura, told the brahmanas, "Let's go see Vrndavana." The brahmanas felt hesitant about the Lord's proposal, since they didn't have enough money for the trip.</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sundara said, "When a man is born, his eating habits are born with him. Without understanding this, he engages in varieties of works. But if one serves Krishna, he becomes successful and attains perfection. However, if he doesn't serve Krishna, he drowns in an ocean of miser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saying this, Gauracandra and His companions left for Vrndavana. Suddenly, from the clouds rumbling above, a voice proclaimed, "O Mahaprabhu Visvambhara, please listen. Don't go to Vmdavana. Return to Your home. Later, when You take sannyasa, You' 11 go on pilgrimage and visit Vmdav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onsidering this oracle, Lord Gauranga changed His mind and walked back to Navadvipa. Arriving in Navadvipa, Visvambhara paid obeisances to Sacimata and bid adieu to His brahmana companions. Sacimata cheerfully sat her son on her lap and cried in love2 She showed bodily symptoms of divine ecstasy like horripilation and trembling. The residents of Nadia, bursting with joy, ran as fast as they could to see the Lord. Although she felt boundless bliss within her heart, Vishnupriya restrained herself before her Lo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happily describes the transcendental pastimes of Lord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glories of Navadvipa are unparalleled. Navadvipa overflows with discussions about the nectarcan qualities and pastimes of Lord Gauranga. These topics far surpass the limits of the Vedic wisdom. Hearing these subjec.ts creates auspiciousness and awakens love of God. Even Lord Siva, Sukadeva, Laksmi and Ananta Sesa think themselves fortunate if they can hear these topic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w can I, Locana Dasa, a low, foolish, worthless person, devoid of moral discrimination describe these things? I consider myself the lowest of all because my behavior resembles the animals'. Lord Gauranga, the essence of all incarnations, made Nadia the center from which He preached love of God. Bowing to the feet of the Vaisnavas, I beg them to bless me with the ability to properly glorify Lord Gauracand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n though I'm lowly and fallen, please don't neglect me. Please give me your mercy. Falling at the lotus feet of Lord Gauranga, I beg for a pinch bf His mercy. My lord and master, Narahari Dasa Thakura, is my only hope. True, I have no right or qualification to sing the glories of my spiritual master. Yet, this is my only desire.</w:t>
      </w:r>
    </w:p>
    <w:p>
      <w:pPr>
        <w:pStyle w:val="PlainText"/>
        <w:widowControl/>
        <w:rPr/>
      </w:pPr>
      <w:r>
        <w:rPr>
          <w:rFonts w:eastAsia="Balaram" w:cs="Balaram" w:ascii="Balaram" w:hAnsi="Balaram"/>
          <w:sz w:val="24"/>
          <w:szCs w:val="24"/>
        </w:rPr>
        <w:t xml:space="preserve">    </w:t>
      </w:r>
      <w:r>
        <w:rPr>
          <w:rFonts w:eastAsia="Balaram" w:cs="Balaram" w:ascii="Balaram" w:hAnsi="Balaram"/>
          <w:sz w:val="24"/>
          <w:szCs w:val="24"/>
        </w:rPr>
        <w:t>Somehow or other, it will be possible for me to properly glorify him. By his mercy I'll try to carefully disclose the confidential glories of Nadia. Either knowingly or unknowingly, I, Locana Dasa, have finished the topics of the Adi-khanda.</w:t>
      </w:r>
      <w:r>
        <w:rPr/>
        <w:t xml:space="preserve"> </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07:00Z</dcterms:created>
  <dc:creator>Bhakti Caitanya Swami</dc:creator>
  <dc:description/>
  <dc:language>en-US</dc:language>
  <cp:lastModifiedBy>atimidus</cp:lastModifiedBy>
  <dcterms:modified xsi:type="dcterms:W3CDTF">1999-01-14T06:55:00Z</dcterms:modified>
  <cp:revision>2</cp:revision>
  <dc:subject/>
  <dc:title>Chapter 7</dc:title>
</cp:coreProperties>
</file>