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  <w:i/>
          <w:iCs/>
        </w:rPr>
        <w:t>Тарасенко Владислав Валерьевич</w:t>
      </w:r>
      <w:r>
        <w:rPr>
          <w:rFonts w:eastAsia="Symbol" w:cs="Symbol" w:ascii="Symbol" w:hAnsi="Symbol"/>
          <w:b/>
          <w:bCs/>
          <w:i/>
          <w:iCs/>
        </w:rPr>
        <w:t>Ó</w:t>
      </w:r>
    </w:p>
    <w:p>
      <w:pPr>
        <w:pStyle w:val="Normal"/>
        <w:ind w:firstLine="709"/>
        <w:jc w:val="right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Институт философии РАН</w:t>
      </w:r>
    </w:p>
    <w:p>
      <w:pPr>
        <w:pStyle w:val="Normal"/>
        <w:ind w:firstLine="709"/>
        <w:jc w:val="right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р.(095) 203-4336</w:t>
      </w:r>
    </w:p>
    <w:p>
      <w:pPr>
        <w:pStyle w:val="Normal"/>
        <w:ind w:firstLine="709"/>
        <w:jc w:val="right"/>
        <w:rPr>
          <w:rFonts w:ascii="NTTimes/Cyrillic" w:hAnsi="NTTimes/Cyrillic" w:eastAsia="NTTimes/Cyrillic" w:cs="NTTimes/Cyrillic"/>
          <w:b/>
          <w:b/>
          <w:bCs/>
          <w:lang w:val="en-US"/>
        </w:rPr>
      </w:pPr>
      <w:r>
        <w:rPr>
          <w:rFonts w:eastAsia="NTTimes/Cyrillic" w:cs="NTTimes/Cyrillic" w:ascii="NTTimes/Cyrillic" w:hAnsi="NTTimes/Cyrillic"/>
          <w:b/>
          <w:bCs/>
          <w:lang w:val="en-US"/>
        </w:rPr>
        <w:t>E-mail: vtaras@com2com.ru</w:t>
      </w:r>
    </w:p>
    <w:p>
      <w:pPr>
        <w:pStyle w:val="Normal"/>
        <w:ind w:firstLine="709"/>
        <w:jc w:val="right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Internet: www.iph.ras.ru/~vtar/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Метафизика фрактала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ерсия 4.2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Метафизика задания категории.</w:t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right="84" w:firstLine="709"/>
        <w:jc w:val="both"/>
        <w:rPr/>
      </w:pPr>
      <w:r>
        <w:rPr>
          <w:rFonts w:eastAsia="NTTimes/Cyrillic" w:cs="NTTimes/Cyrillic" w:ascii="NTTimes/Cyrillic" w:hAnsi="NTTimes/Cyrillic"/>
        </w:rPr>
        <w:t>Ведение фрактальной концепции в практику научных исследований разрушает евклидианскую исследовательскую научную программу. Этот процесс можно рассмотреть используя представления И.Лакатоса о влиятельной метафизике научной теории (то есть о положениях, стоящих над эмпирической проверкой и направляющих научный поиск)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онцепция фрактала игнорирует «защитный пояс» классических геометрических концепций (конкретные исчисления, связанные с евклидианской программой фрактальной концепцией даже не критикуются), заменяя «жесткое ядро» - тривиальные первые принципы - категории геометрии. Этим самым задается метафизика фрактала - влиятельная метафизика фрактальной концепции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Эта замена идет не по пути изменения или введения новой аксиоматики, основанной на строгих логических приемах определения понятия, а по пути введения интерсубъетивного контекста фрактальной концепции - создания устойчивых практик узнавания фрактала как в феноменах математики (геометрических множествах,  решениях нелинейных уравнений), так и в феноменах - конструктах прикладных теорий (географии, лингвистики, астрофизики)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В связи с этим, можно предложить схему контекстуального введения категории фрактала и задания на этой базе влиятельной метафизики - как самоорганизации коммуникаций, интерсубъективной среды для диалога между учеными, способствующему усилению познавательной ценности категории фрактала. Предлагается следующая модель введения Мандельбротом категории фрактала в научное знание: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о-первых, Мандельброт ввел термин «фрактал»;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о-вторых, он ввел «затравку» - первое - (математически точное, но в общем случае, неверное) определение понятия фрактала через размерность Хаусдорфа-Безиковича;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и, в-третьих, он запустил интерсубъективный механизм «самоорганизации научного понятия» - во-первых, сумел описать (пользуясь методами аналогии, компьютерной визуализации, перечислением сходных, по его представлениям, предметных областей, применяя метафоры) способы отождествления (узнавания) различных математических и природных форм как фрактальных, с помощью которых можно было бы расширить «затравочное» определение и произвести диверсификацию понятия фрактала на различные области знания, придав этому понятию категориальный статус, и во-вторых, создать на этой базе этих способов массовую научную коммуникацию - стратегию диалога среду самоорганизации нового понятия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С середины прошлого века геометрические фрактальные предметы уже были и исследовались, появлялись первые операциональные способы работы с ними, а общего понятия не было. Не было общей методологии, связывающей в целое представление такие, казалось бы, совершенно не корреспондирующие между собой вещи как, например, множество Кантора и чертеж побережья Британии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С методологический точки зрения представляется важным тот факт, что для введения нового понятия - понятия фрактала, Мандельброт не “изобретал” каких-то абсолютно новых формализмов или теорий, он, скорее не «первооткрыватель», а «перворассматриватель» - первый-по-новому-рассмотритель - его работа заключалась в перестройке перцептивных схем и создании языка объяснения новых предметностей. Для этого он переключил “гештальт” (парадигму) - воспринимающие и интерпретирующие способности научного сообщества на сборку нового понятия, на распознавание и интерпретацию фрактальных структур в конкретных познавательных контекстах. создавая как устойчивые перцептивные механизмы, так и устойчивые лингвистические коммуникативные практики в науке, заставляя научное сообщество по новому оценивать давно известные вещи (например - различные типы размерностей, парадоксы измерения, множества, типа множества Кантора)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этому, фрактальная геометрия не есть “чистая” геометрическая теория. Это скорее концепция, новый взгляд на хорошо известные вещи, перестройка восприятия, заставляющая исследователя по новому видеть мир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Мандельброт сделал сильный методологический ход, перейдя от некомуникабельного современной ему науке “чистого” конструктивного монстра, к фракталу - предмету измерения как математики, так и прикладных наук, сконструировав две процедуры отождествления - процедуру отождествления рекурсивных математических «монстров» как фракталов и процедуру отождествления предметов измерения фрактальной концепции и предметов измерения теоретических конструктов прикладных исследований (географии, лингвистики, материаловедения и др.). В этом смысле, он ввел цельность представления в разрозненные нагромождения фактов и моделей, создав (предустановив) “фрактальную” гармонию - фрактальный порядок интерпретируемого мира, точнее запустив интерсубъективный механизм самодостраивания, самоорганизации этого порядк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осле подобного «переключения внимания» в научном сообществе интерсубъективно фиксируется познавательная ценность категории фрактала, формируется некоторое «личностное» знание - подразумеваемое знание о фрактале, предающее статус очевидности категории фрактала, создающее контекст фрактальной концепции и снимающее необходимость точного определения фрактал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Если попытаться понять какую роль - какие «языковые игры» играют понятия, вводимые Мандельбротом, то можно заметить, что язык введения категории фрактала не связан напрямую с уточнением и ограничением этого понятия. Это впечатление усиливается и при прочтении его «</w:t>
      </w:r>
      <w:r>
        <w:rPr>
          <w:rFonts w:eastAsia="NTTimes/Cyrillic" w:cs="NTTimes/Cyrillic" w:ascii="NTTimes/Cyrillic" w:hAnsi="NTTimes/Cyrillic"/>
          <w:lang w:val="en-US"/>
        </w:rPr>
        <w:t xml:space="preserve">Fractal Geometry of Science». </w:t>
      </w:r>
      <w:r>
        <w:rPr>
          <w:rFonts w:eastAsia="NTTimes/Cyrillic" w:cs="NTTimes/Cyrillic" w:ascii="NTTimes/Cyrillic" w:hAnsi="NTTimes/Cyrillic"/>
        </w:rPr>
        <w:t>Мандельброт вводит категорию фрактала фрактально - задает «затравку» - первые (пусть и неверные) определения, а потом запускает механизмы их итерации, изменений. И пытается описать то, что при этом получается, какие интерпретации при этом появляются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Это становится очевидным при рассмотрении проблем определения фрактала. Как известно, точного определения фрактала до сих пор не предложено - с одной стороны, все формулировки разрушались контрпримерами. С другой стороны, определение для категории фрактала особо и не нужно после того, как родилась интерсубъективная практика научного применения категори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качестве примера можно рассмотреть определение фрактального множества через понятие самоподобия. Как известно, это понятие неприменимо для описания многих фрактальных множеств - например, для множеств Жюлиа и Мандельброта - их фрагменты, строго говоря, не переводятся во все множество с помощью преобразования подобия. Чтобы выйти из этого положения, Мандельброт говорит о том, что можно расширить описания фракталов через преобразования фрагмента фрактального множества во всё множество, используя и подыскивая не только преобразования подобия, но и другие виды геометрических преобразований (например, аффинные)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Действительно, видно, что фрактал - фигура Коха и фрактал - множество Мандельброта это разные типы фракталов. У них есть общее - наличие рекурсивной процедуры их генерации, но есть и отличия. В первом случае мы имеем дело с инвариантным относительно масштабных преобразований фракталом, во втором можно говорить о коваринтности - о нарушениях инвариантности при масштабных преобразованиях. Поэтому можно говорить о том, что фигура Коха это инвариантный фрактал, а множество Мандельброта это ковариантный (или - если взять на вооружение термин Тимофеева-Ресовского - ковариантно редуплицированный) фрактал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Исходя из этого, на наш взгляд, можно ввести представление о двух пониманиях самоподобия - жесткого самоподобия (ЖС) - самоподобия типа самоподобия фигур Коха, связанного инвариантностью относительно масштабных преобразований и, и нежесткого самоподобия (НС) - ковариантного самоподобия типа самоподобия множества Мандельброта, когда преобразование фрагмента во всё множества нетривиально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 наш взгляд жеское и нежесткое самоподобие есть фундаментальные предикаты описания категории фрактала. Именно на поиске и интерпретации самоподобии основаны поиск и интерпретация фрактальных структур в конструктах прикладных теорий, о которых речь пойдет далее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одчеркну еще одну важную вещь, связанную с описаниями фрактала. На мой взгляд, концепция фрактала дистанциируется от традиционных понятий задания и описания формы - места, границы, ширины, длины, дихотомий «непрерывное - дискретное», «простое - сложное», определений типа «сложное есть сумма простых частей». Этих понятий просто нет. Они не имеют смыслов - перестают работать внутри концепции фрактала хотя бы потому, что совершенно непонятно как их применять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пример, когда мы говорим, о самоподобии, о том, что часть в каком-то смысле подобна целому, то познавательный статус понятия «часть» в этом контексте отличается от понятия части в контексте евклидовой геометри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Когда утверждается, что отрезок АВ есть часть треугольника АВС, то механизмы восприятия утверждающего - как зрительные, так спекулятивно-теоретические уже настроены на некоторую очевидность границ части и целого, заданную, в выделенных точках А и В. С точки зрения этой очевидности я могу во-первых, совершить сборку целого - сборку треугольника АВС с помощью частей-отрезков, а во-вторых, решить обратную задачу - перейти от частей к целому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В случае применения фрактальной концепции эта методология сборки целого посредством частей сильно меняется - части не очевидны, границы невидны, для «сборки» целого частей недостаточно, точнее - частей бесконечно много, они бесконечно иерархизированы, перепутаны, наложены друг на друга, и традиционная методология идущая по пути часть- граница - целое не приводит к сборке целого, а разрушает познание бесконечными усложнениями и ограничениями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нятие самоподобия есть некий конструктивный фактор, фактор требующий такого же статуса очевидности у фрактала, как статус гладкости евклидовой прямой. Без представления о самоподобии, на наш взгляд, корректно ввести представления о фрактале невозможно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Поиск самоподобия направлен на поиск инвариантов описания в бесконечных метаморфозах различных масштабов рассмотрения, в различных фрагментах фрактальных множеств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Фрактальная концепция входит в научные коммуникации потому, что она занимается поиском и интерпретацией неких количественных инвариантов. Проблема описания этих инвариантов, на мой взгляд, стыкуется с проблемой измерения, о которой будет сказано ниже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Несомненно, что научные коммуникации неявно принимают «метафизические» правила игры - волюнтаризм ввода категории фрактала. Но принятие этого волюнтаризма «новообращенными», рождает новые научные практики, новые фрактальные интуиции, «символы веры» и возможность научной коммуникации в понятиях. На этой базе рождается отождествление математического множества с определенными свойствами и категории фрактальной концепции, в частности происходит превращение «монстра» во фрактал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Исходя из интерсубъективных коммуникативных практик, связанных с освоением языка, перцепций, воспитанием интуиций выкристаллизовывается междисциплинарный статус фрактальной концепции и статус категории фрактала в науке. Статус, задающий новые «порядки слов» и «порядки вещей»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орядок вещей, всегда связан с нашей его интерпретацией словами-понятиями-метапорядками, интерпретацией, подразумевающей какие-то явные или нет концептуальные установки исследователя, и с этой точки зрения, этот порядок есть не независимая от наблюдателя вешь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Фрактальные интерпретации мира, так же как и евклидианские исследовательские программы оказываются заложниками собственной метафизики - активность разума творит новый нелинейный мир - фрактальный космос из саморазваливающегося линейного знания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Метафизика движения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ринятие фрактальной метафизики, на мой взгляд, необходимо влечет принятие новых представлений о процессуальности, о движени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Статус процессуальности фрактала отличается от понимания процессуальности движения тела в каком-то пространстве. Более того, на наш взгляд, введение фрактальный представлений  обессмысливает понимание движения как движения физического тела по чему-то внешнему, а вслед за этим тоже деструктурирует представление о части и  целом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ясним эту мысль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Геометрия Евклида, как и геометрия Лобачевскго, как и классическая механика подразумевают  какую-то заданность предмета измерения в каком-то пространстве. Назовем эту заданность термином “интуиция тела в пространстве”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Точку или линию можно задать на плоскости или шаре, и в этом смысле, плоскость или шар будут пространствами точки или линии. Для объяснения взаимоотношений тела в пространстве (точки на линии или линии в плоскости) необходимо вводить представление о месте - категорию места. Далее можно задать движение, процессуальность - во-первых, как какой-то способ описания изменения положения тела в пространстве, во-вторых, как способ изменения формы самого тела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Исходя из этого (во-первых, из разных способов задания пространства, во-вторых, из разных способов задания движения - перемещений или преобразований геометрического тела в пространстве) можно классифицировать и конструировать различные типы геометрий, и на этой базе интерпретировать различные типы движений и физических процессов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Мы можем взять и рассмотреть треугольник на плоскости. При этом мы считаем само собой разумеющимся, не требующем отдельного обоснования фактом то, что чтобы изменить треугольник, с ним надо что-то сделать - нам надо специально произвести над ним какую-то операцию, описать процесс его изменения, после чего треугольник как бы “застынет” - будет ждать следующей над ним операции - мы можем растянуть или сжать этот треугольник с помощью аффинной геометрии, можем его двигать по плоскости-пространству согласно какому-то закону движения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Треугольник может меняться - под действием каких-то наших геометрических преобразований и операций, но кроме этих специальным образом оговоренных и </w:t>
      </w:r>
      <w:r>
        <w:rPr>
          <w:rFonts w:eastAsia="NTTimes/Cyrillic" w:cs="NTTimes/Cyrillic" w:ascii="NTTimes/Cyrillic" w:hAnsi="NTTimes/Cyrillic"/>
          <w:i/>
          <w:iCs/>
        </w:rPr>
        <w:t>конечных</w:t>
      </w:r>
      <w:r>
        <w:rPr>
          <w:rFonts w:eastAsia="NTTimes/Cyrillic" w:cs="NTTimes/Cyrillic" w:ascii="NTTimes/Cyrillic" w:hAnsi="NTTimes/Cyrillic"/>
        </w:rPr>
        <w:t xml:space="preserve"> операций геометра над телом - предметом в пространстве, этот треугольник меняться не может. В этом смысле демиург треугольника - геометр - внешний наблюдатель треугольника. Геометр как бы  “толкает” треугольник, заставляя включаться в какой-то процесс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Фрактал же есть нечто иное, он не приемлет оценок с точки зрения интуиции заданного тела-предмета в заданном пространстве. Он скорее есть бесконечное изменение самого себя, тело-автомат с обратной связью - геометр задает итерационный процесс, а после этого начинает удивляться тому, что вдруг выросло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этом смысле традиционная интуиция “тело в пространстве” при оценке фрактала только запутывает геометра, так как нет четкой границы между телом и пространством, нет неизменчивости тел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оэтому многие действия, считавшиеся нами, например, в евклидовой геометрии тривиальными и само собой разумеющимися становятся загадочными при обращении к фракталам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апример, непонятно, как вводить тождество и различие фрактальных объектов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К примеру, в евклидовой геометрии два треугольника считаются равными, если их можно наложить друг на друга с помощью преобразования движения. А в аффинной геометрии - если их можно наложить друг на друга с помощью аффинного преобразова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утверждении о равенстве тел в данном случае, тоже неявно принимается гипотеза о неизменности заданной формы треугольника - кроме случаев какого-то над ним геометрического преобразования. Неизменность - гарант наложения и отождествления равных треугольников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Кроме того, треугольник надо задавать на плоскости - в каком-то неизменном геометрическом пространстве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У треугольников есть три выделенные точки - по ним осуществляется наложение, а далее оговаривается процедура, подтверждающая наложение всех остальных точек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о как сравнивать в этом смысле тела, у которых каждая точка меняется при ее рассмотрении?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до признать, что в случае с фракталом, граница тела становится контекстуально зависимой, каждый раз ее приходится переопределять и описывать заново, и отождествление фрактальных форм не осуществляется через описание и отождествление границ тел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этому отождествление различных фрактальных структур  физиками производится не их наложением - как треугольников, а с помощью отождествления масштабных инвариантов - размерностей или их спектров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о несмотря на это, проблема тождественности и различия фрактальных структур остается  - в смысле отхода от описательной интуиции формы как тела в пространстве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Фрактал как бы самодостаточен. Ему внешнее пространство не нужно - процессуальность фрактала рефлексивна, поэтому он есть не движение по внешнему пространству, а само-движение, движение по самому-себе, всегда подразумевающем бесконечно длящуюся обратную связ, то есть - рост. Или умирание - в зависимости от направления. Фрактал как математический объект всегда незавершенность, “чистое” становление. Поэтому он так хорошо моделирует процессы самоорганизации, саморазворачивания. Живое - растущее или умирающее тело, есть тело состоящее из складок, “повсюду сгибаемое”. Живое (в отличие от неизменного мертвого) очень трудно, практически невозможно поймать, локализовать, ограничить телом в пространстве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Фрактал и монада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Эти представления, на мой взгляд соотносятся с воззрениями Лейбница - с его представлениями о теле и о монаде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Лейбниц вводит различие между телом жидким и телом сгибаемым, состоящем из складок. Можно предположить, что разные эти тела символизируют разные парадигмы, разные интуиции, разные методологии, одну из которых можно пометить как телесно-атомискую (или телесно-корпускулярную), другую - как телесно-монадологическую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Здесь надо сделать небольшую оговорку. Говоря о монаде, Лейбниц тоже использовал термины “атом” или “не имеющая частей” субстанция. Но субстанциональная заданность лейбницевской монады отличается от субстанциональной заданности евлидовой точки или линии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Постараемся рассмотреть фрактал с точки зрения отхода от атомисткой парадигмы оценки физических тел в парадигму монадологическую - для этого перечитаем лейбницевскую “Монадологию” уже имея представление о фракталах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Лейбниц начинает с рассуждения о монаде как о простой субстанции, атоме не имеющем частей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 первый взгляд - несоответствие между представлением о фрактале - ведь фрактал вроде бы - вещь всегда делимая, всегда демонстрирующая нам какие-то свои новые фрагменты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Часть, в нашем понимании - нечто простое, составляющая некоторого сложного агрегата. Агрегат - это то, что может делиться, имеет способность распадаться на част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Монады распадаться не могут - им не куда делиться, как и не из чего собираться. Поэтому они  и не имеют частей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о с другой стороны, монады изменчивы, как во времени, так и друг от друга (именно внутренне изменчивы (п.11)) - а каким образом они могут быть внутренне изменчивы, не имея частей, если внутри них нечему меняться?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азалось бы парадокс? Противоречие? Нет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Атом, не имеющий частей, можно понимать двояко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С одной стороны образ атома - это образ точки. Вспомним определение Евклида еще раз: точка это то, что не имеет частей. Но по какому внутреннему принципу можно отличить одну точку от другой? Непонятно - ведь по внутреннему устройству точки тождественны - их нельзя покрасить или дифференцировать по имманентным, индивидуальным признакам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Значит модель атома-точки это не модель монады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Монада должна иметь внутреннюю структуру хотя бы потому, что в отличие от точки она изменяется, и по различиям этих изменений можно типологизировать монады: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i/>
          <w:iCs/>
        </w:rPr>
        <w:t>“</w:t>
      </w:r>
      <w:r>
        <w:rPr>
          <w:rFonts w:eastAsia="NTTimes/Cyrillic" w:cs="NTTimes/Cyrillic" w:ascii="NTTimes/Cyrillic" w:hAnsi="NTTimes/Cyrillic"/>
          <w:i/>
          <w:iCs/>
        </w:rPr>
        <w:t>Это многоразличие должно обнимать многое в едином или простом. Ибо так как естественное изменение совершается постепенно, то кое-что при этом изменяется, а кое-что остается в прежнем положении; и, следовательно, в простой субстанции необходимо должна существовать множественность состояний и отношений, хотя частей она не имеет”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  <w:i/>
          <w:iCs/>
        </w:rPr>
        <w:footnoteReference w:id="2"/>
      </w:r>
      <w:r>
        <w:rPr>
          <w:rFonts w:eastAsia="NTTimes/Cyrillic" w:cs="NTTimes/Cyrillic" w:ascii="NTTimes/Cyrillic" w:hAnsi="NTTimes/Cyrillic"/>
          <w:i/>
          <w:iCs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Субстанциональная заданность лейбницевской монады отличается от субстанциональной заданности евлидовой точки или линии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связи с этом можно отметить две совершенно четкие тенденции (если пользоваться терминологией М.Полани “неявного знания” - условностей акта сознания, установок сознания по отношению к “простой субстанции”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ростая субстанция может быть автоматом, непрерывно разворачивающимся перед нами (“само-штампующим” свои уровни рассмотрения, новые и новые точки зрения на себя) и потому от нас непрерывно ускользающим, а может быть и “лежачем камнем”, “универсально простым кирпичиком - раз и навсегда аксиоматически заданным и не требующим дополнительных обоснований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Отсутствие частей не необходимо является отсутствием внутренней структуры, состояний и отношений - в простой монаде есть множественность, источник их внутреннего действия. Множественности монады есть только наши различные точки зрения (а мы бы сказали - различные масштабы)  монады. Но почему тогда монада не имеет частей?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чень просто. Монада всегда есть единое. Единое, принципиально неделимое на части, и обессмысливающее само противопоставление часть-целое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 этом месте сразу вспоминается платоновский “Парменид” - где великолепно вводится методология исследования единого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Единое по Платону, беспредельно - оно не имеет ни начала, ни конца, ни середины (иначе оно бы имело части), оно не стоит на месте (нет интуции тела в пространстве) и не движется, не причастно ко времени, но причастно к бытию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С подобной точки зрения, с точки зрения единого, на наш взгляд, надо выстраивать методологию понятия фрактала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У фрактала нет конца, начала или середины - “читать”, рассматривать фрактал можно с любого места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Генерирующее масштабное преобразование у геометрического фрактала, конституирует его как единое - ведь оно не задает его части, не описывает все подролбности фрактала на всех масштабах. Это и не нужно. Нет нужды локализовывать предмет, описывать точно его границы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Фрактал делокализован - различие субстанциальной заданности фракальной предметности проявляется в переходе от локализации свойств на уровне четко ограниченной предметности (неделимого носителя свойств, точки - того, что не меняется внутри, чьей внутренней структурой можно пренебречь) к делокализованной связности, метаморфозам монады-целого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От редукции (часть-целое или целое-часть) к мета-редукции, обессмысливающей понятия части и целого в монадологически-фрактальном единстве.</w:t>
      </w:r>
    </w:p>
    <w:p>
      <w:pPr>
        <w:pStyle w:val="Normal"/>
        <w:ind w:firstLine="709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Метафизика измерения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се разговоры о делокализации, становлении и процессуальности форм фрактальной концепции были бы только качественными метафорами, если бы фрактальная концепция не предложила способ количественной оценки нелинейных структур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Центральным понятием, из которого, на наш взгляд, первоначально “выросла” фрактальная “идеология”, было понятие размерности - числа измерений, с помощью которых можно задать положение точки на геометрическом объекте. Причем, первоначальное - «неправильное» - определение-затравка фрактала через размерность Хаусдорфа-Безиковича сыграло свою конструктивную роль, родив новые научные интерпретации форм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свое время бурные дискусси вызвал переход в “многомерие” - от плоскостей с размерностью два и евклидовых пространств с размерностью три к менее представляемым n-мерным абстракциям. Достаточно сложно себе представить четырех, пяти или шестимерное пространство. Представить сложно, а вот формализовать и исследовать геометрических “жителей” такого пространства гораздо легче. Но для этого к подобного рода пространствам надо как-бы привыкнуть, включить в свои интерпретационные механизмы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Подобная эпистемологическая ситуация, на наш взгляд, происходит сейчас с концепцией фрактала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Подчеркнем, что размерность сильно зависит от того </w:t>
      </w:r>
      <w:r>
        <w:rPr>
          <w:rFonts w:eastAsia="NTTimes/Cyrillic" w:cs="NTTimes/Cyrillic" w:ascii="NTTimes/Cyrillic" w:hAnsi="NTTimes/Cyrillic"/>
          <w:i/>
          <w:iCs/>
        </w:rPr>
        <w:t>как</w:t>
      </w:r>
      <w:r>
        <w:rPr>
          <w:rFonts w:eastAsia="NTTimes/Cyrillic" w:cs="NTTimes/Cyrillic" w:ascii="NTTimes/Cyrillic" w:hAnsi="NTTimes/Cyrillic"/>
        </w:rPr>
        <w:t xml:space="preserve"> ее измерять. Это означает, что кроме формул для подсчета размерности необходимо точно задать и некий операциональный набор способа измерения и интерпретации размерности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Эти особенности могут образовывать не только разные виды размерностей, но и разные понятия, разные подходы к измерению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Я.Б. Зельдович и Д.Д. Соколов в одном из первых обзоров по фракталам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</w:rPr>
        <w:footnoteReference w:id="3"/>
      </w:r>
      <w:r>
        <w:rPr>
          <w:rFonts w:eastAsia="NTTimes/Cyrillic" w:cs="NTTimes/Cyrillic" w:ascii="NTTimes/Cyrillic" w:hAnsi="NTTimes/Cyrillic"/>
        </w:rPr>
        <w:t xml:space="preserve"> приводят такой пример. Положение точки области плоскости, ограниченной квадратом можно задать двумя измерениями, и тогда ее размерность будет равна двум, а можно исхитриться, и представить себе эту область в виде ломаной с очень сильно прижатыми друг к другу звеньями, сложенными наподобие столярного метра. Тогда, для задания положения точки хватит и одного измерения, и размерность будет равна единице. Об этом же пишут и Ю.А.Данилов с Д.Д.Кадомцевым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</w:rPr>
        <w:footnoteReference w:id="4"/>
      </w:r>
      <w:r>
        <w:rPr>
          <w:rFonts w:eastAsia="NTTimes/Cyrillic" w:cs="NTTimes/Cyrillic" w:ascii="NTTimes/Cyrillic" w:hAnsi="NTTimes/Cyrillic"/>
        </w:rPr>
        <w:t xml:space="preserve"> - по их мнению, размерность объекта зависит от наблюдателя, точнее от связи объекта с внешним миром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а основе чего поддерживается эта связь? На мой взгляд, на основе интерсубъективных коммуникаций формирующих представления о предмете измере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шим фундаментальным предположением, к которому мы еще будем не раз обращаться, будет предположение об интерсубъективности введения размерности в контекст измерения, и как следствие этого, об интерсубъективности введения понятия фрактала в научном исследовании - как множественности интерпретаций, которые могут конституировать принципиально разные понятия в научной практике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Конституирование научного понятия сопровождается созданием устойчивых схем научных коммуникаций, и в этом смысле, понятие зависит от того, сколько людей вступили в коммуникацию, сколько людей приняли это понятие, как возникла смысловая согласованность их понима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Именно таким образом можно объяснить свойство “маргинализации” метафизических проблем в научном дискурсе. Для этого, вслед за В.И.Аршиновым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</w:rPr>
        <w:footnoteReference w:id="5"/>
      </w:r>
      <w:r>
        <w:rPr>
          <w:rFonts w:eastAsia="NTTimes/Cyrillic" w:cs="NTTimes/Cyrillic" w:ascii="NTTimes/Cyrillic" w:hAnsi="NTTimes/Cyrillic"/>
        </w:rPr>
        <w:t>, приходится принимать модель науки как цепи перцептивно-лингвистических коммуникаций. Смысловая согласованность в виде появления понятия, в этом случае, рождается вовсе не на базе уточнения или определения понятия, а на базе возможности научной коммуникации - если у нас есть возможность обсудить свои прикладные проблемы с помощью понятия фрактала, не пускаясь в дискуссии о его генезисе и онтологическом смысле, то у нас есть возможность создать механизмы  употребления этого понятия и конституировать его в научном дискурсе, элиминировав метафизические проблемы, связанные с уточнением и определением фундаментальных категорий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момент создания научной коммуникации создаются интерпретационные схемы - на этой базе понятие фрактала конституирует процедуру измерения фрактального предмета, достраивая наблюдаемые величины. Без этого, не может быть наблюдаемости измеряемой величины - ни странный аттрактор, ни даже фрактальная размерность броуновской частицы не наблюдаемы без представлений о специфике фрактальных предметностей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Интерсубъективность есть еще и возможность вариантов, введения различных схем объяснения. Субъект-исследователь, рассматривающий свой предмет измерения не может быть локализован независим от предметности рассмотрения уже в силу того, что он может влиять на предмет измерения, меняя его статус. В этом смысле исчезает объяснение в связке субъект-объект, образуя какое-то новое взаимодействие, которое можно пометить как наблюдатель-предмет наблюдения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Чем отличается наблюдатель от субъекта, а предмет измерения от объекта? Разными метафизическими статусами их локализации. Наблюдатель менее закреплен в своих границах, его стратегии познания более зависимы от языка описания, ему практически невозможно элиминировать свои познавательные установки из исследования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</w:rPr>
        <w:footnoteReference w:id="6"/>
      </w:r>
      <w:r>
        <w:rPr>
          <w:rFonts w:eastAsia="NTTimes/Cyrillic" w:cs="NTTimes/Cyrillic" w:ascii="NTTimes/Cyrillic" w:hAnsi="NTTimes/Cyrillic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Тезис об интерсубъективности может вызвать суждения о “конце науки” в смысле придания волюнтаризма и прозвольности научному дискурсу. Это, на наш взгляд, неверно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чень важно подчеркнуть, что интерсубъективность это не произвол наблюдателя, хотя бы в силу того, что не все интерпретационные схемы устойчивы - в смысле создания массовости научных коммуникаций. В этом месте встает так называемая проблема “лже-науки”, маргиналий научного дискурс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Устойчивость интерпретации научного понятия подразумевает принятие основных модельных установок исследования, вступление в научную коммуникацию, освоение языка объясне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Устойчивых состояний может быть много, и каждая - со своими способами коммуникации, со своим языком, ставя наблюдателя перед проблемой выбора. При этом, в момент выбора интерпретационной схемы совершенно непонятно, какое место в научном дискурсе она займет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Исходя из этого наблюдатель уже не может спрятаться, в отличие от субъета, за понятие объективного закона природы, элиминируясь из научного дискурса. Ему приходится нести ответственность за свой выбор наблюдаемой величины. Это, несомненно, привносит определенные антропные элементы в науку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Это замечание делает характер связей между наблюдателем и предметом измерения нетривиальным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Этот ход нашего рассуждения можно проиллюстрировать с помощью анализа проблем измерения береговой лини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Как известно, с трудностями при измерении длины береговой линии Британии столкнулся в начале нашего века английский гидромеханик Ридчардсон при попытке заменить линию ломаной с длиной L=N</w:t>
      </w:r>
      <w:r>
        <w:rPr>
          <w:rFonts w:eastAsia="Symbol" w:cs="Symbol" w:ascii="Symbol" w:hAnsi="Symbol"/>
        </w:rPr>
        <w:t>e</w:t>
      </w:r>
      <w:r>
        <w:rPr>
          <w:rFonts w:eastAsia="NTTimes/Cyrillic" w:cs="NTTimes/Cyrillic" w:ascii="NTTimes/Cyrillic" w:hAnsi="NTTimes/Cyrillic"/>
        </w:rPr>
        <w:t xml:space="preserve">. Оказалось, что при уменьшении единицы измерения </w:t>
      </w:r>
      <w:r>
        <w:rPr>
          <w:rFonts w:eastAsia="Symbol" w:cs="Symbol" w:ascii="Symbol" w:hAnsi="Symbol"/>
        </w:rPr>
        <w:t>e</w:t>
      </w:r>
      <w:r>
        <w:rPr>
          <w:rFonts w:eastAsia="NTTimes/Cyrillic" w:cs="NTTimes/Cyrillic" w:ascii="NTTimes/Cyrillic" w:hAnsi="NTTimes/Cyrillic"/>
        </w:rPr>
        <w:t xml:space="preserve">, длина L резко возрастает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Мандельброт предложил аппроксимировать степень “убегания” длины береговой линии в зависимости от </w:t>
      </w:r>
      <w:r>
        <w:rPr>
          <w:rFonts w:eastAsia="Symbol" w:cs="Symbol" w:ascii="Symbol" w:hAnsi="Symbol"/>
        </w:rPr>
        <w:t>e</w:t>
      </w:r>
      <w:r>
        <w:rPr>
          <w:rFonts w:eastAsia="NTTimes/Cyrillic" w:cs="NTTimes/Cyrillic" w:ascii="NTTimes/Cyrillic" w:hAnsi="NTTimes/Cyrillic"/>
        </w:rPr>
        <w:t xml:space="preserve"> степенным законом, связав показатель степени с размернстью Хаусдорфа-Безиковича формулой, сходной с формулой для кривой Кох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Он показал, что размерности различных побережий отличаются, и могут служить достаточно информативной географической характеристикой, описывая степень извилистости, скрученности побережь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очему побережье “является” фракталом? Только ли потому, что его длина аппроксимируется степенным законом? С таким же успехом можно задать вопрос о том, почему поверхность стола является плоскостью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о если побережье - “действительно” фрактал, то почему, этого так долго “не замечали” географы? С чем это связано?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С одной стороны, можно сказать, что факт аномального поведения длины побережья - ошибка географов, которую исправила фрактальная теория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Но нам интереснее рассмотреть этот факт не в терминах ошибки или заблуждения, а в терминах интерсубъективности. С этой точки зрения весьма интересной представляется концепция личностного знания М.Полани. Факт невнимания географов к масштабному “разбеганию” длины побережья, выразившийся, в частности, в попытках найти и обосновать “истинный”, “самый верный” масштаб измерения обусловлен отсутствием «влиятельной метафизики» и соответствующей ей научной теории, и как следствие - языка описания, способов интерпретации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В результате этого рождается селективный отбор эмпирических фактов: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i/>
          <w:iCs/>
        </w:rPr>
        <w:t>“</w:t>
      </w:r>
      <w:r>
        <w:rPr>
          <w:rFonts w:eastAsia="NTTimes/Cyrillic" w:cs="NTTimes/Cyrillic" w:ascii="NTTimes/Cyrillic" w:hAnsi="NTTimes/Cyrillic"/>
          <w:i/>
          <w:iCs/>
        </w:rPr>
        <w:t>...в научном исследовании всегда имеются какие-то детали, который ученый не удостаивает особым вниманием в процессе верификации точной теории. Такого рода личностная избирательность является неотъемлемой чертой науки.”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  <w:i/>
          <w:iCs/>
        </w:rPr>
        <w:footnoteReference w:id="7"/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Когда внимание учного направлено на линию, происходит интенциональный акт понятийного “схватывания” линии, который, несомненно, связан с «влиятельной метафизикой» евклидианской исследовательской программы, определяющей свойства сознания ученого, характеристики познавательной среды, в которую он погружен. Личностная избирательность - результат этого “схватывания”, абстрагирования понят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Математические “монстры” (затем преобразившиеся в фракталы) - яркий пример личностной избирательности научного сообщества, нежелающего принимать “в свою компанию” то, что “противоречит здравому смыслу”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Ситуация становится более интересной, когда появляются дополнительные схемы объяснения,. когда бывшие монстры теряют свои маргинальные статусы. В дополнительности кроится конфликт, вызов коммуникационной тотальности единой схемы объясне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результате этого могут появляться смысловые парадоксы, когда понятие, в зависимости от личностных установок может либо приобретать, либо терять смысл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Парадоксы отождествления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Для корректного рассмотрения данной проблемы введем понятие о парадоксе отождествления понятий фрактальной теории с природным феноменом, когда предмет измерения, в зависимости от понятийных установок исследователя, может менять свой свой понятийный статус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По аналогии с интерпретацией квантово-механических событий копенгагенской школы Бора и Гейзенберга, можно предположить, что при отождествлении предмета измерения разными теориями (фрактальной геометрией и геометрией Евклида) образуются комплиментарные предложения, по крайней мере одно из которых может быть определенным, тогда как другое - неопределено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Будем считать, что утверждение о том, является ли отождествление природного феномена, например, с евклидовой линией или фракталом, является неопределенным до тех пор, пока мы не уточним, в рамках какой теории  мы его пытаемся объяснить - на языке фракталов, или на языках других геометрий. Только после такого уточнения одно из дополнительных понятий приобретает смысл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Например, пусть А - высказывание “длина побережья Британии равна 2 километра”, В - высказывание “фрактальная размерность побережья Британии равна 1.23”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Высказывания А и В находятся в отношении, напоминающим отношение дополнительности в квантовой механике. Если измерена длина побережья, и результаты измерения выражены высказыванием А, то А - истинно или ложно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В этом случае высказывание В о том, что побережье Британии имеет фрактальную размерность принципиально неопределено - фиксированием длины мы задали линейность побережья как ее единичную, нефрактальную размерность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Длину и фрактальную размерность измерить одновременно (при одном и том же масштабном преобразовании) нельзя. А дополнительно к В. И наоборот - В дополнительно к А. Как и в квантовой механике, дополнительность в данном случае симметрична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Эти высказывания подпадают под определение отношения дополнительности В.С.Меськова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</w:rPr>
        <w:footnoteReference w:id="8"/>
      </w:r>
      <w:r>
        <w:rPr>
          <w:rFonts w:eastAsia="NTTimes/Cyrillic" w:cs="NTTimes/Cyrillic" w:ascii="NTTimes/Cyrillic" w:hAnsi="NTTimes/Cyrillic"/>
        </w:rPr>
        <w:t xml:space="preserve">: </w:t>
      </w:r>
      <w:r>
        <w:rPr>
          <w:rFonts w:eastAsia="NTTimes/Cyrillic" w:cs="NTTimes/Cyrillic" w:ascii="NTTimes/Cyrillic" w:hAnsi="NTTimes/Cyrillic"/>
          <w:i/>
          <w:iCs/>
        </w:rPr>
        <w:t>“Два высказывания находятся в отношении дополнительности, если и только если: 1) они не могут быть одновременно истинными; 2) они не могут быть одновременно ложными; 3) если одно из них является истинными или ложным, то второе - неопределенным; 4) если одно из них является неопределенным, то второе может принимать любое из допустимых истинностных значений”.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  <w:i/>
          <w:iCs/>
        </w:rPr>
        <w:footnoteReference w:id="9"/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Если высказывание А или его отрицание определены как истинные или ложные, то высказывание В неопределено и наоборот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Как известно, Г.Рейхенбах, наряду с М.Штраусом и П.Феврие был основоположником семантического подхода в логике квантовой механики, суть которого заключалась в логической экспликации дополнительности, </w:t>
      </w:r>
      <w:r>
        <w:rPr>
          <w:rFonts w:eastAsia="NTTimes/Cyrillic" w:cs="NTTimes/Cyrillic" w:ascii="NTTimes/Cyrillic" w:hAnsi="NTTimes/Cyrillic"/>
          <w:i/>
          <w:iCs/>
        </w:rPr>
        <w:t>“предполагающей переход от дополнительности как отношения между одновременно ненаблюдаемыми в квантовой механике величинами к дополнительности как отношению между высказываниями о значении этих величин, то есть как к отношению между экспериментальными высказываниями квантовой механики.”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  <w:i/>
          <w:iCs/>
        </w:rPr>
        <w:footnoteReference w:id="10"/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Аналогичный переход вполне возможен и при рассмотрении методологии интерсубъективной сборки понятия фрактал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ведение в предмет рассмотрения фрактальных размерностей или характеристик, связанных с гладкими моделями, зависит от наблюдателя. Поэтому говорить об “объективности” измерения, как о возможности точного разделения субъекта и объекта  измерения в смысле их независимости, принципиально невозможно - “фрактальная” или “линейная” установка наблюдателя влияет на результат измере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Данный пример может служить иллюстрацией того, как разные способы задания размерностей могут конституировать разные понятия. В “побережье-как-линии” наблюдатель метафизически (доопытно, до осуществления операциональной геометрической практики)  уже предположил линеарность предмета измерения, введя этим предположением целую размерность предмета измерения. Из-за этого предположения конституируется понятие длины, лишающее понятие фрактала смысла, и соответственно, обессмысливающее употребление этого понятия в данном “линейном” контексте. В этом контексте фрактал и фрактальная размерность </w:t>
      </w:r>
      <w:r>
        <w:rPr>
          <w:rFonts w:eastAsia="NTTimes/Cyrillic" w:cs="NTTimes/Cyrillic" w:ascii="NTTimes/Cyrillic" w:hAnsi="NTTimes/Cyrillic"/>
          <w:i/>
          <w:iCs/>
        </w:rPr>
        <w:t>ненаблюдаемы.</w:t>
      </w:r>
      <w:r>
        <w:rPr>
          <w:rFonts w:eastAsia="NTTimes/Cyrillic" w:cs="NTTimes/Cyrillic" w:ascii="NTTimes/Cyrillic" w:hAnsi="NTTimes/Cyrillic"/>
        </w:rPr>
        <w:t xml:space="preserve"> Наблюдатель, в силу настроенности своих механизмов интерпретации на линейные схемы объяснения, их просто не видит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И наоборот линия ненаблюдаема (вместе с понятием длины)  при настройке механизмов “схватывания” - отождествления фрактала (естественно, что в определенном диапазоне масштабов)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Надо заметить методологическое отличие от введения различения предметов измерения на одном природном феномене типа длина-размерность от различения предметов измерения типа длина-площадь, или длина-цвет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тличие состоит в специальном выстраивании соответствия теорий, задающих понятия длины и понятие размерност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Мандельброт специально искал такое определение размерости (по Хаусдорфу и Безиковичу), которое бы в общем случае было бы характеристикой фрактального множества, а частном случае была равна обычной топологической размерности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Теория измерения фрактала включает в себя в качестве частного случая и измерение размерностей гладких тел.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Соответствие теорий в данном случае является условием появления дополнительности высказываний А и В. Если вместо них взять высказываения о результатах измерения длины и цвета или длины и площади, то никакой дополнительности не будет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Подчеркнем еще один важный момент, связанный с невозможностью одновременного измерения линейных и фрактальных характеристик. На наш пример можно возразить следующим образом: диапазон изменения масштабов, на котором фрактальная размерность является инвариантом  у береговой линии, в отличие, например от фигур Коха и других геометрических фракталов, не бесконечен - всегда можно указать верхнюю и нижнюю границу масштабного преобразования. На этих границах нет никакого фрактала - есть только линия, и побережье “на самом деле” линия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Определенностям понятий линии и фрактала соответсвуют разные способы задания масштаба измерения. Вводя один единственный масштаб (пусть и самый маленький) мы тут же предустановили линейность измерения, и лишили понятие фрактала смысла. Исходя из этого линейность и фрактальность побережья несоизмеримы с точки зрения того, чем побережье является “на самом деле”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Осмысленность понятия вводится интерсубъективно на основании теоретических установок, относящихся к введению масштаба предмета измерения и “неявным знанием наблюдателя” - его установками на масштабную локализацию “первичной субстанции”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У понятий побережье-фрактал и побережье-линия установки разные из-за разных предположений о вводе масштабного преобразования, которые диктуют различные виды операц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Этот подход снимает проблему “реальности” или “эмпиричности” фрактала. Реальность, исследуемая наукой интерсубъективна и коммуникативна, завися от наших о ней предположений - она способна самодостраиваться, и устанавливать на этой базе практики измерения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Любое измерение всегда связано с интерсубъективной коммуникацией. Поэтому фрактал, линия представимы как результаты интерсубъективной интерпретации, шаги понимания сложности мира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В этом смысле измерение есть процесс коммуникации наблюдателя с миром. Миром, имеющим достаточно прихотливую структуру - изменчивую, нежесткую, но единую, не распадающуюся на части.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>Револьт Пименов</w:t>
      </w:r>
      <w:r>
        <w:rPr>
          <w:rStyle w:val="FootnoteCharacters"/>
          <w:rStyle w:val="FootnoteAnchor"/>
          <w:rFonts w:eastAsia="NTTimes/Cyrillic" w:cs="NTTimes/Cyrillic" w:ascii="NTTimes/Cyrillic" w:hAnsi="NTTimes/Cyrillic"/>
        </w:rPr>
        <w:footnoteReference w:id="11"/>
      </w:r>
      <w:r>
        <w:rPr>
          <w:rFonts w:eastAsia="NTTimes/Cyrillic" w:cs="NTTimes/Cyrillic" w:ascii="NTTimes/Cyrillic" w:hAnsi="NTTimes/Cyrillic"/>
        </w:rPr>
        <w:t xml:space="preserve"> в одной из своей статей сравнивал переход от гладких геометрических концепций к фрактальным с переходом группы туристов от хорошо возделанной лужайки к темному и малопредсказуемому лесу. </w:t>
      </w:r>
    </w:p>
    <w:p>
      <w:pPr>
        <w:pStyle w:val="Normal"/>
        <w:ind w:firstLine="709"/>
        <w:jc w:val="both"/>
        <w:rPr/>
      </w:pPr>
      <w:r>
        <w:rPr>
          <w:rFonts w:eastAsia="NTTimes/Cyrillic" w:cs="NTTimes/Cyrillic" w:ascii="NTTimes/Cyrillic" w:hAnsi="NTTimes/Cyrillic"/>
        </w:rPr>
        <w:t xml:space="preserve">Образ достаточно точный, если учесть сколькими (казавшимися незыблимыми) понятиями приходится при этом пожертвовать. </w:t>
      </w:r>
    </w:p>
    <w:p>
      <w:pPr>
        <w:pStyle w:val="Normal"/>
        <w:ind w:firstLine="709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Но будем, оптимистами, надеясь, по примеру блаженного Августина, на то, что «фрактальная» наука это не только слом старых представлений, но и рождение новых представлений неизбежно сложного и красивого мира.</w:t>
      </w:r>
    </w:p>
    <w:p>
      <w:pPr>
        <w:pStyle w:val="Normal"/>
        <w:ind w:firstLine="709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Лейбниц. Собр. соч. в 3 т. т.1, 4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Зельдович Я.Б, Соколов Д.Д. Фрактали, подобие, промежуточная асимптотика </w:t>
      </w:r>
      <w:r>
        <w:rPr>
          <w:rFonts w:eastAsia="NTTimes/Cyrillic" w:cs="NTTimes/Cyrillic" w:ascii="NTTimes/Cyrillic" w:hAnsi="NTTimes/Cyrillic"/>
          <w:lang w:val="en-US"/>
        </w:rPr>
        <w:t xml:space="preserve">// </w:t>
      </w:r>
      <w:r>
        <w:rPr>
          <w:rFonts w:eastAsia="NTTimes/Cyrillic" w:cs="NTTimes/Cyrillic" w:ascii="NTTimes/Cyrillic" w:hAnsi="NTTimes/Cyrillic"/>
        </w:rPr>
        <w:t>Успехи физических наук, т.146, июнь 1985, вып.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Ю. А. Данилов, Б. Б. Кадомцев Что такое синергетика? // Нелинейные волны. Самоорганизация. М., Наука, 198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В.И.Аршинов Синергетическое познание в методологическом контексте постнеклассической науки.//В кн. Информация и самоорганизация. Сборник статей. М., Издательство РАГС. 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Понятие наблюдателя, его отличия от понятий субъектно-объектных схем познания  интересно исследовано У.Матураной в его известной статье “Биология познания”: У.Матурана Биология познания. // В кн. Язык и интеллект М., Прогресс,  1995 с.9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М.Полани Личностное знание. М., Прогресс, 1985 с.4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Меськов В.С. Очерки по логике квантовой механики. М., 1986. с.34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Данные утверждения легко записываются в “трехзначной” логике Рейхенбаха:</w:t>
      </w:r>
    </w:p>
    <w:p>
      <w:pPr>
        <w:pStyle w:val="Normal"/>
        <w:jc w:val="center"/>
        <w:rPr/>
      </w:pPr>
      <w:r>
        <w:rPr>
          <w:rFonts w:eastAsia="NTTimes/Cyrillic" w:cs="NTTimes/Cyrillic" w:ascii="NTTimes/Cyrillic" w:hAnsi="NTTimes/Cyrillic"/>
        </w:rPr>
        <w:t>А</w:t>
      </w:r>
      <w:r>
        <w:rPr>
          <w:rFonts w:eastAsia="Symbol" w:cs="Symbol" w:ascii="Symbol" w:hAnsi="Symbol"/>
        </w:rPr>
        <w:t>Ú~</w:t>
      </w:r>
      <w:r>
        <w:rPr>
          <w:rFonts w:eastAsia="NTTimes/Cyrillic" w:cs="NTTimes/Cyrillic" w:ascii="NTTimes/Cyrillic" w:hAnsi="NTTimes/Cyrillic"/>
        </w:rPr>
        <w:t>А</w:t>
      </w:r>
      <w:r>
        <w:rPr>
          <w:rFonts w:eastAsia="Symbol" w:cs="Symbol" w:ascii="Symbol" w:hAnsi="Symbol"/>
        </w:rPr>
        <w:t>®~~</w:t>
      </w:r>
      <w:r>
        <w:rPr>
          <w:rFonts w:eastAsia="NTTimes/Cyrillic" w:cs="NTTimes/Cyrillic" w:ascii="NTTimes/Cyrillic" w:hAnsi="NTTimes/Cyrillic"/>
        </w:rPr>
        <w:t>В</w:t>
      </w:r>
      <w:r>
        <w:rPr>
          <w:rFonts w:eastAsia="Symbol" w:cs="Symbol" w:ascii="Symbol" w:hAnsi="Symbol"/>
        </w:rPr>
        <w:t>Û</w:t>
      </w:r>
      <w:r>
        <w:rPr>
          <w:rFonts w:eastAsia="NTTimes/Cyrillic" w:cs="NTTimes/Cyrillic" w:ascii="NTTimes/Cyrillic" w:hAnsi="NTTimes/Cyrillic"/>
        </w:rPr>
        <w:t>В</w:t>
      </w:r>
      <w:r>
        <w:rPr>
          <w:rFonts w:eastAsia="Symbol" w:cs="Symbol" w:ascii="Symbol" w:hAnsi="Symbol"/>
        </w:rPr>
        <w:t>Ú~</w:t>
      </w:r>
      <w:r>
        <w:rPr>
          <w:rFonts w:eastAsia="NTTimes/Cyrillic" w:cs="NTTimes/Cyrillic" w:ascii="NTTimes/Cyrillic" w:hAnsi="NTTimes/Cyrillic"/>
        </w:rPr>
        <w:t>В</w:t>
      </w:r>
      <w:r>
        <w:rPr>
          <w:rFonts w:eastAsia="Symbol" w:cs="Symbol" w:ascii="Symbol" w:hAnsi="Symbol"/>
        </w:rPr>
        <w:t>®~~</w:t>
      </w:r>
      <w:r>
        <w:rPr>
          <w:rFonts w:eastAsia="NTTimes/Cyrillic" w:cs="NTTimes/Cyrillic" w:ascii="NTTimes/Cyrillic" w:hAnsi="NTTimes/Cyrillic"/>
        </w:rPr>
        <w:t>А ,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</w:rPr>
        <w:t xml:space="preserve">где: </w:t>
      </w:r>
      <w:r>
        <w:rPr>
          <w:rFonts w:eastAsia="Symbol" w:cs="Symbol" w:ascii="Symbol" w:hAnsi="Symbol"/>
        </w:rPr>
        <w:t>Ú</w:t>
      </w:r>
      <w:r>
        <w:rPr>
          <w:rFonts w:eastAsia="NTTimes/Cyrillic" w:cs="NTTimes/Cyrillic" w:ascii="NTTimes/Cyrillic" w:hAnsi="NTTimes/Cyrillic"/>
        </w:rPr>
        <w:t xml:space="preserve"> - обычная дизъюнкция,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</w:rPr>
        <w:t xml:space="preserve">      </w:t>
      </w:r>
      <w:r>
        <w:rPr>
          <w:rFonts w:eastAsia="Symbol" w:cs="Symbol" w:ascii="Symbol" w:hAnsi="Symbol"/>
        </w:rPr>
        <w:t>®</w:t>
      </w:r>
      <w:r>
        <w:rPr>
          <w:rFonts w:eastAsia="NTTimes/Cyrillic" w:cs="NTTimes/Cyrillic" w:ascii="NTTimes/Cyrillic" w:hAnsi="NTTimes/Cyrillic"/>
        </w:rPr>
        <w:t xml:space="preserve"> - альтернативная (по Рейхенбаху) импликация,</w:t>
      </w:r>
    </w:p>
    <w:p>
      <w:pPr>
        <w:pStyle w:val="Footnote"/>
        <w:rPr/>
      </w:pPr>
      <w:r>
        <w:rPr>
          <w:rFonts w:eastAsia="NTTimes/Cyrillic" w:cs="NTTimes/Cyrillic" w:ascii="NTTimes/Cyrillic" w:hAnsi="NTTimes/Cyrillic"/>
        </w:rPr>
        <w:t xml:space="preserve">      </w:t>
      </w:r>
      <w:r>
        <w:rPr>
          <w:rFonts w:eastAsia="Symbol" w:cs="Symbol" w:ascii="Symbol" w:hAnsi="Symbol"/>
        </w:rPr>
        <w:t>~</w:t>
      </w:r>
      <w:r>
        <w:rPr>
          <w:rFonts w:eastAsia="NTTimes/Cyrillic" w:cs="NTTimes/Cyrillic" w:ascii="NTTimes/Cyrillic" w:hAnsi="NTTimes/Cyrillic"/>
        </w:rPr>
        <w:t xml:space="preserve"> - “циклическое” (по Рейхенбаху) отрицание</w:t>
      </w:r>
    </w:p>
    <w:p>
      <w:pPr>
        <w:pStyle w:val="Footnote"/>
        <w:rPr/>
      </w:pPr>
      <w:r>
        <w:rPr>
          <w:rFonts w:eastAsia="NTTimes/Cyrillic" w:cs="NTTimes/Cyrillic" w:ascii="NTTimes/Cyrillic" w:hAnsi="NTTimes/Cyrillic"/>
        </w:rPr>
        <w:t>Значения операций логики Рейхенбаха приведены в книге: Н.И..Кондаков Логический словарь-справочник М., 1975 с.51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>Меськов В.С. Квантовая логика: основополагающий идеи и направления современных исследований. //В кн. Современные исследования по квантовой логике. М., Изд-во МГУ, 1989. с.1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NTTimes/Cyrillic" w:cs="NTTimes/Cyrillic" w:ascii="NTTimes/Cyrillic" w:hAnsi="NTTimes/Cyrillic"/>
        </w:rPr>
        <w:t xml:space="preserve">  </w:t>
      </w:r>
      <w:r>
        <w:rPr>
          <w:rFonts w:eastAsia="NTTimes/Cyrillic" w:cs="NTTimes/Cyrillic" w:ascii="NTTimes/Cyrillic" w:hAnsi="NTTimes/Cyrillic"/>
        </w:rPr>
        <w:t>Пименов Р.И. Дифференциальные уравнения - насколько они оправданы? Документ ИНТЕРНЕТ: http://www.iph.ras.ru/~mifs/work.ht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6:04:00Z</dcterms:created>
  <dc:creator>?????</dc:creator>
  <dc:description/>
  <dc:language>en-US</dc:language>
  <cp:lastModifiedBy>A.V.Kurgansky, NeuroPsy Lab</cp:lastModifiedBy>
  <cp:lastPrinted>1998-01-16T15:09:00Z</cp:lastPrinted>
  <dcterms:modified xsi:type="dcterms:W3CDTF">1998-07-08T01:33:00Z</dcterms:modified>
  <cp:revision>8</cp:revision>
  <dc:subject/>
  <dc:title>????????? ????????? ???????????</dc:title>
</cp:coreProperties>
</file>